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5715000" cy="28575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857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54pt;margin-top:4.2pt;width:449.95pt;height:224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155575</wp:posOffset>
                </wp:positionV>
                <wp:extent cx="4580890" cy="183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арушения прав человека в ходе завоевательных походов монголо-тат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44.7pt;mso-wrap-distance-left:9.05pt;mso-wrap-distance-right:9.05pt;mso-wrap-distance-top:0pt;mso-wrap-distance-bottom:0pt;margin-top:12.25pt;mso-position-vertical-relative:text;margin-left:98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арушения прав человека в ходе завоевательных походов монголо-тат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3960" cy="24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rPr/>
      </w:pPr>
      <w:r>
        <w:rPr/>
        <w:t xml:space="preserve"> </w:t>
      </w:r>
      <w:r>
        <w:rPr>
          <w:sz w:val="52"/>
        </w:rPr>
        <w:t xml:space="preserve">Реферат по истории Государства и права ученика 9 «В» класса лицея №150 </w:t>
      </w:r>
      <w:r>
        <w:rPr>
          <w:i/>
          <w:sz w:val="52"/>
        </w:rPr>
        <w:t>Чистякова Сергея</w:t>
      </w:r>
    </w:p>
    <w:p>
      <w:pPr>
        <w:pStyle w:val="Normal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анкт-Петербург, 200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360"/>
        <w:rPr/>
      </w:pPr>
      <w:r>
        <w:rPr/>
        <w:t>Нарушения прав человека в ходе монголо-татарского нашествия.</w:t>
      </w:r>
    </w:p>
    <w:p>
      <w:pPr>
        <w:pStyle w:val="2"/>
        <w:jc w:val="both"/>
        <w:rPr/>
      </w:pPr>
      <w:r>
        <w:rPr/>
        <w:tab/>
        <w:t>С образованием Монгольского государства началась полоса монгольских завоеваний. Завоевателей увидели на своих землях многие народы: кидани и чжурчжени, тангуты и китайцы, корейцы и тибетцы, таджики и хорезмийцы… Над культурными странами Средневековья пронёсся губительный смерч.</w:t>
      </w:r>
    </w:p>
    <w:p>
      <w:pPr>
        <w:pStyle w:val="Normal"/>
        <w:jc w:val="both"/>
        <w:rPr/>
      </w:pPr>
      <w:r>
        <w:rPr>
          <w:sz w:val="32"/>
        </w:rPr>
        <w:tab/>
        <w:t>Грабительские нашествия кочевников на различные земледельческие страны Азии были обычно опустошительными, прежде всего, характеризовались массовым истреблением способных к сопротивлению элементов населения, террором и запугиванием мирных жителей.</w:t>
      </w:r>
    </w:p>
    <w:p>
      <w:pPr>
        <w:pStyle w:val="Normal"/>
        <w:jc w:val="both"/>
        <w:rPr/>
      </w:pPr>
      <w:r>
        <w:rPr>
          <w:sz w:val="32"/>
        </w:rPr>
        <w:tab/>
        <w:t>При осаде городов пощада населению давалась только в случае немедленной сдачи. Если же этого не происходило, жителей выгоняли в поле, чтобы завоевателям удобнее было ограбить город. Затем ремесленников, молодых женщин и девушек увозили в рабство, а здоровых юношей брали в обоз.</w:t>
      </w:r>
    </w:p>
    <w:p>
      <w:pPr>
        <w:pStyle w:val="Normal"/>
        <w:jc w:val="both"/>
        <w:rPr/>
      </w:pPr>
      <w:r>
        <w:rPr>
          <w:sz w:val="32"/>
        </w:rPr>
        <w:tab/>
        <w:t>Нередко происходило, что завоеватели истребляли население не только городов, но и прилегающих к ним деревень. После "всеобщей резни" в городе Мерве подсчёт убитых продолжался 13 дней.</w:t>
      </w:r>
    </w:p>
    <w:p>
      <w:pPr>
        <w:pStyle w:val="Normal"/>
        <w:jc w:val="both"/>
        <w:rPr/>
      </w:pPr>
      <w:r>
        <w:rPr>
          <w:sz w:val="32"/>
        </w:rPr>
        <w:tab/>
        <w:t>Ремесленников, обращённых в рабство, сначала уводили в Монголию, а затем стали эксплуатировать на месте, т. е. в больших мастерских, принадлежавших хану, царевичам или знати. Труд рабов применялся также в скотоводческих хозяйствах зна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В 1227 году государство Си-Ся перестало существовать, а оставшееся в живых население было превращено в рабов. </w:t>
      </w:r>
    </w:p>
    <w:p>
      <w:pPr>
        <w:pStyle w:val="Normal"/>
        <w:jc w:val="both"/>
        <w:rPr/>
      </w:pPr>
      <w:r>
        <w:rPr>
          <w:sz w:val="32"/>
        </w:rPr>
        <w:tab/>
        <w:t>Последствия завоевания Средней Азии монголами носили катастрофический характер. Разрушены были замечательные ирригационные системы Мервского оазиса, Хорезма и других районов.</w:t>
      </w:r>
    </w:p>
    <w:p>
      <w:pPr>
        <w:pStyle w:val="Normal"/>
        <w:jc w:val="both"/>
        <w:rPr/>
      </w:pPr>
      <w:r>
        <w:rPr>
          <w:sz w:val="32"/>
        </w:rPr>
        <w:tab/>
        <w:t>Завоеватели установили жестокие формы феодальной эксплуатации покоренного оседлого трудящегося населения. Крестьяне и ремесленники, оставшиеся в городах, были задавлены громадными налогами и повинностями, часть была обращена в рабство. Они работали в казённых мастерских на скудном пайке, получая ежедневно только хлеб и лишь три раза в неделю немного мяс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/>
      </w:pPr>
      <w:r>
        <w:rPr>
          <w:sz w:val="32"/>
        </w:rPr>
        <w:t>«Сомнения нет, - писал персидский географ Хадаллах Казвини в 1340 году, - что разруха и "всеобщая резня", бывшие при появлении Монгольской державы, таковы, что если бы и за тысячу лет никакого другого бедствия не случилось, их всё ещё не исправить, и мир не вернётся к тому первоначальному состоянию, какое было прежде того события».</w:t>
      </w:r>
    </w:p>
    <w:p>
      <w:pPr>
        <w:pStyle w:val="Normal"/>
        <w:jc w:val="both"/>
        <w:rPr/>
      </w:pPr>
      <w:r>
        <w:rPr>
          <w:sz w:val="32"/>
        </w:rPr>
        <w:tab/>
        <w:t xml:space="preserve">О масштабах упадка сельского хозяйства и городской жизни в Иране можно судить, сравнивая некоторые цифры. В округе Хамадана в начале </w:t>
      </w:r>
      <w:r>
        <w:rPr>
          <w:sz w:val="32"/>
          <w:lang w:val="en-US"/>
        </w:rPr>
        <w:t>XIII</w:t>
      </w:r>
      <w:r>
        <w:rPr>
          <w:sz w:val="32"/>
        </w:rPr>
        <w:t xml:space="preserve"> века было 660 селений, а в 1340 году – только 212; в округе Исфераина число селений уменьшилось с 451 до 50; в округе Бейхака – с 321 до 40…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В 1235-39 годах было завершено завоевание Закавказья. </w:t>
      </w:r>
    </w:p>
    <w:p>
      <w:pPr>
        <w:pStyle w:val="Normal"/>
        <w:jc w:val="both"/>
        <w:rPr/>
      </w:pPr>
      <w:r>
        <w:rPr>
          <w:sz w:val="32"/>
        </w:rPr>
        <w:tab/>
        <w:t>В Грузии, Армении и Азербайджане появился татаро-монгольский наместник Аргун. Он вводил во владение отдельных князей Армении и Грузии и собирал так называемую "десятину" с населения Закавказья.</w:t>
      </w:r>
    </w:p>
    <w:p>
      <w:pPr>
        <w:pStyle w:val="Normal"/>
        <w:jc w:val="both"/>
        <w:rPr/>
      </w:pPr>
      <w:r>
        <w:rPr>
          <w:sz w:val="32"/>
        </w:rPr>
        <w:tab/>
        <w:t>Население было переписано и должно было платить определённую дань. Татарские сборщики рыскали, «требуя налогов сверх сил и доводя этих людей до нищенства, стали мучать и терзать из тискам, скрывавшихся ловили и умервщляли».</w:t>
      </w:r>
    </w:p>
    <w:p>
      <w:pPr>
        <w:pStyle w:val="Normal"/>
        <w:jc w:val="both"/>
        <w:rPr/>
      </w:pPr>
      <w:r>
        <w:rPr>
          <w:sz w:val="32"/>
        </w:rPr>
        <w:tab/>
        <w:t>В августе 1236 года монголы двинулись на Русь. Были разбиты камские булгары, взяты Рязань, Коломна, Москва, Суздаль, Ростов, осаждён Владимир. Кстати, об этом. Монголы ворвались в город и подожгли собор, в котором собрались женщины и дети. Мужское население Владимира было почти всё перерезано. Спустя некоторое время были взяты Переяславль, Глухов, Чернигов, был взят и Киев…</w:t>
      </w:r>
    </w:p>
    <w:p>
      <w:pPr>
        <w:pStyle w:val="Normal"/>
        <w:spacing w:before="0" w:after="240"/>
        <w:jc w:val="both"/>
        <w:rPr/>
      </w:pPr>
      <w:r>
        <w:rPr>
          <w:sz w:val="32"/>
        </w:rPr>
        <w:tab/>
        <w:t>Но измотанным монголо-татарам в 1249 году (они дошли до Хорватии) пришлось вернуться домой. Так, кровью своих сыновей, ценой неимоверных лишений и бед русский народ спас Европу от завоевания и порабощения. Великий русский поэт А. С. Пушкин скажет следующие слова: «России определено было высокое предназначение, её необозримые равнины поглотили силы монголов и остановили их нашествие на самом краю Европы».</w:t>
      </w:r>
    </w:p>
    <w:p>
      <w:pPr>
        <w:pStyle w:val="Normal"/>
        <w:jc w:val="both"/>
        <w:rPr/>
      </w:pPr>
      <w:r>
        <w:rPr>
          <w:sz w:val="32"/>
        </w:rPr>
        <w:tab/>
        <w:t xml:space="preserve">История знает много нарушений прав человека. Но, пожалуй, самыми существенными являются нарушения в ходе монголо-татарского нашествия. И в этом, собственно, мы могли убедиться, сравнивая цифры порабощения населения в Иране и Грузии, в Китае и Японии, на Руси и в Азербайджане…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скресенье, 19 ноября 2000 г. © Чистяков Сергей</w:t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/>
    <w:rPr>
      <w:sz w:val="5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14:26:00Z</dcterms:created>
  <dc:creator>Сергей</dc:creator>
  <dc:description/>
  <dc:language>en-US</dc:language>
  <cp:lastModifiedBy>Сергей</cp:lastModifiedBy>
  <dcterms:modified xsi:type="dcterms:W3CDTF">2001-03-19T14:01:00Z</dcterms:modified>
  <cp:revision>16</cp:revision>
  <dc:subject/>
  <dc:title>Нарушения прав человека в ходе монголо-татарского наше-ствия</dc:title>
</cp:coreProperties>
</file>