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firstLine="284"/>
        <w:rPr>
          <w:spacing w:val="20"/>
          <w:sz w:val="24"/>
        </w:rPr>
      </w:pPr>
      <w:r>
        <w:rPr>
          <w:spacing w:val="20"/>
          <w:sz w:val="24"/>
        </w:rPr>
        <w:t>ВСЕРОССИЙСКАЯ ГОСУДАРСТВЕННАЯ НАЛОГОВАЯ АКАДЕМИЯ ГОСУДАРСТВЕННОЙ НАЛОГОВОЙ СЛУЖБЫ РФ</w:t>
      </w:r>
    </w:p>
    <w:p>
      <w:pPr>
        <w:pStyle w:val="Heading"/>
        <w:spacing w:lineRule="auto" w:line="480"/>
        <w:ind w:firstLine="28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480"/>
        <w:ind w:firstLine="284"/>
        <w:rPr/>
      </w:pPr>
      <w:r>
        <w:rPr>
          <w:caps/>
          <w:sz w:val="24"/>
        </w:rPr>
        <w:t>Второе высшее образование</w:t>
      </w:r>
      <w:r>
        <w:rPr>
          <w:caps/>
          <w:sz w:val="24"/>
          <w:lang w:val="en-US"/>
        </w:rPr>
        <w:t xml:space="preserve"> </w:t>
      </w:r>
    </w:p>
    <w:p>
      <w:pPr>
        <w:pStyle w:val="Subtitle"/>
        <w:spacing w:lineRule="auto" w:line="480"/>
        <w:ind w:firstLine="284"/>
        <w:rPr>
          <w:caps/>
          <w:sz w:val="24"/>
        </w:rPr>
      </w:pPr>
      <w:r>
        <w:rPr>
          <w:caps/>
          <w:sz w:val="24"/>
        </w:rPr>
        <w:t>Юридический факультет</w:t>
      </w:r>
    </w:p>
    <w:p>
      <w:pPr>
        <w:pStyle w:val="Normal"/>
        <w:spacing w:lineRule="auto" w:line="480"/>
        <w:ind w:firstLine="284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ind w:firstLine="284"/>
        <w:rPr>
          <w:spacing w:val="40"/>
          <w:w w:val="120"/>
          <w:sz w:val="24"/>
        </w:rPr>
      </w:pPr>
      <w:r>
        <w:rPr>
          <w:spacing w:val="40"/>
          <w:w w:val="120"/>
          <w:sz w:val="24"/>
        </w:rPr>
        <w:t>РЕФЕРАТ</w:t>
      </w:r>
    </w:p>
    <w:p>
      <w:pPr>
        <w:pStyle w:val="Normal"/>
        <w:spacing w:lineRule="auto" w:line="480"/>
        <w:ind w:firstLine="284"/>
        <w:rPr>
          <w:b/>
          <w:b/>
          <w:spacing w:val="40"/>
          <w:w w:val="120"/>
          <w:sz w:val="24"/>
        </w:rPr>
      </w:pPr>
      <w:r>
        <w:rPr>
          <w:b/>
          <w:spacing w:val="40"/>
          <w:w w:val="120"/>
          <w:sz w:val="24"/>
        </w:rPr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/>
      </w:pPr>
      <w:r>
        <w:rPr>
          <w:b/>
          <w:sz w:val="24"/>
        </w:rPr>
        <w:t>на тем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№ 26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«Конституционные основы местного самоуправления РФ»</w:t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/>
      </w:pPr>
      <w:r>
        <w:rPr>
          <w:b/>
          <w:sz w:val="24"/>
        </w:rPr>
        <w:t>по курсу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Конституционное право РФ</w:t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  <w:t xml:space="preserve">Слушатель </w:t>
        <w:tab/>
        <w:t xml:space="preserve">Семёнов В.Г. </w:t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  <w:t>Преподаватель</w:t>
        <w:tab/>
        <w:t>проф.    Альхименко В.В.</w:t>
      </w:r>
    </w:p>
    <w:p>
      <w:pPr>
        <w:pStyle w:val="Normal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999 год.</w:t>
      </w:r>
    </w:p>
    <w:p>
      <w:pPr>
        <w:pStyle w:val="Normal"/>
        <w:spacing w:lineRule="auto" w:line="480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ГЛАВЛЕНИЕ</w:t>
      </w:r>
    </w:p>
    <w:p>
      <w:pPr>
        <w:pStyle w:val="TextBody"/>
        <w:spacing w:lineRule="auto" w:line="48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en-US"/>
        </w:rPr>
        <w:tab/>
        <w:tab/>
        <w:t xml:space="preserve">        </w:t>
      </w:r>
      <w:r>
        <w:rPr>
          <w:sz w:val="24"/>
        </w:rPr>
        <w:t>Стр.</w:t>
      </w:r>
    </w:p>
    <w:p>
      <w:pPr>
        <w:pStyle w:val="TextBody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>
          <w:sz w:val="24"/>
        </w:rPr>
      </w:pPr>
      <w:r>
        <w:rPr>
          <w:sz w:val="24"/>
        </w:rPr>
        <w:t>Введение.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/>
      </w:pPr>
      <w:r>
        <w:rPr>
          <w:sz w:val="24"/>
        </w:rPr>
        <w:t xml:space="preserve">Что такое </w:t>
      </w:r>
      <w:r>
        <w:rPr>
          <w:sz w:val="24"/>
          <w:lang w:val="en-US"/>
        </w:rPr>
        <w:t>“</w:t>
      </w:r>
      <w:r>
        <w:rPr>
          <w:sz w:val="24"/>
        </w:rPr>
        <w:t xml:space="preserve"> местное самоуправление</w:t>
      </w:r>
      <w:r>
        <w:rPr>
          <w:sz w:val="24"/>
          <w:lang w:val="en-US"/>
        </w:rPr>
        <w:t>”?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/>
      </w:pPr>
      <w:r>
        <w:rPr>
          <w:sz w:val="24"/>
          <w:lang w:val="en-US"/>
        </w:rPr>
        <w:t>Определение “</w:t>
      </w:r>
      <w:r>
        <w:rPr>
          <w:sz w:val="24"/>
        </w:rPr>
        <w:t>общих принципов</w:t>
      </w:r>
      <w:r>
        <w:rPr>
          <w:sz w:val="24"/>
          <w:lang w:val="en-US"/>
        </w:rPr>
        <w:t>”</w:t>
      </w:r>
      <w:r>
        <w:rPr>
          <w:sz w:val="24"/>
        </w:rPr>
        <w:t xml:space="preserve"> местного самоуправления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>
          <w:sz w:val="24"/>
        </w:rPr>
      </w:pPr>
      <w:r>
        <w:rPr>
          <w:sz w:val="24"/>
        </w:rPr>
        <w:t>Финансовые основы местного самоуправления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>
          <w:sz w:val="24"/>
        </w:rPr>
      </w:pPr>
      <w:r>
        <w:rPr>
          <w:sz w:val="24"/>
        </w:rPr>
        <w:t>Местное самоуправление и Федерация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>
          <w:sz w:val="24"/>
        </w:rPr>
      </w:pPr>
      <w:r>
        <w:rPr>
          <w:sz w:val="24"/>
        </w:rPr>
        <w:t>Заключение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dot"/>
          <w:tab w:val="right" w:pos="7938" w:leader="dot"/>
        </w:tabs>
        <w:spacing w:lineRule="auto" w:line="480"/>
        <w:ind w:left="360" w:firstLine="284"/>
        <w:rPr>
          <w:sz w:val="24"/>
        </w:rPr>
      </w:pPr>
      <w:r>
        <w:rPr>
          <w:sz w:val="24"/>
        </w:rPr>
        <w:t>Список использованной литературы</w:t>
        <w:tab/>
        <w:t>16</w: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420" w:after="0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420" w:after="0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42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42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42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 ВВЕДЕНИЕ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Никто не станет отрицать, что роль местного самоуправления неуклонно возрастает и приобретает общегосударственное значение. Муниципальные органы сегодня не только решают самые насущные жизненные проблемы людей, они являются важнейшим слагаемым в деле формирования гражданского общества в современной России, составляют одну из основ демократического стро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Принятие Федерального закона "Об общих принципах организации местного самоуправле</w:t>
        <w:softHyphen/>
        <w:t>ния в Российской Федерации" и вступление его в силу с 1 сентября 1995 г. стало новым этапом в процессе формирования местного самоуправле</w:t>
        <w:softHyphen/>
        <w:t>ния в современной России. Накопленный к этому времени опыт показал, что на пути реализации Федерального закона возникает много проблем, связанных не только с созданием необходимой материально-финансовой базы местного само</w:t>
        <w:softHyphen/>
        <w:t>управления, но и с оценкой Закона, толкованием его отдельных положений и норм, пониманием самой концепции местного самоуправления, ле</w:t>
        <w:softHyphen/>
        <w:t xml:space="preserve">жащей в основе Закона, наконец, содержания </w:t>
      </w:r>
      <w:r>
        <w:rPr>
          <w:i/>
          <w:sz w:val="24"/>
        </w:rPr>
        <w:t>Общих принципов</w:t>
      </w:r>
      <w:r>
        <w:rPr>
          <w:sz w:val="24"/>
        </w:rPr>
        <w:t xml:space="preserve"> организации местного само</w:t>
        <w:softHyphen/>
        <w:t xml:space="preserve">управления.      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Становление местного самоуправления - один из центральных вопросов развития конституционного строя и всего госу</w:t>
        <w:softHyphen/>
        <w:t xml:space="preserve">дарственного механизма нашей страны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еобходимость разделения властей яв</w:t>
        <w:softHyphen/>
        <w:t>ляется прямым следствием разделения и противостояния индивидуального и соци</w:t>
        <w:softHyphen/>
        <w:t>ального интереса, чаяний в жизни малых, так или иначе спаянных (например, объединенных проживанием на одной небольшой территории) групп населения и крупных социальных образований. Наличие двух фундаментов и равная опора на них, т.е. ба</w:t>
        <w:softHyphen/>
        <w:t>ланс и разделение общественных свобод (часто называемых общественными обязан</w:t>
        <w:softHyphen/>
        <w:t>ностями) и свобод индивидуальных, баланс и разделение законов, баланс ветвей влас</w:t>
        <w:softHyphen/>
        <w:t>ти и их функций - вот основной принцип, согласно которому должно строиться здание общественной жизни. Только в таком случае это здание может устоять во времена потрясений, выдержать губительный для любой жесткой социальной конструкции напор технологических новшеств, изменений среды обитания, честолюбивых замыслов отдельных представителей политической и интеллектуальной элиты, конкуренции этнических и региональных групп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Всяческие дефиниции местного самоуправления - в его Советском варианте, в муниципальном, или в любом другом, — должны исходить из наличия двух оснований здания общественной жизни. Это, во-первых, учет своего, местного интереса. Должно реализовываться именно местное </w:t>
      </w:r>
      <w:r>
        <w:rPr>
          <w:b/>
          <w:sz w:val="24"/>
        </w:rPr>
        <w:t>САМО</w:t>
      </w:r>
      <w:r>
        <w:rPr>
          <w:sz w:val="24"/>
        </w:rPr>
        <w:t>управление. Советы (муниципалитеты, или какие-либо другие органы местного самоуправления) должны хозяйствовать в интересах людей, а не клянчить у центральной власти. Эти органы должны получать больше свободы, больше материальных средств, они должны править вместе с населением, используя все формы прямой демократии. Должна быть обширная и тщательно оберегаемая сфера компетенции этих органов. Однако и, во-вторых, местное управление должно быть проводником общего интереса, должно действовать в единой связке с Центром и быть вписанным в структуру Федеральной власти. С этой точки зрения, следует говорить о местном</w:t>
      </w:r>
      <w:r>
        <w:rPr>
          <w:b/>
          <w:sz w:val="24"/>
        </w:rPr>
        <w:t xml:space="preserve"> УПРАВЛЕН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днозначность местного самоуправления порождает двойственность его идеалов. Оно призвано и защищать права (и свободы) населения от диктата Центра, и доводить до населения упорядочивающую волю этого Центра. Говоря коротко, идеалами местного само</w:t>
        <w:softHyphen/>
        <w:t>управления являются свобода проживающих на одной территории граждан и общественный порядок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>Для Российской Федерации это стремление ее субъектов присвоить себе максимум суверенитета всегда было чревато серьезными конфликтами, а сейчас еще и угрожает целостности России. Единственным "противоядием" центробежных тенденций является самостоятельность небольших компактных территорий про</w:t>
        <w:softHyphen/>
        <w:t>живания населения - местное самоуправление. Должны быть гарантии местного самоуправления против республик, против областей и краев. Только в таком случае можно остановить распад Федерации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center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. ЧТО ТАКО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ЕСТНОЕ САМОУПРАВЛЕНИЕ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?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Федеральный закон </w:t>
      </w:r>
      <w:r>
        <w:rPr>
          <w:sz w:val="24"/>
          <w:lang w:val="en-US"/>
        </w:rPr>
        <w:t>“Об общих принципах организации местного самоуправления” от № -ФЗ (в ред. от 17.03.97 г. № 55-ФЗ)</w:t>
      </w:r>
      <w:r>
        <w:rPr>
          <w:sz w:val="24"/>
        </w:rPr>
        <w:t xml:space="preserve"> в соответствии с Конституцией Российской Федерации определяет роль местного самоуправления в осуществлении народовластия, правовые, экономические и финансовые основы местного самоуправления и государственные гарантии его осуществления, устанавливает общие принципы организации местного самоуправления в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Местное самоуправление в Российской Федерации</w:t>
      </w:r>
      <w:r>
        <w:rPr>
          <w:b/>
          <w:sz w:val="24"/>
        </w:rPr>
        <w:t xml:space="preserve"> -</w:t>
      </w:r>
      <w:r>
        <w:rPr>
          <w:sz w:val="24"/>
        </w:rPr>
        <w:t xml:space="preserve">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. Местное самоуправление как выражение власти народа составляет одну из основ конституционного строя Российской Федерации (ст.2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стное самоуправление осуществляется в соответствии с Конституцией Российской Федерации, настоящим Федеральным законом, другими федеральными законами, конституциями, уставами субъектов Российской Федерации,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Федеральным законом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едеральные законы, законы субъектов Российской Федерации, устанавливающие нормы муниципального права, не могут противоречить Конституции Российской Федерации и настоящему Федеральному закону, ограничивать гарантированные ими права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лучае противоречия норм муниципального права, содержащихся в законах, положениям Конституции Российской Федерации, настоящего Федерального закона применяются положения Конституции Российской Федерации, настоящего Федерального закона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раждане Российской Федерации осуществляют свое право на местное самоуправление в городских, сельских поселениях и других муниципальных образованиях в соответствии с федеральными гарантиями избирательных прав граждан путем референдума, выборов, других форм прямого волеизъявления, а также через выборные и другие органы местного самоуправления.       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раждане Российской Федерации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аждане Российской Федерации имеют право избирать и быть избранными в органы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аждане Российской Федерации имеют право обращаться в органы местного самоуправления и к должностным лицам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, непосредственно затрагивающими права и свободы человека и гражданина, а также возможность получения гражданами и другой полной и достоверной информации о деятельности органов местного самоуправления, если иное не предусмотрено законом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Предметы ведения местного самоуправления (ст.6)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. В ведении муниципальных образований находятся вопросы местного значения, а также отдельные государственные полномочия, которыми могут наделяться органы местного самоуправле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  <w:u w:val="single"/>
        </w:rPr>
        <w:t>2. К вопросам местного значения относятся</w:t>
      </w:r>
      <w:r>
        <w:rPr>
          <w:sz w:val="24"/>
        </w:rPr>
        <w:t>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принятие и изменение уставов муниципальных образований, контроль за их соблюдением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владение, пользование и распоряжение муниципальной собственностью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комплексное социально - экономическое развитие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содержание и использование муниципальных жилищного фонда и нежилых помещений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) организация, содержание и развитие муниципальных учреждений дошкольного, основного общего и профессион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7) организация, содержание и развитие муниципальных учреждений здравоохранения, обеспечение санитарного благополучия насе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9) регулирование планировки и застройки территорий муниципальных образований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0) создание условий для жилищного и социально - культурного строительства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1) контроль за использованием земель на территории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3) организация, содержание и развитие муниципальных энерго-, газо-, тепло- и водоснабжения и канализ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4) организация снабжения населения и муниципальных учреждений топливом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5) муниципальное дорожное строительство и содержание дорог местного знач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6) благоустройство и озеленение территории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7) организация утилизации и переработки бытовых отходов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8) организация ритуальных услуг и содержание мест захорон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9) организация и содержание муниципальных архивов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0) организация транспортного обслуживания населения и муниципальных учреждений, обеспечения населения услугами связ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1) создание условий для обеспечения населения услугами торговли, общественного питания и бытового обслужи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2) создание условий для деятельности учреждений культуры в муниципальном образован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3) сохранение памятников истории и культуры, находящихся в муниципальной собственност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4) организация и содержание муниципальной информационной службы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5) создание условий для деятельности средств массовой информации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6) создание условий для организации зрелищных мероприятий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7) создание условий для развития физической культуры и спорта в муниципальном образован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8) обеспечение социальной поддержки и содействие занятости насе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9) участие в охране окружающей среды на территории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0) обеспечение противопожарной безопасности в муниципальном образовании, организация муниципальной пожарной службы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. Подчиненность одного муниципального образования другому не допускаетс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ожения данного Федерального закона в равной мере распространяются на республики, края, области, города федерального значения, автономную область, автономные округа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униципальное образование имеет </w:t>
      </w:r>
      <w:r>
        <w:rPr>
          <w:b/>
          <w:sz w:val="24"/>
        </w:rPr>
        <w:t>Устав</w:t>
      </w:r>
      <w:r>
        <w:rPr>
          <w:sz w:val="24"/>
        </w:rPr>
        <w:t>, в котором указываются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границы и состав территории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вопросы местного значения, относящиеся к ведению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формы, порядок и гарантии непосредственного участия населения в решении вопросов местного знач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структура и порядок формирования органов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наименование и полномочия выборных, других органов местного самоуправления и должностных лиц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) срок полномочий депутатов представительных органов местного самоуправления, членов других выборных органов местного самоуправления, выборных должностных лиц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7) виды, порядок принятия и вступления в силу нормативных правовых актов органов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8) основания и виды ответственности органов местного самоуправления и должностных лиц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9) порядок отзыва,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0) статус и социальные гарантии депутатов, членов других выборных органов местного самоуправления, выборных должностных лиц местного самоуправления, основания и порядок прекращения их полномочий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1) гарантии прав должностных лиц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2) условия и порядок организации муниципальной службы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3) экономическая и финансовая основа осуществления местного самоуправления, общий порядок владения, пользования и распоряжения муниципальной собственностью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ав муниципального образования разрабатывается муниципальным образованием самостоятельно. Устав принимается представительным органом местного самоуправления или населением непосредственно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ав муниципального образования подлежит государственной регистрации в порядке, установленном законом субъекта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Федеральные органы государственной власти, органы государственной власти субъектов Российской Федерации </w:t>
      </w:r>
      <w:r>
        <w:rPr>
          <w:b/>
          <w:sz w:val="24"/>
        </w:rPr>
        <w:t xml:space="preserve">обязаны создавать необходимые правовые, организационные, материально - финансовые условия для становления и развития местного самоуправления, и оказывают содействие населению в осуществлении права на местное самоуправление </w:t>
      </w:r>
      <w:r>
        <w:rPr>
          <w:sz w:val="24"/>
        </w:rPr>
        <w:t>(ст.9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униципальные образования вправе иметь собственную </w:t>
      </w:r>
      <w:r>
        <w:rPr>
          <w:b/>
          <w:sz w:val="24"/>
        </w:rPr>
        <w:t xml:space="preserve">символику </w:t>
      </w:r>
      <w:r>
        <w:rPr>
          <w:sz w:val="24"/>
        </w:rPr>
        <w:t>(гербы, эмблемы, другую символику), отражающую исторические, культурные, социально - экономические, национальные и иные местные традиции (ст.11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К органам местного самоуправления относятся</w:t>
      </w:r>
      <w:r>
        <w:rPr>
          <w:b/>
          <w:sz w:val="24"/>
        </w:rPr>
        <w:t>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. Выборные органы, образуемые в соответствии с настоящим Федеральным законом, законами субъектов Российской Федерации, уставами муниципальных образований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. Другие органы, образуемые в соответствии с уставами муниципальных образований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 xml:space="preserve">Наличие выборных органов местного самоуправления муниципальных образований является обязательным.      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Органы местного самоуправления не входят в систему органов государственной власти.</w:t>
      </w:r>
      <w:r>
        <w:rPr>
          <w:sz w:val="24"/>
        </w:rPr>
        <w:t xml:space="preserve"> Осуществление местного самоуправления органами государственной власти и государственными должностными лицами не допускаетс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уктура органов местного самоуправления определяется населением самостоятельно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Органы местного самоуправления: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1. Представительный орган местного самоуправления</w:t>
      </w:r>
      <w:r>
        <w:rPr>
          <w:sz w:val="24"/>
        </w:rPr>
        <w:t xml:space="preserve"> состоит из депутатов,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енный состав представительного органа местного самоуправления определяется уставом муниципального образова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 исключительном ведении представительных органов местного самоуправления находятся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принятие общеобязательных правил по предметам ведения муниципального образования, предусмотренных уставом муниципального образова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утверждение местного бюджета и отчета о его исполнен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принятие планов и программ развития муниципального образования, утверждение отчетов об их исполнен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установление местных налогов и сборов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установление порядка управления и распоряжения муниципальной собственностью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(сходами) граждан (ст.15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2. Исполнительный орган</w:t>
      </w:r>
      <w:r>
        <w:rPr>
          <w:sz w:val="24"/>
        </w:rPr>
        <w:t xml:space="preserve"> - уставом муниципального образования могут быть предусмотрены должность главы муниципального образования -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, а также представительному органу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уставе муниципального образования помимо представительных органов и выборных должностных лиц местного самоуправления могут быть предусмотрены и иные органы местного самоуправления и должностные лица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менование органов местного самоуправления и должностных лиц местного самоуправления, порядок формирования органов местного самоуправления, компетенция, сроки полномочий, подотчетность,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разование органов местного самоуправления, назначение должностных лиц местного самоуправления органами государственной власти и государственными должностными лицами не допускаютс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местного самоуправления и должностные лица местного самоуправления по вопросам своего ведения принимают (издают) правовые акты. Наименование и виды правовых ак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ния в силу определяются уставом муниципального образования в соответствии с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Формы осуществления местного самоуправления: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вопросам местного значения может проводиться </w:t>
      </w:r>
      <w:r>
        <w:rPr>
          <w:b/>
          <w:sz w:val="24"/>
        </w:rPr>
        <w:t xml:space="preserve">местный референдум </w:t>
      </w:r>
      <w:r>
        <w:rPr>
          <w:sz w:val="24"/>
        </w:rPr>
        <w:t>(ст. 22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местном референдуме имеют право участвовать все граждане, проживающие на территории муниципального образования, обладающие избирательным правом. Граждане участвуют в местном референдуме непосредственно и на добровольной основе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лосование на местном референдуме осуществляется тайно - контроль за волеизъявлением граждан не допускаетс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шение, принятое на местном референдуме, не нуждается в утверждении какими-либо органами государственной власти, государственными должностными лицами или органами местного самоуправления. Если для его реализации требуется издание нормативного правового акта, орган местного самоуправления, в чью компетенцию входит данный вопрос, обязан принять такой акт. Принятое на местном референдуме решение и итоги голосования подлежат официальному опубликованию (обнародованию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Муниципальные выборы </w:t>
      </w:r>
      <w:r>
        <w:rPr>
          <w:sz w:val="24"/>
        </w:rPr>
        <w:t>(ст. 23): выборы депутатов, членов иных выборных органов местного самоуправления,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рядок проведения муниципальных выборов определяется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муниципальном образовании для решения вопросов местного значения могут созываться </w:t>
      </w:r>
      <w:r>
        <w:rPr>
          <w:b/>
          <w:sz w:val="24"/>
        </w:rPr>
        <w:t xml:space="preserve">собрания (сходы) граждан </w:t>
      </w:r>
      <w:r>
        <w:rPr>
          <w:sz w:val="24"/>
        </w:rPr>
        <w:t>(ст.24)</w:t>
      </w:r>
      <w:r>
        <w:rPr>
          <w:b/>
          <w:sz w:val="24"/>
        </w:rPr>
        <w:t>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рядок созыва и проведения собрания (схода) граждан, принятия и изменения его решений, пределы его компетенции устанавливаются уставом муниципального образования в соответствии с законами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селение в соответствии с уставом муниципального образования имеет право на </w:t>
      </w:r>
      <w:r>
        <w:rPr>
          <w:b/>
          <w:sz w:val="24"/>
        </w:rPr>
        <w:t>правотворческую инициативу</w:t>
      </w:r>
      <w:r>
        <w:rPr>
          <w:sz w:val="24"/>
        </w:rPr>
        <w:t xml:space="preserve"> (ст.25) в вопросах местного значения. Проекты правовых актов по вопросам местного значения, внесенные населением в органы местного самоуправления, подлежат обязательному рассмотрению на открытом заседании с участием представителей населения, а результаты рассмотрения - официальному опубликованию (обнародованию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раждане имеют право на </w:t>
      </w:r>
      <w:r>
        <w:rPr>
          <w:b/>
          <w:sz w:val="24"/>
        </w:rPr>
        <w:t xml:space="preserve">индивидуальные и коллективные обращения в органы местного самоуправления и к должностным лицам местного самоуправления </w:t>
      </w:r>
      <w:r>
        <w:rPr>
          <w:sz w:val="24"/>
        </w:rPr>
        <w:t>(ст.26)</w:t>
      </w:r>
      <w:r>
        <w:rPr>
          <w:b/>
          <w:sz w:val="24"/>
        </w:rPr>
        <w:t>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местного самоуправления и должностные лица местного самоуправления обязаны дать ответ по существу обращений граждан в течение одного месяца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Территориальное общественное самоуправление </w:t>
      </w:r>
      <w:r>
        <w:rPr>
          <w:sz w:val="24"/>
        </w:rPr>
        <w:t>(ст.27)</w:t>
      </w:r>
      <w:r>
        <w:rPr>
          <w:b/>
          <w:sz w:val="24"/>
        </w:rPr>
        <w:t xml:space="preserve"> –</w:t>
      </w:r>
      <w:r>
        <w:rPr>
          <w:sz w:val="24"/>
        </w:rPr>
        <w:t xml:space="preserve"> это самоорганизация граждан по месту их жительства на части территории муниципального образования (территориях поселений, не являющихся муниципальными образованиями, микрорайонов, кварталов, улиц, дворов и других территориях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ряду с предусмотренными настоящим Федеральным законом формами участия населения в осуществлении местного самоуправления граждане вправе участвовать в осуществлении местного самоуправления в </w:t>
      </w:r>
      <w:r>
        <w:rPr>
          <w:b/>
          <w:sz w:val="24"/>
        </w:rPr>
        <w:t>иных формах</w:t>
      </w:r>
      <w:r>
        <w:rPr>
          <w:sz w:val="24"/>
        </w:rPr>
        <w:t xml:space="preserve"> (ч.2 ст.27), не противоречащих Конституции Российской Федерации, настоящему Федеральному закону и иным федеральным законам, законам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арантии местного самоуправления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. Ограничение прав местного самоуправления, установленных Конституцией Российской Федерации, настоящим Федеральным законом, другими федеральными законами, запрещается (ст.43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. Решения, принятые путем прямого волеизъявления граждан, решения органов местного самоуправления и должностных лиц местного самоуправления, принятые в пределах их полномочий, обязательны для исполнения всеми расположенными на территории муниципального образования предприятиями, учреждениями и организациями независимо от их организационно - правовых форм, а также органами местного самоуправления и гражданами (ст.44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. Неисполнение или ненадлежащее исполнение решений, принятых путем прямого волеизъявления граждан, решений органов местного самоуправления и должностных лиц местного самоуправления влечет ответственность в соответствии с законам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. Граждане, проживающие на территории муниципального образования,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, органов местного самоуправления и должностных лиц местного самоуправления, предприятий, учреждений и организаций, а также общественных объединений (ст.46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. Органы местного самоуправления и должностные лица местного самоуправления несут ответственность перед населением муниципального образования, государством, физическими и юридическими лицами в соответствии с законом (ст.47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А</w:t>
      </w:r>
      <w:r>
        <w:rPr>
          <w:sz w:val="24"/>
        </w:rPr>
        <w:t>.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.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Б</w:t>
      </w:r>
      <w:r>
        <w:rPr>
          <w:sz w:val="24"/>
        </w:rPr>
        <w:t>.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, конституции, устава субъекта Российской Федерации, федеральных законов, законов субъекта Российской Федерации, устава муниципального образова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В</w:t>
      </w:r>
      <w:r>
        <w:rPr>
          <w:sz w:val="24"/>
        </w:rPr>
        <w:t>.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, установленном федеральными законами, законами субъектов Российской Федерации, уставами муниципальных образований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Г.</w:t>
      </w:r>
      <w:r>
        <w:rPr>
          <w:sz w:val="24"/>
        </w:rPr>
        <w:t xml:space="preserve"> Прокуратура Российской Федерации осуществляет надзор за исполнением федеральных законов, законов субъектов Российской Федерации и уставов муниципальных образований органами местного самоуправления и должностными лицами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480"/>
        <w:ind w:firstLine="284"/>
        <w:jc w:val="center"/>
        <w:rPr/>
      </w:pPr>
      <w:r>
        <w:rPr>
          <w:b/>
          <w:sz w:val="24"/>
          <w:lang w:val="en-US"/>
        </w:rPr>
        <w:t>3</w:t>
      </w:r>
      <w:r>
        <w:rPr>
          <w:b/>
          <w:sz w:val="24"/>
        </w:rPr>
        <w:t>. ОПРЕДЕЛЕНИЕ ОБЩИХ ПРИНЦИПОВ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Конституции отсутствует понятие </w:t>
      </w:r>
      <w:r>
        <w:rPr>
          <w:i/>
          <w:sz w:val="24"/>
        </w:rPr>
        <w:t>общих принципов организации  местного самоуправления.</w:t>
      </w:r>
      <w:r>
        <w:rPr>
          <w:sz w:val="24"/>
        </w:rPr>
        <w:t xml:space="preserve">    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днако системный и взаимосвязанный анализ соответствующих конституционных положений позволяет прийти к выводу о том, что такое понятие должно охватывать, по крайней мере, две группы норм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ервая</w:t>
      </w:r>
      <w:r>
        <w:rPr>
          <w:sz w:val="24"/>
        </w:rPr>
        <w:t xml:space="preserve"> из них призвана гарантировать реализацию закрепленных в Конституции основ самоуправления и соответствующих прав граждан на самоуправление: самостоятельность местного самоуправления в пределах предоставленных ему полномочий (ст.12); самостоятельное решение населением вопросов местного значения путем референдума, выборов, других форм прямого волеизъявления, через выборные органы местного самоуправления (ст.130); осуществление местного самоуправления с учетом исторических и иных местных традиций (ст. 131); запрет на ограничение прав местного самоуправления, установленных Конституцией (ст.133); осуществление республиками, краями, областями, городами федерального значения, автономной областью и автономными округами собственного правового регулирования, включая принятие законов и иных нормативных правовых актов, вне пределов ведения Российской Федерации, совместного ведения Российской Федерации и субъектов Российской Федерации (ч.4 ст.76)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Вторая</w:t>
      </w:r>
      <w:r>
        <w:rPr>
          <w:sz w:val="24"/>
        </w:rPr>
        <w:t xml:space="preserve"> группа норм должна обеспечить осуществление ряда положений Конституции, составляющих основы конституционного строя Российской Федерации и гарантирующих права и свободы человека и гражданина. К ней относятся конституционные положения об обязанности государства признавать, соблюдать и защищать права и свободы человека и гражданина (ст.2); о праве народа осуществлять свою власть через органы местного самоуправления (ч.2 ст.3); о запрете кому бы то ни было присваивать власть в Российской Федерации (ч.4 ст.3); о праве граждан Российской Федерации участвовать в управлении государством как непосредственно, так и через своих представителей (ч.1 ст.32); о праве граждан Российской Федерации избирать и быть избранными в органы местного самоуправления (ч.2 ст.32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кольку согласно ч.4 ст.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, то устанавливаемые федеральным законодательством общие принципы организации местного самоуправления должны соответствовать международно-правовым нормам по данному вопросу, являющимся обязательными для исполнения Российской Федерацией. Одна из таких норм содержится в ч.3 ст.21 Всеобщей Декларации прав человека, устанавливающей, в частности, что воля народа должна находить себе выражение в периодических выборах. Другая - в ст.25 Международного пакта о гражданских и политических правах, где указывается, что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, обеспечивающих свободное волеизъявление избирателей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вропейская хартия о местном самоуправлении, принятая Советом Европы (ратифицирована Федеральным законом от 11.04.98 г. № 55-ФЗ), предоставляя местным органам власти возможность самим определять свои внутренние административные структуры с тем, чтобы они отвечали местным потребностям и обеспечивали эффективное управление, также подчеркивает, что они должны делать это, "не нарушая более общих законодательных положений" (ч.1 ст.6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е группы конституционных и международно-правовых норм, составляющих, общие принципы организации системы органов местного самоуправления, получили в той или иной мере отражение в Законе "Об общих принципах организации местного самоуправления в РФ"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ФИНАНСОВЫЕ ОСНОВЫ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Федеральный закон </w:t>
      </w:r>
      <w:r>
        <w:rPr>
          <w:sz w:val="24"/>
          <w:lang w:val="en-US"/>
        </w:rPr>
        <w:t xml:space="preserve">“Об основах местного самоуправления в Российской Федерации” от 25.09.97 г. № 126-ФЗ </w:t>
      </w:r>
      <w:r>
        <w:rPr>
          <w:sz w:val="24"/>
        </w:rPr>
        <w:t xml:space="preserve"> определяет основные принципы организации местных финансов, устанавливает источники формирования и направления использования финансовых ресурсов местного самоуправления, основы бюджетного процесса в муниципальных образованиях и взаимоотношения органов местного самоуправления с финансовыми институтами, а также гарантии финансовых прав органов местного самоуправле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Местные налоги и сборы</w:t>
      </w:r>
      <w:r>
        <w:rPr>
          <w:sz w:val="24"/>
        </w:rPr>
        <w:t xml:space="preserve"> - налоги и сборы, устанавливаемые представительными органами местного самоуправления самостоятельно в соответствии с федеральными законами;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Местные финансы</w:t>
      </w:r>
      <w:r>
        <w:rPr>
          <w:sz w:val="24"/>
        </w:rPr>
        <w:t xml:space="preserve"> - совокупность денежных средств, формируемых и используемых для решения вопросов местного знач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естные финансы включают средства местного бюджета, государственные и муниципальные ценные бумаги, принадлежащие органам местного самоуправления, и другие финансовые средства (ст.2)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ирование и использование местных финансов основываются на принципах самостоятельности, государственной финансовой поддержки и гласност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ирование и использование местных финансов осуществляются в соответствии с Конституцией Российской Федерации, Федеральным законом "Об общих принципах организации местного самоуправления в Российской Федерации", настоящим Федеральным законом, другими федеральными законами, конституциями, уставами и законами субъектов Российской Федерации, уставами муниципальных образований, другими правовыми актами органов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, предусмотренном законодательством Российской Федерации и законодательством субъектов Российской Федерации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Каждое муниципальное образование имеет собственный </w:t>
      </w:r>
      <w:r>
        <w:rPr>
          <w:b/>
          <w:sz w:val="24"/>
        </w:rPr>
        <w:t>бюджет</w:t>
      </w:r>
      <w:r>
        <w:rPr>
          <w:sz w:val="24"/>
        </w:rPr>
        <w:t xml:space="preserve">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, социальными нормами, нормативами минимальной бюджетной обеспеченност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лава муниципального образования, иные должностные лица местного самоуправления несут ответственность за исполнение местных бюджетов в соответствии с федеральными законами, законами субъектов Российской Федерации, уставами муниципальных образований.</w:t>
      </w:r>
      <w:r>
        <w:rPr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 xml:space="preserve">. Доходная часть местных бюджетов состоит из: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обственные доходы местных бюджетов</w:t>
      </w:r>
      <w:r>
        <w:rPr>
          <w:sz w:val="24"/>
        </w:rPr>
        <w:t xml:space="preserve"> – сюда  относятся местные налоги и сборы, другие собственные доходы местных бюджетов, доли федеральных налогов и доли налогов субъектов Российской Федерации, закрепленные за местными бюджетами на постоянной основе. Эти налоги и сборы перечисляются налогоплательщиками в местные бюджеты. К местным налогам и сборам относятся налоги и сборы, установленные в соответствии с федеральными законами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К другим собственным доходам местных бюджетов относятся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доходы от приватизации и реализации муниципального имущества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не менее 10 процентов доходов от приватизации государственного имущества, находящегося на территории муниципального образования, проводимой в соответствии с государственной программой приватиз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доходы от сдачи в аренду муниципального имущества, включая аренду нежилых помещений, и муниципальных земель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платежи за пользование недрами и природными ресурсами, установленные в соответствии с законодательством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доходы от проведения муниципальных денежно - вещевых лотерей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) штрафы, подлежащие перечислению в местные бюджеты в соответствии с федеральными законами и законами субъектов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7) государственная пошлина, установленная в соответствии с законодательством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8) не менее 50 процентов налога на имущество предприятий (организаций)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9) подоходный налог с физических лиц, занимающихся предпринимательской деятельностью без образования юридического лица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К собственным доходам местных бюджетов относятся также доли федеральных налогов, распределенные между бюджетами разных уровней и закрепленные за муниципальными образованиями на постоянной основе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К указанным доходам относятся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часть подоходного налога с физических лиц в пределах не менее 50 процентов в среднем по субъекту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часть налога на прибыль организаций в пределах не менее 5 процентов в среднем по субъекту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часть налога на добавленную стоимость по товарам отечественного производства (за исключением драгоценных металлов и драгоценных камней, отпускаемых из Государственного фонда драгоценных металлов и драгоценных камней Российской Федерации) в пределах не менее 10 процентов в среднем по субъекту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часть акцизов на спирт, водку и ликероводочные изделия в пределах не менее 5 процентов в среднем по субъекту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часть акцизов на остальные виды подакцизных товаров (за исключением акцизов на минеральные виды сырья, бензин, автомобили, импортные подакцизные товары) в пределах не менее 10 процентов в среднем по субъекту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К собственным доходам местных бюджетов могут относиться также другие платежи,</w:t>
      </w:r>
      <w:r>
        <w:rPr>
          <w:sz w:val="24"/>
        </w:rPr>
        <w:t xml:space="preserve"> установленные законодательством Российской Федерации и законодательством субъектов Российской Федераци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>Важной гарантией финансовых прав местного самоуправления служит положение п.6 ст.9</w:t>
      </w:r>
      <w:r>
        <w:rPr>
          <w:sz w:val="24"/>
        </w:rPr>
        <w:t xml:space="preserve"> - фактическое увеличение собственных доходов местных бюджетов в текущем финансовом году, явившееся результатом финансово - хозяйственной деятельности на территории муниципального образования,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(в процентах) от регулирующих доходов в местные бюджеты, а также долей (в процентах) средств муниципальных образований, выделяемых из фонда финансовой поддержки муниципальных образований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, выделенных ими муниципальным образованиям на выполнение федеральных целевых и региональных программ, а также в форме субвенций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Расходная часть местных бюджетов включает: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1) расходы, связанные с решением вопросов местного значения, установленные законодательством Российской Федерации и законодательством субъекта Российской Федерации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2) расходы, связанные с осуществлением отдельных государственных полномочий, переданных органам местного самоуправления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3) расходы, связанные с обслуживанием и погашением долга по муниципальным займам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4) расходы, связанные с обслуживанием и погашением муниципального долга по ссудам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5) ассигнования на страхование муниципальных служащих, объектов муниципальной собственности, а также гражданской ответственности и предпринимательского риска;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6) иные расходы, предусмотренные уставом муниципального образования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Местная (муниципальная) собственность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бственность субъектов РФ должна иметь в качестве "противовеса" местную (муниципальную) собственность. Иначе они подавят самоуправление. Самоуправление без собственности - это еще не самоуправление. Однако собственность никто сверху не даст, ее надо брать, что является важнейшим моментом </w:t>
      </w:r>
      <w:r>
        <w:rPr>
          <w:sz w:val="24"/>
          <w:lang w:val="en-US"/>
        </w:rPr>
        <w:t>“</w:t>
      </w:r>
      <w:r>
        <w:rPr>
          <w:sz w:val="24"/>
        </w:rPr>
        <w:t>муниципальной революции</w:t>
      </w:r>
      <w:r>
        <w:rPr>
          <w:sz w:val="24"/>
          <w:lang w:val="en-US"/>
        </w:rPr>
        <w:t>”</w:t>
      </w:r>
      <w:r>
        <w:rPr>
          <w:sz w:val="24"/>
        </w:rPr>
        <w:t xml:space="preserve">. На местах надо создавать депутатские комиссии и органы по муниципальной собственности, далее осуществлять инвентаризацию, проводить оценку и подготавливать реестр тех объектов, которые должны быть переведены в муниципальную собственность, т.е. в собственность территории, затем согласовывать с вышестоящим и нижестоящим выборными органами этот реестр. Для цивилизованного решения спорных вопросов необходимы решения соответствующих арбитражных органов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одным образом необходимо решать проблемы разгосударствления и приватизации, проведения земельной реформы. Так, проведение земельной ре</w:t>
        <w:softHyphen/>
        <w:t>формы на первом этапе должно заключаться в формировании фонда муници</w:t>
        <w:softHyphen/>
        <w:t>пальных земель. На втором этапе местными муниципалитетами, любыми другими органами местного самоуправления, как бы они  ни сложились и не назывались, производится передача и закрепление земель в собственность, владение, пользование, включая аренду, гражданам, предприятиям, учреждениям и органи</w:t>
        <w:softHyphen/>
        <w:t>зациям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Центру остается издание общезначимых правил, нормативов и стандартов для деятельности районных и городских властей, а также опротестование противоречащих законодательству актов районных и городских органов местного самоуправления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перь - базовый вопрос: </w:t>
      </w:r>
      <w:r>
        <w:rPr>
          <w:b/>
          <w:sz w:val="24"/>
        </w:rPr>
        <w:t>вопрос о деньгах</w:t>
      </w:r>
      <w:r>
        <w:rPr>
          <w:sz w:val="24"/>
        </w:rPr>
        <w:t>. Часто можно услышать: "Дайте деньги, подведите эконо</w:t>
        <w:softHyphen/>
        <w:t>мическую базу под самоуправление, и тогда мы проголосуем за него". Это, на мой взгляд, неправильно. Суть эконо</w:t>
        <w:softHyphen/>
        <w:t>мической основы местного самоуправления должна  заключаться в том, чтобы муниципальное образование получи</w:t>
        <w:softHyphen/>
        <w:t>ло возможность зарабатывать деньги и чтобы их не отбирали, когда оно заработает сверх установленных нормативов. А это вопрос совсем другой - это вопрос новой экономической системы, экономической реформы. Местное самоуправление в данном этапе - сердцевина экономической реформы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определяющим темп дви</w:t>
        <w:softHyphen/>
        <w:t>жения по пути реформирования местных органов власти является установление собственной ком</w:t>
        <w:softHyphen/>
        <w:t>петенции местного самоуправления его финан</w:t>
        <w:softHyphen/>
        <w:t xml:space="preserve">сово-экономической базы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отношений в финансовой, эконо</w:t>
        <w:softHyphen/>
        <w:t>мической сферах, а также в сфере земельных от</w:t>
        <w:softHyphen/>
        <w:t>ношений предполагает соответствующие коррек</w:t>
        <w:softHyphen/>
        <w:t>тировки налогового, бюджетного, земельного и иного законодательства, в результате чего дол</w:t>
        <w:softHyphen/>
        <w:t xml:space="preserve">жен быть обеспечен финансовый, бюджетный и экономический федерализм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громное влияние на развитие местных фи</w:t>
        <w:softHyphen/>
        <w:t>нансов оказывает состояние их правовой основы. Представительные и исполнительные органы должны уделять данному вопросу серьезное внимание. В пос</w:t>
        <w:softHyphen/>
        <w:t>ледние годы это нашло отражение в ряде приня</w:t>
        <w:softHyphen/>
        <w:t>тых законов, а также в Налоговом и Бюджетном кодексах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роблема муниципальной собственности,</w:t>
      </w:r>
      <w:r>
        <w:rPr>
          <w:sz w:val="24"/>
        </w:rPr>
        <w:t xml:space="preserve"> как показывает практика арбитражных судов, осо</w:t>
        <w:softHyphen/>
        <w:t>бенно на этапе принятия Закона "Об общих прин</w:t>
        <w:softHyphen/>
        <w:t>ципах организации местного самоуправления...", стояла особенно широко. В Конституции (ст. 132) сказано, что "...органы местного самоуправления самостоятельно управляют муниципальной соб</w:t>
        <w:softHyphen/>
        <w:t>ственностью". Слово "самостоятельно' требова</w:t>
        <w:softHyphen/>
        <w:t>ло толкования. Стали полагать, что это не только осуществление субъективного права собственно</w:t>
        <w:softHyphen/>
        <w:t>сти, но регулирование отношений собственности. Арбитражные суды, естественно, не поддержали такое понимание: общеизвестно отношение к собственности - ядру гражданского правового регулирования. Это федеральная компетенция. Поэтому никто, кроме федерации, не может регу</w:t>
        <w:softHyphen/>
        <w:t>лировать отношений собственности. А вот осу</w:t>
        <w:softHyphen/>
        <w:t>ществлять полномочия собственника муници</w:t>
        <w:softHyphen/>
        <w:t>пального имущества самостоятельно органы ме</w:t>
        <w:softHyphen/>
        <w:t>стного самоуправления могут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5. МЕСТНОЕ САМОУПРАВЛЕНИЕ И ФЕДЕРАЦИЯ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Процесс становления местного самоуправления обретает сейчас нормальный характер,</w:t>
      </w: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субъекты Федерации сдерживают его всеми мерами: с помощью законода</w:t>
        <w:softHyphen/>
        <w:t>тельства, которое противоречит федеральному, чисто кадровыми назначениями, методами власт</w:t>
        <w:softHyphen/>
        <w:t>ного неформального воздействия на деятелей ме</w:t>
        <w:softHyphen/>
        <w:t>стного самоуправления - политических активис</w:t>
        <w:softHyphen/>
        <w:t>тов. Тем не менее, процесс оформления местного самоуправления все равно идет, потому что ему объективно и субъективно содействует феде</w:t>
        <w:softHyphen/>
        <w:t>ральный уровень власти. Это  положитель</w:t>
        <w:softHyphen/>
        <w:t xml:space="preserve">ная часть явления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Пора кончать с правовым сепаратизмом, который раз</w:t>
        <w:softHyphen/>
        <w:t>вивается на уровне субъектов федерации, разди</w:t>
        <w:softHyphen/>
        <w:t>рая единое правовое пространство России на час</w:t>
        <w:softHyphen/>
        <w:t>ти, в том числе и по вопросам местного самоуправления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 xml:space="preserve">Остается психологическая проблема: мы не можем вытравить из сознания старую систему организации власти - подчинение сверху донизу. Важно понять, что население само о себе может позаботиться. Надо отказаться от стереотипа, что чиновник может побеспокоиться, а сам человек о себе - не может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Федерация не обязана  регулировать данные вопросы. Если вопросы находятся в совместном ведении Российской федерации и ее субъектов, и если Российская Федерация сама тот или иной вопрос своим законодательством не регламентирует, то субъект Федерации вправе регулировать подоб</w:t>
        <w:softHyphen/>
        <w:t>ные отношения своим Законом. Следовательно, препятствия для развития законодательства, обеспечивающего реализацию федерального за</w:t>
        <w:softHyphen/>
        <w:t>кона, на самом деле нет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Необходимо также создание систе</w:t>
        <w:softHyphen/>
        <w:t>мы подготовки кадров для муниципальной служ</w:t>
        <w:softHyphen/>
        <w:t>бы и системы информационного обеспечения ор</w:t>
        <w:softHyphen/>
        <w:t>ганов местного самоуправления, так как от</w:t>
        <w:softHyphen/>
        <w:t>сутствует необходимая информация и для ученых, и для управленцев, так же как для политиков и самого самоуправления. Отсутствие полноцен</w:t>
        <w:softHyphen/>
        <w:t xml:space="preserve">ной и достоверной информации тормозит работу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Все проблемы можно поделить на несколько уровней: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ровень федеральный</w:t>
      </w:r>
      <w:r>
        <w:rPr>
          <w:sz w:val="24"/>
        </w:rPr>
        <w:t xml:space="preserve"> - это принятие законо</w:t>
        <w:softHyphen/>
        <w:t xml:space="preserve">дательства в финансовой и налоговой сфере. 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Уровень субъектов Федерации</w:t>
      </w:r>
      <w:r>
        <w:rPr>
          <w:sz w:val="24"/>
        </w:rPr>
        <w:t xml:space="preserve"> - это в основном законодательные и организационные вопросы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Все в России очень беспокоятся о сохранении власти, о ее единстве. И очень многие почему-то думают, что единство власти и управляемость - это обязательно соподчиненность одного другому. На самом то деле, единство власти не в иерархии, а в четком и понятном, логическом, ясном разделении функций по уровням власти. Каждый уровень должен точно знать, чем он занимается, свои обязанности и свои возможности и работать действительно в едином правовом поле  -  в этом единство власти.</w:t>
      </w:r>
    </w:p>
    <w:p>
      <w:pPr>
        <w:pStyle w:val="TextBody"/>
        <w:spacing w:lineRule="auto" w:line="480"/>
        <w:ind w:firstLine="284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Если говорить о возможностях местного управления по укреплению Российского государства, то опыт самой России, многовековой опыт разных стран мира подтвердил, что развитая сис</w:t>
        <w:softHyphen/>
        <w:t>тема местной власти объективно работает на ин</w:t>
        <w:softHyphen/>
        <w:t>теграцию государства, и это действительно явля</w:t>
        <w:softHyphen/>
        <w:t>ется объективным, сдерживающим фактором стремления любых регионов к излишней суверениз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6. ЗАКЛЮЧЕНИЕ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ходе построения властных структур мы встречаемся с немалыми трудностями, связанны</w:t>
        <w:softHyphen/>
        <w:t>ми с традиционным русским менталитетом, при</w:t>
        <w:softHyphen/>
        <w:t>вычкой к жесткой вертикали власти, и с целым рядом объективных интересов различных власт</w:t>
        <w:softHyphen/>
        <w:t>ных органов, которые противодействуют процес</w:t>
        <w:softHyphen/>
        <w:t xml:space="preserve">су становления местного самоуправления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цесс становления местного самоуправления должен быть неизбежен в рамках формирования правового государства и гражданского общества в России, а поэтому необходим поиск путей, юридических и организационных форм и оп</w:t>
        <w:softHyphen/>
        <w:t xml:space="preserve">ределенных кадровых решений для того, чтобы процесс местного самоуправления развивался нормально и в законных рамках упрочил систему демократической власти, как на уровне Федерации, так и в ее субъектах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целом можно позитивно оценить перспекти</w:t>
        <w:softHyphen/>
        <w:t>вы развития местного самоуправления в Россий</w:t>
        <w:softHyphen/>
        <w:t>ской Федерации.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читывая многообразие субъектов правового регулирования, а также то, что новые законы по-прежнему должны работать в неподготовленной среде (низкая активность населения, отсутствие необходимой финансово-экономической основы, некомплексность правового регулирования), целесообразно не строить расчетов на одномоментное создание сразу по всей стране местного самоуправления, а двигаться к нему поэтапно. </w:t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48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7. СПИСОК ИСПОЛЬЗОВАННОЙ ЛИТЕРАТУРЫ.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Конституция Российской Федерации от 12.12.93 г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/>
      </w:pPr>
      <w:r>
        <w:rPr>
          <w:sz w:val="24"/>
        </w:rPr>
        <w:t xml:space="preserve">ФЗ </w:t>
      </w:r>
      <w:r>
        <w:rPr>
          <w:sz w:val="24"/>
          <w:lang w:val="en-US"/>
        </w:rPr>
        <w:t>“</w:t>
      </w:r>
      <w:r>
        <w:rPr>
          <w:sz w:val="24"/>
        </w:rPr>
        <w:t>Об общих принципах организации местного  самоуправления в Российской Федерации</w:t>
      </w:r>
      <w:r>
        <w:rPr>
          <w:sz w:val="24"/>
          <w:lang w:val="en-US"/>
        </w:rPr>
        <w:t>”</w:t>
      </w:r>
      <w:r>
        <w:rPr>
          <w:sz w:val="24"/>
        </w:rPr>
        <w:t xml:space="preserve"> от 28.08.95 г. №154-ФЗ (в ред. от 17.03.97 г. № 55-ФЗ)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/>
      </w:pPr>
      <w:r>
        <w:rPr>
          <w:sz w:val="24"/>
        </w:rPr>
        <w:t xml:space="preserve">ФЗ </w:t>
      </w:r>
      <w:r>
        <w:rPr>
          <w:sz w:val="24"/>
          <w:lang w:val="en-US"/>
        </w:rPr>
        <w:t>“О финансовых основах местного самоуправления” от 25.09.97 г. № 126-ФЗ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ФЗ “О местном самоуправлении в Российской Федерации” от 6.07.91 г. № 1550-1 (в ред. от 28.08.95 г. № 154-ФЗ)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ФЗ “Об основах муниципальной службы в Российской Федерации” от 8.01.98 г. № 8-ФЗ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ФЗ “Об обеспечении конституционных прав граждан Российской Федерации избирать и быть избранными в органы местного самоуправления” от 26.11.96 г. № 138-ФЗ (в ред. от 22.06.98 г. № 85-ФЗ)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Налоговый кодекс Российской Федерации (ч.1) от 31.07.98 г. № 146-ФЗ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Бюджетный кодекс Российской Федерации от  31.0798 г. № 145-ФЗ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ФЗ “Об основах налоговой системы в Российской Федерации” от 27.12.91 г. № 2118-1 (в ред. от 31.07.98 г. № 150-ФЗ)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Барабашев Г.В. Идеалы самоуправления и российская действительность // Государство и право № 2, 1996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Кононов А.М. Роль и место органов местного самоуправления в осуществлении охраны общественного порядка // Государство и право, № 12, 1997, с.33-36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Бельский К.С. О функциях исполнительной власти. // Государство и право, 1997, № 3, с.15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/>
      </w:pPr>
      <w:r>
        <w:rPr>
          <w:sz w:val="24"/>
        </w:rPr>
        <w:t xml:space="preserve">Авакьян С.А. Местное самоуправления в Российской Федерации: концепция и решения нового закона. // Вестник Московского университета. Серия </w:t>
      </w:r>
      <w:r>
        <w:rPr>
          <w:sz w:val="24"/>
          <w:lang w:val="en-US"/>
        </w:rPr>
        <w:t>“</w:t>
      </w:r>
      <w:r>
        <w:rPr>
          <w:sz w:val="24"/>
        </w:rPr>
        <w:t>Право</w:t>
      </w:r>
      <w:r>
        <w:rPr>
          <w:sz w:val="24"/>
          <w:lang w:val="en-US"/>
        </w:rPr>
        <w:t>”</w:t>
      </w:r>
      <w:r>
        <w:rPr>
          <w:sz w:val="24"/>
        </w:rPr>
        <w:t>, 1996, № 2, с.19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Постовой Н.В. Местное самоуправление: история, теория, практика. – М., 1995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Актуальные проблемы формирования местного самоуправления (</w:t>
      </w:r>
      <w:r>
        <w:rPr>
          <w:sz w:val="24"/>
          <w:lang w:val="en-US"/>
        </w:rPr>
        <w:t>“</w:t>
      </w:r>
      <w:r>
        <w:rPr>
          <w:sz w:val="24"/>
        </w:rPr>
        <w:t>Круглый стол</w:t>
      </w:r>
      <w:r>
        <w:rPr>
          <w:sz w:val="24"/>
          <w:lang w:val="en-US"/>
        </w:rPr>
        <w:t>”</w:t>
      </w:r>
      <w:r>
        <w:rPr>
          <w:sz w:val="24"/>
        </w:rPr>
        <w:t xml:space="preserve"> в Институте государства и права РАН) //</w:t>
      </w:r>
      <w:r>
        <w:rPr>
          <w:sz w:val="24"/>
          <w:lang w:val="en-US"/>
        </w:rPr>
        <w:t xml:space="preserve"> </w:t>
      </w:r>
      <w:r>
        <w:rPr>
          <w:sz w:val="24"/>
        </w:rPr>
        <w:t>Государство и право № 5, 1997</w:t>
      </w:r>
      <w:r>
        <w:rPr>
          <w:sz w:val="24"/>
          <w:lang w:val="en-US"/>
        </w:rPr>
        <w:t xml:space="preserve"> c.33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Иванченко А. Местное самоуправление в Российской Федерации: особенности формирования // Право и экономика № 6, 1998, с.с. 4-7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>Гильченко Л.В. Из истории становления местного самоуправления в России // Государство и право, № 1, 1996, с.142.</w:t>
      </w:r>
    </w:p>
    <w:p>
      <w:pPr>
        <w:pStyle w:val="TextBody"/>
        <w:numPr>
          <w:ilvl w:val="0"/>
          <w:numId w:val="3"/>
        </w:numPr>
        <w:spacing w:lineRule="auto" w:line="480"/>
        <w:ind w:left="360" w:firstLine="284"/>
        <w:jc w:val="both"/>
        <w:rPr>
          <w:sz w:val="24"/>
        </w:rPr>
      </w:pPr>
      <w:r>
        <w:rPr>
          <w:sz w:val="24"/>
        </w:rPr>
        <w:t xml:space="preserve">Поляк Г.Б. О влиянии новых законодательных актов на местные финансы // Закон и право № 5, 1998, с.с. 18-22. </w:t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ultant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башев Г.В. Идеалы самоуправления и российская действительность // Государство и право № 2, 199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Особое мнение судьи Конституционного суда РФ Аметистова по делу о проверке конституционности п.1 ст.58 и п.2 ст.59 ФЗ </w:t>
      </w:r>
      <w:r>
        <w:rPr>
          <w:lang w:val="en-US"/>
        </w:rPr>
        <w:t>“Об общих принципах организации местного самоуправления в РФ” от 28.08.95 г. (с изм. от 22.04.96 г.) // Постановление Конституционного суда РФ от 30.05.96 г. № 13-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42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4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420" w:after="0"/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4"/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20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tLeast" w:line="180"/>
      <w:ind w:firstLine="180"/>
    </w:pPr>
    <w:rPr>
      <w:sz w:val="32"/>
      <w:lang w:eastAsia="ru-RU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tLeast" w:line="240"/>
      <w:ind w:firstLine="7400"/>
      <w:jc w:val="both"/>
    </w:pPr>
    <w:rPr>
      <w:rFonts w:ascii="Arial" w:hAnsi="Arial" w:cs="Arial"/>
      <w:b/>
      <w:sz w:val="32"/>
    </w:rPr>
  </w:style>
  <w:style w:type="paragraph" w:styleId="21">
    <w:name w:val="Основной текст 2"/>
    <w:basedOn w:val="Normal"/>
    <w:qFormat/>
    <w:pPr>
      <w:spacing w:lineRule="atLeast" w:line="160"/>
      <w:jc w:val="both"/>
    </w:pPr>
    <w:rPr>
      <w:b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tLeast" w:line="320" w:before="420" w:after="0"/>
      <w:jc w:val="center"/>
    </w:pPr>
    <w:rPr>
      <w:sz w:val="3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nformat">
    <w:name w:val="Nonformat"/>
    <w:basedOn w:val="Normal1"/>
    <w:qFormat/>
    <w:pPr>
      <w:ind w:hanging="0"/>
    </w:pPr>
    <w:rPr>
      <w:rFonts w:ascii="Consultant" w:hAnsi="Consultant" w:cs="Consultan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05:28:00Z</dcterms:created>
  <dc:creator>Александр Бородавко</dc:creator>
  <dc:description/>
  <dc:language>en-US</dc:language>
  <cp:lastModifiedBy>Unknown</cp:lastModifiedBy>
  <cp:lastPrinted>1998-10-29T13:07:00Z</cp:lastPrinted>
  <dcterms:modified xsi:type="dcterms:W3CDTF">1999-04-16T03:47:00Z</dcterms:modified>
  <cp:revision>272</cp:revision>
  <dc:subject/>
  <dc:title>(^ ^аиаася^</dc:title>
</cp:coreProperties>
</file>