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  <w:t>ХРОНОЛОГИЧЕСКАЯ ТАБЛИЦА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IX в.</w:t>
        <w:tab/>
        <w:t>- Образование Древнерусского государства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62 г.</w:t>
        <w:tab/>
        <w:t>- Упоминание в летописи о призвании варяжского конуга Рюрика на княжение в Новгороде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882 г.</w:t>
        <w:tab/>
        <w:t>- Объединение Новгорода и Киева под властью князя Олега.</w:t>
        <w:br/>
        <w:t>907, 911 г.</w:t>
        <w:tab/>
        <w:t>- Походы князя  Олега на Царьград (Константинополь)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одписание договора Руси с греками.</w:t>
        <w:br/>
        <w:t>912-945 гг.</w:t>
        <w:tab/>
        <w:t>- Княжение Игоря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45 г.</w:t>
        <w:tab/>
        <w:t>- Восстание в земле древлян. Введение княгиней Ольгой уставов, уроков и погостов.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45-972 гг.</w:t>
        <w:tab/>
        <w:t>- Княжение Святослава Игоревича.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64-966 гг.</w:t>
        <w:tab/>
        <w:t>- Походы князя Святослава на камских болгар, хазар, ясов и касогов.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67-971 гг.</w:t>
        <w:tab/>
        <w:t>- Война князя Святослава с Византией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980-1015 гг.        - Княжение Владимира I Святославича.</w:t>
        <w:br/>
        <w:t>988 г.</w:t>
        <w:tab/>
        <w:t>- Принятие Русью христианства как государственной религии.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019-1054 гг.      - Княжение Ярослава Мудрого.</w:t>
        <w:br/>
        <w:t>Начало XI в.      . - Составление первых статей "Русской Правды".</w:t>
        <w:br/>
        <w:t>1037 г.</w:t>
        <w:tab/>
        <w:t>- Начало строительства храма Св. Софии в Киеве.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045 г.</w:t>
        <w:tab/>
        <w:t>- Начало строительства храма Св. Софии в Новгороде.</w:t>
      </w:r>
    </w:p>
    <w:p>
      <w:pPr>
        <w:pStyle w:val="Normal"/>
        <w:shd w:fill="FFFFFF" w:val="clear"/>
        <w:tabs>
          <w:tab w:val="clear" w:pos="720"/>
          <w:tab w:val="left" w:pos="15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068-1072 гг.      - Народные восстания в Киеве, Новгороде, Ростово-Суздальской и Черниговской землях. Дополнение "Русской Правды" "Правдой" Ярославичей".</w:t>
        <w:br/>
        <w:t>1097 г.</w:t>
        <w:tab/>
        <w:t>- Съезд русских князей в Любече.</w:t>
      </w:r>
    </w:p>
    <w:p>
      <w:pPr>
        <w:pStyle w:val="Normal"/>
        <w:shd w:fill="FFFFFF" w:val="clear"/>
        <w:tabs>
          <w:tab w:val="clear" w:pos="720"/>
          <w:tab w:val="left" w:pos="153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113 г.</w:t>
        <w:tab/>
        <w:t>- Восстание горожан, смердов и закупов в Киеве. Дополнение "Русской Правды" "Уставом" князя Владимира.</w:t>
        <w:br/>
        <w:t>1113-1117 гг.       - Написание "Повести временных лет".</w:t>
        <w:br/>
        <w:t>1113-1125 гг.      - Княжение Владимира Мономаха в Киеве.</w:t>
        <w:br/>
        <w:t>1125-1157 гг.      - Княжение Юрия Владимировича Долгорукого.</w:t>
        <w:br/>
        <w:t>1136 г.</w:t>
        <w:tab/>
        <w:t>- Восстание в Новгороде. Отделение Новгорода от Киева.</w:t>
      </w:r>
    </w:p>
    <w:p>
      <w:pPr>
        <w:pStyle w:val="Normal"/>
        <w:shd w:fill="FFFFFF" w:val="clear"/>
        <w:tabs>
          <w:tab w:val="clear" w:pos="720"/>
          <w:tab w:val="left" w:pos="153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147г.</w:t>
        <w:tab/>
        <w:t>- Первое упоминание о Москве в летописи.</w:t>
      </w:r>
    </w:p>
    <w:p>
      <w:pPr>
        <w:pStyle w:val="Normal"/>
        <w:shd w:fill="FFFFFF" w:val="clear"/>
        <w:tabs>
          <w:tab w:val="clear" w:pos="720"/>
          <w:tab w:val="left" w:pos="15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153-1187 гг.       - Княжение Ярослава Осмомысла в Галиче.</w:t>
        <w:br/>
        <w:t>1156 г.</w:t>
        <w:tab/>
        <w:t>- Строительство крепости в Москве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157-1174 гг.       - Княжение Андрея Юрьевича Боголюбского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eastAsia="Arial" w:cs="Arial" w:ascii="Arial" w:hAnsi="Arial"/>
          <w:color w:val="000000"/>
        </w:rPr>
        <w:t xml:space="preserve"> </w:t>
      </w:r>
      <w:r>
        <w:rPr>
          <w:rFonts w:cs="Arial" w:ascii="Arial" w:hAnsi="Arial"/>
          <w:color w:val="000000"/>
        </w:rPr>
        <w:t>1170-1205 гг.      - Княжение Романа Мстиславича в Волынской и Галицкой землях. 1176-1212 гг.       - Княжение Всеволода Юрьевича Большое Гнездо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185 г.</w:t>
        <w:tab/>
        <w:t>- Поход князя Игоря Новгород-Северсхого против половцев. "Слово о полку Игореве"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199 г.</w:t>
        <w:tab/>
        <w:t>- Объединение Волынского и Галицкого княжеств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202 г.</w:t>
        <w:tab/>
        <w:t>- Образование Ордена меченосцев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206-1227 гг.       - Правление Чингисхана. 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219-1221 гг.       - Завоевание монголами Средней Азии.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221-1264 гг.       - Княжение Даниила Романович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223 г. 31 мая     - Сражение русских и половцев с монголами на р. Калка.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227-1255 гг.       - Правление хана Батыя.</w:t>
      </w:r>
    </w:p>
    <w:p>
      <w:pPr>
        <w:pStyle w:val="Normal"/>
        <w:shd w:fill="FFFFFF" w:val="clear"/>
        <w:tabs>
          <w:tab w:val="clear" w:pos="720"/>
          <w:tab w:val="left" w:pos="461" w:leader="none"/>
          <w:tab w:val="left" w:pos="144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235г.</w:t>
        <w:tab/>
        <w:t>- Курултай в Каракоруме - принятие решения об организации общемонгольского похода на Запад.</w:t>
      </w:r>
    </w:p>
    <w:p>
      <w:pPr>
        <w:pStyle w:val="Normal"/>
        <w:numPr>
          <w:ilvl w:val="0"/>
          <w:numId w:val="34"/>
        </w:numPr>
        <w:shd w:fill="FFFFFF" w:val="clear"/>
        <w:tabs>
          <w:tab w:val="clear" w:pos="720"/>
          <w:tab w:val="left" w:pos="461" w:leader="none"/>
          <w:tab w:val="left" w:pos="1445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Разгром монголами Волжской Булгарии.</w:t>
      </w:r>
    </w:p>
    <w:p>
      <w:pPr>
        <w:pStyle w:val="Normal"/>
        <w:numPr>
          <w:ilvl w:val="0"/>
          <w:numId w:val="13"/>
        </w:numPr>
        <w:shd w:fill="FFFFFF" w:val="clear"/>
        <w:tabs>
          <w:tab w:val="clear" w:pos="720"/>
          <w:tab w:val="left" w:pos="461" w:leader="none"/>
          <w:tab w:val="left" w:pos="1445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.</w:t>
        <w:tab/>
        <w:t xml:space="preserve">- Объединение Тевтонского ордена с Орденом меченосцев. Образование Ливонского ордена.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237-1241 гг.       - Завоевание Руси монголами.</w:t>
      </w:r>
    </w:p>
    <w:p>
      <w:pPr>
        <w:pStyle w:val="Normal"/>
        <w:shd w:fill="FFFFFF" w:val="clear"/>
        <w:tabs>
          <w:tab w:val="clear" w:pos="720"/>
          <w:tab w:val="left" w:pos="46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238</w:t>
        <w:tab/>
        <w:t>г. 4 марта    - Сражение на реке Сить.</w:t>
      </w:r>
    </w:p>
    <w:p>
      <w:pPr>
        <w:pStyle w:val="Normal"/>
        <w:shd w:fill="FFFFFF" w:val="clear"/>
        <w:tabs>
          <w:tab w:val="clear" w:pos="720"/>
          <w:tab w:val="left" w:pos="160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240 г. 15 июля     -  Разгром  князем  Александром  Ярославичем  шведских рыцарей на р. Нева (Невская битва)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240 г.</w:t>
        <w:tab/>
        <w:t>- Разгром монголами Киева.</w:t>
      </w:r>
    </w:p>
    <w:p>
      <w:pPr>
        <w:pStyle w:val="Normal"/>
        <w:numPr>
          <w:ilvl w:val="0"/>
          <w:numId w:val="35"/>
        </w:numPr>
        <w:shd w:fill="FFFFFF" w:val="clear"/>
        <w:tabs>
          <w:tab w:val="clear" w:pos="720"/>
          <w:tab w:val="left" w:pos="456" w:leader="none"/>
          <w:tab w:val="left" w:pos="1608" w:leader="none"/>
        </w:tabs>
        <w:jc w:val="both"/>
        <w:rPr/>
      </w:pPr>
      <w:r>
        <w:rPr>
          <w:rFonts w:cs="Arial" w:ascii="Arial" w:hAnsi="Arial"/>
          <w:color w:val="000000"/>
        </w:rPr>
        <w:t>г. 5 апреля     - Разгром князем Александром Ярославичем Невским крестоносцев на Чудском озере (Ледовое побоище)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20"/>
          <w:tab w:val="left" w:pos="456" w:leader="none"/>
          <w:tab w:val="left" w:pos="1435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Образование государства Золотая Орд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252-1263 гг. - Княжение великого князя Владимирского Александра Ярославича Невского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262 г.</w:t>
        <w:tab/>
        <w:t>- Восстания в Ростове, Владимире, Суздале и Ярославле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отив Золотой Орды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276-1303 гг. - Княжение Даниила Александровича. Образование Мос</w:t>
        <w:softHyphen/>
        <w:t>ковского княжества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299 г.</w:t>
        <w:tab/>
        <w:t>- Перенос митрополичьей кафедры из Киева во Владимир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312 г.</w:t>
        <w:tab/>
        <w:t>- Принятие Золотой Ордой мусульманства как государст-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енной религии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313-1342 гг.       - Правление хана Узбека в Золотой Орд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325-1340 гг.       - Княжение Ивана Даниловича Калиты.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142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326</w:t>
        <w:tab/>
        <w:t>г.</w:t>
        <w:tab/>
        <w:t>- Захоронение митрополита Петра в Москве. Перенос ми-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трополичьей кафедры из Владимира в Москву.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142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327</w:t>
        <w:tab/>
        <w:t>г.</w:t>
        <w:tab/>
        <w:t>- Восстание в Твери против золотоордынцев.</w:t>
        <w:br/>
        <w:t>1359-1389 гг.       - Княжение Дмитрия Ивановича Донского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367 г.</w:t>
        <w:tab/>
        <w:t>- Строительство первого каменного Кремля в Москв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378 г.       .         - Разгром князем Дмитрием Ивановичем ордынцев на р. Вож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380 г. 8 сентября     - Куликовская битва, </w:t>
      </w:r>
    </w:p>
    <w:p>
      <w:pPr>
        <w:pStyle w:val="Normal"/>
        <w:shd w:fill="FFFFFF" w:val="clear"/>
        <w:tabs>
          <w:tab w:val="clear" w:pos="720"/>
          <w:tab w:val="left" w:pos="1382" w:leader="none"/>
          <w:tab w:val="left" w:pos="650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382 г.</w:t>
        <w:tab/>
        <w:t>- Поход хана Тохтамыша на Москву.</w:t>
        <w:tab/>
        <w:t>,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387 г.</w:t>
        <w:tab/>
        <w:t>- Принятие Литвой католичества как государственной религии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393 г.</w:t>
        <w:tab/>
        <w:t>- Присоединение Нижнего Новгорода к Москове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395 г.</w:t>
        <w:tab/>
        <w:t>- Разорение Тимуром Золотой Орды.</w:t>
      </w:r>
    </w:p>
    <w:p>
      <w:pPr>
        <w:pStyle w:val="Normal"/>
        <w:shd w:fill="FFFFFF" w:val="clear"/>
        <w:tabs>
          <w:tab w:val="clear" w:pos="720"/>
          <w:tab w:val="left" w:pos="157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410 г. 15 июля    - Разгром немецких рыцарей польско-литовско-русскими   войсками (Грюнвальдская битва)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425-1453 гг.      - Феодальная война на Руси. 1425-1462 гг.      - Княжение Василия  второго Темного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442 г.</w:t>
        <w:tab/>
        <w:t>- Установление независимости (автокефалии) русской ми-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трополии от Византии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462-1505 гг.       - Княжение Ивана Ш Васильевича.</w:t>
        <w:br/>
        <w:t>1463 г.</w:t>
        <w:tab/>
        <w:t>- Присоединение к Москве Ярославля.</w:t>
      </w:r>
    </w:p>
    <w:p>
      <w:pPr>
        <w:pStyle w:val="Normal"/>
        <w:shd w:fill="FFFFFF" w:val="clear"/>
        <w:tabs>
          <w:tab w:val="clear" w:pos="720"/>
          <w:tab w:val="left" w:pos="646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469-1472 гг.       - Путешествие Афанасия Никитина в Индию.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471 г.</w:t>
        <w:tab/>
        <w:t>- Победа московского войска над новгородским на реке Шелонь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474 г.</w:t>
        <w:tab/>
        <w:t>- Присоединение к Москве Ростова.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475-1479 гг.      - Строительство Успенского собора в Московском Кремле.</w:t>
        <w:br/>
        <w:t>1478 г.</w:t>
        <w:tab/>
        <w:t>- Присоединение Новгорода Великого к Москве.</w:t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480 г.</w:t>
        <w:tab/>
        <w:t>- "Стояние" на реке Угра - освобождение русских земель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т золотоордынского иг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484-1489 гг.      - Строительство Благовещенского собора в Московском Кремле.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485 г.</w:t>
        <w:tab/>
        <w:t>- Присоединение Твери к Москв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487-1491 гг.       - Строительство Грановитой  палаты в Московском Крем-, ле.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497 г.</w:t>
        <w:tab/>
        <w:t>- Принятие "Судебника" Ивана Ш Васильевича.</w:t>
      </w:r>
    </w:p>
    <w:p>
      <w:pPr>
        <w:pStyle w:val="Normal"/>
        <w:shd w:fill="FFFFFF" w:val="clear"/>
        <w:tabs>
          <w:tab w:val="clear" w:pos="720"/>
          <w:tab w:val="left" w:pos="14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503 г.</w:t>
        <w:tab/>
        <w:t>- Присоединение к Москве юго-западных русских земель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505-1509 гг.       - Строительство   Архангельского   собора  в   Московском Кремл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505-1533 гг.       - Княжение Василия Ш Ивановича.</w:t>
      </w:r>
    </w:p>
    <w:p>
      <w:pPr>
        <w:pStyle w:val="Normal"/>
        <w:shd w:fill="FFFFFF" w:val="clear"/>
        <w:tabs>
          <w:tab w:val="clear" w:pos="720"/>
          <w:tab w:val="left" w:pos="1517" w:leader="none"/>
          <w:tab w:val="left" w:pos="64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510 г.</w:t>
        <w:tab/>
        <w:t>- Присоединение Пскова к Москве.</w:t>
      </w:r>
    </w:p>
    <w:p>
      <w:pPr>
        <w:pStyle w:val="Normal"/>
        <w:shd w:fill="FFFFFF" w:val="clear"/>
        <w:tabs>
          <w:tab w:val="clear" w:pos="720"/>
          <w:tab w:val="left" w:pos="152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514 г.</w:t>
        <w:tab/>
        <w:t>- Присоединение к Москве Смоленска.</w:t>
      </w:r>
    </w:p>
    <w:p>
      <w:pPr>
        <w:pStyle w:val="Normal"/>
        <w:shd w:fill="FFFFFF" w:val="clear"/>
        <w:tabs>
          <w:tab w:val="clear" w:pos="720"/>
          <w:tab w:val="left" w:pos="15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521 г.</w:t>
        <w:tab/>
        <w:t>- Присоединение Рязани к Москв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533-1584 гг.      - Правление Ивана IV Васильевича Грозного.</w:t>
      </w:r>
    </w:p>
    <w:p>
      <w:pPr>
        <w:pStyle w:val="Normal"/>
        <w:shd w:fill="FFFFFF" w:val="clear"/>
        <w:tabs>
          <w:tab w:val="clear" w:pos="720"/>
          <w:tab w:val="left" w:pos="153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547 г.</w:t>
        <w:tab/>
        <w:t>- Восстание в Москве.</w:t>
      </w:r>
    </w:p>
    <w:p>
      <w:pPr>
        <w:pStyle w:val="Normal"/>
        <w:shd w:fill="FFFFFF" w:val="clear"/>
        <w:tabs>
          <w:tab w:val="clear" w:pos="720"/>
          <w:tab w:val="left" w:pos="153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547 г.</w:t>
        <w:tab/>
        <w:t>- Венчание на царство Ивана IV.</w:t>
      </w:r>
    </w:p>
    <w:p>
      <w:pPr>
        <w:pStyle w:val="Normal"/>
        <w:numPr>
          <w:ilvl w:val="0"/>
          <w:numId w:val="36"/>
        </w:numPr>
        <w:shd w:fill="FFFFFF" w:val="clear"/>
        <w:tabs>
          <w:tab w:val="clear" w:pos="720"/>
          <w:tab w:val="left" w:pos="566" w:leader="none"/>
          <w:tab w:val="left" w:pos="1541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Созыв первого Земского собора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66" w:leader="none"/>
          <w:tab w:val="left" w:pos="1546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Составление нового "Судебника".</w:t>
      </w:r>
    </w:p>
    <w:p>
      <w:pPr>
        <w:pStyle w:val="Normal"/>
        <w:numPr>
          <w:ilvl w:val="0"/>
          <w:numId w:val="15"/>
        </w:numPr>
        <w:shd w:fill="FFFFFF" w:val="clear"/>
        <w:tabs>
          <w:tab w:val="clear" w:pos="720"/>
          <w:tab w:val="left" w:pos="566" w:leader="none"/>
          <w:tab w:val="left" w:pos="1550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Проведение церковного собора и принятие "Стоглава"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1552г. </w:t>
        <w:tab/>
        <w:t>- Присоединение Казанского ханства к России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555-1560 гг. - Строительство Покровского собора в Москве (храма Василия Блаженного)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556 г.</w:t>
        <w:tab/>
        <w:t>- Присоединение Астраханского ханства к России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556 г.</w:t>
        <w:tab/>
        <w:t>- Принятие "Уложения о службе"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558-1583 гг.      - Ливонская война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561 г.    </w:t>
        <w:tab/>
        <w:t>- Разгром Ливонского ордена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564 г.</w:t>
        <w:tab/>
        <w:t>- Издание Иваном Федоровым "Апостола" - первой печатной книги, имеющей установленную дату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565-1572 гг.       - Опричнина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581 г.</w:t>
        <w:tab/>
        <w:t>- Первое упоминание о "заповедных" годах. Начало составления писцовых книг.</w:t>
      </w:r>
    </w:p>
    <w:p>
      <w:pPr>
        <w:pStyle w:val="Normal"/>
        <w:numPr>
          <w:ilvl w:val="0"/>
          <w:numId w:val="37"/>
        </w:numPr>
        <w:shd w:fill="FFFFFF" w:val="clear"/>
        <w:tabs>
          <w:tab w:val="clear" w:pos="720"/>
          <w:tab w:val="left" w:pos="451" w:leader="none"/>
          <w:tab w:val="left" w:pos="1430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Начало похода Ермака в Сибирь.</w:t>
      </w:r>
    </w:p>
    <w:p>
      <w:pPr>
        <w:pStyle w:val="Normal"/>
        <w:numPr>
          <w:ilvl w:val="0"/>
          <w:numId w:val="23"/>
        </w:numPr>
        <w:shd w:fill="FFFFFF" w:val="clear"/>
        <w:tabs>
          <w:tab w:val="clear" w:pos="720"/>
          <w:tab w:val="left" w:pos="451" w:leader="none"/>
          <w:tab w:val="left" w:pos="1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.</w:t>
        <w:tab/>
        <w:t>- Подписание Ям-Запольского перемирия России с Польшей.</w:t>
      </w:r>
    </w:p>
    <w:p>
      <w:pPr>
        <w:pStyle w:val="Normal"/>
        <w:shd w:fill="FFFFFF" w:val="clear"/>
        <w:tabs>
          <w:tab w:val="clear" w:pos="720"/>
          <w:tab w:val="left" w:pos="451" w:leader="none"/>
          <w:tab w:val="left" w:pos="14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583г.</w:t>
        <w:tab/>
        <w:t>- Подписание Плюсского мира России со Швецией.</w:t>
        <w:br/>
        <w:t>1584-1598 гг.       - Царствование Федора Иоанновича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589 г.</w:t>
        <w:tab/>
        <w:t>- Учреждение патриаршества в России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592 г.</w:t>
        <w:tab/>
        <w:t>- Составление писцовых книг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597 г.</w:t>
        <w:tab/>
        <w:t>- Издание указа о пятилетнем сыске беглых крестьян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598-1605 гг.       - Царствование Бориса Годунова.</w:t>
      </w:r>
    </w:p>
    <w:p>
      <w:pPr>
        <w:pStyle w:val="Normal"/>
        <w:numPr>
          <w:ilvl w:val="0"/>
          <w:numId w:val="38"/>
        </w:numPr>
        <w:shd w:fill="FFFFFF" w:val="clear"/>
        <w:tabs>
          <w:tab w:val="clear" w:pos="720"/>
          <w:tab w:val="left" w:pos="442" w:leader="none"/>
          <w:tab w:val="left" w:pos="1426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Восстание под предводительством Хлопка.</w:t>
      </w:r>
    </w:p>
    <w:p>
      <w:pPr>
        <w:pStyle w:val="Normal"/>
        <w:numPr>
          <w:ilvl w:val="0"/>
          <w:numId w:val="29"/>
        </w:numPr>
        <w:shd w:fill="FFFFFF" w:val="clear"/>
        <w:tabs>
          <w:tab w:val="clear" w:pos="720"/>
          <w:tab w:val="left" w:pos="442" w:leader="none"/>
          <w:tab w:val="left" w:pos="142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.</w:t>
        <w:tab/>
        <w:t>- Появление отрядов Лжедмитрия I в юго-западных русских землях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05-1606 гг.       - Правление Лжедмитрия I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06-1607 гг.       - Восстание под предводительством И.И. Болотников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06-1610 гг.       - Царствование Василия Шуйского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07 г.</w:t>
        <w:tab/>
        <w:t>- Издание указа о пятнадцатилетнем сыске беглых крестьян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07-1610 гг.       - Попытка Лжедмитрия П захватить власть в России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10-1613 гг.       - "Семибоярщина"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11 г. март         - Восстание в Москве против поляков.</w:t>
      </w:r>
    </w:p>
    <w:p>
      <w:pPr>
        <w:pStyle w:val="Normal"/>
        <w:shd w:fill="FFFFFF" w:val="clear"/>
        <w:tabs>
          <w:tab w:val="clear" w:pos="720"/>
          <w:tab w:val="left" w:pos="571" w:leader="none"/>
          <w:tab w:val="left" w:pos="158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11</w:t>
        <w:tab/>
        <w:t>г.    сентябрь -    октябрь - Образование в Нижнем Новгороде второго ополчения под руководством Кузьмы Минина и князя Дмитрия Пожарского.</w:t>
      </w:r>
    </w:p>
    <w:p>
      <w:pPr>
        <w:pStyle w:val="Normal"/>
        <w:numPr>
          <w:ilvl w:val="0"/>
          <w:numId w:val="39"/>
        </w:numPr>
        <w:shd w:fill="FFFFFF" w:val="clear"/>
        <w:tabs>
          <w:tab w:val="clear" w:pos="720"/>
          <w:tab w:val="left" w:pos="437" w:leader="none"/>
          <w:tab w:val="left" w:pos="1589" w:leader="none"/>
        </w:tabs>
        <w:jc w:val="both"/>
        <w:rPr/>
      </w:pPr>
      <w:r>
        <w:rPr>
          <w:rFonts w:cs="Arial" w:ascii="Arial" w:hAnsi="Arial"/>
          <w:color w:val="000000"/>
        </w:rPr>
        <w:t>г. 26 октября -    - Освобождение Москвы  от интервентов вторым ополчением.</w:t>
      </w:r>
    </w:p>
    <w:p>
      <w:pPr>
        <w:pStyle w:val="Normal"/>
        <w:numPr>
          <w:ilvl w:val="0"/>
          <w:numId w:val="26"/>
        </w:numPr>
        <w:shd w:fill="FFFFFF" w:val="clear"/>
        <w:tabs>
          <w:tab w:val="clear" w:pos="720"/>
          <w:tab w:val="left" w:pos="437" w:leader="none"/>
          <w:tab w:val="left" w:pos="14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.</w:t>
        <w:tab/>
        <w:t>- Избрание  Земским  собором Михаила Романова на царство. 1613-1645 г.        - Царствование Михаила Федоровича Романова.</w:t>
      </w:r>
    </w:p>
    <w:p>
      <w:pPr>
        <w:pStyle w:val="Normal"/>
        <w:numPr>
          <w:ilvl w:val="0"/>
          <w:numId w:val="40"/>
        </w:numPr>
        <w:shd w:fill="FFFFFF" w:val="clear"/>
        <w:tabs>
          <w:tab w:val="clear" w:pos="720"/>
          <w:tab w:val="left" w:pos="427" w:leader="none"/>
          <w:tab w:val="left" w:pos="1411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Подписание Столбовского мира со Швецие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427" w:leader="none"/>
          <w:tab w:val="left" w:pos="1406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Подписание Деулинского перемирия с Польшей.</w:t>
        <w:br/>
        <w:t>1632-1634 гг.       - Война России с Польшей за возвращение Смоленска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45-1646 гг.</w:t>
        <w:tab/>
        <w:t>- Экспедиция ВД. Пояркова на Амур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45-1676 гг.</w:t>
        <w:tab/>
        <w:t>- Царствование Алексея Михайловича Романова.</w:t>
      </w:r>
    </w:p>
    <w:p>
      <w:pPr>
        <w:pStyle w:val="Normal"/>
        <w:shd w:fill="FFFFFF" w:val="clear"/>
        <w:tabs>
          <w:tab w:val="clear" w:pos="720"/>
          <w:tab w:val="left" w:pos="132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648 г.- Экспедиция </w:t>
      </w:r>
      <w:r>
        <w:rPr>
          <w:rFonts w:cs="Arial" w:ascii="Arial" w:hAnsi="Arial"/>
          <w:iCs/>
          <w:color w:val="000000"/>
        </w:rPr>
        <w:t xml:space="preserve">С. </w:t>
      </w:r>
      <w:r>
        <w:rPr>
          <w:rFonts w:cs="Arial" w:ascii="Arial" w:hAnsi="Arial"/>
          <w:color w:val="000000"/>
        </w:rPr>
        <w:t>Дежнева по реке Колыма и по Ледовито</w:t>
        <w:softHyphen/>
        <w:t>му океану.</w:t>
      </w:r>
    </w:p>
    <w:p>
      <w:pPr>
        <w:pStyle w:val="Normal"/>
        <w:numPr>
          <w:ilvl w:val="0"/>
          <w:numId w:val="41"/>
        </w:numPr>
        <w:shd w:fill="FFFFFF" w:val="clear"/>
        <w:tabs>
          <w:tab w:val="clear" w:pos="720"/>
          <w:tab w:val="left" w:pos="418" w:leader="none"/>
          <w:tab w:val="left" w:pos="1325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Начало восстания Богдана Хмельницкого на Украине.</w:t>
        <w:br/>
        <w:t>1648-1650 гг.</w:t>
        <w:tab/>
        <w:t>- Восстания в Москве и других городах России.</w:t>
      </w:r>
    </w:p>
    <w:p>
      <w:pPr>
        <w:pStyle w:val="Normal"/>
        <w:numPr>
          <w:ilvl w:val="0"/>
          <w:numId w:val="28"/>
        </w:numPr>
        <w:shd w:fill="FFFFFF" w:val="clear"/>
        <w:tabs>
          <w:tab w:val="clear" w:pos="720"/>
          <w:tab w:val="left" w:pos="418" w:leader="none"/>
          <w:tab w:val="left" w:pos="1325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Принятие "Соборного уложения".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49 г.</w:t>
        <w:tab/>
        <w:t>- Подписание Зборовского договора с Польшей.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49-1653 гг.</w:t>
        <w:tab/>
        <w:t>- Экспедиция Е.П. Хабарова на Амур.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51 г.</w:t>
        <w:tab/>
        <w:t>- Подписание Белоцерковского договора с Польшей.</w:t>
      </w:r>
    </w:p>
    <w:p>
      <w:pPr>
        <w:pStyle w:val="Normal"/>
        <w:shd w:fill="FFFFFF" w:val="clear"/>
        <w:tabs>
          <w:tab w:val="clear" w:pos="720"/>
          <w:tab w:val="left" w:pos="136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53 г.</w:t>
        <w:tab/>
        <w:t>- Начало церковной реформы патриархом Никоном.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1368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653г.</w:t>
        <w:tab/>
        <w:t>- Земский собор по вопросу о присоединении Украины к России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54-1667 гг.      - Война России с Польшей за Украину.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14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54г.</w:t>
        <w:tab/>
        <w:t>- Переяславская Рада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62 г.</w:t>
        <w:tab/>
        <w:t>- Восстание в Москве - "медный бунт"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67 г.</w:t>
        <w:tab/>
        <w:t>- Подписание Андрусовского перемирия России с Польшей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67-1669 гг.       - Поход казацкой "голытьбы" "за зипунами"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67 г.</w:t>
        <w:tab/>
        <w:t>- Введение Новоторгового устав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70-1671 гг.      — Восстание под предводительством С.Т. Разина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72 г.</w:t>
        <w:tab/>
        <w:t>- Открытие в Москве первой книжной лавки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76-1682 гг.      - Царствование Федора Алексеевича Романова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82 г.</w:t>
        <w:tab/>
        <w:t>- Отмена местничеств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82-1696 гг. - Царствование Ивана V Алексеевича совместно с Петром Алексеевичем при регентстве царевны Софьи Алексе</w:t>
        <w:softHyphen/>
        <w:t>евны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82-1725 гг. - Царствование Петра I Алексеевича Великого (до 1689 г. - при регентстве царевны Софьи, до 1696 г. - совместно с Иваном V).</w:t>
      </w:r>
    </w:p>
    <w:p>
      <w:pPr>
        <w:pStyle w:val="Normal"/>
        <w:numPr>
          <w:ilvl w:val="0"/>
          <w:numId w:val="42"/>
        </w:numPr>
        <w:shd w:fill="FFFFFF" w:val="clear"/>
        <w:tabs>
          <w:tab w:val="clear" w:pos="720"/>
          <w:tab w:val="left" w:pos="480" w:leader="none"/>
          <w:tab w:val="left" w:pos="1454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Подписание "Вечного мира" России с Польшей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480" w:leader="none"/>
          <w:tab w:val="left" w:pos="1454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Открытие Славяно-греко-латинской академии в Москве.</w:t>
        <w:br/>
        <w:t>1687, 1689 гг.      - Крымские походы В.В. Голицына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89 г.</w:t>
        <w:tab/>
        <w:t>- Подписание Нерчинского договора России с Китаем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95, 1696 гг.</w:t>
        <w:tab/>
        <w:t>- Азовские походы Петра I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97-1698 гг.</w:t>
        <w:tab/>
        <w:t>- "Великое посольство" Петра I в Европу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698 г..</w:t>
        <w:tab/>
        <w:t>- Восстание стрельцов в Москве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00-1721 гг.</w:t>
        <w:tab/>
        <w:t>- Северная война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00 г. 1 января</w:t>
        <w:tab/>
        <w:t>- Введение в России нового (юлианского) летоисчисления.</w:t>
      </w:r>
    </w:p>
    <w:p>
      <w:pPr>
        <w:pStyle w:val="Normal"/>
        <w:shd w:fill="FFFFFF" w:val="clear"/>
        <w:tabs>
          <w:tab w:val="clear" w:pos="720"/>
          <w:tab w:val="left" w:pos="147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00 г.</w:t>
        <w:tab/>
        <w:t>- Поражение России под Нарвой.</w:t>
      </w:r>
    </w:p>
    <w:p>
      <w:pPr>
        <w:pStyle w:val="Normal"/>
        <w:shd w:fill="FFFFFF" w:val="clear"/>
        <w:tabs>
          <w:tab w:val="clear" w:pos="720"/>
          <w:tab w:val="left" w:pos="864" w:leader="none"/>
          <w:tab w:val="left" w:pos="185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01г.</w:t>
        <w:tab/>
        <w:t>- Основание в Москве школы Навигацких и математических наук.</w:t>
      </w:r>
    </w:p>
    <w:p>
      <w:pPr>
        <w:pStyle w:val="Normal"/>
        <w:numPr>
          <w:ilvl w:val="0"/>
          <w:numId w:val="43"/>
        </w:numPr>
        <w:shd w:fill="FFFFFF" w:val="clear"/>
        <w:tabs>
          <w:tab w:val="clear" w:pos="720"/>
          <w:tab w:val="left" w:pos="864" w:leader="none"/>
          <w:tab w:val="left" w:pos="1843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Начало издания газеты "Ведомости".</w:t>
      </w:r>
    </w:p>
    <w:p>
      <w:pPr>
        <w:pStyle w:val="Normal"/>
        <w:numPr>
          <w:ilvl w:val="0"/>
          <w:numId w:val="18"/>
        </w:numPr>
        <w:shd w:fill="FFFFFF" w:val="clear"/>
        <w:tabs>
          <w:tab w:val="clear" w:pos="720"/>
          <w:tab w:val="left" w:pos="864" w:leader="none"/>
          <w:tab w:val="left" w:pos="1675" w:leader="none"/>
          <w:tab w:val="left" w:pos="1843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Основание г. Санкт-Петербург</w:t>
        <w:br/>
        <w:t>1705 г.                 - Введение рекрутской повинности.</w:t>
        <w:br/>
        <w:t>1705-1706 гг.       - Восстание в Астрахани.</w:t>
        <w:br/>
        <w:t>1705-1711 гг.       - Восстание в Башкирии.</w:t>
        <w:br/>
        <w:t>1707-1708 гг.</w:t>
        <w:tab/>
        <w:t>- Восстание на Дону.</w:t>
      </w:r>
    </w:p>
    <w:p>
      <w:pPr>
        <w:pStyle w:val="Normal"/>
        <w:shd w:fill="FFFFFF" w:val="clear"/>
        <w:tabs>
          <w:tab w:val="clear" w:pos="720"/>
          <w:tab w:val="left" w:pos="845" w:leader="none"/>
          <w:tab w:val="left" w:pos="16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07г.</w:t>
        <w:tab/>
        <w:t>- Основание в Москве медицинской школы.</w:t>
      </w:r>
    </w:p>
    <w:p>
      <w:pPr>
        <w:pStyle w:val="Normal"/>
        <w:shd w:fill="FFFFFF" w:val="clear"/>
        <w:tabs>
          <w:tab w:val="clear" w:pos="720"/>
          <w:tab w:val="left" w:pos="974" w:leader="none"/>
          <w:tab w:val="left" w:pos="16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08г.    сентябрь -</w:t>
        <w:tab/>
        <w:t>- Поражение шведов у деревни Лесная,</w:t>
        <w:br/>
        <w:t>1708 г.</w:t>
        <w:tab/>
        <w:t>- Разделение России на губернии.</w:t>
      </w:r>
    </w:p>
    <w:p>
      <w:pPr>
        <w:pStyle w:val="Normal"/>
        <w:shd w:fill="FFFFFF" w:val="clear"/>
        <w:tabs>
          <w:tab w:val="clear" w:pos="720"/>
          <w:tab w:val="left" w:pos="830" w:leader="none"/>
          <w:tab w:val="left" w:pos="16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08г.</w:t>
        <w:tab/>
        <w:t>- Введение нового русского типографского шрифта.</w:t>
      </w:r>
    </w:p>
    <w:p>
      <w:pPr>
        <w:pStyle w:val="Normal"/>
        <w:shd w:fill="FFFFFF" w:val="clear"/>
        <w:tabs>
          <w:tab w:val="clear" w:pos="720"/>
          <w:tab w:val="left" w:pos="1037" w:leader="none"/>
          <w:tab w:val="left" w:pos="1675" w:leader="none"/>
          <w:tab w:val="left" w:pos="198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09г.     27 июня</w:t>
        <w:tab/>
        <w:t>- Разгром шведской армии Карла ХП войсками Петра I</w:t>
        <w:br/>
        <w:t>(Полтавская битва).</w:t>
      </w:r>
    </w:p>
    <w:p>
      <w:pPr>
        <w:pStyle w:val="Normal"/>
        <w:shd w:fill="FFFFFF" w:val="clear"/>
        <w:tabs>
          <w:tab w:val="clear" w:pos="720"/>
          <w:tab w:val="left" w:pos="16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10-1711 гг.</w:t>
        <w:tab/>
        <w:t>- Прутский поход.</w:t>
      </w:r>
    </w:p>
    <w:p>
      <w:pPr>
        <w:pStyle w:val="Normal"/>
        <w:shd w:fill="FFFFFF" w:val="clear"/>
        <w:tabs>
          <w:tab w:val="clear" w:pos="720"/>
          <w:tab w:val="left" w:pos="16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11 г.</w:t>
        <w:tab/>
        <w:t>- Учреждение Сената.</w:t>
      </w:r>
    </w:p>
    <w:p>
      <w:pPr>
        <w:pStyle w:val="Normal"/>
        <w:shd w:fill="FFFFFF" w:val="clear"/>
        <w:tabs>
          <w:tab w:val="clear" w:pos="720"/>
          <w:tab w:val="left" w:pos="16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11-1765 гг.</w:t>
        <w:tab/>
        <w:t>- Годы жизни М.В. Ломоносова.</w:t>
      </w:r>
    </w:p>
    <w:p>
      <w:pPr>
        <w:pStyle w:val="Normal"/>
        <w:shd w:fill="FFFFFF" w:val="clear"/>
        <w:tabs>
          <w:tab w:val="clear" w:pos="720"/>
          <w:tab w:val="left" w:pos="16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14 г.</w:t>
        <w:tab/>
        <w:t>- Принятие Указа о единонаследии.    ,</w:t>
      </w:r>
    </w:p>
    <w:p>
      <w:pPr>
        <w:pStyle w:val="Normal"/>
        <w:shd w:fill="FFFFFF" w:val="clear"/>
        <w:tabs>
          <w:tab w:val="clear" w:pos="720"/>
          <w:tab w:val="left" w:pos="16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14 г.</w:t>
        <w:tab/>
        <w:t>- Учреждение в Петербурге Кунсткамеры.</w:t>
      </w:r>
    </w:p>
    <w:p>
      <w:pPr>
        <w:pStyle w:val="Normal"/>
        <w:shd w:fill="FFFFFF" w:val="clear"/>
        <w:tabs>
          <w:tab w:val="clear" w:pos="720"/>
          <w:tab w:val="left" w:pos="16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14 г.</w:t>
        <w:tab/>
        <w:t>- Создание в Петербурге первой государственной публич</w:t>
        <w:softHyphen/>
        <w:t>ной библиотеки.</w:t>
      </w:r>
    </w:p>
    <w:p>
      <w:pPr>
        <w:pStyle w:val="Normal"/>
        <w:shd w:fill="FFFFFF" w:val="clear"/>
        <w:tabs>
          <w:tab w:val="clear" w:pos="720"/>
          <w:tab w:val="left" w:pos="16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14 г.</w:t>
        <w:tab/>
        <w:t>- Победа русского флота над шведским при мысе Гангут.</w:t>
      </w:r>
    </w:p>
    <w:p>
      <w:pPr>
        <w:pStyle w:val="Normal"/>
        <w:shd w:fill="FFFFFF" w:val="clear"/>
        <w:tabs>
          <w:tab w:val="clear" w:pos="720"/>
          <w:tab w:val="left" w:pos="16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16 г.</w:t>
        <w:tab/>
        <w:t>- Введение Воинского устава.</w:t>
      </w:r>
    </w:p>
    <w:p>
      <w:pPr>
        <w:pStyle w:val="Normal"/>
        <w:shd w:fill="FFFFFF" w:val="clear"/>
        <w:tabs>
          <w:tab w:val="clear" w:pos="720"/>
          <w:tab w:val="left" w:pos="16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18 г.</w:t>
        <w:tab/>
        <w:t>- Учреждение первых коллегий.</w:t>
      </w:r>
    </w:p>
    <w:p>
      <w:pPr>
        <w:pStyle w:val="Normal"/>
        <w:shd w:fill="FFFFFF" w:val="clear"/>
        <w:tabs>
          <w:tab w:val="clear" w:pos="720"/>
          <w:tab w:val="left" w:pos="16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18-1724 гг.</w:t>
        <w:tab/>
        <w:t>- Проведение подушной переписи и введение подушной</w:t>
        <w:br/>
        <w:t>подати.</w:t>
      </w:r>
    </w:p>
    <w:p>
      <w:pPr>
        <w:pStyle w:val="Normal"/>
        <w:shd w:fill="FFFFFF" w:val="clear"/>
        <w:tabs>
          <w:tab w:val="clear" w:pos="720"/>
          <w:tab w:val="left" w:pos="16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20 г.</w:t>
        <w:tab/>
        <w:t>- Победа русского флота над шведским у острова Гренгам.</w:t>
      </w:r>
    </w:p>
    <w:p>
      <w:pPr>
        <w:pStyle w:val="Normal"/>
        <w:shd w:fill="FFFFFF" w:val="clear"/>
        <w:tabs>
          <w:tab w:val="clear" w:pos="720"/>
          <w:tab w:val="left" w:pos="768" w:leader="none"/>
          <w:tab w:val="left" w:pos="16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20г.</w:t>
        <w:tab/>
        <w:t>- Учреждение Главного магистрата и городских магистратур.</w:t>
      </w:r>
    </w:p>
    <w:p>
      <w:pPr>
        <w:pStyle w:val="Normal"/>
        <w:shd w:fill="FFFFFF" w:val="clear"/>
        <w:tabs>
          <w:tab w:val="clear" w:pos="720"/>
          <w:tab w:val="left" w:pos="768" w:leader="none"/>
          <w:tab w:val="left" w:pos="16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21г.</w:t>
        <w:tab/>
        <w:t>- Издание указа о посессионных крестьянах.</w:t>
        <w:br/>
        <w:t>1721 г.</w:t>
        <w:tab/>
        <w:t>- Учреждение Синода.</w:t>
      </w:r>
    </w:p>
    <w:p>
      <w:pPr>
        <w:pStyle w:val="Normal"/>
        <w:shd w:fill="FFFFFF" w:val="clear"/>
        <w:tabs>
          <w:tab w:val="clear" w:pos="720"/>
          <w:tab w:val="left" w:pos="167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21 г.</w:t>
        <w:tab/>
        <w:t>- Заключение Ништадского мира России со Швецией.</w:t>
      </w:r>
    </w:p>
    <w:p>
      <w:pPr>
        <w:pStyle w:val="Normal"/>
        <w:numPr>
          <w:ilvl w:val="0"/>
          <w:numId w:val="44"/>
        </w:numPr>
        <w:shd w:fill="FFFFFF" w:val="clear"/>
        <w:tabs>
          <w:tab w:val="clear" w:pos="720"/>
          <w:tab w:val="left" w:pos="754" w:leader="none"/>
          <w:tab w:val="left" w:pos="1675" w:leader="none"/>
        </w:tabs>
        <w:jc w:val="both"/>
        <w:rPr/>
      </w:pPr>
      <w:r>
        <w:rPr>
          <w:rFonts w:cs="Arial" w:ascii="Arial" w:hAnsi="Arial"/>
          <w:color w:val="000000"/>
        </w:rPr>
        <w:t xml:space="preserve">г.         </w:t>
        <w:tab/>
        <w:t>-  Принятие Петром I титула императора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754" w:leader="none"/>
          <w:tab w:val="left" w:pos="1675" w:leader="none"/>
        </w:tabs>
        <w:jc w:val="both"/>
        <w:rPr/>
      </w:pPr>
      <w:r>
        <w:rPr>
          <w:rFonts w:cs="Arial" w:ascii="Arial" w:hAnsi="Arial"/>
          <w:color w:val="000000"/>
        </w:rPr>
        <w:t xml:space="preserve">г.  </w:t>
        <w:tab/>
        <w:t>- Издание 'Табеля о рангах".</w:t>
        <w:br/>
        <w:t>1722-1723 гг.</w:t>
        <w:tab/>
        <w:t>- Война России с Ираном.</w:t>
      </w:r>
    </w:p>
    <w:p>
      <w:pPr>
        <w:pStyle w:val="Normal"/>
        <w:shd w:fill="FFFFFF" w:val="clear"/>
        <w:tabs>
          <w:tab w:val="clear" w:pos="720"/>
          <w:tab w:val="left" w:pos="1675" w:leader="none"/>
          <w:tab w:val="left" w:pos="188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24 г.</w:t>
        <w:tab/>
        <w:t xml:space="preserve">- Издание указа о запрещении крестьянам уходить от помешика на заработки без письменного разрешения - начало паспортной системы </w:t>
      </w:r>
      <w:r>
        <w:rPr>
          <w:rFonts w:cs="Arial" w:ascii="Arial" w:hAnsi="Arial"/>
          <w:iCs/>
          <w:color w:val="000000"/>
        </w:rPr>
        <w:t xml:space="preserve">в </w:t>
      </w:r>
      <w:r>
        <w:rPr>
          <w:rFonts w:cs="Arial" w:ascii="Arial" w:hAnsi="Arial"/>
          <w:color w:val="000000"/>
        </w:rPr>
        <w:t>России.</w:t>
      </w:r>
    </w:p>
    <w:p>
      <w:pPr>
        <w:pStyle w:val="Normal"/>
        <w:shd w:fill="FFFFFF" w:val="clear"/>
        <w:tabs>
          <w:tab w:val="clear" w:pos="720"/>
          <w:tab w:val="left" w:pos="1675" w:leader="none"/>
          <w:tab w:val="left" w:pos="188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25-1727 гг.</w:t>
        <w:tab/>
        <w:t>- Царствование Екатерины I Алексеевны.</w:t>
      </w:r>
    </w:p>
    <w:p>
      <w:pPr>
        <w:pStyle w:val="Normal"/>
        <w:shd w:fill="FFFFFF" w:val="clear"/>
        <w:tabs>
          <w:tab w:val="clear" w:pos="720"/>
          <w:tab w:val="left" w:pos="1675" w:leader="none"/>
          <w:tab w:val="left" w:pos="188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25 г.</w:t>
        <w:tab/>
        <w:t>- Учреждение Академии наук.</w:t>
        <w:br/>
        <w:t>1725 г.</w:t>
        <w:tab/>
        <w:t>- Начало экспедиции В. Беринга и А.И. Чирикова по Тихому океану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26-1730 гг.      - Деятельность Верховного тайного совет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27-1730 гг.      - Царствование Петра П Алексеевич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30-1740 гг.       - Царствование Анны Иоанновны.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31 г.</w:t>
        <w:tab/>
        <w:t xml:space="preserve">           - Отмена Указа о единонаследии.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31 г.</w:t>
        <w:tab/>
        <w:t xml:space="preserve">           - Учреждение Шляхетского корпус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33-1734 гг.      - Война России с Францией за "польское наследство"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33-1743 гг.      - Северная экспедиция.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34 г.</w:t>
        <w:tab/>
        <w:t xml:space="preserve">       - Издание первого выпуска "Атласа Всероссийской империи"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35-1739 гг.      - Русско-турецкая войн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36, 1755 гг.      - Издание указов о прикреплении работников к заводам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40-1741 гг.       - Царствование Ивана VI Антоновича при регентстве его матери Анны Леопольдовны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41-1761 гг.      - Царствование Елизаветы Петровны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50 г.</w:t>
        <w:tab/>
        <w:t xml:space="preserve">          - Открытие Ф.Г. Волковым первого русского общедоступного театра в Ярославле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54г.</w:t>
        <w:tab/>
        <w:t>- Отмена внутренних таможенных пошлин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55 г.</w:t>
        <w:tab/>
        <w:t>- Основание Московского университет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56-1763 гг.      - Семилетняя война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57 г.</w:t>
        <w:tab/>
        <w:t>- Учреждение Академии художеств.</w:t>
      </w:r>
    </w:p>
    <w:p>
      <w:pPr>
        <w:pStyle w:val="Normal"/>
        <w:numPr>
          <w:ilvl w:val="0"/>
          <w:numId w:val="45"/>
        </w:numPr>
        <w:shd w:fill="FFFFFF" w:val="clear"/>
        <w:tabs>
          <w:tab w:val="clear" w:pos="720"/>
          <w:tab w:val="left" w:pos="432" w:leader="none"/>
          <w:tab w:val="left" w:pos="1411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Сражение при Гросс-Екерсдорф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32" w:leader="none"/>
          <w:tab w:val="left" w:pos="1406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Сражение при Цорндорфе.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432" w:leader="none"/>
          <w:tab w:val="left" w:pos="141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.</w:t>
        <w:tab/>
        <w:t>- Победа русско-австрийских войск над прусской армией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и Кунерсдорфе.</w:t>
      </w:r>
    </w:p>
    <w:p>
      <w:pPr>
        <w:pStyle w:val="Normal"/>
        <w:shd w:fill="FFFFFF" w:val="clear"/>
        <w:tabs>
          <w:tab w:val="clear" w:pos="720"/>
          <w:tab w:val="left" w:pos="432" w:leader="none"/>
          <w:tab w:val="left" w:pos="14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60г.</w:t>
        <w:tab/>
        <w:t>- Взятие русскими войсками Берлина.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14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60г.</w:t>
        <w:tab/>
        <w:t>- Издание указа о разрешении помещикам ссылать крепостных крестьян в Сибирь. 1761-1762 гг.      - Царствование Петра Ш Федоровича.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142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61г.</w:t>
        <w:tab/>
        <w:t>- Выход России из Семилетней войны. Заключение мира с Пруссией.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left" w:pos="142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762г.</w:t>
        <w:tab/>
        <w:t xml:space="preserve">- Издание Манифеста "О даровании вольности и свободы всему российскому дворянству".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62-1796 гг.       - Царствование Екатерины П Алексеевны Великой.</w:t>
      </w:r>
    </w:p>
    <w:p>
      <w:pPr>
        <w:pStyle w:val="Normal"/>
        <w:numPr>
          <w:ilvl w:val="0"/>
          <w:numId w:val="46"/>
        </w:numPr>
        <w:shd w:fill="FFFFFF" w:val="clear"/>
        <w:tabs>
          <w:tab w:val="clear" w:pos="720"/>
          <w:tab w:val="left" w:pos="451" w:leader="none"/>
          <w:tab w:val="left" w:pos="1426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Проведение секуляризации церковных земель.</w:t>
      </w:r>
    </w:p>
    <w:p>
      <w:pPr>
        <w:pStyle w:val="Normal"/>
        <w:numPr>
          <w:ilvl w:val="0"/>
          <w:numId w:val="16"/>
        </w:numPr>
        <w:shd w:fill="FFFFFF" w:val="clear"/>
        <w:tabs>
          <w:tab w:val="clear" w:pos="720"/>
          <w:tab w:val="left" w:pos="451" w:leader="none"/>
          <w:tab w:val="left" w:pos="14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.</w:t>
        <w:tab/>
        <w:t>- Издание указа о разрешении помещикам ссылать крепостных крестьян на каторгу.</w:t>
        <w:br/>
        <w:t>1767 г.</w:t>
        <w:tab/>
        <w:t>- Издание указа о запрещении крепостным крестьянам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жаловаться на помещиков. 1767-1768 гг. - Деятельность "Комиссии для сочинения проекта нового Уложения"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68-1774 гг.       - Русско-турецкая война.</w:t>
      </w:r>
    </w:p>
    <w:p>
      <w:pPr>
        <w:pStyle w:val="Normal"/>
        <w:numPr>
          <w:ilvl w:val="0"/>
          <w:numId w:val="47"/>
        </w:numPr>
        <w:shd w:fill="FFFFFF" w:val="clear"/>
        <w:tabs>
          <w:tab w:val="clear" w:pos="720"/>
          <w:tab w:val="left" w:pos="480" w:leader="none"/>
          <w:tab w:val="left" w:pos="1459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Издание журнала "Всякая всячина" Екатериной П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80" w:leader="none"/>
          <w:tab w:val="left" w:pos="1464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Победа русского флота над турецким при Чесме и рус-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ких сухопутных войск над турецкой армией при реках Ларга и Кагул. 1770-1774 гг.       - Издание Н.И. Новиковым сатирических журналов.</w:t>
      </w:r>
    </w:p>
    <w:p>
      <w:pPr>
        <w:pStyle w:val="Normal"/>
        <w:shd w:fill="FFFFFF" w:val="clear"/>
        <w:tabs>
          <w:tab w:val="clear" w:pos="720"/>
          <w:tab w:val="left" w:pos="480" w:leader="none"/>
          <w:tab w:val="left" w:pos="145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71г.</w:t>
        <w:tab/>
        <w:t>- "Чумной бунт" в Москв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72,       1793,   1795 гг - Разделы Польши между Россией, Австрией и Пруссией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73-1775 гг.       - Восстание под предводительством Е.И. Пугачева.</w:t>
      </w:r>
    </w:p>
    <w:p>
      <w:pPr>
        <w:pStyle w:val="Normal"/>
        <w:shd w:fill="FFFFFF" w:val="clear"/>
        <w:tabs>
          <w:tab w:val="clear" w:pos="720"/>
          <w:tab w:val="left" w:pos="480" w:leader="none"/>
          <w:tab w:val="left" w:pos="145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74г.</w:t>
        <w:tab/>
        <w:t>- Подписание Кючук-Кайнарджийского мирного договора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России с Турцией.</w:t>
      </w:r>
    </w:p>
    <w:p>
      <w:pPr>
        <w:pStyle w:val="Normal"/>
        <w:shd w:fill="FFFFFF" w:val="clear"/>
        <w:tabs>
          <w:tab w:val="clear" w:pos="720"/>
          <w:tab w:val="left" w:pos="480" w:leader="none"/>
          <w:tab w:val="left" w:pos="145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75г.</w:t>
        <w:tab/>
        <w:t>- Проведение губернской реформы.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75 г.</w:t>
        <w:tab/>
        <w:t>- Издание Манифеста о свободе предпринимательства.</w:t>
      </w:r>
    </w:p>
    <w:p>
      <w:pPr>
        <w:pStyle w:val="Normal"/>
        <w:shd w:fill="FFFFFF" w:val="clear"/>
        <w:tabs>
          <w:tab w:val="clear" w:pos="720"/>
          <w:tab w:val="left" w:pos="475" w:leader="none"/>
          <w:tab w:val="left" w:pos="145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82г.</w:t>
        <w:tab/>
        <w:t>- Открытие в Петербурге памятника Петру I ("Медный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садник").</w:t>
      </w:r>
    </w:p>
    <w:p>
      <w:pPr>
        <w:pStyle w:val="Normal"/>
        <w:shd w:fill="FFFFFF" w:val="clear"/>
        <w:tabs>
          <w:tab w:val="clear" w:pos="720"/>
          <w:tab w:val="left" w:pos="475" w:leader="none"/>
          <w:tab w:val="left" w:pos="145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83г.</w:t>
        <w:tab/>
        <w:t>- Присоединение Крыма к России. Ликвидация Крымского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ханства. Подписание Георгиевского трактата - начало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исоединения Грузии к России.</w:t>
      </w:r>
    </w:p>
    <w:p>
      <w:pPr>
        <w:pStyle w:val="Normal"/>
        <w:shd w:fill="FFFFFF" w:val="clear"/>
        <w:tabs>
          <w:tab w:val="clear" w:pos="720"/>
          <w:tab w:val="left" w:pos="145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85 г.</w:t>
        <w:tab/>
        <w:t>- Издание Жалованных грамот дворянству и городам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87-1791 гг.       - Русско-турецкая война.</w:t>
      </w:r>
    </w:p>
    <w:p>
      <w:pPr>
        <w:pStyle w:val="Normal"/>
        <w:numPr>
          <w:ilvl w:val="0"/>
          <w:numId w:val="48"/>
        </w:numPr>
        <w:shd w:fill="FFFFFF" w:val="clear"/>
        <w:tabs>
          <w:tab w:val="clear" w:pos="720"/>
          <w:tab w:val="left" w:pos="480" w:leader="none"/>
          <w:tab w:val="left" w:pos="1459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Победа А.В. Суворова при Фокшанах и Рымнике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20"/>
          <w:tab w:val="left" w:pos="480" w:leader="none"/>
          <w:tab w:val="left" w:pos="1459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Победа русского флота над турецким у мыса Калиакрия.</w:t>
        <w:br/>
        <w:t>1790 г.</w:t>
        <w:tab/>
        <w:t>- Выход в свет книги А.Н. Радищева "Путешествия из Пе</w:t>
        <w:softHyphen/>
        <w:br/>
        <w:t>тербурга в Москву".</w:t>
      </w:r>
    </w:p>
    <w:p>
      <w:pPr>
        <w:pStyle w:val="Normal"/>
        <w:shd w:fill="FFFFFF" w:val="clear"/>
        <w:tabs>
          <w:tab w:val="clear" w:pos="720"/>
          <w:tab w:val="left" w:pos="66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90</w:t>
        <w:tab/>
        <w:t>г.    декабрь- Взятие А.В. Суворовым турецкой крепости Измаил,</w:t>
        <w:br/>
      </w:r>
    </w:p>
    <w:p>
      <w:pPr>
        <w:pStyle w:val="Normal"/>
        <w:shd w:fill="FFFFFF" w:val="clear"/>
        <w:tabs>
          <w:tab w:val="clear" w:pos="720"/>
          <w:tab w:val="left" w:pos="485" w:leader="none"/>
          <w:tab w:val="left" w:pos="14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91г.</w:t>
        <w:tab/>
        <w:t>- Подписание Ясского мира России с Турцией.</w:t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94 г.</w:t>
        <w:tab/>
        <w:t>- Восстание в Польше под предводительством Т. Костюшко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96-1801 гг.       - Царствование Павла I Петрович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98-1800 гг.      - Средиземноморский поход русского флота под командованием Ф.Ф. Ушакова.</w:t>
      </w:r>
    </w:p>
    <w:p>
      <w:pPr>
        <w:pStyle w:val="Normal"/>
        <w:shd w:fill="FFFFFF" w:val="clear"/>
        <w:tabs>
          <w:tab w:val="clear" w:pos="720"/>
          <w:tab w:val="left" w:pos="146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99 г.</w:t>
        <w:tab/>
        <w:t>- Итальянский и Швейцарский походы А.В. Суворов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799-1837 гг.       - Годы жизни и творчества А.С. Пушкина.</w:t>
      </w:r>
    </w:p>
    <w:p>
      <w:pPr>
        <w:pStyle w:val="Normal"/>
        <w:shd w:fill="FFFFFF" w:val="clear"/>
        <w:tabs>
          <w:tab w:val="clear" w:pos="720"/>
          <w:tab w:val="left" w:pos="146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01-1825 гг.       - Царствование Александра I Павловича.</w:t>
        <w:br/>
        <w:t>1802 г.</w:t>
        <w:tab/>
        <w:t>- Учреждение министерств в России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03-1806 гг.       - Первая русская кругосветная экспедиция под руково</w:t>
        <w:softHyphen/>
        <w:t>дством И.Ф. Крузенштерна и Ю.Ф. Лисянского.</w:t>
      </w:r>
    </w:p>
    <w:p>
      <w:pPr>
        <w:pStyle w:val="Normal"/>
        <w:numPr>
          <w:ilvl w:val="0"/>
          <w:numId w:val="49"/>
        </w:numPr>
        <w:shd w:fill="FFFFFF" w:val="clear"/>
        <w:tabs>
          <w:tab w:val="clear" w:pos="720"/>
          <w:tab w:val="left" w:pos="490" w:leader="none"/>
          <w:tab w:val="left" w:pos="1469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Издание указа о "свободных хлебопашцах"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490" w:leader="none"/>
          <w:tab w:val="left" w:pos="1469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Принятие Устава, вводившего автономию университетов.</w:t>
        <w:br/>
        <w:t>1804-1813 гг.       - Русско-иранская война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05-1807 гг.</w:t>
        <w:tab/>
        <w:t>- Участие России в Ш и Г/ антинаполеоновских коали</w:t>
        <w:softHyphen/>
        <w:t>циях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05 г. ноябрь</w:t>
        <w:tab/>
        <w:t>- Сражение при Аустерлице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06-1812 гг.</w:t>
        <w:tab/>
        <w:t>- Русско-турецкая война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07 г.</w:t>
        <w:tab/>
        <w:t>- Заключение Тильзитского мира и союза России с Фран</w:t>
        <w:softHyphen/>
        <w:t>цией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08-1812 гг.</w:t>
        <w:tab/>
        <w:t>- Участие России в континентальной блокаде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10 г.</w:t>
        <w:tab/>
        <w:t>- Создание Государственного Совета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12 г.</w:t>
        <w:tab/>
        <w:t>- Заключение Бухарестского мирного договора России с</w:t>
        <w:br/>
        <w:t>Турцией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12г.     12 июня - 21 декабря</w:t>
        <w:tab/>
        <w:t>- Отечественная война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12     г.     22 июля</w:t>
        <w:tab/>
        <w:t>- Соединение 1-й и 2-й русских армий под Смоленском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12 г. 4-6 августа</w:t>
        <w:tab/>
        <w:t>- Битва за Смоленск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12 г. 8 августа</w:t>
        <w:tab/>
        <w:t>- Назначение М.И. Кутузова главнокомандующим русской</w:t>
      </w:r>
    </w:p>
    <w:p>
      <w:pPr>
        <w:pStyle w:val="Normal"/>
        <w:shd w:fill="FFFFFF" w:val="clear"/>
        <w:tabs>
          <w:tab w:val="clear" w:pos="720"/>
          <w:tab w:val="left" w:pos="172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рмии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812 г. 26 августа </w:t>
        <w:tab/>
        <w:t>- Сражение при Бородино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12 г. 1 сентября</w:t>
        <w:tab/>
        <w:t>- Совещание в деревне Фили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12 г. 7  октября          - Уход французской армии из Москвы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812 г. 12 октября     </w:t>
        <w:tab/>
        <w:t>- Сражение под городом Малый Ярославец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12 г.   14-16 ноября</w:t>
        <w:tab/>
        <w:t>- Переправа французских войск через реку Березин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812     г.     23 ноября </w:t>
        <w:tab/>
        <w:t>- Тайный отъезд Наполеона от армии в Париж.</w:t>
      </w:r>
    </w:p>
    <w:p>
      <w:pPr>
        <w:pStyle w:val="Normal"/>
        <w:shd w:fill="FFFFFF" w:val="clear"/>
        <w:tabs>
          <w:tab w:val="clear" w:pos="720"/>
          <w:tab w:val="left" w:pos="782" w:leader="none"/>
          <w:tab w:val="left" w:pos="1493" w:leader="none"/>
          <w:tab w:val="left" w:pos="172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12</w:t>
        <w:tab/>
        <w:t>г.     21 декабря</w:t>
        <w:tab/>
        <w:t>- Приказ М.И. Кутузова по армии об изгнании французской армии из пределов России.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13-1814 гг.</w:t>
        <w:tab/>
        <w:t>- Заграничный поход русской армии.</w:t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14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13</w:t>
        <w:tab/>
        <w:t>г.</w:t>
        <w:tab/>
        <w:t>- "Битва народов" при Лейпциге.</w:t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14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13</w:t>
        <w:tab/>
        <w:t>г.</w:t>
        <w:tab/>
        <w:t>- Заключение Полистанского мирного договора России с Ираном.</w:t>
      </w:r>
    </w:p>
    <w:p>
      <w:pPr>
        <w:pStyle w:val="Normal"/>
        <w:shd w:fill="FFFFFF" w:val="clear"/>
        <w:tabs>
          <w:tab w:val="clear" w:pos="720"/>
          <w:tab w:val="left" w:pos="715" w:leader="none"/>
          <w:tab w:val="left" w:pos="14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14</w:t>
        <w:tab/>
        <w:t>г.   сентябрь</w:t>
        <w:tab/>
        <w:t>- Венский конгресс.</w:t>
        <w:br/>
        <w:t>1815</w:t>
        <w:tab/>
        <w:t>г. май - сентябрь</w:t>
        <w:tab/>
        <w:t>- Создание Священного союза монархов России, Австрии и Пруссии.</w:t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149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16</w:t>
        <w:tab/>
        <w:t>г.</w:t>
        <w:tab/>
        <w:t>- Начало массового создания военных поселений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16-1817 гг.       - Деятельность "Союза спасения"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17-1864 гг. - Кавказская война: завоевание Россией Северного Кав</w:t>
        <w:softHyphen/>
        <w:t>каз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18-1821 гг.       - Деятельность "Союза благоденствия"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19-1821 гг. - Кругосветная экспедиция Ф.Ф. Беллинсгаузена и МЛ Лазарев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20г.     16    января - Открытие Антарктиды русскими мореплавателями.</w:t>
      </w:r>
    </w:p>
    <w:p>
      <w:pPr>
        <w:pStyle w:val="Normal"/>
        <w:numPr>
          <w:ilvl w:val="0"/>
          <w:numId w:val="50"/>
        </w:numPr>
        <w:shd w:fill="FFFFFF" w:val="clear"/>
        <w:tabs>
          <w:tab w:val="clear" w:pos="720"/>
          <w:tab w:val="left" w:pos="446" w:leader="none"/>
          <w:tab w:val="left" w:pos="1382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Восстание солдат в гвардейском Семеновском полку.</w:t>
      </w:r>
    </w:p>
    <w:p>
      <w:pPr>
        <w:pStyle w:val="Normal"/>
        <w:numPr>
          <w:ilvl w:val="0"/>
          <w:numId w:val="25"/>
        </w:numPr>
        <w:shd w:fill="FFFFFF" w:val="clear"/>
        <w:tabs>
          <w:tab w:val="clear" w:pos="720"/>
          <w:tab w:val="left" w:pos="446" w:leader="none"/>
          <w:tab w:val="left" w:pos="1382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Образование Южного общества.</w:t>
        <w:br/>
        <w:t>1821-1822 гг.</w:t>
        <w:tab/>
        <w:t>- Образование Северного обществ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23 г.</w:t>
        <w:tab/>
        <w:t>- Образование Общества соединенных славян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25г.     14    декабря - Восстание декабристов в Петербург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25г.     29    декабря - 1826 г. 3 января- Восстание Черниговского полк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25-1855 гг.       - Царствование Николая I Павловича.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147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26г.</w:t>
        <w:tab/>
        <w:t xml:space="preserve">       - Издание "чугунного" цензурного устава.</w:t>
        <w:br/>
        <w:t>1826-1828 гг.       - Русско-иранская война.</w:t>
      </w:r>
    </w:p>
    <w:p>
      <w:pPr>
        <w:pStyle w:val="Normal"/>
        <w:shd w:fill="FFFFFF" w:val="clear"/>
        <w:tabs>
          <w:tab w:val="clear" w:pos="720"/>
          <w:tab w:val="left" w:pos="148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28 г.</w:t>
        <w:tab/>
        <w:t>- Реформа начального и среднего образования: введение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"Устава низших и средних учебных заведений".</w:t>
      </w:r>
    </w:p>
    <w:p>
      <w:pPr>
        <w:pStyle w:val="Normal"/>
        <w:shd w:fill="FFFFFF" w:val="clear"/>
        <w:tabs>
          <w:tab w:val="clear" w:pos="720"/>
          <w:tab w:val="left" w:pos="514" w:leader="none"/>
          <w:tab w:val="left" w:pos="14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28г.</w:t>
        <w:tab/>
        <w:t>- Заключение Туркманчайского мирного договора России с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Ираном. 1828-1829 гг.       - Русско-турецкая война.</w:t>
      </w:r>
    </w:p>
    <w:p>
      <w:pPr>
        <w:pStyle w:val="Normal"/>
        <w:shd w:fill="FFFFFF" w:val="clear"/>
        <w:tabs>
          <w:tab w:val="clear" w:pos="720"/>
          <w:tab w:val="left" w:pos="514" w:leader="none"/>
          <w:tab w:val="left" w:pos="151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29г.</w:t>
        <w:tab/>
        <w:t>- Заключение Адрианопояьского мирного договора России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 Турцией.</w:t>
      </w:r>
    </w:p>
    <w:p>
      <w:pPr>
        <w:pStyle w:val="Normal"/>
        <w:shd w:fill="FFFFFF" w:val="clear"/>
        <w:tabs>
          <w:tab w:val="clear" w:pos="720"/>
          <w:tab w:val="left" w:pos="542" w:leader="none"/>
          <w:tab w:val="left" w:pos="152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33</w:t>
        <w:tab/>
        <w:t>г.</w:t>
        <w:tab/>
        <w:t>- Заключение Ункяр-Искелессийского договора России с Турцией.</w:t>
      </w:r>
    </w:p>
    <w:p>
      <w:pPr>
        <w:pStyle w:val="Normal"/>
        <w:shd w:fill="FFFFFF" w:val="clear"/>
        <w:tabs>
          <w:tab w:val="clear" w:pos="720"/>
          <w:tab w:val="left" w:pos="542" w:leader="none"/>
          <w:tab w:val="left" w:pos="153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34г.</w:t>
        <w:tab/>
        <w:t>- Создание ЕА. и MJE. Черепановыми железной дороги на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Урале.</w:t>
      </w:r>
    </w:p>
    <w:p>
      <w:pPr>
        <w:pStyle w:val="Normal"/>
        <w:shd w:fill="FFFFFF" w:val="clear"/>
        <w:tabs>
          <w:tab w:val="clear" w:pos="720"/>
          <w:tab w:val="left" w:pos="542" w:leader="none"/>
          <w:tab w:val="left" w:pos="154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35</w:t>
        <w:tab/>
        <w:t>г.</w:t>
        <w:tab/>
        <w:t>- Принятие Устава, сократившего автономию университетов.</w:t>
      </w:r>
    </w:p>
    <w:p>
      <w:pPr>
        <w:pStyle w:val="Normal"/>
        <w:shd w:fill="FFFFFF" w:val="clear"/>
        <w:tabs>
          <w:tab w:val="clear" w:pos="720"/>
          <w:tab w:val="left" w:pos="15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37 г.</w:t>
        <w:tab/>
        <w:t>— Строительство железной дороги из Петербурга в Царское Село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37-1841 гг. - Проведение реформы управления государственными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крестьянами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39-1843 гг.       - Проведение денежной реформы.</w:t>
      </w:r>
    </w:p>
    <w:p>
      <w:pPr>
        <w:pStyle w:val="Normal"/>
        <w:shd w:fill="FFFFFF" w:val="clear"/>
        <w:tabs>
          <w:tab w:val="clear" w:pos="720"/>
          <w:tab w:val="left" w:pos="157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42 г.</w:t>
        <w:tab/>
        <w:t>- Издание Указа об "обязанных крестьянах".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44 г.</w:t>
        <w:tab/>
        <w:t>- Введение "инвентарей" - регламентация правительством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тношений между помещиками и крестьянами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44-1849 гг.      - Деятельность кружка. Буташевича-Петрашевского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53-1856 гг.       - Крымская война.</w:t>
      </w:r>
    </w:p>
    <w:p>
      <w:pPr>
        <w:pStyle w:val="Normal"/>
        <w:shd w:fill="FFFFFF" w:val="clear"/>
        <w:tabs>
          <w:tab w:val="clear" w:pos="720"/>
          <w:tab w:val="left" w:pos="148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853г </w:t>
        <w:tab/>
        <w:t>- Создание АЛ. Герценым "Вольной русской типографии".</w:t>
      </w:r>
    </w:p>
    <w:p>
      <w:pPr>
        <w:pStyle w:val="Normal"/>
        <w:numPr>
          <w:ilvl w:val="0"/>
          <w:numId w:val="51"/>
        </w:numPr>
        <w:shd w:fill="FFFFFF" w:val="clear"/>
        <w:tabs>
          <w:tab w:val="clear" w:pos="720"/>
          <w:tab w:val="left" w:pos="499" w:leader="none"/>
        </w:tabs>
        <w:jc w:val="both"/>
        <w:rPr/>
      </w:pPr>
      <w:r>
        <w:rPr>
          <w:rFonts w:cs="Arial" w:ascii="Arial" w:hAnsi="Arial"/>
          <w:color w:val="000000"/>
        </w:rPr>
        <w:t>г. ноябрь     - Победа русского флота в сражении при Синопе.</w:t>
      </w:r>
    </w:p>
    <w:p>
      <w:pPr>
        <w:pStyle w:val="Normal"/>
        <w:numPr>
          <w:ilvl w:val="0"/>
          <w:numId w:val="31"/>
        </w:numPr>
        <w:shd w:fill="FFFFFF" w:val="clear"/>
        <w:tabs>
          <w:tab w:val="clear" w:pos="720"/>
          <w:tab w:val="left" w:pos="499" w:leader="none"/>
          <w:tab w:val="left" w:pos="1642" w:leader="none"/>
        </w:tabs>
        <w:jc w:val="both"/>
        <w:rPr/>
      </w:pPr>
      <w:r>
        <w:rPr>
          <w:rFonts w:cs="Arial" w:ascii="Arial" w:hAnsi="Arial"/>
          <w:color w:val="000000"/>
        </w:rPr>
        <w:t xml:space="preserve">г. 2 сентября-    - Высадка англо-французских войск в Крыму. Затопление </w:t>
        <w:tab/>
        <w:t>русского флота в бухте Севастополя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854 г. 8 Сентября-    - Сражение на реке Альма,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54</w:t>
        <w:tab/>
        <w:t>г.    сентябрь - 1855 г.- август - Оборона Севастополя,</w:t>
        <w:br/>
        <w:t>1855-1881 гг.       - Царствование Александра П Николаевича.</w:t>
      </w:r>
    </w:p>
    <w:p>
      <w:pPr>
        <w:pStyle w:val="Normal"/>
        <w:shd w:fill="FFFFFF" w:val="clear"/>
        <w:tabs>
          <w:tab w:val="clear" w:pos="720"/>
          <w:tab w:val="left" w:pos="4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55г. апрель     - Первый штурм Севастополя англо-французскими войска</w:t>
      </w:r>
      <w:r>
        <w:rPr>
          <w:rFonts w:cs="Arial" w:ascii="Arial" w:hAnsi="Arial"/>
          <w:bCs/>
          <w:color w:val="000000"/>
        </w:rPr>
        <w:t>ми.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55 г.</w:t>
        <w:tab/>
        <w:t>_ Сражение на Черной речке. Падение Севастополя.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55 г.</w:t>
        <w:tab/>
        <w:t>_ Заключение договора России с Японией о «мире и дружбе»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55-1868 гг.       - Издание А.И. Герценым альманаха "Полярная звезда".</w:t>
      </w:r>
    </w:p>
    <w:p>
      <w:pPr>
        <w:pStyle w:val="Normal"/>
        <w:numPr>
          <w:ilvl w:val="0"/>
          <w:numId w:val="52"/>
        </w:numPr>
        <w:shd w:fill="FFFFFF" w:val="clear"/>
        <w:tabs>
          <w:tab w:val="clear" w:pos="720"/>
          <w:tab w:val="left" w:pos="461" w:leader="none"/>
        </w:tabs>
        <w:jc w:val="both"/>
        <w:rPr/>
      </w:pPr>
      <w:r>
        <w:rPr>
          <w:rFonts w:cs="Arial" w:ascii="Arial" w:hAnsi="Arial"/>
          <w:color w:val="000000"/>
        </w:rPr>
        <w:t>г. ноябрь     - Взятие русскими войсками турецкой крепости Кар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20"/>
          <w:tab w:val="left" w:pos="461" w:leader="none"/>
          <w:tab w:val="left" w:pos="1440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Парижский мирный конгресс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56 г.</w:t>
        <w:tab/>
        <w:t xml:space="preserve">- Основание </w:t>
      </w:r>
      <w:r>
        <w:rPr>
          <w:rFonts w:cs="Arial" w:ascii="Arial" w:hAnsi="Arial"/>
          <w:iCs/>
          <w:color w:val="000000"/>
        </w:rPr>
        <w:t xml:space="preserve">ИМ. </w:t>
      </w:r>
      <w:r>
        <w:rPr>
          <w:rFonts w:cs="Arial" w:ascii="Arial" w:hAnsi="Arial"/>
          <w:color w:val="000000"/>
        </w:rPr>
        <w:t>Третьяковым коллекции русского искусства в Москве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857-1867 гг.       - Заключение Пекинского договора России с Китаем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61г.     19    - Отмена крепостного права в России, февраля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61-1864 гг.       - Деятельность первой организации "Земля и воля". 1863-1866 гг.       - Деятельность кружка НА. Ишутина.</w:t>
      </w:r>
    </w:p>
    <w:p>
      <w:pPr>
        <w:pStyle w:val="Normal"/>
        <w:shd w:fill="FFFFFF" w:val="clear"/>
        <w:tabs>
          <w:tab w:val="clear" w:pos="720"/>
          <w:tab w:val="left" w:pos="437" w:leader="none"/>
          <w:tab w:val="left" w:pos="14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63г.</w:t>
        <w:tab/>
        <w:t>- Принятие Устава, восстановившего автономию университетов.</w:t>
      </w:r>
    </w:p>
    <w:p>
      <w:pPr>
        <w:pStyle w:val="Normal"/>
        <w:shd w:fill="FFFFFF" w:val="clear"/>
        <w:tabs>
          <w:tab w:val="clear" w:pos="720"/>
          <w:tab w:val="left" w:pos="437" w:leader="none"/>
          <w:tab w:val="left" w:pos="14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64г.</w:t>
        <w:tab/>
        <w:t>- Проведение судебной, земской и школьной реформы.</w:t>
        <w:br/>
        <w:t>1864-1885 гг.      - Завоевание Средней Азии Россией.</w:t>
      </w:r>
    </w:p>
    <w:p>
      <w:pPr>
        <w:pStyle w:val="Normal"/>
        <w:shd w:fill="FFFFFF" w:val="clear"/>
        <w:tabs>
          <w:tab w:val="clear" w:pos="720"/>
          <w:tab w:val="left" w:pos="14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70 г.</w:t>
        <w:tab/>
        <w:t>- Издание "Городового положения" - проведение реформы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ородского управления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70-1923 гг. - Деятельность "Товарищества передвижных художествен</w:t>
        <w:softHyphen/>
        <w:t>ных выставок".</w:t>
      </w:r>
    </w:p>
    <w:p>
      <w:pPr>
        <w:pStyle w:val="Normal"/>
        <w:numPr>
          <w:ilvl w:val="0"/>
          <w:numId w:val="53"/>
        </w:numPr>
        <w:shd w:fill="FFFFFF" w:val="clear"/>
        <w:tabs>
          <w:tab w:val="clear" w:pos="720"/>
          <w:tab w:val="left" w:pos="422" w:leader="none"/>
          <w:tab w:val="left" w:pos="1397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"Циркулярная нота" А.М. Горчакова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20"/>
          <w:tab w:val="left" w:pos="422" w:leader="none"/>
          <w:tab w:val="left" w:pos="13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.</w:t>
        <w:tab/>
        <w:t>- Лондонская конференция держав: отмена ограничительных статей Парижского мира.</w:t>
      </w:r>
    </w:p>
    <w:p>
      <w:pPr>
        <w:pStyle w:val="Normal"/>
        <w:shd w:fill="FFFFFF" w:val="clear"/>
        <w:tabs>
          <w:tab w:val="clear" w:pos="720"/>
          <w:tab w:val="left" w:pos="413" w:leader="none"/>
          <w:tab w:val="left" w:pos="139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71г.</w:t>
        <w:tab/>
        <w:t>- Открытие  Д.И.  Менделеевым  Периодического  закона  химических элементов,</w:t>
      </w:r>
    </w:p>
    <w:p>
      <w:pPr>
        <w:pStyle w:val="Normal"/>
        <w:shd w:fill="FFFFFF" w:val="clear"/>
        <w:tabs>
          <w:tab w:val="clear" w:pos="720"/>
          <w:tab w:val="left" w:pos="413" w:leader="none"/>
          <w:tab w:val="left" w:pos="138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72г.</w:t>
        <w:tab/>
        <w:t>- Стачка рабочих на Кренгольмской мануфактуре.</w:t>
        <w:br/>
        <w:t>1872-1873 гг.       - Деятельность кружка Долгушина.</w:t>
      </w:r>
    </w:p>
    <w:p>
      <w:pPr>
        <w:pStyle w:val="Normal"/>
        <w:shd w:fill="FFFFFF" w:val="clear"/>
        <w:tabs>
          <w:tab w:val="clear" w:pos="720"/>
          <w:tab w:val="left" w:pos="139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73 г.</w:t>
        <w:tab/>
        <w:t>- Подписание русско-германской  военной конвенции  о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заимной помощи.</w:t>
      </w:r>
    </w:p>
    <w:p>
      <w:pPr>
        <w:pStyle w:val="Normal"/>
        <w:numPr>
          <w:ilvl w:val="0"/>
          <w:numId w:val="54"/>
        </w:numPr>
        <w:shd w:fill="FFFFFF" w:val="clear"/>
        <w:tabs>
          <w:tab w:val="clear" w:pos="720"/>
          <w:tab w:val="left" w:pos="418" w:leader="none"/>
          <w:tab w:val="left" w:pos="1397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Создание Союза трех императоров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418" w:leader="none"/>
          <w:tab w:val="left" w:pos="1397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.</w:t>
        <w:tab/>
        <w:t>- Проведение военной реформы - введение всесословной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оинской повинности.</w:t>
      </w:r>
    </w:p>
    <w:p>
      <w:pPr>
        <w:pStyle w:val="Normal"/>
        <w:numPr>
          <w:ilvl w:val="0"/>
          <w:numId w:val="55"/>
        </w:numPr>
        <w:shd w:fill="FFFFFF" w:val="clear"/>
        <w:tabs>
          <w:tab w:val="clear" w:pos="720"/>
          <w:tab w:val="left" w:pos="418" w:leader="none"/>
          <w:tab w:val="left" w:pos="1402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Первое массовое "хождение в народ".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20"/>
          <w:tab w:val="left" w:pos="418" w:leader="none"/>
          <w:tab w:val="left" w:pos="1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.</w:t>
        <w:tab/>
        <w:t>- Подписание трактата России и Японии о разделе владений на Курильских островах и острове Сахалин.</w:t>
      </w:r>
    </w:p>
    <w:p>
      <w:pPr>
        <w:pStyle w:val="Normal"/>
        <w:numPr>
          <w:ilvl w:val="0"/>
          <w:numId w:val="56"/>
        </w:numPr>
        <w:shd w:fill="FFFFFF" w:val="clear"/>
        <w:tabs>
          <w:tab w:val="clear" w:pos="720"/>
          <w:tab w:val="left" w:pos="427" w:leader="none"/>
          <w:tab w:val="left" w:pos="1406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Деятельность "Южнороссийского союза рабочих".</w:t>
        <w:br/>
        <w:t>1876-1879 гг.       - Деятельность народнической организации "Земля и воля"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427" w:leader="none"/>
          <w:tab w:val="left" w:pos="1406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Второе массовое "хождение в народ"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76 г.  6 декабря - Первая политическая демонстрация в Петербурге на Казанской площади.</w:t>
        <w:tab/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77-1878 гг.      - Русско-турецкая война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78 г.</w:t>
        <w:tab/>
        <w:t>- Подписание Сан-Стефанского прелиминарного мирного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оговора России с Турцией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78 г.</w:t>
        <w:tab/>
        <w:t>- Берлинский конгресс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78 г.</w:t>
        <w:tab/>
        <w:t>- Покушение В.И. Засулич на петербургского градоначальника Ф.Ф. Трепов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78-1880 гг.       - Деятельность "Северного союза русских рабочих"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79-1881 гг.      - Деятельность организации "Народная воля"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79-1881 гг.       - Деятельность организации "Черный передел"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79-1882 гг.       - Оформление Тройственного союз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81 г. 1 марта    - Убийство царя Александра П народовольцами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81-1894 гг.       - Царствование Александра Ш Александрович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81 г.                - Принятие "Положения о мерах к сохранению государственной безопасности и общественного спокойствия".</w:t>
      </w:r>
    </w:p>
    <w:p>
      <w:pPr>
        <w:pStyle w:val="Normal"/>
        <w:numPr>
          <w:ilvl w:val="0"/>
          <w:numId w:val="57"/>
        </w:numPr>
        <w:shd w:fill="FFFFFF" w:val="clear"/>
        <w:tabs>
          <w:tab w:val="clear" w:pos="720"/>
          <w:tab w:val="left" w:pos="451" w:leader="none"/>
          <w:tab w:val="left" w:pos="1435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Перевод крестьян на обязательный выкуп.</w:t>
      </w:r>
    </w:p>
    <w:p>
      <w:pPr>
        <w:pStyle w:val="Normal"/>
        <w:numPr>
          <w:ilvl w:val="0"/>
          <w:numId w:val="14"/>
        </w:numPr>
        <w:shd w:fill="FFFFFF" w:val="clear"/>
        <w:tabs>
          <w:tab w:val="clear" w:pos="720"/>
          <w:tab w:val="left" w:pos="451" w:leader="none"/>
          <w:tab w:val="left" w:pos="1435" w:leader="none"/>
        </w:tabs>
        <w:jc w:val="both"/>
        <w:rPr/>
      </w:pPr>
      <w:r>
        <w:rPr>
          <w:rFonts w:cs="Arial" w:ascii="Arial" w:hAnsi="Arial"/>
          <w:color w:val="000000"/>
        </w:rPr>
        <w:t>г.</w:t>
        <w:tab/>
        <w:t>- Принятие новых "Временных правил о печати".</w:t>
        <w:br/>
        <w:t>1883-1903 гг.       - Деятельность группы "Освобождение труда".</w:t>
      </w:r>
    </w:p>
    <w:p>
      <w:pPr>
        <w:pStyle w:val="Normal"/>
        <w:shd w:fill="FFFFFF" w:val="clear"/>
        <w:tabs>
          <w:tab w:val="clear" w:pos="720"/>
          <w:tab w:val="left" w:pos="461" w:leader="none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84г.</w:t>
        <w:tab/>
        <w:t>- Принятие Устава, ликвидировавшего автономию университетов.</w:t>
      </w:r>
    </w:p>
    <w:p>
      <w:pPr>
        <w:pStyle w:val="Normal"/>
        <w:shd w:fill="FFFFFF" w:val="clear"/>
        <w:tabs>
          <w:tab w:val="clear" w:pos="720"/>
          <w:tab w:val="left" w:pos="461" w:leader="none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85г.</w:t>
        <w:tab/>
        <w:t>- Договор России с Англией о разграничении зон влияния в Азии.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85 г.</w:t>
        <w:tab/>
        <w:t>- Стачка на Никольской мануфактуре Т.С. Морозова в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Орехово-Зуеве.</w:t>
      </w:r>
    </w:p>
    <w:p>
      <w:pPr>
        <w:pStyle w:val="Normal"/>
        <w:shd w:fill="FFFFFF" w:val="clear"/>
        <w:tabs>
          <w:tab w:val="clear" w:pos="720"/>
          <w:tab w:val="left" w:pos="470" w:leader="none"/>
          <w:tab w:val="left" w:pos="14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85г.</w:t>
        <w:tab/>
        <w:t>- Принятие закона о запрещении ночной работы женщин и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одростков.</w:t>
      </w:r>
    </w:p>
    <w:p>
      <w:pPr>
        <w:pStyle w:val="Normal"/>
        <w:shd w:fill="FFFFFF" w:val="clear"/>
        <w:tabs>
          <w:tab w:val="clear" w:pos="720"/>
          <w:tab w:val="left" w:pos="470" w:leader="none"/>
          <w:tab w:val="left" w:pos="14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86г.</w:t>
        <w:tab/>
        <w:t>- Принятие закона о штрафах и деятельности фабричной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инспекции.</w:t>
      </w:r>
    </w:p>
    <w:p>
      <w:pPr>
        <w:pStyle w:val="Normal"/>
        <w:shd w:fill="FFFFFF" w:val="clear"/>
        <w:tabs>
          <w:tab w:val="clear" w:pos="720"/>
          <w:tab w:val="left" w:pos="470" w:leader="none"/>
          <w:tab w:val="left" w:pos="14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87г.</w:t>
        <w:tab/>
        <w:t>- Принятие циркуляра "о кухаркиных детях".</w:t>
      </w:r>
    </w:p>
    <w:p>
      <w:pPr>
        <w:pStyle w:val="Normal"/>
        <w:shd w:fill="FFFFFF" w:val="clear"/>
        <w:tabs>
          <w:tab w:val="clear" w:pos="720"/>
          <w:tab w:val="left" w:pos="14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87 г.</w:t>
        <w:tab/>
        <w:t>- Подписание "Договора перестраховки" России и Германии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88-1889 гг. - Деятельность социал-демократической группы Н.Б. Федосеева в Казани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89-1892 гг. - Деятельность социал-демократической группы М.И.Бруснева в Петербурге.</w:t>
      </w:r>
    </w:p>
    <w:p>
      <w:pPr>
        <w:pStyle w:val="Normal"/>
        <w:numPr>
          <w:ilvl w:val="0"/>
          <w:numId w:val="58"/>
        </w:numPr>
        <w:shd w:fill="FFFFFF" w:val="clear"/>
        <w:tabs>
          <w:tab w:val="clear" w:pos="720"/>
          <w:tab w:val="left" w:pos="485" w:leader="none"/>
          <w:tab w:val="left" w:pos="1459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.</w:t>
        <w:tab/>
        <w:t>- Принятие "Положения о земских начальниках".</w:t>
      </w:r>
    </w:p>
    <w:p>
      <w:pPr>
        <w:pStyle w:val="Normal"/>
        <w:numPr>
          <w:ilvl w:val="0"/>
          <w:numId w:val="19"/>
        </w:numPr>
        <w:shd w:fill="FFFFFF" w:val="clear"/>
        <w:tabs>
          <w:tab w:val="clear" w:pos="720"/>
          <w:tab w:val="left" w:pos="485" w:leader="none"/>
          <w:tab w:val="left" w:pos="145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.</w:t>
        <w:tab/>
        <w:t>- Принятие нового "Положения о губернских и уездных земских учреждениях"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91-1893 гг.      - Оформление русско-французского союз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91-1905 гг.      - Строительство Сибирской железной дороги.</w:t>
      </w:r>
    </w:p>
    <w:p>
      <w:pPr>
        <w:pStyle w:val="Normal"/>
        <w:shd w:fill="FFFFFF" w:val="clear"/>
        <w:tabs>
          <w:tab w:val="clear" w:pos="720"/>
          <w:tab w:val="left" w:pos="145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92 г.</w:t>
        <w:tab/>
        <w:t>- Передача П.М. Третьяковым своей коллекции русского искусства в дар г. Москве.</w:t>
      </w:r>
    </w:p>
    <w:p>
      <w:pPr>
        <w:pStyle w:val="Normal"/>
        <w:shd w:fill="FFFFFF" w:val="clear"/>
        <w:tabs>
          <w:tab w:val="clear" w:pos="720"/>
          <w:tab w:val="left" w:pos="144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92 г.</w:t>
        <w:tab/>
        <w:t>- Принятие нового "Городового положения"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94-1917 гг.      - Царствование Николая П Александровича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95 г.</w:t>
        <w:tab/>
        <w:t>- Изобретение А.С. Поповым радиосвязи.</w:t>
      </w:r>
    </w:p>
    <w:p>
      <w:pPr>
        <w:pStyle w:val="Normal"/>
        <w:shd w:fill="FFFFFF" w:val="clear"/>
        <w:tabs>
          <w:tab w:val="clear" w:pos="720"/>
          <w:tab w:val="left" w:pos="144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95 г.</w:t>
        <w:tab/>
        <w:t>- Подписание договора России с Великобританией, установившего южную границу России в Средней Азии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95 г.</w:t>
        <w:tab/>
        <w:t>- Создание "Союза борьбы за освобождение рабочего класса".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14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95г.</w:t>
        <w:tab/>
        <w:t>- Введение в России "винной монополии".</w:t>
        <w:br/>
        <w:t>1896,1897, 1901 гг. - Стачки рабочих в Петербурге.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1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96г.</w:t>
        <w:tab/>
        <w:t>- Начало демонстрации кинофильмов в России.</w:t>
      </w:r>
    </w:p>
    <w:p>
      <w:pPr>
        <w:pStyle w:val="Normal"/>
        <w:shd w:fill="FFFFFF" w:val="clear"/>
        <w:tabs>
          <w:tab w:val="clear" w:pos="720"/>
          <w:tab w:val="left" w:pos="1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96г.</w:t>
        <w:tab/>
        <w:t>- Заключение Россией и Китаем оборонительного   союза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ротив Японии.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142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97г.</w:t>
        <w:tab/>
        <w:t>- Принятие  закона  об  ограничении  продолжительности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рабочего дня.</w:t>
      </w:r>
    </w:p>
    <w:p>
      <w:pPr>
        <w:pStyle w:val="Normal"/>
        <w:shd w:fill="FFFFFF" w:val="clear"/>
        <w:tabs>
          <w:tab w:val="clear" w:pos="720"/>
          <w:tab w:val="left" w:pos="14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97 г.</w:t>
        <w:tab/>
        <w:t>- Проведение первой всеобщей переписи населения в России.</w:t>
      </w:r>
    </w:p>
    <w:p>
      <w:pPr>
        <w:pStyle w:val="Normal"/>
        <w:numPr>
          <w:ilvl w:val="0"/>
          <w:numId w:val="59"/>
        </w:numPr>
        <w:shd w:fill="FFFFFF" w:val="clear"/>
        <w:tabs>
          <w:tab w:val="clear" w:pos="720"/>
          <w:tab w:val="left" w:pos="442" w:leader="none"/>
          <w:tab w:val="left" w:pos="141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.</w:t>
        <w:tab/>
        <w:t>- Проведение С.Ю. Витте денежной реформы.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442" w:leader="none"/>
          <w:tab w:val="left" w:pos="141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.</w:t>
        <w:tab/>
        <w:t>- I съезд РСДРП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98 г.</w:t>
        <w:tab/>
        <w:t>- Открытие в Москве Художественного театра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899, 1901,</w:t>
        <w:tab/>
        <w:t>1902 гг. - Всероссийские студенческие забастовки.</w:t>
      </w:r>
    </w:p>
    <w:p>
      <w:pPr>
        <w:pStyle w:val="Normal"/>
        <w:numPr>
          <w:ilvl w:val="0"/>
          <w:numId w:val="60"/>
        </w:numPr>
        <w:shd w:fill="FFFFFF" w:val="clear"/>
        <w:tabs>
          <w:tab w:val="clear" w:pos="720"/>
          <w:tab w:val="left" w:pos="432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. 7 мая       - "Обуховская оборона" рабочих в Петербурге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432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. январь     - Создание Особого совещания о нуждах сельскохозяйст-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венной промышленности.</w:t>
        <w:br/>
        <w:t>1902 г.</w:t>
        <w:tab/>
        <w:t>-   Объединение   неонароднических   кружков:    создание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"Партии социалистов-революционеров" (эсеры).</w:t>
        <w:br/>
        <w:t>1902 г.</w:t>
        <w:tab/>
        <w:t>- Крестьянские волнения на Украине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02 г.</w:t>
        <w:tab/>
        <w:t>- Создание П.Б. Струве журнала "Освобождение".</w:t>
      </w:r>
    </w:p>
    <w:p>
      <w:pPr>
        <w:pStyle w:val="Normal"/>
        <w:numPr>
          <w:ilvl w:val="0"/>
          <w:numId w:val="61"/>
        </w:numPr>
        <w:shd w:fill="FFFFFF" w:val="clear"/>
        <w:tabs>
          <w:tab w:val="clear" w:pos="720"/>
          <w:tab w:val="left" w:pos="418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. ноябрь     - Всеобщая стачка рабочих в Ростове-на-Дону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418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. июль        - Всеобщая стачка рабочих на юге России.</w:t>
        <w:br/>
        <w:t>1903 г. июль        - Создание "Союза освобождения"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03 г..       - 2 съезд РСДРП: создание Российской социал-демократи</w:t>
        <w:softHyphen/>
        <w:t xml:space="preserve">ческой рабочей партии. </w:t>
      </w:r>
    </w:p>
    <w:p>
      <w:pPr>
        <w:pStyle w:val="Normal"/>
        <w:numPr>
          <w:ilvl w:val="0"/>
          <w:numId w:val="62"/>
        </w:numPr>
        <w:shd w:fill="FFFFFF" w:val="clear"/>
        <w:tabs>
          <w:tab w:val="clear" w:pos="720"/>
          <w:tab w:val="left" w:pos="427" w:leader="none"/>
          <w:tab w:val="left" w:pos="1354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. ноябрь</w:t>
        <w:tab/>
        <w:t>- Создание "Союза земцев-конституционалистов".</w:t>
        <w:br/>
        <w:t>1904-1905 гг.</w:t>
        <w:tab/>
        <w:t>- Русско-японская войн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427" w:leader="none"/>
          <w:tab w:val="left" w:pos="1354" w:leader="none"/>
          <w:tab w:val="left" w:pos="1584" w:leader="none"/>
        </w:tabs>
        <w:jc w:val="both"/>
        <w:rPr/>
      </w:pPr>
      <w:r>
        <w:rPr>
          <w:rFonts w:cs="Arial" w:ascii="Arial" w:hAnsi="Arial"/>
          <w:color w:val="000000"/>
        </w:rPr>
        <w:t>г. 26-27 января</w:t>
        <w:tab/>
        <w:t>- Нападение японских кораблей на русскую  эскадру  в Порт-Артуре.</w:t>
      </w:r>
    </w:p>
    <w:p>
      <w:pPr>
        <w:pStyle w:val="Normal"/>
        <w:shd w:fill="FFFFFF" w:val="clear"/>
        <w:tabs>
          <w:tab w:val="clear" w:pos="720"/>
          <w:tab w:val="left" w:pos="1354" w:leader="none"/>
          <w:tab w:val="left" w:pos="15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04 г. 27 января       -   Нападение   японской   эскадры   на   русские корабли "Варяг" и "Кореец" в порту Чемульпо.</w:t>
      </w:r>
    </w:p>
    <w:p>
      <w:pPr>
        <w:pStyle w:val="Normal"/>
        <w:shd w:fill="FFFFFF" w:val="clear"/>
        <w:tabs>
          <w:tab w:val="clear" w:pos="720"/>
          <w:tab w:val="left" w:pos="1354" w:leader="none"/>
          <w:tab w:val="left" w:pos="15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04   г.   февраль - апрель -</w:t>
        <w:tab/>
        <w:t xml:space="preserve">- Высадка японских десантов в Корее и на полуострове </w:t>
        <w:tab/>
        <w:t>Ляодун.</w:t>
      </w:r>
    </w:p>
    <w:p>
      <w:pPr>
        <w:pStyle w:val="Normal"/>
        <w:shd w:fill="FFFFFF" w:val="clear"/>
        <w:tabs>
          <w:tab w:val="clear" w:pos="720"/>
          <w:tab w:val="left" w:pos="1354" w:leader="none"/>
          <w:tab w:val="left" w:pos="159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04 г. 31 марта -</w:t>
        <w:tab/>
        <w:t>- Гибель на рейде Порт-Артура вице-адмирала С.О.Макарова и его штаба на корабле "Петропавловск"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04 г. август</w:t>
        <w:tab/>
        <w:t>- Первый штурм крепости Порт-Артур японскими войска</w:t>
        <w:softHyphen/>
        <w:br/>
        <w:t>1904 г. август</w:t>
        <w:tab/>
        <w:t>- Сражение под городом Ляоян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jc w:val="both"/>
        <w:rPr/>
      </w:pPr>
      <w:r>
        <w:rPr>
          <w:rFonts w:cs="Arial" w:ascii="Arial" w:hAnsi="Arial"/>
          <w:color w:val="000000"/>
        </w:rPr>
        <w:t>1904г.    сентябрь -</w:t>
        <w:tab/>
        <w:t>- Попытка контрнаступления русских войск на реке Шахэ.</w:t>
        <w:br/>
        <w:t>1904г.    декабрь -</w:t>
        <w:tab/>
        <w:t>- Сдача крепости Порт-Артур японским войскам,</w:t>
        <w:br/>
        <w:t>1904г.    декабрь -</w:t>
        <w:tab/>
        <w:t>- Всеобщая стачка в Баку,</w:t>
        <w:br/>
        <w:t>1904г.</w:t>
        <w:tab/>
        <w:t>- Заключение Англией и Францией "сердечного согласия".</w:t>
        <w:br/>
        <w:t>1905-1907 гг.</w:t>
        <w:tab/>
        <w:t>- Первая буржуазно-демократическая революция в России.</w:t>
      </w:r>
    </w:p>
    <w:p>
      <w:pPr>
        <w:pStyle w:val="Normal"/>
        <w:numPr>
          <w:ilvl w:val="0"/>
          <w:numId w:val="63"/>
        </w:numPr>
        <w:shd w:fill="FFFFFF" w:val="clear"/>
        <w:tabs>
          <w:tab w:val="clear" w:pos="720"/>
          <w:tab w:val="left" w:pos="461" w:leader="none"/>
          <w:tab w:val="left" w:pos="13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. 9 января  "Кровавое воскресенье",</w:t>
        <w:br/>
        <w:t>1905 г. февраль</w:t>
        <w:tab/>
        <w:t>- Поражение русской армии под городом Мукден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05 г. май</w:t>
        <w:tab/>
        <w:t>- Гибель русского флота у острова Цусима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05 г. май - июль - Всеобщая стачка рабочих в Иваново-Вознесенске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05 г. июнь</w:t>
        <w:tab/>
        <w:t>- Восстание на броненосце "Потемкин"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05 г. июль - август- Создание Крестьянского союза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05 г. август</w:t>
        <w:tab/>
        <w:t>- Заключение Портсмутского мирного договора России с</w:t>
        <w:br/>
        <w:t>Японией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05 г. октябрь</w:t>
        <w:tab/>
        <w:t>- Всеобщая всероссийская политическая стачка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05 г. октябрь</w:t>
        <w:tab/>
        <w:t>-   Создание   "Конституционно-демократической   партии"</w:t>
        <w:br/>
        <w:t>(кадеты)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05 г. 17 октября -</w:t>
        <w:tab/>
        <w:t>- Издание Манифеста "Об усовершенствовании государственного порядка"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05 г. ноябрь</w:t>
        <w:tab/>
        <w:t>- Создание "Союза русского народа"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05 г. ноябрь</w:t>
        <w:tab/>
        <w:t>- Издание указа об отмене выкупных платежей крестьяна</w:t>
        <w:softHyphen/>
        <w:t>ми.</w:t>
        <w:br/>
        <w:t>1905 г. ноябрь</w:t>
        <w:tab/>
        <w:t>- Создание партии "Союз 17 октября".</w:t>
      </w:r>
    </w:p>
    <w:p>
      <w:pPr>
        <w:pStyle w:val="Normal"/>
        <w:shd w:fill="FFFFFF" w:val="clear"/>
        <w:tabs>
          <w:tab w:val="clear" w:pos="720"/>
          <w:tab w:val="left" w:pos="135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05 г. декабрь</w:t>
        <w:tab/>
        <w:t>- Вооруженные восстания в Москве и других городах.</w:t>
      </w:r>
    </w:p>
    <w:p>
      <w:pPr>
        <w:pStyle w:val="Normal"/>
        <w:shd w:fill="FFFFFF" w:val="clear"/>
        <w:tabs>
          <w:tab w:val="clear" w:pos="720"/>
          <w:tab w:val="left" w:pos="14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05 г. декабрь</w:t>
        <w:tab/>
        <w:t>- Публикация указа "Об изменении положения о выборах</w:t>
        <w:br/>
        <w:t>в Государственную думу".</w:t>
        <w:br/>
      </w:r>
      <w:r>
        <w:rPr>
          <w:rFonts w:cs="Arial" w:ascii="Arial" w:hAnsi="Arial"/>
          <w:bCs/>
          <w:color w:val="000000"/>
        </w:rPr>
        <w:t>1906 г. февраль</w:t>
        <w:tab/>
        <w:t>- Преобразование совещательного Государственного совета</w:t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в    верхнюю    законодательную палату Государственной думы.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1906 г. апрель     - Публикация "Основных законов Российской империи". 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 xml:space="preserve">1906 г. апрель    - Деятельность I Государственной думы. — июль 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06 г. июль        - Восстания в Свеаборге и Кронштадте.</w:t>
      </w:r>
    </w:p>
    <w:p>
      <w:pPr>
        <w:pStyle w:val="Normal"/>
        <w:shd w:fill="FFFFFF" w:val="clear"/>
        <w:tabs>
          <w:tab w:val="clear" w:pos="720"/>
          <w:tab w:val="left" w:pos="514" w:leader="none"/>
          <w:tab w:val="left" w:pos="15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06г. 9 ноября  - Издание указа о выходе крестьян из общины и праве закрепления надельной земли в личную собственность домохозяина - начало аграрной реформы.</w:t>
      </w:r>
    </w:p>
    <w:p>
      <w:pPr>
        <w:pStyle w:val="Normal"/>
        <w:shd w:fill="FFFFFF" w:val="clear"/>
        <w:tabs>
          <w:tab w:val="clear" w:pos="720"/>
          <w:tab w:val="left" w:pos="57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07</w:t>
        <w:tab/>
        <w:t>г.   февраль - июнь -    - Деятельность 2 Государственной думы,</w:t>
        <w:br/>
        <w:t>1907 г. 3 июня     - Разгон 2 Государственной думы и принятие нового избирательного закона.</w:t>
      </w:r>
    </w:p>
    <w:p>
      <w:pPr>
        <w:pStyle w:val="Normal"/>
        <w:shd w:fill="FFFFFF" w:val="clear"/>
        <w:tabs>
          <w:tab w:val="clear" w:pos="720"/>
          <w:tab w:val="left" w:pos="44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07</w:t>
        <w:tab/>
        <w:t>г. август      -  Русско-английское   соглашение   о  разграничении   зон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влияния в Иране, Афганистане и Тибете.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07-1912 гг. - Деятельность 3 Государственной думы.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left" w:pos="1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08г.</w:t>
        <w:tab/>
        <w:t>- Боснийский кризис.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08 г.</w:t>
        <w:tab/>
        <w:t>- Создание "Союза Михаила Архангела".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1910 г. июнь        - Принятие закона "Об изменении и дополнении некото</w:t>
        <w:softHyphen/>
        <w:t>рых постановлений о крестьянском землевладении"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eastAsia="Arial" w:cs="Arial" w:ascii="Arial" w:hAnsi="Arial"/>
          <w:bCs/>
          <w:color w:val="000000"/>
        </w:rPr>
        <w:t xml:space="preserve"> </w:t>
      </w:r>
      <w:r>
        <w:rPr>
          <w:rFonts w:cs="Arial" w:ascii="Arial" w:hAnsi="Arial"/>
          <w:bCs/>
          <w:color w:val="000000"/>
        </w:rPr>
        <w:t xml:space="preserve">1912 г. 4 апреля  - Расстрел рабочих на реке Лена, </w:t>
      </w:r>
    </w:p>
    <w:p>
      <w:pPr>
        <w:pStyle w:val="Normal"/>
        <w:shd w:fill="FFFFFF" w:val="clear"/>
        <w:tabs>
          <w:tab w:val="clear" w:pos="720"/>
          <w:tab w:val="left" w:pos="142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2 г.</w:t>
        <w:tab/>
        <w:t>- Создание Прогрессивной партии.</w:t>
      </w:r>
    </w:p>
    <w:p>
      <w:pPr>
        <w:pStyle w:val="Normal"/>
        <w:shd w:fill="FFFFFF" w:val="clear"/>
        <w:jc w:val="both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1912-1914 гг.       - Экспедиция ГЯ. Седова к Северному полюсу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2 г. ноябрь - 1917 г. февраль - Деятельность IV Государственной думы.</w:t>
      </w:r>
    </w:p>
    <w:p>
      <w:pPr>
        <w:pStyle w:val="Normal"/>
        <w:shd w:fill="FFFFFF" w:val="clear"/>
        <w:tabs>
          <w:tab w:val="clear" w:pos="720"/>
          <w:tab w:val="left" w:pos="21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 xml:space="preserve">1914 г. 19 июля -1918 г. </w:t>
      </w:r>
      <w:r>
        <w:rPr>
          <w:rFonts w:cs="Arial" w:ascii="Arial" w:hAnsi="Arial"/>
          <w:bCs/>
          <w:iCs/>
          <w:color w:val="000000"/>
        </w:rPr>
        <w:t xml:space="preserve">3 </w:t>
      </w:r>
      <w:r>
        <w:rPr>
          <w:rFonts w:cs="Arial" w:ascii="Arial" w:hAnsi="Arial"/>
          <w:bCs/>
          <w:color w:val="000000"/>
        </w:rPr>
        <w:t>марта</w:t>
        <w:tab/>
        <w:t>- Участие России в первой мировой войне.</w:t>
      </w:r>
    </w:p>
    <w:p>
      <w:pPr>
        <w:pStyle w:val="Normal"/>
        <w:shd w:fill="FFFFFF" w:val="clear"/>
        <w:tabs>
          <w:tab w:val="clear" w:pos="720"/>
          <w:tab w:val="left" w:pos="158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4 г. 15 (28)    июня -   Убийство    в    городе    Сараево    наследника    австро-венгерского престола эрцгерцога Франца Фердинанда.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4 г. август</w:t>
        <w:tab/>
        <w:t>- Проведение русской армией Восточно-Прусской операции.</w:t>
      </w:r>
    </w:p>
    <w:p>
      <w:pPr>
        <w:pStyle w:val="Normal"/>
        <w:shd w:fill="FFFFFF" w:val="clear"/>
        <w:tabs>
          <w:tab w:val="clear" w:pos="720"/>
          <w:tab w:val="left" w:pos="494" w:leader="none"/>
          <w:tab w:val="left" w:pos="130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4г. август-сентябрь</w:t>
        <w:tab/>
        <w:t>- Проведение русской армией Галицийской операции</w:t>
        <w:br/>
        <w:t>1915</w:t>
        <w:tab/>
        <w:t>г.   февраль - март -</w:t>
        <w:tab/>
        <w:t>- Проведение русской армией Карпатской операции,</w:t>
        <w:br/>
        <w:t>1915 г. май - июль</w:t>
        <w:tab/>
        <w:t>- Создание военно-промышленных комитетов.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5 г. август</w:t>
        <w:tab/>
        <w:t>- Создание Прогрессивного блока.</w:t>
      </w:r>
    </w:p>
    <w:p>
      <w:pPr>
        <w:pStyle w:val="Normal"/>
        <w:shd w:fill="FFFFFF" w:val="clear"/>
        <w:tabs>
          <w:tab w:val="clear" w:pos="720"/>
          <w:tab w:val="left" w:pos="130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5 г. август - октябрь</w:t>
        <w:tab/>
        <w:t>- Отступление русской армии в результате Виленской операции и Свенцянского прорыва германских войск.</w:t>
      </w:r>
    </w:p>
    <w:p>
      <w:pPr>
        <w:pStyle w:val="Normal"/>
        <w:shd w:fill="FFFFFF" w:val="clear"/>
        <w:tabs>
          <w:tab w:val="clear" w:pos="720"/>
          <w:tab w:val="left" w:pos="60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5</w:t>
        <w:tab/>
        <w:t>г.    октябрь - Образование Кавказского фронта,</w:t>
        <w:br/>
        <w:t>1916г. май</w:t>
        <w:tab/>
        <w:t>- "Брусиловский прорыв" русской армии на Юго-Западном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фронт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7</w:t>
        <w:tab/>
        <w:t>г.     23 февраля - Демонстрация рабочих и работниц Петрограда,</w:t>
        <w:br/>
        <w:t>1917г.     25    февраля - Всеобщая политическая забастовка в Петроград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7г.     27 февраля - Образование Временного Комитета Государственной думы и Петроградского Совета рабочих и солдатских депутатов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7 г. 2 марта - Отречение Николая П от престола. Образование Времен</w:t>
        <w:softHyphen/>
        <w:t>ного правительства. -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7 г. 3 марта - Отречение вел. кн. Михаила Александровича от престо</w:t>
        <w:softHyphen/>
        <w:t>ла. Публикация декларации Временного правительства.</w:t>
      </w:r>
    </w:p>
    <w:p>
      <w:pPr>
        <w:pStyle w:val="Normal"/>
        <w:shd w:fill="FFFFFF" w:val="clear"/>
        <w:tabs>
          <w:tab w:val="clear" w:pos="720"/>
          <w:tab w:val="left" w:pos="143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7 г. май</w:t>
        <w:tab/>
        <w:t>- Образование 1-го коалиционного Временного правительств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7 г. июнь - Деятельность I Всероссийского съезда Советов рабочих и солдатских депутатов.</w:t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7 г. июнь- август - Последние операции русских войск в ходе первой мировой войны: провал наступления в Галиции, сдача города Риги и оборона Моонзундского архипелаг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7 г. июль - Образование 2-го коалиционного Временного правитель</w:t>
        <w:softHyphen/>
        <w:t>ств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7 г. август      - Проведение Государственного совещания в Москв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7 г. август      - Корниловский мятеж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7 г. 1 сентября - Провозглашение России республикой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7г.    сентябрь - Проведение Всероссийского демократического совещания в Петроград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7г.    сентябрь - Создание 3-го коалиционного Временного правительств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7 г. 25 октября -    - Свержение Временного правительства в результате вооруженного восстания в Петрограде.</w:t>
      </w:r>
    </w:p>
    <w:p>
      <w:pPr>
        <w:pStyle w:val="Normal"/>
        <w:shd w:fill="FFFFFF" w:val="clear"/>
        <w:tabs>
          <w:tab w:val="clear" w:pos="720"/>
          <w:tab w:val="left" w:pos="163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7 г. 25-26 октября - Деятельность 2 Всероссийского съезда рабочих и солдатских депутатов. Принятие Декрета о мире и Декрета о земл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7 г. 25 октября - 3 но</w:t>
        <w:softHyphen/>
        <w:t>ября -    - Установление советской власти в Москв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7 г. 2 ноября - Принятие "Декларации прав народов России"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1917     г.     14 ноября - Принятие "Положения о рабочем контроле".</w:t>
      </w:r>
    </w:p>
    <w:p>
      <w:pPr>
        <w:pStyle w:val="Normal"/>
        <w:shd w:fill="FFFFFF" w:val="clear"/>
        <w:tabs>
          <w:tab w:val="clear" w:pos="720"/>
          <w:tab w:val="left" w:pos="504" w:leader="none"/>
          <w:tab w:val="right" w:pos="62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917г.  7 декабря </w:t>
        <w:tab/>
        <w:t>-  Создание  Всероссийской  чрезвычайной  комиссии   по</w:t>
        <w:br/>
        <w:t>борьбе с контрреволюцией (ВЧК).</w:t>
      </w:r>
    </w:p>
    <w:p>
      <w:pPr>
        <w:pStyle w:val="Normal"/>
        <w:shd w:fill="FFFFFF" w:val="clear"/>
        <w:tabs>
          <w:tab w:val="clear" w:pos="720"/>
          <w:tab w:val="left" w:pos="590" w:leader="none"/>
          <w:tab w:val="right" w:pos="62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18</w:t>
        <w:tab/>
        <w:t>г.    6-7 января</w:t>
        <w:tab/>
        <w:t>- Разгон Учредительного собрания,</w:t>
        <w:br/>
        <w:t>1918  г.   10-18</w:t>
        <w:tab/>
        <w:t xml:space="preserve"> января - Принятие Ш Всероссийским съездом Советов рабочих, </w:t>
        <w:tab/>
        <w:t>солдатских и крестьянских депутатов "Декларации прав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трудящегося и эксплуатируемого народа".</w:t>
      </w:r>
    </w:p>
    <w:p>
      <w:pPr>
        <w:pStyle w:val="Normal"/>
        <w:shd w:fill="FFFFFF" w:val="clear"/>
        <w:tabs>
          <w:tab w:val="clear" w:pos="720"/>
          <w:tab w:val="right" w:pos="62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18     г.     26 января</w:t>
        <w:tab/>
        <w:t xml:space="preserve">- Принятие Декрета о переходе на новый (григорианский) </w:t>
        <w:tab/>
        <w:t>календарный стиль с 1 (14) февраля 1918 г.</w:t>
      </w:r>
    </w:p>
    <w:p>
      <w:pPr>
        <w:pStyle w:val="Normal"/>
        <w:shd w:fill="FFFFFF" w:val="clear"/>
        <w:tabs>
          <w:tab w:val="clear" w:pos="720"/>
          <w:tab w:val="right" w:pos="62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918 г. 9 февраля </w:t>
        <w:tab/>
        <w:t>- Принятие Декрета "О социализации земли",</w:t>
        <w:br/>
        <w:t>1918 г. 3 марта</w:t>
        <w:tab/>
        <w:t>- Заключение  Брестского  мирного договора  Советской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России с Германией и ее союзниками.</w:t>
      </w:r>
    </w:p>
    <w:p>
      <w:pPr>
        <w:pStyle w:val="Normal"/>
        <w:shd w:fill="FFFFFF" w:val="clear"/>
        <w:tabs>
          <w:tab w:val="clear" w:pos="720"/>
          <w:tab w:val="right" w:pos="62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18г.     28</w:t>
        <w:tab/>
        <w:t>- Принятие Декрета о национализации промышленности,</w:t>
        <w:br/>
        <w:t>июня</w:t>
      </w:r>
    </w:p>
    <w:p>
      <w:pPr>
        <w:pStyle w:val="Normal"/>
        <w:shd w:fill="FFFFFF" w:val="clear"/>
        <w:tabs>
          <w:tab w:val="clear" w:pos="720"/>
          <w:tab w:val="right" w:pos="62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18   г.   4-10</w:t>
        <w:tab/>
        <w:t xml:space="preserve"> июля - Принятие V Всероссийским съездом Советов Конституции РСФСР.</w:t>
      </w:r>
    </w:p>
    <w:p>
      <w:pPr>
        <w:pStyle w:val="Normal"/>
        <w:shd w:fill="FFFFFF" w:val="clear"/>
        <w:tabs>
          <w:tab w:val="clear" w:pos="720"/>
          <w:tab w:val="left" w:pos="619" w:leader="none"/>
          <w:tab w:val="right" w:pos="62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18</w:t>
        <w:tab/>
        <w:t>г. декабрь - 1920 г    январь</w:t>
        <w:tab/>
        <w:t>- Борьба Советского  правительства против  войск  А.В.Колчака.</w:t>
      </w:r>
    </w:p>
    <w:p>
      <w:pPr>
        <w:pStyle w:val="Normal"/>
        <w:shd w:fill="FFFFFF" w:val="clear"/>
        <w:tabs>
          <w:tab w:val="clear" w:pos="720"/>
          <w:tab w:val="left" w:pos="619" w:leader="none"/>
          <w:tab w:val="right" w:pos="6206" w:leader="none"/>
        </w:tabs>
        <w:jc w:val="both"/>
        <w:rPr/>
      </w:pPr>
      <w:r>
        <w:rPr>
          <w:rFonts w:cs="Arial" w:ascii="Arial" w:hAnsi="Arial"/>
          <w:color w:val="000000"/>
        </w:rPr>
        <w:t>1919</w:t>
        <w:tab/>
        <w:t>г.     11 января</w:t>
        <w:tab/>
        <w:t>- Принятие Декрета о введении продразверстки на хлеб,</w:t>
        <w:br/>
        <w:t>199г. июль -</w:t>
        <w:tab/>
        <w:t>- Борьба Советского правительства против объединенных</w:t>
      </w:r>
    </w:p>
    <w:p>
      <w:pPr>
        <w:pStyle w:val="Normal"/>
        <w:shd w:fill="FFFFFF" w:val="clear"/>
        <w:tabs>
          <w:tab w:val="clear" w:pos="720"/>
          <w:tab w:val="left" w:pos="442" w:leader="none"/>
          <w:tab w:val="right" w:pos="6206" w:leader="none"/>
        </w:tabs>
        <w:jc w:val="both"/>
        <w:rPr/>
      </w:pPr>
      <w:r>
        <w:rPr>
          <w:rFonts w:cs="Arial" w:ascii="Arial" w:hAnsi="Arial"/>
          <w:color w:val="000000"/>
        </w:rPr>
        <w:t>1920г. март</w:t>
        <w:tab/>
        <w:t>Вооруженных сил Юга России под командованием А.И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Деникина.</w:t>
      </w:r>
    </w:p>
    <w:p>
      <w:pPr>
        <w:pStyle w:val="Normal"/>
        <w:shd w:fill="FFFFFF" w:val="clear"/>
        <w:tabs>
          <w:tab w:val="clear" w:pos="720"/>
          <w:tab w:val="right" w:pos="62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20 г. январь</w:t>
        <w:tab/>
        <w:t>- Отмена Антантой блокады Советской России.</w:t>
      </w:r>
    </w:p>
    <w:p>
      <w:pPr>
        <w:pStyle w:val="Normal"/>
        <w:shd w:fill="FFFFFF" w:val="clear"/>
        <w:tabs>
          <w:tab w:val="clear" w:pos="720"/>
          <w:tab w:val="right" w:pos="62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20 г. апрель - октябрь</w:t>
        <w:tab/>
        <w:t>- Советско-польская война.</w:t>
        <w:br/>
        <w:t>1920    г.    апрель-ноябрь -</w:t>
        <w:tab/>
        <w:t>- Борьба Советского правительства против войск генерала П.Н. Врангеля.</w:t>
      </w:r>
    </w:p>
    <w:p>
      <w:pPr>
        <w:pStyle w:val="Normal"/>
        <w:shd w:fill="FFFFFF" w:val="clear"/>
        <w:tabs>
          <w:tab w:val="clear" w:pos="720"/>
          <w:tab w:val="left" w:pos="446" w:leader="none"/>
          <w:tab w:val="right" w:pos="62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 xml:space="preserve">1920 г. ноябрь </w:t>
        <w:tab/>
        <w:t>- Окончание гражданской войны на территории РСФСР (в европейской части и Сибири).</w:t>
      </w:r>
    </w:p>
    <w:p>
      <w:pPr>
        <w:pStyle w:val="Normal"/>
        <w:shd w:fill="FFFFFF" w:val="clear"/>
        <w:tabs>
          <w:tab w:val="clear" w:pos="720"/>
          <w:tab w:val="left" w:pos="566" w:leader="none"/>
          <w:tab w:val="right" w:pos="62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21</w:t>
        <w:tab/>
        <w:t>г.   февраль - март</w:t>
        <w:tab/>
        <w:t>- Восстание матросов и солдат в Кронштадте. Забастовки рабочих в Петрограде.</w:t>
      </w:r>
    </w:p>
    <w:p>
      <w:pPr>
        <w:pStyle w:val="Normal"/>
        <w:shd w:fill="FFFFFF" w:val="clear"/>
        <w:tabs>
          <w:tab w:val="clear" w:pos="720"/>
          <w:tab w:val="right" w:pos="62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21 г. март</w:t>
        <w:tab/>
        <w:t>- Заключение Рижского мирного договора РСФСР с Польшей.</w:t>
      </w:r>
    </w:p>
    <w:p>
      <w:pPr>
        <w:pStyle w:val="Normal"/>
        <w:shd w:fill="FFFFFF" w:val="clear"/>
        <w:tabs>
          <w:tab w:val="clear" w:pos="720"/>
          <w:tab w:val="left" w:pos="451" w:leader="none"/>
          <w:tab w:val="right" w:pos="62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21г. март</w:t>
        <w:tab/>
        <w:t>- Принятие X съездом РКП(б) решения о переходе к новой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экономической политике.</w:t>
      </w:r>
    </w:p>
    <w:p>
      <w:pPr>
        <w:pStyle w:val="Normal"/>
        <w:shd w:fill="FFFFFF" w:val="clear"/>
        <w:tabs>
          <w:tab w:val="clear" w:pos="720"/>
          <w:tab w:val="left" w:pos="451" w:leader="none"/>
          <w:tab w:val="right" w:pos="62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22г. апрель - май - Генуэзская конференция.</w:t>
        <w:br/>
        <w:t>1922 г. апрель</w:t>
        <w:tab/>
        <w:t>- Раппальский договор РСФСР с Германией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22    г.    декабрь - Созыв I Всесоюзного съезда Советов: образование СССР.</w:t>
      </w:r>
    </w:p>
    <w:p>
      <w:pPr>
        <w:pStyle w:val="Normal"/>
        <w:shd w:fill="FFFFFF" w:val="clear"/>
        <w:tabs>
          <w:tab w:val="clear" w:pos="720"/>
          <w:tab w:val="right" w:pos="620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24 г. январь</w:t>
        <w:tab/>
        <w:t>- Принятие первой Конституции СССР П съездом Советов.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24 г.</w:t>
        <w:tab/>
        <w:t>- Официальное признание СССР рядом европейских государств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28-1932 гг. - Первый пятилетний план развития народного хозяйства СССР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30 г.</w:t>
        <w:tab/>
        <w:t>- Начало сплошной коллективизации сельского хозяйства в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ССР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33-1937 гг. - Второй пятилетний план развития народного хозяйства в СССР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34 г.</w:t>
        <w:tab/>
        <w:t>- Вступление СССР в Лигу наций.</w:t>
      </w:r>
    </w:p>
    <w:p>
      <w:pPr>
        <w:pStyle w:val="Normal"/>
        <w:shd w:fill="FFFFFF" w:val="clear"/>
        <w:tabs>
          <w:tab w:val="clear" w:pos="720"/>
          <w:tab w:val="left" w:pos="1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36 г.</w:t>
        <w:tab/>
        <w:t>- Принятие второй Конституции СССР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938-1939 гг. - Вооруженные столкновения СССР и Японии у озера Ха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ан и в районе реки Халхин-Гол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39 г. 23 августа  - Заключение советско-германского Пакта о ненападении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39 г. ,1 сентября -    - Нападение Германии на Польшу - начало второй мировой войны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39 г. 17 сентября -    - Ввод советских войск  в  восточные районы  Польши (Западную Белоруссию и Западную Украину)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39 г. 28 сентября - Заключение советско-германского договора "о дружбе и границе".</w:t>
      </w:r>
    </w:p>
    <w:p>
      <w:pPr>
        <w:pStyle w:val="Normal"/>
        <w:shd w:fill="FFFFFF" w:val="clear"/>
        <w:tabs>
          <w:tab w:val="clear" w:pos="720"/>
          <w:tab w:val="left" w:pos="18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39</w:t>
        <w:tab/>
        <w:t>г. ноябрь-</w:t>
        <w:tab/>
        <w:t>1940 г. март   - Советско-финляндская война.</w:t>
      </w:r>
    </w:p>
    <w:p>
      <w:pPr>
        <w:pStyle w:val="Normal"/>
        <w:shd w:fill="FFFFFF" w:val="clear"/>
        <w:tabs>
          <w:tab w:val="clear" w:pos="720"/>
          <w:tab w:val="left" w:pos="461" w:leader="none"/>
          <w:tab w:val="left" w:pos="15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40г. июнь - июль - Ввод советских войск в Бессарабию, Литву, Латвию и</w:t>
        <w:br/>
        <w:t>Эстонию.</w:t>
      </w:r>
    </w:p>
    <w:p>
      <w:pPr>
        <w:pStyle w:val="Normal"/>
        <w:shd w:fill="FFFFFF" w:val="clear"/>
        <w:tabs>
          <w:tab w:val="clear" w:pos="720"/>
          <w:tab w:val="left" w:pos="64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41</w:t>
        <w:tab/>
        <w:t>г.     22 июня — 9 мая 1945 г.- Великая Отечественная война</w:t>
        <w:br/>
        <w:t>1941  г. июль - октябрь - Создание антигитлеровской коалиции: подписание ряда</w:t>
        <w:tab/>
        <w:t>соглашений между СССР, Великобританией и США.</w:t>
      </w:r>
    </w:p>
    <w:p>
      <w:pPr>
        <w:pStyle w:val="Normal"/>
        <w:shd w:fill="FFFFFF" w:val="clear"/>
        <w:tabs>
          <w:tab w:val="clear" w:pos="720"/>
          <w:tab w:val="left" w:pos="61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41</w:t>
        <w:tab/>
        <w:t>г.    октябрь - де</w:t>
        <w:softHyphen/>
        <w:t>кабрь - Битва за Москву,</w:t>
        <w:br/>
        <w:t>1942</w:t>
        <w:tab/>
        <w:t>г. 1 января - Подписание Декларации объединенных  наций  против</w:t>
        <w:br/>
        <w:t>Германии и ее союзников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42</w:t>
        <w:tab/>
        <w:t>г. ноябрь - 1943 г. фев</w:t>
        <w:softHyphen/>
        <w:t>раль    - Сталинградская битва.</w:t>
      </w:r>
    </w:p>
    <w:p>
      <w:pPr>
        <w:pStyle w:val="Normal"/>
        <w:shd w:fill="FFFFFF" w:val="clear"/>
        <w:tabs>
          <w:tab w:val="clear" w:pos="720"/>
          <w:tab w:val="left" w:pos="47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43</w:t>
        <w:tab/>
        <w:t>г. июль - август - Курская битва,</w:t>
        <w:br/>
        <w:t>1943 г. август - Принятие постановления "О неотложных мерах по вос</w:t>
        <w:softHyphen/>
        <w:t>становлению хозяйства в районах, освобожденных от не</w:t>
        <w:softHyphen/>
        <w:t>мецкой оккупации"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43 г. ноябрь - декабрь    - Конференция глав правительств СССР, США и Великобритании в Тегеран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44 г. январь      - Окончательная ликвидация блокады Ленинграда.</w:t>
      </w:r>
    </w:p>
    <w:p>
      <w:pPr>
        <w:pStyle w:val="Normal"/>
        <w:shd w:fill="FFFFFF" w:val="clear"/>
        <w:tabs>
          <w:tab w:val="clear" w:pos="720"/>
          <w:tab w:val="left" w:pos="427" w:leader="none"/>
          <w:tab w:val="left" w:pos="140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44г.</w:t>
        <w:tab/>
        <w:t>- Освобождение территории СССР от немецко-фашистских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захватчиков.</w:t>
      </w:r>
    </w:p>
    <w:p>
      <w:pPr>
        <w:pStyle w:val="Normal"/>
        <w:shd w:fill="FFFFFF" w:val="clear"/>
        <w:tabs>
          <w:tab w:val="clear" w:pos="720"/>
          <w:tab w:val="left" w:pos="552" w:leader="none"/>
          <w:tab w:val="left" w:pos="157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45</w:t>
        <w:tab/>
        <w:t>г.   февраль -    - Конференция гнав правительств СССР, США и Великобритании в Ялт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45г.    апрель - май - Битва за Берлин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45 г. 8 мая - Подписание Акта о безоговорочной капитуляции Герма</w:t>
        <w:softHyphen/>
        <w:t>нии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45 г. 9 мая - День Победы Советского Союза над Германией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45 г. июнь - Международная конференция в Сан-Франциско. Подпи</w:t>
        <w:softHyphen/>
        <w:t>сание Устава Организации Объединенных Наций (ООН)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45 г. июль - август - Конференция глав правительств СССР, США и Великобритании в Потсдам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45 г. август -</w:t>
        <w:tab/>
        <w:t>2 сентября   - Разгром Японии. Окончание Великой Отечественной и второй мировой войны.</w:t>
        <w:br/>
        <w:t>1945 г. ноябрь - 1946 г.  ок</w:t>
        <w:softHyphen/>
        <w:t>тябрь - Нюрнбергский процесс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46-1950 гг.      - Четвертый пятилетний план восстановления и развития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народного хозяйства.</w:t>
      </w:r>
    </w:p>
    <w:p>
      <w:pPr>
        <w:pStyle w:val="Normal"/>
        <w:shd w:fill="FFFFFF" w:val="clear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949 г. январь     - Создание Совета Экономической Взаимопомощи (СЭВ). 1949 г. август      - Испытание в СССР атомной бомбы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51-1955 гг.       - Пятый пятилетний план развития народного хозяйства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bCs/>
          <w:color w:val="000000"/>
        </w:rPr>
        <w:t>СССР.</w:t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1598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53</w:t>
        <w:tab/>
        <w:t>г.    сентябрь - Постановление Пленума ЦК КПСС "О мерах дальнейшего развития сельского хозяйства СССР".</w:t>
      </w:r>
    </w:p>
    <w:p>
      <w:pPr>
        <w:pStyle w:val="Normal"/>
        <w:shd w:fill="FFFFFF" w:val="clear"/>
        <w:tabs>
          <w:tab w:val="clear" w:pos="720"/>
          <w:tab w:val="left" w:pos="451" w:leader="none"/>
          <w:tab w:val="left" w:pos="1426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54г.       - Пуск в СССР первой в мире промышленной атомной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электростанции.</w:t>
      </w:r>
    </w:p>
    <w:p>
      <w:pPr>
        <w:pStyle w:val="Normal"/>
        <w:shd w:fill="FFFFFF" w:val="clear"/>
        <w:tabs>
          <w:tab w:val="clear" w:pos="720"/>
          <w:tab w:val="left" w:pos="451" w:leader="none"/>
          <w:tab w:val="left" w:pos="143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55г. май</w:t>
        <w:tab/>
        <w:t>- Подписание в Варшаве договора о дружбе, сотрудничестве и взаимной помощи между социалистическими стра</w:t>
        <w:softHyphen/>
        <w:t>нами (создание Организации Варшавского Договора).</w:t>
      </w:r>
    </w:p>
    <w:p>
      <w:pPr>
        <w:pStyle w:val="Normal"/>
        <w:shd w:fill="FFFFFF" w:val="clear"/>
        <w:tabs>
          <w:tab w:val="clear" w:pos="720"/>
          <w:tab w:val="left" w:pos="581" w:leader="none"/>
          <w:tab w:val="left" w:pos="160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56</w:t>
        <w:tab/>
        <w:t>г.   февраль -    - XX съезд КПСС. Доклад Н.С. Хрущева "О культе личности и его последствиях"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56 г. июнь - Постановление ЦК КПСС "О преодолении культа лично</w:t>
        <w:softHyphen/>
        <w:t>сти и его последствий".</w:t>
      </w:r>
    </w:p>
    <w:p>
      <w:pPr>
        <w:pStyle w:val="Normal"/>
        <w:numPr>
          <w:ilvl w:val="0"/>
          <w:numId w:val="64"/>
        </w:numPr>
        <w:shd w:fill="FFFFFF" w:val="clear"/>
        <w:tabs>
          <w:tab w:val="clear" w:pos="720"/>
          <w:tab w:val="left" w:pos="629" w:leader="none"/>
        </w:tabs>
        <w:jc w:val="both"/>
        <w:rPr/>
      </w:pPr>
      <w:r>
        <w:rPr>
          <w:rFonts w:cs="Arial" w:ascii="Arial" w:hAnsi="Arial"/>
          <w:color w:val="000000"/>
        </w:rPr>
        <w:t>г.    октябрь  ноябрь-Ввод войск стран Организации Варшавского Договора в Венгрию.</w:t>
      </w:r>
    </w:p>
    <w:p>
      <w:pPr>
        <w:pStyle w:val="Normal"/>
        <w:numPr>
          <w:ilvl w:val="0"/>
          <w:numId w:val="32"/>
        </w:numPr>
        <w:shd w:fill="FFFFFF" w:val="clear"/>
        <w:tabs>
          <w:tab w:val="clear" w:pos="720"/>
          <w:tab w:val="left" w:pos="629" w:leader="none"/>
          <w:tab w:val="left" w:pos="1608" w:leader="none"/>
        </w:tabs>
        <w:jc w:val="both"/>
        <w:rPr/>
      </w:pPr>
      <w:r>
        <w:rPr>
          <w:rFonts w:cs="Arial" w:ascii="Arial" w:hAnsi="Arial"/>
          <w:color w:val="000000"/>
        </w:rPr>
        <w:t>г. октябрь -Запуск в СССР первого в мире искусственного спутника</w:t>
        <w:br/>
        <w:t>Земли.</w:t>
      </w:r>
    </w:p>
    <w:p>
      <w:pPr>
        <w:pStyle w:val="Normal"/>
        <w:shd w:fill="FFFFFF" w:val="clear"/>
        <w:tabs>
          <w:tab w:val="clear" w:pos="720"/>
          <w:tab w:val="left" w:pos="161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59-1965 гг.      - Семилетний план развития народного хозяйства.</w:t>
        <w:br/>
        <w:t>1961     г.   12  апреля - Первый в истории полет человека в космос (Ю.А. Гагарин).</w:t>
      </w:r>
    </w:p>
    <w:p>
      <w:pPr>
        <w:pStyle w:val="Normal"/>
        <w:shd w:fill="FFFFFF" w:val="clear"/>
        <w:tabs>
          <w:tab w:val="clear" w:pos="720"/>
          <w:tab w:val="left" w:pos="605" w:leader="none"/>
          <w:tab w:val="left" w:pos="15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61</w:t>
        <w:tab/>
        <w:t>г.    октябрь- ХХП съезд КПСС. Принятие новой Программы партии -</w:t>
        <w:br/>
        <w:t>программы строительства коммунизма.</w:t>
      </w:r>
    </w:p>
    <w:p>
      <w:pPr>
        <w:pStyle w:val="Normal"/>
        <w:numPr>
          <w:ilvl w:val="0"/>
          <w:numId w:val="65"/>
        </w:numPr>
        <w:shd w:fill="FFFFFF" w:val="clear"/>
        <w:tabs>
          <w:tab w:val="clear" w:pos="720"/>
          <w:tab w:val="left" w:pos="432" w:leader="none"/>
          <w:tab w:val="left" w:pos="1411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.</w:t>
        <w:tab/>
        <w:t>- Карибский кризис.</w:t>
      </w:r>
    </w:p>
    <w:p>
      <w:pPr>
        <w:pStyle w:val="Normal"/>
        <w:numPr>
          <w:ilvl w:val="0"/>
          <w:numId w:val="30"/>
        </w:numPr>
        <w:shd w:fill="FFFFFF" w:val="clear"/>
        <w:tabs>
          <w:tab w:val="clear" w:pos="720"/>
          <w:tab w:val="left" w:pos="432" w:leader="none"/>
          <w:tab w:val="left" w:pos="1416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г.</w:t>
        <w:tab/>
        <w:t>- Подписание в Москве договора между СССР, США и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Англией о запрещении испытаний ядерного оружия в ат</w:t>
        <w:softHyphen/>
        <w:t>мосфере, космическом пространстве и под водой.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64</w:t>
        <w:tab/>
        <w:t>г.    октябрь - Отставка Н.С. Хрущева с занимаемых постов,</w:t>
        <w:br/>
        <w:t>1965</w:t>
        <w:tab/>
        <w:t>г. март         - Постановление Пленума ЦК КПСС "О неотложных мерах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по дальнейшему развитию сельского хозяйства СССР"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65г.    сентябрь -  Постановление  Пленума  ЦК  КПСС   "Об   улучшении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управления промышленностью, совершенствовании планирования и усилении экономического стимулирования промышленного производства"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66-1970 гг. - Восьмой пятилетний план развития народного хозяйства СССР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68 г. август - Ввод войск стран Организации Варшавского Договора в Чехословакию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71-1975 гг. - Девятый пятилетний план развития народного хозяйства СССР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72 г.</w:t>
        <w:tab/>
        <w:t>- Подписание между СССР и США договора ОСВ-1.</w:t>
      </w:r>
    </w:p>
    <w:p>
      <w:pPr>
        <w:pStyle w:val="Normal"/>
        <w:shd w:fill="FFFFFF" w:val="clear"/>
        <w:tabs>
          <w:tab w:val="clear" w:pos="720"/>
          <w:tab w:val="left" w:pos="1411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75 г.</w:t>
        <w:tab/>
        <w:t>- Совещание в Хельсинки по безопасности и сотрудничё-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ству в Европ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76-1980 гг. - Десятый пятилетний план развития народного хозяйства СССР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77    г.    октябрь - Принятие третьей Конституции СССР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79-1989 гг.       - "Необъявленная война" в Афганистан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81-1985 гг. - Одиннадцатый пятилетний план развития народного хо</w:t>
        <w:softHyphen/>
        <w:t>зяйства СССР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85 г. март - Избрание Генеральным секретарем ЦК КПСС М.С. Гор</w:t>
        <w:softHyphen/>
        <w:t>бачев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86-1990 гг. - Двенадцатый пятилетний план развития народного хозяй</w:t>
        <w:softHyphen/>
        <w:t>ства СССР.</w:t>
      </w:r>
    </w:p>
    <w:p>
      <w:pPr>
        <w:pStyle w:val="Normal"/>
        <w:shd w:fill="FFFFFF" w:val="clear"/>
        <w:tabs>
          <w:tab w:val="clear" w:pos="720"/>
          <w:tab w:val="left" w:pos="610" w:leader="none"/>
          <w:tab w:val="left" w:pos="157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87</w:t>
        <w:tab/>
        <w:t>г.    декабрь  - Подписание между СССР и США договора о ликвидации ракет средней и меньшей дальности.</w:t>
      </w:r>
    </w:p>
    <w:p>
      <w:pPr>
        <w:pStyle w:val="Normal"/>
        <w:shd w:fill="FFFFFF" w:val="clear"/>
        <w:tabs>
          <w:tab w:val="clear" w:pos="720"/>
          <w:tab w:val="left" w:pos="43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88</w:t>
        <w:tab/>
        <w:t>г. июнь        - XIX Всесоюзная партийная конференция. Курс на ре-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форму политической системы.</w:t>
      </w:r>
    </w:p>
    <w:p>
      <w:pPr>
        <w:pStyle w:val="Normal"/>
        <w:shd w:fill="FFFFFF" w:val="clear"/>
        <w:tabs>
          <w:tab w:val="clear" w:pos="720"/>
          <w:tab w:val="left" w:pos="533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89</w:t>
        <w:tab/>
        <w:t>г.   май - июнь - I Съезд народных депутатов СССР,</w:t>
        <w:br/>
        <w:t>1990</w:t>
        <w:tab/>
        <w:t>г. март         - Избрание на Ш Съезде народных депутатов СССР М.С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Горбачева Президентом СССР.</w:t>
      </w:r>
    </w:p>
    <w:p>
      <w:pPr>
        <w:pStyle w:val="Normal"/>
        <w:shd w:fill="FFFFFF" w:val="clear"/>
        <w:tabs>
          <w:tab w:val="clear" w:pos="720"/>
          <w:tab w:val="left" w:pos="158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90     г.      12 июня - Принятие Декларации о государственном суверенитете  РСФСР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91 г. январь - Начало официальной регистрации политических партий и организаций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91 г. весна - Роспуск Совета Экономической Взаимопомощи и Орга</w:t>
        <w:softHyphen/>
        <w:t>низации Варшавского Договор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91 г. апрель - Начало переговоров в Ново-Огарево о заключении нового Союзного договора между президентом СССР и главами девяти союзных республик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91     г.     12    - Избрание    всенародным    голосованием     президентом</w:t>
      </w:r>
    </w:p>
    <w:p>
      <w:pPr>
        <w:pStyle w:val="Normal"/>
        <w:shd w:fill="FFFFFF" w:val="clear"/>
        <w:tabs>
          <w:tab w:val="clear" w:pos="720"/>
          <w:tab w:val="left" w:pos="2280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июня РСФСР  Б.Н.Ельцина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>1991 г. июль -Подписание договора между СССР и США об ограниче</w:t>
        <w:softHyphen/>
        <w:t>нии стратегических наступательных вооружений (ОСНВ-1)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91  г.  19-21 августа - Антигосударственный путч в Москве.</w:t>
      </w:r>
    </w:p>
    <w:p>
      <w:pPr>
        <w:pStyle w:val="Normal"/>
        <w:shd w:fill="FFFFFF" w:val="clear"/>
        <w:tabs>
          <w:tab w:val="clear" w:pos="720"/>
          <w:tab w:val="left" w:pos="22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91  г.  8 декабря - Беловежское соглашение. Решение руководства России,</w:t>
        <w:br/>
        <w:t>Украины и Белоруссии о роспуске СССР и создании Содружества Независимых Государств (СНГ)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91г.     25 декабря - Отставка М.С. Горбачева с поста президента СССР,</w:t>
        <w:br/>
        <w:t>1992г. январь     - Начало радикальной экономической реформы в Россий</w:t>
      </w:r>
      <w:r>
        <w:rPr>
          <w:rFonts w:cs="Arial" w:ascii="Arial" w:hAnsi="Arial"/>
          <w:bCs/>
          <w:color w:val="000000"/>
        </w:rPr>
        <w:t>ской Федерации.</w:t>
      </w:r>
    </w:p>
    <w:p>
      <w:pPr>
        <w:pStyle w:val="Normal"/>
        <w:shd w:fill="FFFFFF" w:val="clear"/>
        <w:tabs>
          <w:tab w:val="clear" w:pos="720"/>
          <w:tab w:val="left" w:pos="1142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93г. январь     - Подписание договора между Россией и США об ограничении     стратегических     наступательных     вооружений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(ОСНВ-2).</w:t>
      </w:r>
    </w:p>
    <w:p>
      <w:pPr>
        <w:pStyle w:val="Normal"/>
        <w:shd w:fill="FFFFFF" w:val="clear"/>
        <w:tabs>
          <w:tab w:val="clear" w:pos="720"/>
          <w:tab w:val="left" w:pos="2285" w:leader="none"/>
          <w:tab w:val="left" w:pos="4848" w:leader="none"/>
          <w:tab w:val="left" w:pos="70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93г.     25 апреля - Всероссийский референдум о доверии политике президента России.</w:t>
        <w:tab/>
        <w:t>,</w:t>
        <w:tab/>
        <w:t>•</w:t>
      </w:r>
    </w:p>
    <w:p>
      <w:pPr>
        <w:pStyle w:val="Normal"/>
        <w:shd w:fill="FFFFFF" w:val="clear"/>
        <w:tabs>
          <w:tab w:val="clear" w:pos="720"/>
          <w:tab w:val="left" w:pos="2285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93г.     21 сентября - Указ президента Российской Федерации «О поэтапной конституционной реформе и роспуске Верховного Совета РФ»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93г.    3-4 октября - Вооруженное выступление оппозиционных сил в Москве.</w:t>
      </w:r>
    </w:p>
    <w:p>
      <w:pPr>
        <w:pStyle w:val="Normal"/>
        <w:shd w:fill="FFFFFF" w:val="clear"/>
        <w:tabs>
          <w:tab w:val="clear" w:pos="720"/>
          <w:tab w:val="left" w:pos="1354" w:leader="none"/>
          <w:tab w:val="left" w:pos="2299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93г.     12 декабря — Выборы в Федеральное собрание России. Референдум о проекте Конституции Российской Федерации.</w:t>
      </w:r>
    </w:p>
    <w:p>
      <w:pPr>
        <w:pStyle w:val="Normal"/>
        <w:shd w:fill="FFFFFF" w:val="clear"/>
        <w:tabs>
          <w:tab w:val="clear" w:pos="720"/>
          <w:tab w:val="left" w:pos="1147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94г. июнь        - Присоединение России к программе "Партнерство во имя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мира", предложенной государствами - членами НАТО.</w:t>
      </w:r>
    </w:p>
    <w:p>
      <w:pPr>
        <w:pStyle w:val="Normal"/>
        <w:shd w:fill="FFFFFF" w:val="clear"/>
        <w:tabs>
          <w:tab w:val="clear" w:pos="720"/>
          <w:tab w:val="left" w:pos="744" w:leader="none"/>
        </w:tabs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94 г. август      - Завершен вывод российских войск из стран Европы.</w:t>
      </w:r>
    </w:p>
    <w:p>
      <w:pPr>
        <w:pStyle w:val="Normal"/>
        <w:shd w:fill="FFFFFF" w:val="clear"/>
        <w:jc w:val="both"/>
        <w:rPr/>
      </w:pPr>
      <w:r>
        <w:rPr>
          <w:rFonts w:cs="Arial" w:ascii="Arial" w:hAnsi="Arial"/>
          <w:color w:val="000000"/>
        </w:rPr>
        <w:t>1994г.  декабрь - декабрь 1996 г – Война в Чечне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1995</w:t>
        <w:tab/>
        <w:t>г.     17  декабря - Выборы в Государственную Думу,</w:t>
        <w:br/>
        <w:t>3 июля 1996</w:t>
        <w:tab/>
        <w:t>г.- Избрание президентом Российской Федерации Б.Н.Ельцина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134" w:right="1134" w:gutter="0" w:header="720" w:top="1134" w:footer="0" w:bottom="124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71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02"/>
      <w:numFmt w:val="decimal"/>
      <w:lvlText w:val="%1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769"/>
      <w:numFmt w:val="decimal"/>
      <w:lvlText w:val="%1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875"/>
      <w:numFmt w:val="decimal"/>
      <w:lvlText w:val="%1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903"/>
      <w:numFmt w:val="decimal"/>
      <w:lvlText w:val="%1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721"/>
      <w:numFmt w:val="decimal"/>
      <w:lvlText w:val="%1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686"/>
      <w:numFmt w:val="decimal"/>
      <w:lvlText w:val="%1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757"/>
      <w:numFmt w:val="decimal"/>
      <w:lvlText w:val="%1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8">
    <w:lvl w:ilvl="0">
      <w:start w:val="1803"/>
      <w:numFmt w:val="decimal"/>
      <w:lvlText w:val="%1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897"/>
      <w:numFmt w:val="decimal"/>
      <w:lvlText w:val="%1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10">
    <w:lvl w:ilvl="0">
      <w:start w:val="1901"/>
      <w:numFmt w:val="decimal"/>
      <w:lvlText w:val="%1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11">
    <w:lvl w:ilvl="0">
      <w:start w:val="1617"/>
      <w:numFmt w:val="decimal"/>
      <w:lvlText w:val="%1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12">
    <w:lvl w:ilvl="0">
      <w:start w:val="1873"/>
      <w:numFmt w:val="decimal"/>
      <w:lvlText w:val="%1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236"/>
      <w:numFmt w:val="decimal"/>
      <w:lvlText w:val="%1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881"/>
      <w:numFmt w:val="decimal"/>
      <w:lvlText w:val="%1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15">
    <w:lvl w:ilvl="0">
      <w:start w:val="1549"/>
      <w:numFmt w:val="decimal"/>
      <w:lvlText w:val="%1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16">
    <w:lvl w:ilvl="0">
      <w:start w:val="1764"/>
      <w:numFmt w:val="decimal"/>
      <w:lvlText w:val="%1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242"/>
      <w:numFmt w:val="decimal"/>
      <w:lvlText w:val="%1"/>
      <w:lvlJc w:val="left"/>
      <w:pPr>
        <w:tabs>
          <w:tab w:val="num" w:pos="432"/>
        </w:tabs>
        <w:ind w:left="0" w:hanging="0"/>
      </w:pPr>
      <w:rPr>
        <w:rFonts w:ascii="Times New Roman" w:hAnsi="Times New Roman" w:cs="Times New Roman"/>
      </w:rPr>
    </w:lvl>
  </w:abstractNum>
  <w:abstractNum w:abstractNumId="18">
    <w:lvl w:ilvl="0">
      <w:start w:val="1702"/>
      <w:numFmt w:val="decimal"/>
      <w:lvlText w:val="%1"/>
      <w:lvlJc w:val="left"/>
      <w:pPr>
        <w:tabs>
          <w:tab w:val="num" w:pos="422"/>
        </w:tabs>
        <w:ind w:left="0" w:hanging="0"/>
      </w:pPr>
      <w:rPr>
        <w:rFonts w:ascii="Times New Roman" w:hAnsi="Times New Roman" w:cs="Times New Roman"/>
      </w:rPr>
    </w:lvl>
  </w:abstractNum>
  <w:abstractNum w:abstractNumId="19">
    <w:lvl w:ilvl="0">
      <w:start w:val="1889"/>
      <w:numFmt w:val="decimal"/>
      <w:lvlText w:val="%1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20">
    <w:lvl w:ilvl="0">
      <w:start w:val="1789"/>
      <w:numFmt w:val="decimal"/>
      <w:lvlText w:val="%1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21">
    <w:lvl w:ilvl="0">
      <w:start w:val="1855"/>
      <w:numFmt w:val="decimal"/>
      <w:lvlText w:val="%1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22">
    <w:lvl w:ilvl="0">
      <w:start w:val="1870"/>
      <w:numFmt w:val="decimal"/>
      <w:lvlText w:val="%1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23">
    <w:lvl w:ilvl="0">
      <w:start w:val="1581"/>
      <w:numFmt w:val="decimal"/>
      <w:lvlText w:val="%1"/>
      <w:lvlJc w:val="left"/>
      <w:pPr>
        <w:tabs>
          <w:tab w:val="num" w:pos="417"/>
        </w:tabs>
        <w:ind w:left="0" w:hanging="0"/>
      </w:pPr>
      <w:rPr>
        <w:rFonts w:ascii="Times New Roman" w:hAnsi="Times New Roman" w:cs="Times New Roman"/>
      </w:rPr>
    </w:lvl>
  </w:abstractNum>
  <w:abstractNum w:abstractNumId="24">
    <w:lvl w:ilvl="0">
      <w:start w:val="1874"/>
      <w:numFmt w:val="decimal"/>
      <w:lvlText w:val="%1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25">
    <w:lvl w:ilvl="0">
      <w:start w:val="1820"/>
      <w:numFmt w:val="decimal"/>
      <w:lvlText w:val="%1"/>
      <w:lvlJc w:val="left"/>
      <w:pPr>
        <w:tabs>
          <w:tab w:val="num" w:pos="412"/>
        </w:tabs>
        <w:ind w:left="0" w:hanging="0"/>
      </w:pPr>
      <w:rPr>
        <w:rFonts w:ascii="Times New Roman" w:hAnsi="Times New Roman" w:cs="Times New Roman"/>
      </w:rPr>
    </w:lvl>
  </w:abstractNum>
  <w:abstractNum w:abstractNumId="26">
    <w:lvl w:ilvl="0">
      <w:start w:val="1612"/>
      <w:numFmt w:val="decimal"/>
      <w:lvlText w:val="%1"/>
      <w:lvlJc w:val="left"/>
      <w:pPr>
        <w:tabs>
          <w:tab w:val="num" w:pos="437"/>
        </w:tabs>
        <w:ind w:left="0" w:hanging="0"/>
      </w:pPr>
      <w:rPr>
        <w:rFonts w:ascii="Times New Roman" w:hAnsi="Times New Roman" w:cs="Times New Roman"/>
      </w:rPr>
    </w:lvl>
  </w:abstractNum>
  <w:abstractNum w:abstractNumId="27">
    <w:lvl w:ilvl="0">
      <w:start w:val="1904"/>
      <w:numFmt w:val="decimal"/>
      <w:lvlText w:val="%1"/>
      <w:lvlJc w:val="left"/>
      <w:pPr>
        <w:tabs>
          <w:tab w:val="num" w:pos="418"/>
        </w:tabs>
        <w:ind w:left="0" w:hanging="0"/>
      </w:pPr>
      <w:rPr>
        <w:rFonts w:ascii="Times New Roman" w:hAnsi="Times New Roman" w:cs="Times New Roman"/>
      </w:rPr>
    </w:lvl>
  </w:abstractNum>
  <w:abstractNum w:abstractNumId="28">
    <w:lvl w:ilvl="0">
      <w:start w:val="1648"/>
      <w:numFmt w:val="decimal"/>
      <w:lvlText w:val="%1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29">
    <w:lvl w:ilvl="0">
      <w:start w:val="1603"/>
      <w:numFmt w:val="decimal"/>
      <w:lvlText w:val="%1"/>
      <w:lvlJc w:val="left"/>
      <w:pPr>
        <w:tabs>
          <w:tab w:val="num" w:pos="408"/>
        </w:tabs>
        <w:ind w:left="0" w:hanging="0"/>
      </w:pPr>
      <w:rPr>
        <w:rFonts w:ascii="Times New Roman" w:hAnsi="Times New Roman" w:cs="Times New Roman"/>
      </w:rPr>
    </w:lvl>
  </w:abstractNum>
  <w:abstractNum w:abstractNumId="30">
    <w:lvl w:ilvl="0">
      <w:start w:val="1962"/>
      <w:numFmt w:val="decimal"/>
      <w:lvlText w:val="%1"/>
      <w:lvlJc w:val="left"/>
      <w:pPr>
        <w:tabs>
          <w:tab w:val="num" w:pos="413"/>
        </w:tabs>
        <w:ind w:left="0" w:hanging="0"/>
      </w:pPr>
      <w:rPr>
        <w:rFonts w:ascii="Times New Roman" w:hAnsi="Times New Roman" w:cs="Times New Roman"/>
      </w:rPr>
    </w:lvl>
  </w:abstractNum>
  <w:abstractNum w:abstractNumId="31">
    <w:lvl w:ilvl="0">
      <w:start w:val="1853"/>
      <w:numFmt w:val="decimal"/>
      <w:lvlText w:val="%1"/>
      <w:lvlJc w:val="left"/>
      <w:pPr>
        <w:tabs>
          <w:tab w:val="num" w:pos="427"/>
        </w:tabs>
        <w:ind w:left="0" w:hanging="0"/>
      </w:pPr>
      <w:rPr>
        <w:rFonts w:ascii="Times New Roman" w:hAnsi="Times New Roman" w:cs="Times New Roman"/>
      </w:rPr>
    </w:lvl>
  </w:abstractNum>
  <w:abstractNum w:abstractNumId="32">
    <w:lvl w:ilvl="0">
      <w:start w:val="1956"/>
      <w:numFmt w:val="decimal"/>
      <w:lvlText w:val="%1"/>
      <w:lvlJc w:val="left"/>
      <w:pPr>
        <w:tabs>
          <w:tab w:val="num" w:pos="595"/>
        </w:tabs>
        <w:ind w:left="0" w:hanging="0"/>
      </w:pPr>
      <w:rPr>
        <w:rFonts w:ascii="Times New Roman" w:hAnsi="Times New Roman" w:cs="Times New Roman"/>
      </w:rPr>
    </w:lvl>
  </w:abstractNum>
  <w:abstractNum w:abstractNumId="3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13"/>
    <w:lvlOverride w:ilvl="0">
      <w:startOverride w:val="1236"/>
    </w:lvlOverride>
  </w:num>
  <w:num w:numId="35">
    <w:abstractNumId w:val="17"/>
    <w:lvlOverride w:ilvl="0">
      <w:startOverride w:val="1242"/>
    </w:lvlOverride>
  </w:num>
  <w:num w:numId="36">
    <w:abstractNumId w:val="15"/>
    <w:lvlOverride w:ilvl="0">
      <w:startOverride w:val="1549"/>
    </w:lvlOverride>
  </w:num>
  <w:num w:numId="37">
    <w:abstractNumId w:val="23"/>
    <w:lvlOverride w:ilvl="0">
      <w:startOverride w:val="1581"/>
    </w:lvlOverride>
  </w:num>
  <w:num w:numId="38">
    <w:abstractNumId w:val="29"/>
    <w:lvlOverride w:ilvl="0">
      <w:startOverride w:val="1603"/>
    </w:lvlOverride>
  </w:num>
  <w:num w:numId="39">
    <w:abstractNumId w:val="26"/>
    <w:lvlOverride w:ilvl="0">
      <w:startOverride w:val="1612"/>
    </w:lvlOverride>
  </w:num>
  <w:num w:numId="40">
    <w:abstractNumId w:val="11"/>
    <w:lvlOverride w:ilvl="0">
      <w:startOverride w:val="1617"/>
    </w:lvlOverride>
  </w:num>
  <w:num w:numId="41">
    <w:abstractNumId w:val="28"/>
    <w:lvlOverride w:ilvl="0">
      <w:startOverride w:val="1648"/>
    </w:lvlOverride>
  </w:num>
  <w:num w:numId="42">
    <w:abstractNumId w:val="6"/>
    <w:lvlOverride w:ilvl="0">
      <w:startOverride w:val="1686"/>
    </w:lvlOverride>
  </w:num>
  <w:num w:numId="43">
    <w:abstractNumId w:val="18"/>
    <w:lvlOverride w:ilvl="0">
      <w:startOverride w:val="1702"/>
    </w:lvlOverride>
  </w:num>
  <w:num w:numId="44">
    <w:abstractNumId w:val="5"/>
    <w:lvlOverride w:ilvl="0">
      <w:startOverride w:val="1721"/>
    </w:lvlOverride>
  </w:num>
  <w:num w:numId="45">
    <w:abstractNumId w:val="7"/>
    <w:lvlOverride w:ilvl="0">
      <w:startOverride w:val="1757"/>
    </w:lvlOverride>
  </w:num>
  <w:num w:numId="46">
    <w:abstractNumId w:val="16"/>
    <w:lvlOverride w:ilvl="0">
      <w:startOverride w:val="1764"/>
    </w:lvlOverride>
  </w:num>
  <w:num w:numId="47">
    <w:abstractNumId w:val="2"/>
    <w:lvlOverride w:ilvl="0">
      <w:startOverride w:val="1769"/>
    </w:lvlOverride>
  </w:num>
  <w:num w:numId="48">
    <w:abstractNumId w:val="20"/>
    <w:lvlOverride w:ilvl="0">
      <w:startOverride w:val="1789"/>
    </w:lvlOverride>
  </w:num>
  <w:num w:numId="49">
    <w:abstractNumId w:val="8"/>
    <w:lvlOverride w:ilvl="0">
      <w:startOverride w:val="1803"/>
    </w:lvlOverride>
  </w:num>
  <w:num w:numId="50">
    <w:abstractNumId w:val="25"/>
    <w:lvlOverride w:ilvl="0">
      <w:startOverride w:val="1820"/>
    </w:lvlOverride>
  </w:num>
  <w:num w:numId="51">
    <w:abstractNumId w:val="31"/>
    <w:lvlOverride w:ilvl="0">
      <w:startOverride w:val="1853"/>
    </w:lvlOverride>
  </w:num>
  <w:num w:numId="52">
    <w:abstractNumId w:val="21"/>
    <w:lvlOverride w:ilvl="0">
      <w:startOverride w:val="1855"/>
    </w:lvlOverride>
  </w:num>
  <w:num w:numId="53">
    <w:abstractNumId w:val="22"/>
    <w:lvlOverride w:ilvl="0">
      <w:startOverride w:val="1870"/>
    </w:lvlOverride>
  </w:num>
  <w:num w:numId="54">
    <w:abstractNumId w:val="12"/>
    <w:lvlOverride w:ilvl="0">
      <w:startOverride w:val="1873"/>
    </w:lvlOverride>
  </w:num>
  <w:num w:numId="55">
    <w:abstractNumId w:val="24"/>
    <w:lvlOverride w:ilvl="0">
      <w:startOverride w:val="1874"/>
    </w:lvlOverride>
  </w:num>
  <w:num w:numId="56">
    <w:abstractNumId w:val="3"/>
    <w:lvlOverride w:ilvl="0">
      <w:startOverride w:val="1875"/>
    </w:lvlOverride>
  </w:num>
  <w:num w:numId="57">
    <w:abstractNumId w:val="14"/>
    <w:lvlOverride w:ilvl="0">
      <w:startOverride w:val="1881"/>
    </w:lvlOverride>
  </w:num>
  <w:num w:numId="58">
    <w:abstractNumId w:val="19"/>
    <w:lvlOverride w:ilvl="0">
      <w:startOverride w:val="1889"/>
    </w:lvlOverride>
  </w:num>
  <w:num w:numId="59">
    <w:abstractNumId w:val="9"/>
    <w:lvlOverride w:ilvl="0">
      <w:startOverride w:val="1897"/>
    </w:lvlOverride>
  </w:num>
  <w:num w:numId="60">
    <w:abstractNumId w:val="10"/>
    <w:lvlOverride w:ilvl="0">
      <w:startOverride w:val="1901"/>
    </w:lvlOverride>
  </w:num>
  <w:num w:numId="61">
    <w:abstractNumId w:val="1"/>
    <w:lvlOverride w:ilvl="0">
      <w:startOverride w:val="1902"/>
    </w:lvlOverride>
  </w:num>
  <w:num w:numId="62">
    <w:abstractNumId w:val="4"/>
    <w:lvlOverride w:ilvl="0">
      <w:startOverride w:val="1903"/>
    </w:lvlOverride>
  </w:num>
  <w:num w:numId="63">
    <w:abstractNumId w:val="27"/>
    <w:lvlOverride w:ilvl="0">
      <w:startOverride w:val="1904"/>
    </w:lvlOverride>
  </w:num>
  <w:num w:numId="64">
    <w:abstractNumId w:val="32"/>
    <w:lvlOverride w:ilvl="0">
      <w:startOverride w:val="1956"/>
    </w:lvlOverride>
  </w:num>
  <w:num w:numId="65">
    <w:abstractNumId w:val="30"/>
    <w:lvlOverride w:ilvl="0">
      <w:startOverride w:val="196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30T13:31:00Z</dcterms:created>
  <dc:creator>Гусев. А. В.</dc:creator>
  <dc:description/>
  <dc:language>en-US</dc:language>
  <cp:lastModifiedBy>Беседин Максим</cp:lastModifiedBy>
  <dcterms:modified xsi:type="dcterms:W3CDTF">2003-10-31T19:12:00Z</dcterms:modified>
  <cp:revision>4</cp:revision>
  <dc:subject>История</dc:subject>
  <dc:title>ХРОНОЛОГИЧЕСКАЯ ТАБЛИЦА</dc:title>
</cp:coreProperties>
</file>