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 xml:space="preserve">Санкт-Петербургский юридический институт </w:t>
      </w:r>
    </w:p>
    <w:p>
      <w:pPr>
        <w:pStyle w:val="Heading"/>
        <w:rPr>
          <w:rFonts w:ascii="Times New Roman" w:hAnsi="Times New Roman" w:cs="Times New Roman"/>
        </w:rPr>
      </w:pPr>
      <w:r>
        <w:rPr>
          <w:rFonts w:cs="Times New Roman" w:ascii="Times New Roman" w:hAnsi="Times New Roman"/>
        </w:rPr>
        <w:t>Генеральной прокуратуры Российской Федерации</w:t>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spacing w:lineRule="atLeast" w:line="480" w:before="0" w:after="240"/>
        <w:jc w:val="center"/>
        <w:rPr>
          <w:rFonts w:ascii="Times New Roman" w:hAnsi="Times New Roman" w:cs="Times New Roman"/>
          <w:b/>
          <w:b/>
          <w:sz w:val="44"/>
          <w:lang w:eastAsia="ru-RU"/>
        </w:rPr>
      </w:pPr>
      <w:r>
        <w:rPr>
          <w:rFonts w:cs="Times New Roman"/>
          <w:b/>
          <w:sz w:val="44"/>
          <w:lang w:eastAsia="ru-RU"/>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spacing w:lineRule="atLeast" w:line="480" w:before="0" w:after="240"/>
        <w:jc w:val="center"/>
        <w:rPr>
          <w:b/>
          <w:b/>
          <w:sz w:val="44"/>
          <w:lang w:eastAsia="ru-RU"/>
        </w:rPr>
      </w:pPr>
      <w:r>
        <w:rPr>
          <w:b/>
          <w:sz w:val="44"/>
          <w:lang w:eastAsia="ru-RU"/>
        </w:rPr>
      </w:r>
    </w:p>
    <w:p>
      <w:pPr>
        <w:pStyle w:val="Heading2"/>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rPr>
          <w:rFonts w:ascii="Times New Roman" w:hAnsi="Times New Roman" w:cs="Times New Roman"/>
          <w:b w:val="false"/>
          <w:b w:val="false"/>
          <w:sz w:val="44"/>
          <w:lang w:eastAsia="ru-RU"/>
        </w:rPr>
      </w:pPr>
      <w:r>
        <w:rPr>
          <w:rFonts w:cs="Times New Roman" w:ascii="Times New Roman" w:hAnsi="Times New Roman"/>
          <w:b w:val="false"/>
          <w:sz w:val="44"/>
          <w:lang w:eastAsia="ru-RU"/>
        </w:rPr>
      </w:r>
    </w:p>
    <w:p>
      <w:pPr>
        <w:pStyle w:val="Heading2"/>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rPr>
          <w:rFonts w:ascii="Times New Roman" w:hAnsi="Times New Roman" w:cs="Times New Roman"/>
          <w:b w:val="false"/>
          <w:b w:val="false"/>
          <w:sz w:val="32"/>
        </w:rPr>
      </w:pPr>
      <w:r>
        <w:rPr>
          <w:rFonts w:cs="Times New Roman" w:ascii="Times New Roman" w:hAnsi="Times New Roman"/>
          <w:b w:val="false"/>
          <w:sz w:val="32"/>
        </w:rPr>
        <w:t>Предмет: «Конституционное (государственное) право России»</w:t>
      </w:r>
    </w:p>
    <w:p>
      <w:pPr>
        <w:pStyle w:val="Heading2"/>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rPr>
          <w:rFonts w:ascii="Times New Roman" w:hAnsi="Times New Roman" w:cs="Times New Roman"/>
          <w:b w:val="false"/>
          <w:b w:val="false"/>
          <w:sz w:val="28"/>
        </w:rPr>
      </w:pPr>
      <w:r>
        <w:rPr>
          <w:rFonts w:cs="Times New Roman" w:ascii="Times New Roman" w:hAnsi="Times New Roman"/>
          <w:b w:val="false"/>
          <w:sz w:val="28"/>
        </w:rPr>
      </w:r>
    </w:p>
    <w:p>
      <w:pPr>
        <w:pStyle w:val="Heading2"/>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rPr>
          <w:rFonts w:ascii="Times New Roman" w:hAnsi="Times New Roman" w:cs="Times New Roman"/>
          <w:sz w:val="72"/>
        </w:rPr>
      </w:pPr>
      <w:r>
        <w:rPr>
          <w:rFonts w:cs="Times New Roman" w:ascii="Times New Roman" w:hAnsi="Times New Roman"/>
          <w:sz w:val="72"/>
        </w:rPr>
        <w:t xml:space="preserve">КОНТРОЛЬНАЯ РАБОТА </w:t>
      </w:r>
    </w:p>
    <w:p>
      <w:pPr>
        <w:pStyle w:val="Heading4"/>
        <w:rPr>
          <w:rFonts w:ascii="Times New Roman" w:hAnsi="Times New Roman" w:cs="Times New Roman"/>
          <w:sz w:val="72"/>
        </w:rPr>
      </w:pPr>
      <w:r>
        <w:rPr>
          <w:rFonts w:cs="Times New Roman"/>
          <w:sz w:val="72"/>
        </w:rPr>
      </w:r>
    </w:p>
    <w:p>
      <w:pPr>
        <w:pStyle w:val="Heading4"/>
        <w:rPr>
          <w:sz w:val="32"/>
        </w:rPr>
      </w:pPr>
      <w:r>
        <w:rPr>
          <w:sz w:val="32"/>
        </w:rPr>
      </w:r>
    </w:p>
    <w:p>
      <w:pPr>
        <w:pStyle w:val="Heading4"/>
        <w:rPr/>
      </w:pPr>
      <w:r>
        <w:rPr>
          <w:sz w:val="40"/>
        </w:rPr>
        <w:t xml:space="preserve">Тема: </w:t>
      </w:r>
      <w:r>
        <w:rPr>
          <w:b/>
          <w:sz w:val="40"/>
        </w:rPr>
        <w:t>«Понятие избирательного права в РФ»</w:t>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b/>
          <w:b/>
          <w:sz w:val="24"/>
          <w:lang w:eastAsia="ru-RU"/>
        </w:rPr>
      </w:pPr>
      <w:r>
        <w:rPr>
          <w:b/>
          <w:sz w:val="24"/>
          <w:lang w:eastAsia="ru-RU"/>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sz w:val="24"/>
          <w:lang w:eastAsia="ru-RU"/>
        </w:rPr>
      </w:pPr>
      <w:r>
        <w:rPr>
          <w:sz w:val="24"/>
          <w:lang w:eastAsia="ru-RU"/>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b/>
          <w:b/>
          <w:sz w:val="24"/>
          <w:lang w:eastAsia="ru-RU"/>
        </w:rPr>
      </w:pPr>
      <w:r>
        <w:rPr>
          <w:b/>
          <w:sz w:val="24"/>
          <w:lang w:eastAsia="ru-RU"/>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b/>
          <w:b/>
          <w:sz w:val="24"/>
          <w:lang w:eastAsia="ru-RU"/>
        </w:rPr>
      </w:pPr>
      <w:r>
        <w:rPr>
          <w:b/>
          <w:sz w:val="24"/>
          <w:lang w:eastAsia="ru-RU"/>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b/>
          <w:b/>
          <w:sz w:val="24"/>
          <w:lang w:eastAsia="ru-RU"/>
        </w:rPr>
      </w:pPr>
      <w:r>
        <w:rPr>
          <w:b/>
          <w:sz w:val="24"/>
          <w:lang w:eastAsia="ru-RU"/>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b/>
          <w:b/>
          <w:sz w:val="24"/>
          <w:lang w:eastAsia="ru-RU"/>
        </w:rPr>
      </w:pPr>
      <w:r>
        <w:rPr>
          <w:b/>
          <w:sz w:val="24"/>
          <w:lang w:eastAsia="ru-RU"/>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b/>
          <w:b/>
          <w:sz w:val="24"/>
          <w:lang w:eastAsia="ru-RU"/>
        </w:rPr>
      </w:pPr>
      <w:r>
        <w:rPr>
          <w:b/>
          <w:sz w:val="24"/>
          <w:lang w:eastAsia="ru-RU"/>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b/>
          <w:b/>
          <w:sz w:val="24"/>
          <w:lang w:eastAsia="ru-RU"/>
        </w:rPr>
      </w:pPr>
      <w:r>
        <w:rPr>
          <w:b/>
          <w:sz w:val="24"/>
          <w:lang w:eastAsia="ru-RU"/>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4536" w:hanging="0"/>
        <w:rPr>
          <w:b/>
          <w:b/>
          <w:sz w:val="28"/>
          <w:lang w:eastAsia="ru-RU"/>
        </w:rPr>
      </w:pPr>
      <w:r>
        <w:rPr>
          <w:b/>
          <w:sz w:val="28"/>
          <w:lang w:eastAsia="ru-RU"/>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4536" w:hanging="0"/>
        <w:rPr>
          <w:sz w:val="28"/>
          <w:lang w:eastAsia="ru-RU"/>
        </w:rPr>
      </w:pPr>
      <w:r>
        <w:rPr>
          <w:sz w:val="28"/>
          <w:lang w:eastAsia="ru-RU"/>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4536" w:hanging="0"/>
        <w:rPr>
          <w:sz w:val="28"/>
          <w:lang w:eastAsia="ru-RU"/>
        </w:rPr>
      </w:pPr>
      <w:r>
        <w:rPr>
          <w:sz w:val="28"/>
          <w:lang w:eastAsia="ru-RU"/>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4536" w:hanging="0"/>
        <w:rPr>
          <w:sz w:val="28"/>
          <w:lang w:eastAsia="ru-RU"/>
        </w:rPr>
      </w:pPr>
      <w:r>
        <w:rPr>
          <w:sz w:val="28"/>
          <w:lang w:eastAsia="ru-RU"/>
        </w:rPr>
        <w:t>Выполнил: студент уч.группы</w:t>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4536" w:hanging="0"/>
        <w:rPr>
          <w:sz w:val="28"/>
          <w:lang w:eastAsia="ru-RU"/>
        </w:rPr>
      </w:pPr>
      <w:r>
        <w:rPr>
          <w:sz w:val="28"/>
          <w:lang w:eastAsia="ru-RU"/>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4536" w:hanging="0"/>
        <w:rPr>
          <w:sz w:val="28"/>
          <w:lang w:eastAsia="ru-RU"/>
        </w:rPr>
      </w:pPr>
      <w:r>
        <w:rPr>
          <w:sz w:val="28"/>
          <w:lang w:eastAsia="ru-RU"/>
        </w:rPr>
        <w:t>(тел.дом. )</w:t>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sz w:val="24"/>
          <w:lang w:eastAsia="ru-RU"/>
        </w:rPr>
      </w:pPr>
      <w:r>
        <w:rPr>
          <w:sz w:val="24"/>
          <w:lang w:eastAsia="ru-RU"/>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sz w:val="24"/>
          <w:lang w:eastAsia="ru-RU"/>
        </w:rPr>
      </w:pPr>
      <w:r>
        <w:rPr>
          <w:sz w:val="24"/>
          <w:lang w:eastAsia="ru-RU"/>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sz w:val="24"/>
          <w:lang w:eastAsia="ru-RU"/>
        </w:rPr>
      </w:pPr>
      <w:r>
        <w:rPr>
          <w:sz w:val="24"/>
          <w:lang w:eastAsia="ru-RU"/>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sz w:val="24"/>
          <w:lang w:eastAsia="ru-RU"/>
        </w:rPr>
      </w:pPr>
      <w:r>
        <w:rPr>
          <w:sz w:val="24"/>
          <w:lang w:eastAsia="ru-RU"/>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521" w:leader="none"/>
          <w:tab w:val="left" w:pos="7230" w:leader="none"/>
          <w:tab w:val="left" w:pos="7632" w:leader="none"/>
        </w:tabs>
        <w:ind w:left="5387" w:hanging="0"/>
        <w:rPr>
          <w:sz w:val="24"/>
          <w:lang w:eastAsia="ru-RU"/>
        </w:rPr>
      </w:pPr>
      <w:r>
        <w:rPr>
          <w:sz w:val="24"/>
          <w:lang w:eastAsia="ru-RU"/>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spacing w:lineRule="atLeast" w:line="240"/>
        <w:jc w:val="center"/>
        <w:rPr>
          <w:sz w:val="24"/>
          <w:lang w:eastAsia="ru-RU"/>
        </w:rPr>
      </w:pPr>
      <w:r>
        <w:rPr>
          <w:sz w:val="24"/>
          <w:lang w:eastAsia="ru-RU"/>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spacing w:lineRule="atLeast" w:line="240"/>
        <w:jc w:val="center"/>
        <w:rPr>
          <w:sz w:val="24"/>
          <w:lang w:eastAsia="ru-RU"/>
        </w:rPr>
      </w:pPr>
      <w:r>
        <w:rPr>
          <w:sz w:val="24"/>
          <w:lang w:eastAsia="ru-RU"/>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spacing w:lineRule="atLeast" w:line="240"/>
        <w:jc w:val="center"/>
        <w:rPr>
          <w:sz w:val="24"/>
          <w:lang w:eastAsia="ru-RU"/>
        </w:rPr>
      </w:pPr>
      <w:r>
        <w:rPr>
          <w:sz w:val="24"/>
          <w:lang w:eastAsia="ru-RU"/>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spacing w:lineRule="atLeast" w:line="240"/>
        <w:jc w:val="center"/>
        <w:rPr>
          <w:sz w:val="24"/>
          <w:lang w:eastAsia="ru-RU"/>
        </w:rPr>
      </w:pPr>
      <w:r>
        <w:rPr>
          <w:sz w:val="24"/>
          <w:lang w:eastAsia="ru-RU"/>
        </w:rPr>
      </w:r>
    </w:p>
    <w:p>
      <w:pPr>
        <w:pStyle w:val="Normal"/>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spacing w:lineRule="atLeast" w:line="240"/>
        <w:jc w:val="center"/>
        <w:rPr>
          <w:sz w:val="28"/>
          <w:lang w:eastAsia="ru-RU"/>
        </w:rPr>
      </w:pPr>
      <w:r>
        <w:rPr>
          <w:sz w:val="28"/>
          <w:lang w:eastAsia="ru-RU"/>
        </w:rPr>
        <w:t>Санкт – Петербург</w:t>
      </w:r>
    </w:p>
    <w:p>
      <w:pPr>
        <w:pStyle w:val="Normal"/>
        <w:jc w:val="center"/>
        <w:rPr>
          <w:sz w:val="28"/>
        </w:rPr>
      </w:pPr>
      <w:r>
        <w:rPr>
          <w:sz w:val="28"/>
          <w:lang w:eastAsia="ru-RU"/>
        </w:rPr>
        <w:t>1999</w:t>
      </w:r>
    </w:p>
    <w:p>
      <w:pPr>
        <w:pStyle w:val="Normal"/>
        <w:jc w:val="center"/>
        <w:rPr>
          <w:b/>
          <w:b/>
          <w:sz w:val="44"/>
        </w:rPr>
      </w:pPr>
      <w:r>
        <w:rPr>
          <w:b/>
          <w:sz w:val="44"/>
        </w:rPr>
      </w:r>
    </w:p>
    <w:p>
      <w:pPr>
        <w:pStyle w:val="Normal"/>
        <w:jc w:val="center"/>
        <w:rPr>
          <w:b/>
          <w:b/>
          <w:sz w:val="44"/>
        </w:rPr>
      </w:pPr>
      <w:r>
        <w:rPr>
          <w:b/>
          <w:sz w:val="44"/>
        </w:rPr>
        <w:t>П Л А Н :</w:t>
      </w:r>
    </w:p>
    <w:p>
      <w:pPr>
        <w:pStyle w:val="Normal"/>
        <w:jc w:val="center"/>
        <w:rPr>
          <w:b/>
          <w:b/>
          <w:sz w:val="44"/>
        </w:rPr>
      </w:pPr>
      <w:r>
        <w:rPr>
          <w:b/>
          <w:sz w:val="44"/>
        </w:rPr>
      </w:r>
    </w:p>
    <w:p>
      <w:pPr>
        <w:pStyle w:val="Normal"/>
        <w:jc w:val="center"/>
        <w:rPr/>
      </w:pPr>
      <w:r>
        <w:rPr/>
      </w:r>
    </w:p>
    <w:p>
      <w:pPr>
        <w:pStyle w:val="Normal"/>
        <w:jc w:val="center"/>
        <w:rPr/>
      </w:pPr>
      <w:r>
        <w:rPr/>
      </w:r>
    </w:p>
    <w:p>
      <w:pPr>
        <w:pStyle w:val="Normal"/>
        <w:spacing w:lineRule="auto" w:line="360"/>
        <w:jc w:val="both"/>
        <w:rPr>
          <w:sz w:val="28"/>
        </w:rPr>
      </w:pPr>
      <w:r>
        <w:rPr>
          <w:sz w:val="28"/>
        </w:rPr>
        <w:t xml:space="preserve">     </w:t>
      </w:r>
      <w:r>
        <w:rPr>
          <w:sz w:val="28"/>
        </w:rPr>
        <w:t>Вступление.</w:t>
      </w:r>
    </w:p>
    <w:p>
      <w:pPr>
        <w:pStyle w:val="Normal"/>
        <w:numPr>
          <w:ilvl w:val="0"/>
          <w:numId w:val="2"/>
        </w:numPr>
        <w:tabs>
          <w:tab w:val="left" w:pos="720" w:leader="none"/>
        </w:tabs>
        <w:spacing w:lineRule="auto" w:line="360"/>
        <w:ind w:left="720" w:hanging="360"/>
        <w:rPr>
          <w:sz w:val="28"/>
        </w:rPr>
      </w:pPr>
      <w:r>
        <w:rPr>
          <w:sz w:val="28"/>
        </w:rPr>
        <w:t>Понятие избирательной системы и избирательного права.</w:t>
      </w:r>
    </w:p>
    <w:p>
      <w:pPr>
        <w:pStyle w:val="Normal"/>
        <w:numPr>
          <w:ilvl w:val="0"/>
          <w:numId w:val="2"/>
        </w:numPr>
        <w:tabs>
          <w:tab w:val="left" w:pos="720" w:leader="none"/>
        </w:tabs>
        <w:spacing w:lineRule="auto" w:line="360"/>
        <w:ind w:left="720" w:hanging="360"/>
        <w:rPr>
          <w:sz w:val="28"/>
        </w:rPr>
      </w:pPr>
      <w:r>
        <w:rPr>
          <w:sz w:val="28"/>
        </w:rPr>
        <w:t>Принципы участия граждан Российской Федерации в выборах.</w:t>
      </w:r>
    </w:p>
    <w:p>
      <w:pPr>
        <w:pStyle w:val="Normal"/>
        <w:numPr>
          <w:ilvl w:val="0"/>
          <w:numId w:val="2"/>
        </w:numPr>
        <w:tabs>
          <w:tab w:val="left" w:pos="720" w:leader="none"/>
        </w:tabs>
        <w:spacing w:lineRule="auto" w:line="360"/>
        <w:ind w:left="720" w:hanging="360"/>
        <w:rPr>
          <w:sz w:val="28"/>
        </w:rPr>
      </w:pPr>
      <w:r>
        <w:rPr>
          <w:sz w:val="28"/>
        </w:rPr>
        <w:t>Составление списков избирателей, образование избирательных округов и избирательных участков.</w:t>
      </w:r>
    </w:p>
    <w:p>
      <w:pPr>
        <w:pStyle w:val="Normal"/>
        <w:numPr>
          <w:ilvl w:val="0"/>
          <w:numId w:val="2"/>
        </w:numPr>
        <w:tabs>
          <w:tab w:val="left" w:pos="720" w:leader="none"/>
        </w:tabs>
        <w:spacing w:lineRule="auto" w:line="360"/>
        <w:ind w:left="720" w:hanging="360"/>
        <w:rPr>
          <w:sz w:val="28"/>
        </w:rPr>
      </w:pPr>
      <w:r>
        <w:rPr>
          <w:sz w:val="28"/>
        </w:rPr>
        <w:t>Избирательные комиссии.</w:t>
      </w:r>
    </w:p>
    <w:p>
      <w:pPr>
        <w:pStyle w:val="Normal"/>
        <w:numPr>
          <w:ilvl w:val="0"/>
          <w:numId w:val="2"/>
        </w:numPr>
        <w:tabs>
          <w:tab w:val="left" w:pos="720" w:leader="none"/>
        </w:tabs>
        <w:spacing w:lineRule="auto" w:line="360"/>
        <w:ind w:left="720" w:hanging="360"/>
        <w:rPr>
          <w:sz w:val="28"/>
        </w:rPr>
      </w:pPr>
      <w:r>
        <w:rPr>
          <w:sz w:val="28"/>
        </w:rPr>
        <w:t>Выдвижение, регистрация и статус кандидатов.</w:t>
      </w:r>
    </w:p>
    <w:p>
      <w:pPr>
        <w:pStyle w:val="Normal"/>
        <w:numPr>
          <w:ilvl w:val="0"/>
          <w:numId w:val="2"/>
        </w:numPr>
        <w:tabs>
          <w:tab w:val="left" w:pos="720" w:leader="none"/>
        </w:tabs>
        <w:spacing w:lineRule="auto" w:line="360"/>
        <w:ind w:left="720" w:hanging="360"/>
        <w:rPr>
          <w:sz w:val="28"/>
        </w:rPr>
      </w:pPr>
      <w:r>
        <w:rPr>
          <w:sz w:val="28"/>
        </w:rPr>
        <w:t>Предвыборная агитация.</w:t>
      </w:r>
    </w:p>
    <w:p>
      <w:pPr>
        <w:pStyle w:val="Normal"/>
        <w:numPr>
          <w:ilvl w:val="0"/>
          <w:numId w:val="2"/>
        </w:numPr>
        <w:tabs>
          <w:tab w:val="left" w:pos="720" w:leader="none"/>
        </w:tabs>
        <w:spacing w:lineRule="auto" w:line="360"/>
        <w:ind w:left="720" w:hanging="360"/>
        <w:rPr>
          <w:sz w:val="28"/>
        </w:rPr>
      </w:pPr>
      <w:r>
        <w:rPr>
          <w:sz w:val="28"/>
        </w:rPr>
        <w:t>Порядок голосования, подсчета голосов избирателей, установление результатов выборов и их опубликование.</w:t>
      </w:r>
    </w:p>
    <w:p>
      <w:pPr>
        <w:pStyle w:val="Normal"/>
        <w:numPr>
          <w:ilvl w:val="0"/>
          <w:numId w:val="2"/>
        </w:numPr>
        <w:tabs>
          <w:tab w:val="left" w:pos="720" w:leader="none"/>
        </w:tabs>
        <w:spacing w:lineRule="auto" w:line="360"/>
        <w:ind w:left="720" w:hanging="360"/>
        <w:rPr>
          <w:sz w:val="28"/>
        </w:rPr>
      </w:pPr>
      <w:r>
        <w:rPr>
          <w:sz w:val="28"/>
        </w:rPr>
        <w:t>Финансирование выборов. Ответственность за нарушения избирательных прав граждан.</w:t>
      </w:r>
    </w:p>
    <w:p>
      <w:pPr>
        <w:pStyle w:val="Normal"/>
        <w:spacing w:lineRule="auto" w:line="360"/>
        <w:ind w:left="360" w:hanging="0"/>
        <w:rPr>
          <w:sz w:val="28"/>
        </w:rPr>
      </w:pPr>
      <w:r>
        <w:rPr>
          <w:sz w:val="28"/>
        </w:rPr>
        <w:t>Заключение.</w:t>
      </w:r>
    </w:p>
    <w:p>
      <w:pPr>
        <w:pStyle w:val="Normal"/>
        <w:spacing w:lineRule="auto" w:line="360"/>
        <w:ind w:left="360" w:hanging="0"/>
        <w:rPr>
          <w:sz w:val="28"/>
        </w:rPr>
      </w:pPr>
      <w:r>
        <w:rPr>
          <w:sz w:val="28"/>
        </w:rPr>
        <w:t>Список используемой литературы.</w:t>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hanging="0"/>
        <w:jc w:val="center"/>
        <w:rPr>
          <w:rFonts w:ascii="Times New Roman" w:hAnsi="Times New Roman" w:cs="Times New Roman"/>
          <w:b/>
          <w:b/>
          <w:sz w:val="28"/>
        </w:rPr>
      </w:pPr>
      <w:r>
        <w:rPr>
          <w:rFonts w:cs="Times New Roman" w:ascii="Times New Roman" w:hAnsi="Times New Roman"/>
          <w:b/>
          <w:sz w:val="28"/>
        </w:rPr>
        <w:t>Вступление.</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Современный этап развития нашего общества характеризует</w:t>
        <w:softHyphen/>
        <w:t>ся крупнейшими преобразованиями российского государства и его правовой системы. Идет активный процесс формирования России как правового демократического суверенного государства, признающего приоритет общечеловеческих ценностей и между</w:t>
        <w:softHyphen/>
        <w:t>народного права.</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 последнее десятилетие процесс формирования государст</w:t>
        <w:softHyphen/>
        <w:t>венных и представительных органов в России, порядок организа</w:t>
        <w:softHyphen/>
        <w:t>ции и проведения выборов, привлекают внимание юристов, поли</w:t>
        <w:softHyphen/>
        <w:t>тиков, политологов, социологов, представителей иных гуманитар</w:t>
        <w:softHyphen/>
        <w:t>ных професси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 этих условиях наиболее сложной и злободневной является проблема обеспечения подлинной свободы волеизъявления из</w:t>
        <w:softHyphen/>
        <w:t>бирателей при проведении выборов Государственной Думы, Фе</w:t>
        <w:softHyphen/>
        <w:t>дерального Собрания Российской Федерации и Президента Рос</w:t>
        <w:softHyphen/>
        <w:t>с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 соответствии с нормами международного права ст 3 Кон</w:t>
        <w:softHyphen/>
        <w:t>ституции России устанавливает, что референдум и выборы яв</w:t>
        <w:softHyphen/>
        <w:t>ляются высшим непосредственным выражением власти народа. Конституция предоставляет гражданам Российской Федерации право избирать и быть избранными в органы государственной власти и органы местного самоуправления, а также участвовать в референдуме (ст.32).</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овозгласив себя демократическим правовым государством, Российская Федерация тем самым приняла на себя обязательст</w:t>
        <w:softHyphen/>
        <w:t>ва привести свою избирательную систему в соответствие с миро</w:t>
        <w:softHyphen/>
        <w:t>выми стандартами Это поставило перед наукой конституционно</w:t>
        <w:softHyphen/>
        <w:t>го (государственного) права задачу разработки широкого круга проблем В их числе наиболее сложной и злободневной является проблема обеспечения подлинной свободы волеизъявления из</w:t>
        <w:softHyphen/>
        <w:t>бирателе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аво граждан набирать и быть набранными стоит в центре всех процессов формирования органов государства, т. е. носит властеобразующий характер. Всеобщие выборы органов государственной власти и органов местного самоуправления, а также референдумы предоставляют народу уникальную возможность кон</w:t>
        <w:softHyphen/>
        <w:t>троля за деятельностью этих органов вплоть до полной смены правителей. Право избирать и быть избранным (избирательные пра</w:t>
        <w:softHyphen/>
        <w:t>ва), в наибольшей степени дает ощущение принадлежности гражда</w:t>
        <w:softHyphen/>
        <w:t>нина к своему государству и демократизма этого государства.)</w:t>
      </w:r>
    </w:p>
    <w:p>
      <w:pPr>
        <w:pStyle w:val="FR1"/>
        <w:spacing w:lineRule="auto" w:line="360"/>
        <w:ind w:firstLine="567"/>
        <w:jc w:val="both"/>
        <w:rPr>
          <w:rFonts w:ascii="Times New Roman" w:hAnsi="Times New Roman" w:cs="Times New Roman"/>
          <w:sz w:val="24"/>
        </w:rPr>
      </w:pPr>
      <w:r>
        <w:rPr>
          <w:rFonts w:cs="Times New Roman"/>
          <w:sz w:val="24"/>
        </w:rPr>
      </w:r>
    </w:p>
    <w:p>
      <w:pPr>
        <w:pStyle w:val="FR1"/>
        <w:spacing w:lineRule="auto" w:line="360"/>
        <w:ind w:firstLine="567"/>
        <w:jc w:val="both"/>
        <w:rPr/>
      </w:pPr>
      <w:r>
        <w:rPr/>
      </w:r>
    </w:p>
    <w:p>
      <w:pPr>
        <w:pStyle w:val="FR1"/>
        <w:spacing w:lineRule="auto" w:line="360"/>
        <w:ind w:firstLine="567"/>
        <w:rPr/>
      </w:pPr>
      <w:r>
        <w:rPr/>
      </w:r>
    </w:p>
    <w:p>
      <w:pPr>
        <w:pStyle w:val="FR1"/>
        <w:spacing w:lineRule="auto" w:line="360"/>
        <w:ind w:firstLine="567"/>
        <w:rPr/>
      </w:pPr>
      <w:r>
        <w:rPr/>
        <w:t>1. Понятие избирательной системы и избирательного права.</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од избирательной системой в Российской Федера</w:t>
        <w:softHyphen/>
        <w:t>ции понимается порядок выборов Президента Россий</w:t>
        <w:softHyphen/>
        <w:t>ской Федерации, депутатов Государственной Думы Федерального Собрания Российской Федерации, в иные фе</w:t>
        <w:softHyphen/>
        <w:t>деральные государственные органы, предусмотренные Кон</w:t>
        <w:softHyphen/>
        <w:t>ституцией Российской Федерации и избираемые непосред</w:t>
        <w:softHyphen/>
        <w:t>ственно гражданами Российской Федерации в соответствии с федеральными законами, используемый при выборах в орга</w:t>
        <w:softHyphen/>
        <w:t>ны государственной власти субъектов Российской Федерации, а также при выборах в органы местного самоуправления, про</w:t>
        <w:softHyphen/>
        <w:t>водимых в соответствии с федеральными законами, законами и иными нормативными правовыми актами законодательных (представительных) органов государственной власти субъек</w:t>
        <w:softHyphen/>
        <w:t>тов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Этот порядок определяется конституционно-правовыми нормами, которые в своей совокупности образуют избира</w:t>
        <w:softHyphen/>
        <w:t>тельное право. Следовательно, избирательная система и из</w:t>
        <w:softHyphen/>
        <w:t>бирательное право тесно связаны между собой, хотя отож</w:t>
        <w:softHyphen/>
        <w:t>дествлять их нельз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 отличие от многих зарубежных конституций, Конституция России не содержит специальной главы об избирательном праве. Самые общие нормы включены в ч. 2, 3 ст. 32. Отдельные правила связываются с избранием Президента РФ (ст. 81) и Федерального Собрания. Но предусматривается, что порядок выборов в эти ор</w:t>
        <w:softHyphen/>
        <w:t>ганы государственной власти должен определяться федеральными законами. В 1995 г. были приняты Законы о выборах Президента Российской Федерации, о выборах депутатов Государственной Думы Федерального Собрания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Тем не менее общие принципы избирательного права прямо или косвенно предусмотрены Конституцией РФ в виде ряда прав, обе</w:t>
        <w:softHyphen/>
        <w:t>спечивающих гражданам участие в выборах и референдумах. Они также сформулированы в Федеральном законе об основных гаран</w:t>
        <w:softHyphen/>
        <w:t>тиях избирательных прав граждан Российской Федерации от 6 де</w:t>
        <w:softHyphen/>
        <w:t>кабря 1994 г.</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аво избирать (активное избирательное право) предоставляет</w:t>
        <w:softHyphen/>
        <w:t>ся гражданам с 18 лет. Этот возраст принят в большинстве госу</w:t>
        <w:softHyphen/>
        <w:t>дарств мира с учетом необходимости исключить дискриминацию молодежи (еще два-три десятилетия назад право избирать предостав</w:t>
        <w:softHyphen/>
        <w:t>лялось в США, Великобритании, Канаде и других странах с 21 года) и в то же время допустить к выборам лиц достаточной гражданской зрелости. Конституция РФ (ст. 60) фиксирует общее правило, согласно которому гражданин может самостоятельно осуществлять в полном объеме свои права и обязанности с 18 лет. Этот же возраст открывает дорогу к участию в референдуме.</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Активное избирательное право означает, что гражданину нельзя отказать во включении в списки для голосования, в выдаче бюл</w:t>
        <w:softHyphen/>
        <w:t>летеней для голосования, в возможности выдвижения кандидатов на те или иные посты в соответствии с действующим законодательст</w:t>
        <w:softHyphen/>
        <w:t>вом. Это право распространяется и на право отзыва депутатов (там, где оно существует), т.е. включает весь комплекс прав, связанных с влиянием гражданина на формирование органов власт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аво быть избранным в органы государственной власти и органы местного самоуправления (пассивное избирательное право) фактически реализуется небольшой частью граждан, хотя принадле</w:t>
        <w:softHyphen/>
        <w:t>жит всем. Содержанием этого права является возможность выдви</w:t>
        <w:softHyphen/>
        <w:t>гать себя кандидатом на любые выборные посты, получая соответ</w:t>
        <w:softHyphen/>
        <w:t>ствующую поддержку государства, требовать при соответствующих условиях признания недействительности выборов, вести предвыбор</w:t>
        <w:softHyphen/>
        <w:t xml:space="preserve">ную агитацию в свою пользу и т.д. </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ассивное избирательное право наступает в разных возра</w:t>
        <w:softHyphen/>
        <w:t>стах - в зависимости от характера того или иного органа государ</w:t>
        <w:softHyphen/>
        <w:t>ственной власти или органа местного самоуправления. Так, для избрания на пост Президента РФ необходимо достичь 35 лет, а для избрания в депутаты Государственной Думы - 21 года. Поскольку возрастной ценз установлен Конституцией, он не может быть изме</w:t>
        <w:softHyphen/>
        <w:t>нен законом или другим нормативным актом - для этого требуется изменение Конституции.</w:t>
      </w:r>
    </w:p>
    <w:p>
      <w:pPr>
        <w:pStyle w:val="Normal1"/>
        <w:spacing w:lineRule="auto" w:line="360"/>
        <w:ind w:firstLine="567"/>
        <w:rPr/>
      </w:pPr>
      <w:r>
        <w:rPr>
          <w:rFonts w:cs="Times New Roman" w:ascii="Times New Roman" w:hAnsi="Times New Roman"/>
          <w:sz w:val="24"/>
        </w:rPr>
        <w:t>Как активное, так и пассивное избирательное право реализуется гражданами абсолютно добровольно. В отличие от ряда других государств (Австрия, Австралия и др.) в России нет обязательного голосования. Это обстоятельство, а также политическая апатия избирателей рождает явление "абсентеизма" (от английского слова, обозначающего "отсутствие"), т.е. массовое неучастие избирателей в выборах. Это ставит государство и политически активных граждан в трудное положение, ибо придает результатам выборов внешне менее демократический характер. Из-за массовой неявки избирателей к урнам для голосования неоднократно срывались выборы в зако</w:t>
        <w:softHyphen/>
        <w:t>нодательные органы субъектов Российской Федерации. Это вынуж</w:t>
        <w:softHyphen/>
        <w:t>дает власти снижать норму явки избирателей, ибо в условиях отсут</w:t>
        <w:softHyphen/>
        <w:t>ствия дискриминации ничто не мешает гражданам выразить свое отношение к существующей власти и добиться замены ее предста</w:t>
        <w:softHyphen/>
        <w:t>вителей</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При всей бесполезности такой формы протеста неявка на выборы - показатель низкой политической культуры и активности граждан, она усиливает политическую нестабильность в обществе и деформирует связь государства с народом.</w:t>
      </w:r>
    </w:p>
    <w:p>
      <w:pPr>
        <w:pStyle w:val="FR1"/>
        <w:numPr>
          <w:ilvl w:val="0"/>
          <w:numId w:val="0"/>
        </w:numPr>
        <w:spacing w:lineRule="auto" w:line="360"/>
        <w:ind w:firstLine="567"/>
        <w:outlineLvl w:val="0"/>
        <w:rPr>
          <w:rFonts w:ascii="Times New Roman" w:hAnsi="Times New Roman" w:cs="Times New Roman"/>
          <w:sz w:val="24"/>
        </w:rPr>
      </w:pPr>
      <w:r>
        <w:rPr>
          <w:rFonts w:cs="Times New Roman"/>
          <w:sz w:val="24"/>
        </w:rPr>
      </w:r>
    </w:p>
    <w:p>
      <w:pPr>
        <w:pStyle w:val="FR1"/>
        <w:numPr>
          <w:ilvl w:val="0"/>
          <w:numId w:val="0"/>
        </w:numPr>
        <w:spacing w:lineRule="auto" w:line="360"/>
        <w:ind w:firstLine="567"/>
        <w:outlineLvl w:val="0"/>
        <w:rPr/>
      </w:pPr>
      <w:r>
        <w:rPr/>
        <w:t>2. Принципы участия граждан Российской Федерации в выборах.</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Граждане Российской Федерации участвуют в выборах на основе всеобщего, равного и прямого избирательного права при тайном голосован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сеобщим является такое избирательное право, когда все взрослые граждане имеют право участвовать в выборах.</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Гражданин Российской Федерации, достигший 18 лет, вправе избирать, а по достижении возраста, установленного Консти</w:t>
        <w:softHyphen/>
        <w:t>туцией Российской Федерации, Федеральным Законом об основных гарантиях избирательных прав граждан Российской Федерации и иными федеральными законами, законами и иными нормативными правовыми актами законодательных (представительных) органов государственной власти субъек</w:t>
        <w:softHyphen/>
        <w:t>тов Российской Федерации, — быть избранным в органы госу</w:t>
        <w:softHyphen/>
        <w:t>дарственной власти и в выборные органы местного само</w:t>
        <w:softHyphen/>
        <w:t>управлени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Гражданин Российской Федерации может избирать и быть избранны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w:t>
        <w:softHyphen/>
        <w:t>лежности к общественным объединениям.</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Не имеют права избирать и быть избранными граждане, признанные судом недееспособными, или граждане, содер</w:t>
        <w:softHyphen/>
        <w:t>жащиеся в местах лишения свободы по приговору суда.</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Законами и иными нормативными правовыми актами зако</w:t>
        <w:softHyphen/>
        <w:t>нодательных (представительных) органов государственной власти субъектов Российской Федерации могут устанавли</w:t>
        <w:softHyphen/>
        <w:t>ваться дополнительные условия приобретения гражданином Российской Федерации пассивного избирательного права, связанные с достижением им определенного возраста или со сроком его проживания на определенной территории Россий</w:t>
        <w:softHyphen/>
        <w:t>ской Федерации (соответственно уровню проводимых выбо</w:t>
        <w:softHyphen/>
        <w:t>ров). Устанавливаемый минимальный возраст кандидата не может превышать 21 года при выборах в законодательные (представительные) органы государственной власти субъектов Российской Федерации, 30 лет при выборах главы испол</w:t>
        <w:softHyphen/>
        <w:t>нительного органа государственной власти (Президента) субъекта Российской Федерации и 21 года при выборах главы местного самоуправления; сроки обязательного проживания на указанной территории не могут превышать одного года.</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Ограничения, связанные со статусом депутата, в том числе с невозможностью находиться на государственной службе, заниматься другой оплачиваемой деятельностью, устанавли</w:t>
        <w:softHyphen/>
        <w:t>ваются Конституцией Российской Федерации, федеральными законами, законами и иными нормативными правовыми акта</w:t>
        <w:softHyphen/>
        <w:t>ми законодательных (представительных) органов государственной власти субъектов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ыборы, проводимые в Российской Федерации, являются равными. Это означает, что каждый избиратель имеет один голос и. все избиратели участвуют в выборах на равных основаниях. Таким образом, только при наличии этих двух элементов выборы могут считаться равным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ервый элемент равного избирательного права — наличие у каждого избирателя только одного голоса — обеспечивается тем, что избиратель не может быть включен более чем в один список избирателей; он голосует лично и для получения изби</w:t>
        <w:softHyphen/>
        <w:t>рательного бюллетеня требуется предъявление документа, удостоверяющего личность избирателя, а в списке избирате</w:t>
        <w:softHyphen/>
        <w:t>лей делается отметка о выдаче избирательного бюллетеня.</w:t>
      </w:r>
    </w:p>
    <w:p>
      <w:pPr>
        <w:pStyle w:val="Normal1"/>
        <w:spacing w:lineRule="auto" w:line="360"/>
        <w:ind w:firstLine="567"/>
        <w:rPr/>
      </w:pPr>
      <w:r>
        <w:rPr>
          <w:rFonts w:cs="Times New Roman" w:ascii="Times New Roman" w:hAnsi="Times New Roman"/>
          <w:sz w:val="24"/>
        </w:rPr>
        <w:t>Другой элемент равного избирательного права — участие в выборах на равных основаниях — обеспечивается тем, что ни один избиратель не имеет каких-либо преимуществ перед другим избирателем (например, организуются равные по ко</w:t>
        <w:softHyphen/>
        <w:t>личеству населения избирательные округа в соответствии с нормами представительства), а избирательные права всех российских граждан в равной мере охраняются законом</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ыборы в Российской Федерации являются прямыми. Прямое избирательное право означает, что избиратели голосуют на выборах за или против кандидатов (списка кандидатов) непосредственно.</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ямое избирательное право отличается от непрямого, которое может быть двух видов — косвенным и многостепен</w:t>
        <w:softHyphen/>
        <w:t>ным. При косвенном избирательном праве избиратели выби</w:t>
        <w:softHyphen/>
        <w:t>рают выборщиков, которые, в свою очередь, избирают пред</w:t>
        <w:softHyphen/>
        <w:t>ставителей или каких-либо иных лиц. Суть многостепенного избирательного права состоит в выборах представителей в вышестоящие представительные органы нижестоящим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ажным преимуществом прямых выборов является то, что все избираемые органы государственной власти являются непосредственно представительными органами народа. Тем самым создается возможность постоянной тесной связи этих органов с избирателями, постоянного контроля населения за их работо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Голосование на выборах в Российской Федерации является тайным. Это означает, что исключается возможность како</w:t>
        <w:softHyphen/>
        <w:t>го-либо контроля за волеизъявлением избирателей. В Россий</w:t>
        <w:softHyphen/>
        <w:t>ской Федерации всемерно обеспечивается тайна голосования. Избирателю предоставляется возможность использовать осо</w:t>
        <w:softHyphen/>
        <w:t>бую комнату или закрытую кабину для заполнения избира</w:t>
        <w:softHyphen/>
        <w:t>тельного бюллетеня. В этих помещениях во время заполнения избирательных бюллетеней запрещается присутствие кого бы то ни было, включая и членов избирательной комиссии. Бюл</w:t>
        <w:softHyphen/>
        <w:t>летень опускается в избирательный ящик лично.</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Участие гражданина Российской Федерации в выборах яв</w:t>
        <w:softHyphen/>
        <w:t>ляется добровольным. Никто не вправе оказывать воздействие на гражданина с целью принудить его к участию или не</w:t>
        <w:softHyphen/>
        <w:t>участию в выборах, а также на его свободное волеизъявле</w:t>
        <w:softHyphen/>
        <w:t>ние. Свободное волеизъявление избирателей во время выбо</w:t>
        <w:softHyphen/>
        <w:t>ров обеспечивается и тем, что проведение агитации в день выборов в помещении для голосования не допускаетс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Гражданин Российской Федерации, проживающий за ее пределами, обладает всей полнотой избирательных прав. Дипломатические и консульские учреждения Российской Фе</w:t>
        <w:softHyphen/>
        <w:t>дерации обязаны оказывать содействие гражданину Россий</w:t>
        <w:softHyphen/>
        <w:t>ской Федерации в реализации избирательных прав, устано</w:t>
        <w:softHyphen/>
        <w:t>вленных законом.</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Избирательные права граждан Российской Федерации обеспечиваются рядом гарантий, в качестве которых высту</w:t>
        <w:softHyphen/>
        <w:t>пают, в первую очередь, разные стороны организации и про</w:t>
        <w:softHyphen/>
        <w:t>ведения выборов.</w:t>
      </w:r>
    </w:p>
    <w:p>
      <w:pPr>
        <w:pStyle w:val="FR1"/>
        <w:spacing w:lineRule="auto" w:line="360"/>
        <w:ind w:firstLine="567"/>
        <w:jc w:val="both"/>
        <w:rPr>
          <w:rFonts w:ascii="Times New Roman" w:hAnsi="Times New Roman" w:cs="Times New Roman"/>
          <w:b w:val="false"/>
          <w:b w:val="false"/>
          <w:sz w:val="24"/>
        </w:rPr>
      </w:pPr>
      <w:r>
        <w:rPr>
          <w:rFonts w:cs="Times New Roman"/>
          <w:b w:val="false"/>
          <w:sz w:val="24"/>
        </w:rPr>
      </w:r>
    </w:p>
    <w:p>
      <w:pPr>
        <w:pStyle w:val="FR1"/>
        <w:spacing w:lineRule="auto" w:line="360"/>
        <w:ind w:firstLine="567"/>
        <w:jc w:val="both"/>
        <w:rPr>
          <w:b w:val="false"/>
          <w:b w:val="false"/>
        </w:rPr>
      </w:pPr>
      <w:r>
        <w:rPr>
          <w:b w:val="false"/>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jc w:val="both"/>
        <w:rPr/>
      </w:pPr>
      <w:r>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t>3. Составление списков избирателей, образование избирательных округов и избирательных участков.</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се граждане Российской Федерации, обладающие на день голосования активным избирательным правом, включаются в списки избирателе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Список избирателей составляется участковой избира</w:t>
        <w:softHyphen/>
        <w:t>тельной комиссией отдельно по каждому избирательному участку на основании сведений, представляемых по устано</w:t>
        <w:softHyphen/>
        <w:t>вленной форме главой местной администрации. Уточнение списков зарегистрированных избирателей осуществляется главой местной администрации по состоянию на 1 января и 1 июля каждого года. Эти сведения направляются в соответ</w:t>
        <w:softHyphen/>
        <w:t>ствующие избирательные комиссии сразу после назначения дня выборов.</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Основанием для включения гражданина Российской Феде</w:t>
        <w:softHyphen/>
        <w:t>рации в список избирателей на конкретном избирательном участке является его проживание на территории этого избира</w:t>
        <w:softHyphen/>
        <w:t>тельного участка, определяемое в соответствии с федераль</w:t>
        <w:softHyphen/>
        <w:t>ным законом, устанавливающим право граждан Российской федерации на свободу передвижения, выбор места пребыва</w:t>
        <w:softHyphen/>
        <w:t>ния и жительства на территории Российской Федерации.</w:t>
      </w:r>
    </w:p>
    <w:p>
      <w:pPr>
        <w:pStyle w:val="Normal1"/>
        <w:spacing w:lineRule="auto" w:line="360"/>
        <w:ind w:firstLine="567"/>
        <w:rPr/>
      </w:pPr>
      <w:r>
        <w:rPr>
          <w:rFonts w:cs="Times New Roman" w:ascii="Times New Roman" w:hAnsi="Times New Roman"/>
          <w:sz w:val="24"/>
        </w:rPr>
        <w:t>В Российской Федерации используется территориальный принцип организации выборов. Это означает, что выборы производятся по избирательным округам</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Избирательный округ — это избирательная территори</w:t>
        <w:softHyphen/>
        <w:t>альная единица, образуемая в порядке, устанавливаемом законодательством, для проведения выборов.</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Согласно Федеральному Закону «Об основных гарантиях избирательных прав граждан Российской Федерации» (ст. 9) избирательные округа образуются на основании данных, пре</w:t>
        <w:softHyphen/>
        <w:t>доставляемых исполнительными органами государственной власти и органами местного самоуправления. Границы изби</w:t>
        <w:softHyphen/>
        <w:t>рательных округов и число избирателей в каждом избирательном округе определяются соответствующей избирательной комис</w:t>
        <w:softHyphen/>
        <w:t>сией и утверждаются соответствующим представительным органом не позднее чем за 60 дней до дня выборов.</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и проведении выборов в Российской Федерации избира</w:t>
        <w:softHyphen/>
        <w:t>тельные округа образовываются при соблюдении следующих требовани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 примерное равенство избирательных округов по числу избирателей с допустимым отклонением от средней нормы представительства избирателей не- более 10 процентов, а в труднодоступных и отдаленных местностях — не более 15 процентов; при образовании' избирательных округов на территориях компактного проживания коренных малочисленных народов отклонение от средней нормы представительства в соответствии с законами и иными нормативными правовым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 актами законодательных (представительных) органов госу</w:t>
        <w:softHyphen/>
        <w:t>дарственной власти субъектов Российской Федерации может превышать указанные пределы, но не более чем на 30 про</w:t>
        <w:softHyphen/>
        <w:t>центов. Это требование не применяется при выборах в феде</w:t>
        <w:softHyphen/>
        <w:t>ральные государственные органы власти, если федеральным законодательством устанавливается обязанность образова</w:t>
        <w:softHyphen/>
        <w:t>ния не менее одного избирательного округа на территории каждого субъекта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 избирательный округ составляет единую территорию: не допускается создание избирательного округа из не граничащих между собой территорий, за исключением случаев, установлен</w:t>
        <w:softHyphen/>
        <w:t>ных федеральными законами, законами и иными нормативными правовыми актами законодательных (представительных) ор</w:t>
        <w:softHyphen/>
        <w:t>ганов государственной власти субъектов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и соблюдении указанных требований образования изби</w:t>
        <w:softHyphen/>
        <w:t>рательных округов учитывается административно-территориаль</w:t>
        <w:softHyphen/>
        <w:t>ное деление.</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Для проведения голосования и подсчета голосов избира</w:t>
        <w:softHyphen/>
        <w:t>телей образуются избирательные участки. Они образуют</w:t>
        <w:softHyphen/>
        <w:t>ся главой местной администрации по согласованию с соответ</w:t>
        <w:softHyphen/>
        <w:t>ствующими избирательными комиссиями с учетом местных и иных условий, в целях создания максимальных удобств для избирателей из расчета не более 3 000 избирателей на каж</w:t>
        <w:softHyphen/>
        <w:t>дом участке и не позднее чем за 45 дней со дня выборов. Границы избирательных участков не должны пересекать гра</w:t>
        <w:softHyphen/>
        <w:t>ницу .избирательных округов.</w:t>
      </w:r>
    </w:p>
    <w:p>
      <w:pPr>
        <w:pStyle w:val="Normal1"/>
        <w:spacing w:lineRule="auto" w:line="360"/>
        <w:ind w:firstLine="567"/>
        <w:rPr/>
      </w:pPr>
      <w:r>
        <w:rPr>
          <w:rFonts w:cs="Times New Roman" w:ascii="Times New Roman" w:hAnsi="Times New Roman"/>
          <w:sz w:val="24"/>
        </w:rPr>
        <w:t>В больницах, санаториях, домах отдыха и других местах временного пребывания избирателей, в труднодоступных и отдаленных районах, на судах, находящихся в день выборов в плавании, и на полярных станциях могут образовываться из</w:t>
        <w:softHyphen/>
        <w:t>бирательные участки в тот же срок, а в исключительных слу</w:t>
        <w:softHyphen/>
        <w:t>чаях — не позднее чем за пять дней до дня выборов; такие избирательные участки .входят в избирательные округа по месту их расположения или по месту приписки судна. Военно</w:t>
        <w:softHyphen/>
        <w:t>служащие голосуют на общих избирательных участках. В во</w:t>
        <w:softHyphen/>
        <w:t>инских частях избирательные участки могут образовываться в случаях, установленных федеральными законами, законами и иными нормативными правовыми актами законодательных (представительных) органов государственной власти субъек</w:t>
        <w:softHyphen/>
        <w:t>тов Российской Федерации; при этом должен быть обеспечен доступ в помещение для голосования всем членам избира</w:t>
        <w:softHyphen/>
        <w:t>тельной комиссии, наблюдателям, кандидатам и их доверенным лицам</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w:t>
      </w:r>
    </w:p>
    <w:p>
      <w:pPr>
        <w:pStyle w:val="FR1"/>
        <w:spacing w:lineRule="auto" w:line="360"/>
        <w:ind w:firstLine="567"/>
        <w:rPr/>
      </w:pPr>
      <w:r>
        <w:rPr/>
        <w:t>4. Избирательные комисс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Избирательными называются комиссии, организующие про</w:t>
        <w:softHyphen/>
        <w:t>ведение выборов Президента Российской Федерации, депута</w:t>
        <w:softHyphen/>
        <w:t>тов Государственной Думы, в иные федеральные государ</w:t>
        <w:softHyphen/>
        <w:t>ственные органы, предусмотренные Конституцией Российской Федерации и избираемые непосредственно гражданами Рос</w:t>
        <w:softHyphen/>
        <w:t>сийской Федерации в соответствии с федеральными законами, выборов в органы государственной власти субъектов Россий</w:t>
        <w:softHyphen/>
        <w:t>ской Федерации и в выборные органы местного самоуправле</w:t>
        <w:softHyphen/>
        <w:t>ния. Избирательные комиссии в Российской Федерации обес</w:t>
        <w:softHyphen/>
        <w:t>печивают реализацию и защиту избирательных прав граждан.</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одготовку и проведение выборов в Российской Федера</w:t>
        <w:softHyphen/>
        <w:t>ции осуществляет Центральная избирательная комиссия Российской Федерации; избирательные комиссии субъ</w:t>
        <w:softHyphen/>
        <w:t>ектов Российской Федерации; окружные избирательны» комиссии; территориальные (районные, городские и другие) избирательные комиссии (в пределах одной адми</w:t>
        <w:softHyphen/>
        <w:t>нистративно-территориальной единицы с большим коли</w:t>
        <w:softHyphen/>
        <w:t>чеством избирателей создаются несколько территориальных комиссий); участковые избирательные комисс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Центральная избирательная комиссия Российской Феде</w:t>
        <w:softHyphen/>
        <w:t>рации действует на постоянной основе. Она осуществляет руководство деятельностью избирательных комиссий по вы</w:t>
        <w:softHyphen/>
        <w:t>борам Президента Российской Федерации, депутатов Госу</w:t>
        <w:softHyphen/>
        <w:t>дарственной Думы, в иные федеральные государственные органы, предусмотренные Конституцией Российской Федера</w:t>
        <w:softHyphen/>
        <w:t>ции и избираемые непосредственно гражданами в соот</w:t>
        <w:softHyphen/>
        <w:t>ветствии с федеральными законами, а также по проведению референдумов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Срок полномочий Центральной избирательной комиссии четыре года. Она состоит из 15 членов. Пять из них назнача</w:t>
        <w:softHyphen/>
        <w:t>ются Государственной Думой из числа кандидатур, предла</w:t>
        <w:softHyphen/>
        <w:t>гаемых депутатскими объединениями в Государственной Ду</w:t>
        <w:softHyphen/>
        <w:t>ме. Пять членов назначаются Советом Федерации из числа кандидатур, предлагаемых законодательными (представитель</w:t>
        <w:softHyphen/>
        <w:t>ными) и исполнительными органами государственной власти субъектов Российской Федерации. Остальные пять членов назначаются Президентом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Члены Центральной избирательной комиссии должны иметь высшее юридическое образование либо ученую степень в области права. Они избирают из своего состава тайным го</w:t>
        <w:softHyphen/>
        <w:t>лосованием Председателя, заместителя Председателя и сек</w:t>
        <w:softHyphen/>
        <w:t>ретаря. Члены Центральной избирательной комиссии могут быть освобождены от занимаемой должности до истечения срока полномочий по решению назначившего их органа в слу</w:t>
        <w:softHyphen/>
        <w:t>чае письменного заявления члена комиссии о сложении своих полномочий; утраты членом комиссии гражданства Россий</w:t>
        <w:softHyphen/>
        <w:t>ской Федерации; вступления в законную силу обвинительного приговора суда в отношении члена комиссии; признания чле</w:t>
        <w:softHyphen/>
        <w:t>на комиссии решением суда, вступившим в законную силу, недееспособным, ограниченно дееспособным или умершим; а также смерти члена комисс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Формирование избирательных комиссий субъектов Рос</w:t>
        <w:softHyphen/>
        <w:t>сийской Федерации осуществляется законодательными (представительными) и исполнительными органами государ</w:t>
        <w:softHyphen/>
        <w:t>ственной власти субъектов Российской Федерации на основе предложении общественных объединений, выборных органов местного самоуправления, собраний избирателей по месту работы, службы, учебы и жительства. При этом не менее половины членов избирательной комиссии назначается зако</w:t>
        <w:softHyphen/>
        <w:t>нодательным (представительным) органом государственной власти субъекта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Формирование избирательных комиссий по выборам в вы</w:t>
        <w:softHyphen/>
        <w:t>борные органы местного самоуправления осуществляется на основе предложений общественных объединений, собраний избирателей по месту работы, службы, учебы и жительства в соответствии с законом и иными нормативными правовыми актами законодательных (представительных) органов госу</w:t>
        <w:softHyphen/>
        <w:t>дарственной власти субъектов Российской Федерации и уста</w:t>
        <w:softHyphen/>
        <w:t>вами (положениями) о местном самоуправлен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Избирательное объединение — общественное объединение, устав которого предусматривает участие в выборах посредством выдви</w:t>
        <w:softHyphen/>
        <w:t>жение кандидатов) которое со»дано и зарегистрировано в порядке, установленном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 не позднее чем за шесть месяцев до объявления дня выборов органов государственной власти субъектов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Деятельность избирательных комиссий осуществляется гласно и открыто. На заседаниях избирательной комиссии вправе присутствовать кандидаты и их доверенные лица, представители избирательных объединений и средств массо</w:t>
        <w:softHyphen/>
        <w:t>вой информ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Деятельность избирательных комиссий осуществляется на основе коллегиальности. Заседание избирательной комиссии является правомочным, если в нем приняло участие боль</w:t>
        <w:softHyphen/>
        <w:t>шинство от установленного числа членов избирательной ко</w:t>
        <w:softHyphen/>
        <w:t>миссии с правом решающего голоса. Решения избирательных комиссий о регистрации кандидатов (списков кандидатов), об отмене регистрации кандидатов, об итогах голосования или о результатах выборов, о признании выборов несостоявшимися или недействительными принимаются на заседаниях избира</w:t>
        <w:softHyphen/>
        <w:t>тельных комиссий большинством голосов от установленного числа членов избирательной комиссии с правом решающего голоса. Решения избирательных комиссий по иным вопросам принимаются простым большинством голосов от числа при</w:t>
        <w:softHyphen/>
        <w:t>сутствующих членов комиссии с правом решающего голоса.</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и подготовке и проведении выборов избирательные ко</w:t>
        <w:softHyphen/>
        <w:t>миссии в пределах своей компетенции не зависимы от госу</w:t>
        <w:softHyphen/>
        <w:t>дарственных органов и органов местного самоуправлени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Акты избирательных комиссий, принятые в пределах их компетенции, установленной федеральными законами, зако</w:t>
        <w:softHyphen/>
        <w:t>нами и иными нормативными правовыми актами законода</w:t>
        <w:softHyphen/>
        <w:t>тельных (представительных) органов государственной власти субъектов Российской Федерации, обязательны для исполни</w:t>
        <w:softHyphen/>
        <w:t>тельных органов государственной власти, органов местного самоуправления, общественных объединений, предприятий, учреждений, организаций и должностных лиц, а также ниже</w:t>
        <w:softHyphen/>
        <w:t>стоящих (соответственно уровню проводимых выборов) изби</w:t>
        <w:softHyphen/>
        <w:t>рательных комисси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Решения и действия (или бездействие) избирательных ко</w:t>
        <w:softHyphen/>
        <w:t>миссий и их должностных лиц, нарушающие избирательные права граждан, могут быть обжалованы в вышестоящую изби</w:t>
        <w:softHyphen/>
        <w:t>рательную комиссию (соответственно уровню проводимых выборов) или в суд. Предварительное обращение в выше</w:t>
        <w:softHyphen/>
        <w:t>стоящие избирательные комиссии не является обязательным условием для обращения в суд. Решения по жалобам, посту</w:t>
        <w:softHyphen/>
        <w:t>пившим в ходе выборов, принимаются в пятидневный срок, а в день выборов — немедленно. В случае, если факты, содер</w:t>
        <w:softHyphen/>
        <w:t>жащиеся в жалобах, требуют дополнительной проверки, ре</w:t>
        <w:softHyphen/>
        <w:t>шения по ним принимаются не позднее чем в десятидневный срок. При этом вышестоящая избирательная комиссия вправе принять самостоятельное решение по существу жалобы.</w:t>
      </w:r>
    </w:p>
    <w:p>
      <w:pPr>
        <w:pStyle w:val="FR1"/>
        <w:numPr>
          <w:ilvl w:val="0"/>
          <w:numId w:val="0"/>
        </w:numPr>
        <w:spacing w:lineRule="auto" w:line="360"/>
        <w:ind w:firstLine="567"/>
        <w:jc w:val="both"/>
        <w:outlineLvl w:val="0"/>
        <w:rPr>
          <w:rFonts w:ascii="Times New Roman" w:hAnsi="Times New Roman" w:cs="Times New Roman"/>
          <w:sz w:val="24"/>
        </w:rPr>
      </w:pPr>
      <w:r>
        <w:rPr>
          <w:rFonts w:cs="Times New Roman"/>
          <w:sz w:val="24"/>
        </w:rPr>
      </w:r>
    </w:p>
    <w:p>
      <w:pPr>
        <w:pStyle w:val="FR1"/>
        <w:numPr>
          <w:ilvl w:val="0"/>
          <w:numId w:val="0"/>
        </w:numPr>
        <w:spacing w:lineRule="auto" w:line="360"/>
        <w:ind w:firstLine="567"/>
        <w:jc w:val="both"/>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t>5. Выдвижение, регистрация и статус кандидатов.</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аво выдвижения кандидатов (списков кандидатов) принад</w:t>
        <w:softHyphen/>
        <w:t>лежит избирательным объединениям и непосредственно избирателям, в том числе по месту работы, службы, учебы и жительства.</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Решение о выдвижении кандидатов (списков кандидатов) от избирательных объединений принимаются соответственно уровню проводимых выборов на съездах (конференциях) об</w:t>
        <w:softHyphen/>
        <w:t>щефедеральных, региональных избирательных объединений, на собраниях местных отделений этих избирательных объ</w:t>
        <w:softHyphen/>
        <w:t>единени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Для совместного участия в выборах общественные объ</w:t>
        <w:softHyphen/>
        <w:t>единения могут объединяться в избирательные блоки. Изби</w:t>
        <w:softHyphen/>
        <w:t>рательный блок — добровольное объединение двух или более общественных объединений, зарегистрированных в порядке, установленном федеральными законами, законами и иными нормативными актами законодательных (представительных) органов государственной власти субъектов Российской Феде</w:t>
        <w:softHyphen/>
        <w:t>рации для совместного участия в выборах. Избирательный блок обладает правами избирательного объединени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Избирательные блоки подлежат регистрации в соответ</w:t>
        <w:softHyphen/>
        <w:t>ствующей избирательной комиссии после представления ими в комиссию совместного списка кандидатов. Выдвижение кан</w:t>
        <w:softHyphen/>
        <w:t>дидатов (списков кандидатов) от избирательного блока про</w:t>
        <w:softHyphen/>
        <w:t>водится на съезде (конференции) представителей обще</w:t>
        <w:softHyphen/>
        <w:t>ственных объединений, входящих в избирательный блок. Входящие в избирательный блок общественные объединения не могут на тех же выборах входить в иные избирательные блоки или выступать в качестве самостоятельных избира</w:t>
        <w:softHyphen/>
        <w:t>тельных объединени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Решение о выдвижении кандидатов (списка кандидатов) от избирательных объединений и избирательных блоков прини</w:t>
        <w:softHyphen/>
        <w:t>мается тайным голосованием. В поддержку кандидатов (списка кандидатов), выдвинутых от избирательных блоков. собираются подписи избирателей в порядке и количестве, определяемых федеральными законами, законами и иными нор</w:t>
        <w:softHyphen/>
        <w:t>мативными правовыми актами законодательных (представитель</w:t>
        <w:softHyphen/>
        <w:t>ных) органов государственной власти субъектов Российской Федерации. Максимальное количество подписей, необходи</w:t>
        <w:softHyphen/>
        <w:t>мых для регистрации кандидатов (списков кандидатов), не может превышать два процента от числа избирателей, уста</w:t>
        <w:softHyphen/>
        <w:t>новленного при составлении списков избирателей в соот</w:t>
        <w:softHyphen/>
        <w:t>ветствии с действующим законодательством.</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ыдвижение кандидата непосредственно избирателями проводится путем сбора подписей под его заявлением о вы</w:t>
        <w:softHyphen/>
        <w:t>движении кандидатом. Сбор подписей проводится по месту работы (в том числе в трудовых коллективах), службы, учебы и жительства. Администрация и трудовые коллективы пред</w:t>
        <w:softHyphen/>
        <w:t>приятий всех форм собственности, учреждений и организаций обязаны оказывать содействие в создании равных условий для выдвижения кандидатов. Количество подписей и порядок их сбора устанавливаются федеральными законами, законами и иными нормативными правовыми актами законодательных (представительных) органов государственной власти субъек</w:t>
        <w:softHyphen/>
        <w:t>тов Российской Федерации. Максимальное количество подпи</w:t>
        <w:softHyphen/>
        <w:t>сей, необходимых для регистрации кандидатов, не может превышать два процента от числа избирателей соответ</w:t>
        <w:softHyphen/>
        <w:t>ствующего избирательного округа-Подписи могут собираться только среди избирателей, об</w:t>
        <w:softHyphen/>
        <w:t>ладающих активным избирательным правом, в том избира</w:t>
        <w:softHyphen/>
        <w:t>тельном округе, где осуществляется выдвижение кандидатов. Период выдвижения кандидатов должен составлять не менее 45 дней при выборах Президента Российской Федерации, де</w:t>
        <w:softHyphen/>
        <w:t>путатов Государственной Думы, в иные федеральные госу</w:t>
        <w:softHyphen/>
        <w:t>дарственные органы, и не менее 30 дней — при выборах в органы государственной власти субъектов Российской Феде</w:t>
        <w:softHyphen/>
        <w:t>рации и выборные органы местного самоуправлени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Инициатива сбора подписей под заявлением кандидата о его выдвижении может исходить от любого избирателя (избирателей). О своей инициативе он (они) уведомляет изби</w:t>
        <w:softHyphen/>
        <w:t>рательную комиссию, в которой будет осуществляться реги</w:t>
        <w:softHyphen/>
        <w:t>страция кандидата.</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Кандидаты (списки кандидатов) регистрируются соот</w:t>
        <w:softHyphen/>
        <w:t>ветствующей избирательной комиссией по представлению избирательных объединений и избирателей, выдвинувших кандидатов, при наличии заявлений кандидатов об их согла</w:t>
        <w:softHyphen/>
        <w:t>сии баллотироваться по данному избирательному округу. Од</w:t>
        <w:softHyphen/>
        <w:t>новременно в соответствующую избирательную комиссию представляется не менее установленного количества подпи</w:t>
        <w:softHyphen/>
        <w:t>сей избирателей в поддержку кандидата (списка кандидатов).</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 случае, если в установленные сроки в избирательном округе не будет зарегистрирован ни один кандидат либо число зарегистрированных кандидатов окажется меньше устано</w:t>
        <w:softHyphen/>
        <w:t>вленного числа мандатов или равным ему, выборы в этом избирательном округе по решению соответствующей избира</w:t>
        <w:softHyphen/>
        <w:t>тельной комиссии откладываются для дополнительного вы</w:t>
        <w:softHyphen/>
        <w:t>движения кандидатов и осуществления последующих избира</w:t>
        <w:softHyphen/>
        <w:t>тельных действи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 случае отказа зарегистрировать кандидата (списка кан</w:t>
        <w:softHyphen/>
        <w:t>дидатов) соответствующая избирательная комиссия обязана незамедлительно выдать кандидату или его доверенному лицу либо уполномоченному представителю избирательного объ</w:t>
        <w:softHyphen/>
        <w:t>единения копию решения комиссии с изложением мотивов отказа. Мотивом отказа может служить только невыполнение требований федеральных законов, законов и иных норма</w:t>
        <w:softHyphen/>
        <w:t>тивных актов законодательных (представительных) органов государственной власти субъектов Российской Федерации о выборах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Кандидат вправе в любое время до дня выборов снять свою кандидатуру.</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Кандидаты после регистрации по их личным заявлениям освобождаются от работы, военной службы, военных сборов и учебы на время участия в выборах. В течение этого срока со</w:t>
        <w:softHyphen/>
        <w:t>ответствующая избирательная комиссия за счет средств, вы</w:t>
        <w:softHyphen/>
        <w:t>деленных на организацию подготовки и проведения выборов, выплачивав) им денежную компенсацию. Виды, размеры и порядок выплаты компенсации устанавливаются федераль</w:t>
        <w:softHyphen/>
        <w:t>ными законами, законами и иными нормативными актами за</w:t>
        <w:softHyphen/>
        <w:t>конодательных (представительных) органов государственной власти субъектов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о время проведения выборов кандидаты не могут быть по инициативе администрации (работодателя) уволены с работы или без их согласия переведены на другую работу. Время участия кандидата в выборах засчитывается в общий трудо</w:t>
        <w:softHyphen/>
        <w:t>вой стаж по той специальности, по которой он работал до ре</w:t>
        <w:softHyphen/>
        <w:t>гистрации кандидатом.</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Кандидат после регистрации не может быть привлечен без согласия прокурора (соответственно уровню выборов) к уго</w:t>
        <w:softHyphen/>
        <w:t>ловной ответственности, арестован или подвергнут мерам административного взыскания, налагаемым в судебном по</w:t>
        <w:softHyphen/>
        <w:t>рядке. При даче согласия прокурор обязан известить избира</w:t>
        <w:softHyphen/>
        <w:t>тельную комиссию, осуществившую регистрацию кандидата.</w:t>
      </w:r>
    </w:p>
    <w:p>
      <w:pPr>
        <w:pStyle w:val="FR1"/>
        <w:numPr>
          <w:ilvl w:val="0"/>
          <w:numId w:val="0"/>
        </w:numPr>
        <w:spacing w:lineRule="auto" w:line="360"/>
        <w:ind w:firstLine="567"/>
        <w:jc w:val="both"/>
        <w:outlineLvl w:val="0"/>
        <w:rPr>
          <w:rFonts w:ascii="Times New Roman" w:hAnsi="Times New Roman" w:cs="Times New Roman"/>
          <w:sz w:val="24"/>
        </w:rPr>
      </w:pPr>
      <w:r>
        <w:rPr>
          <w:rFonts w:cs="Times New Roman"/>
          <w:sz w:val="24"/>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r>
    </w:p>
    <w:p>
      <w:pPr>
        <w:pStyle w:val="FR1"/>
        <w:numPr>
          <w:ilvl w:val="0"/>
          <w:numId w:val="0"/>
        </w:numPr>
        <w:spacing w:lineRule="auto" w:line="360"/>
        <w:ind w:firstLine="567"/>
        <w:outlineLvl w:val="0"/>
        <w:rPr/>
      </w:pPr>
      <w:r>
        <w:rPr/>
        <w:t>6. Предвыборная агитаци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едвыборная агитация — деятельность граждан Россий</w:t>
        <w:softHyphen/>
        <w:t>ской Федерации, общественных объединений по подготовке и распространению информации, имеющей цепью побудить избирателей принять участие в голосовании за или против тех или иных кандидатов (списков кандидатов).</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Граждане Российской Федерации, общественные объеди</w:t>
        <w:softHyphen/>
        <w:t>нения вправе в допустимых законом формах и законными ме</w:t>
        <w:softHyphen/>
        <w:t>тодами вести агитацию за или против любого кандидата, из</w:t>
        <w:softHyphen/>
        <w:t>бирательного объединения. Кандидатам и избирательным объединениям гарантируются равные условия доступа к средствам массовой информ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едвыборная агитация может осуществляться через средства массовой информации, путем проведения предвы</w:t>
        <w:softHyphen/>
        <w:t>борных мероприятий, в том числе собраний и встреч с изби</w:t>
        <w:softHyphen/>
        <w:t>рателями, публичных предвыборных дебатов и дискуссий, митингов, демонстраций, шествий, выпуска и распространения агитационных печатных материалов.</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Кандидат, избирательное объединение имеют право само</w:t>
        <w:softHyphen/>
        <w:t>стоятельно определять форму и характер предвыборной аги</w:t>
        <w:softHyphen/>
        <w:t>тации через средства массовой информации. В предвыборной агитации не могут участвовать члены избирательных комис</w:t>
        <w:softHyphen/>
        <w:t>сий. государственные органы, органы местного самоуправле</w:t>
        <w:softHyphen/>
        <w:t>ния, должностные лица государственных органов и органов местного самоуправлени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Должностные лица государственных органов и органов местного самоуправления, являющиеся кандидатами, могут участвовать в проведении предвыборной агитации на равных основаниях с другими кандидатам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Журналистам, должностным лицам средств массовой ин</w:t>
        <w:softHyphen/>
        <w:t>формации, должностным лицам и творческим работникам государственных телерадиокомпаний запрещается участво</w:t>
        <w:softHyphen/>
        <w:t>вать в освещении избирательной кампании через средства массовой информации, если указанные лица являются канди</w:t>
        <w:softHyphen/>
        <w:t>датами либо доверенными лицами кандидатов.</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Кандидат, избирательное объединение имеют право на бесплатное предоставление им эфирного времени по каналам государственных и муниципальных телерадиокомпаний, осу</w:t>
        <w:softHyphen/>
        <w:t>ществляющих телевизионное и радиовещание на территории соответствующего избирательного округа, на равных основаниях.</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Кандидат, избирательное объединение имеют право на основании заключенного с государственной телерадиокомпа</w:t>
        <w:softHyphen/>
        <w:t>нией договора получить за плату эфирное время сверх предо</w:t>
        <w:softHyphen/>
        <w:t>ставленного бесплатно. Условия оплаты по отношению к канди</w:t>
        <w:softHyphen/>
        <w:t>датам и избирательным объединениям должны быть равным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се агитационные печатные материалы должны содержать информацию об организациях и лицах, ответственных за их выпуск. Распространение анонимных агитационных материа</w:t>
        <w:softHyphen/>
        <w:t>лов запрещаетс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Должностные лица государственных органов и органов местного самоуправления обязаны предоставлять избира</w:t>
        <w:softHyphen/>
        <w:t>тельным комиссиям в их пользование помещения, находя</w:t>
        <w:softHyphen/>
        <w:t>щиеся в государственной или муниципальной собственности для встреч кандидатов и их доверенных лиц с избирателями. Избирательные комиссии обязаны обеспечить равные воз</w:t>
        <w:softHyphen/>
        <w:t>можности для всех кандидатов при проведении предвыборной агит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и проведении предвыборной агитации не допускаются злоупотребления свободой массовой информации, агитация, возбуждающая социальную, расовую, национальную или религиозную ненависть и вражду, призывы к захвату власти, насильственному изменению конституционного строя и нару</w:t>
        <w:softHyphen/>
        <w:t>шению целостности государства, пропаганда войны.</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редвыборная агитация начинается со дня регистрации кандидатов и прекращается за один день до дня выборов. Печатные агитационные материалы, ранее вывешенные вне зданий и помещений избирательных комиссий, могут сохра</w:t>
        <w:softHyphen/>
        <w:t>няться на прежних местах. В течение трех дней до дня выбо</w:t>
        <w:softHyphen/>
        <w:t>ров, включая день голосования, опубликование результатов опросов общественного мнения, прогнозов результатов выборов и иных исследований, связанных с выборами, не допускается.</w:t>
      </w:r>
    </w:p>
    <w:p>
      <w:pPr>
        <w:pStyle w:val="FR1"/>
        <w:spacing w:lineRule="auto" w:line="360"/>
        <w:ind w:firstLine="567"/>
        <w:jc w:val="both"/>
        <w:rPr>
          <w:rFonts w:ascii="Times New Roman" w:hAnsi="Times New Roman" w:cs="Times New Roman"/>
          <w:sz w:val="24"/>
        </w:rPr>
      </w:pPr>
      <w:r>
        <w:rPr>
          <w:rFonts w:cs="Times New Roman"/>
          <w:sz w:val="24"/>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r>
    </w:p>
    <w:p>
      <w:pPr>
        <w:pStyle w:val="FR1"/>
        <w:spacing w:lineRule="auto" w:line="360"/>
        <w:ind w:firstLine="567"/>
        <w:rPr/>
      </w:pPr>
      <w:r>
        <w:rPr/>
        <w:t>7. Порядок голосования, подсчета голосов избирателей, установление результатов выборов и их опубликование.</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Голосование на выборах в Российской Федерации проводится в один из выходных дней. Исключения в установлении дня голосования могут быть предусмотрены федеральными зако</w:t>
        <w:softHyphen/>
        <w:t>нами, законами и иными нормативными актами законодатель</w:t>
        <w:softHyphen/>
        <w:t>ных (представительных) органов государственной власти субъектов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О времени и месте голосования участковые избиратель</w:t>
        <w:softHyphen/>
        <w:t>ные комиссии обязаны оповестить избирателей не позднее чем за 20 дней до дня его проведения через средства массо</w:t>
        <w:softHyphen/>
        <w:t>вой информ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Избирателю, который в течение 15 дней до дня выборов включительно по тем или иным причинам будет отсутствовать по месту своего жительства и не сможет прийти на избира</w:t>
        <w:softHyphen/>
        <w:t>тельный участок, где он включен в список избирателей, долж</w:t>
        <w:softHyphen/>
        <w:t>на быть предоставлена возможность проголосовать досрочно путем заполнения избирательного бюллетеня в помещении окружной или участковой комиссии. Избирательная комиссия обязана при этом обеспечить тайну голосования, исключить возможность искажения волеизъявления избирателя, обеспе</w:t>
        <w:softHyphen/>
        <w:t>чить сохранность избирательного бюллетеня и учет голоса избирателя при установлении итогов голосовани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Голосование проводится путем нанесения избирателем в избирательном бюллетене какого-либо знака в квадрате (квадратах), относящемся к кандидату (кандидатам) или спи</w:t>
        <w:softHyphen/>
        <w:t>ску кандидатов в пользу которых сделан выбор, либо к пози</w:t>
        <w:softHyphen/>
        <w:t>ции «против всех кандидатов (списка кандидатов)».</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Каждый избиратель голосует лично, голосование за дру</w:t>
        <w:softHyphen/>
        <w:t>гих лиц не допускается. Избирательные бюллетени выдаются избирателям, включенным в список избирателей, по предъяв</w:t>
        <w:softHyphen/>
        <w:t>лении паспорта или иного документа, удостоверяющего их личность. Участковая избирательная комиссия обязана обес</w:t>
        <w:softHyphen/>
        <w:t>печить всем избирателям возможность участвовать в голосо</w:t>
        <w:softHyphen/>
        <w:t>вании, в том числе лицам, которые по состоянию здоровья либо по другим уважительным причинам не могут прибыть в помещение для голосования. В этих целях у участковой изби</w:t>
        <w:softHyphen/>
        <w:t>рательной комиссии должно быть необходимое количество переносных избирательных ящиков, которое определяется решением окружной избирательной комиссии. Заявление о предоставлении возможности проголосовать вне помещения для голосования должно быть подтверждено избирателем в письменной форме по прибытии к нему членов участковой избирательной комиссии. Члены этой комиссии, выезжающие по заявлениям, получают под роспись избирательные бюлле</w:t>
        <w:softHyphen/>
        <w:t>тени в количестве, соответствующем числу заявлений. Коли</w:t>
        <w:softHyphen/>
        <w:t>чество заявлений избирателей, использованных и возвращен</w:t>
        <w:softHyphen/>
        <w:t>ных избирательных бюллетеней отмечается в отдельном акте. Данные об избирателях, проголосовавших вне помещения для голосования, дополнительно вносятся в список. При про</w:t>
        <w:softHyphen/>
        <w:t>ведении голосования вне помещения для голосования вправе присутствовать наблюдатели. Организация голосования вне помещения должна исключать возможность нарушения изби</w:t>
        <w:softHyphen/>
        <w:t>рательных прав гражданина, а равно искажение волеизъявле</w:t>
        <w:softHyphen/>
        <w:t>ния избирател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Как уже ранее отмечалось, избирательные бюллетени за</w:t>
        <w:softHyphen/>
        <w:t>полняются избирателем в специально оборудованных кабин» или комнате, в которых не допускается присутствие иных лиц. Избиратель, не имеющий возможности самостоятельно заполнить бюллетень, вправе воспользоваться для этого помощью другого лица, не являющегося членом участковой избирательной комиссии или наблюдателем. Избирательный бюллетень должен содержать печать участковой избиратель</w:t>
        <w:softHyphen/>
        <w:t>ной комиссии или подписи не менее двух ее членов. Получе</w:t>
        <w:softHyphen/>
        <w:t>ние избирательного бюллетеня избиратель удостоверяет своей подписью в списке избирателе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Заполненные избирательные бюллетени опускаются изби</w:t>
        <w:softHyphen/>
        <w:t>рателями в избирательные ящики, которые должны нахо</w:t>
        <w:softHyphen/>
        <w:t>диться в поле зрения членов участковой избирательной ко</w:t>
        <w:softHyphen/>
        <w:t>миссии и наблюдателе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одсчет голосов избирателей осуществляется членами участковой избирательной комиссии с правом решающего голоса на основе поданных избирателями избирательных бюллетеней. При подсчете голосов избирателей участковая избирательная комиссия признает недействительными изби</w:t>
        <w:softHyphen/>
        <w:t>рательные бюллетени, по которым невозможно установить волеизъявление избирателей, а также избирательные бюлле</w:t>
        <w:softHyphen/>
        <w:t>тени неустановленной формы. Члены участковой избиратель</w:t>
        <w:softHyphen/>
        <w:t>ной комиссии подсчитывают и заносят в протоколы результа</w:t>
        <w:softHyphen/>
        <w:t>ты подсчетов бюллетене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 целях исключения возможности фальсификации итогов голосования, подсчет голосов избирателей начинается сразу после окончания времени голосования и проводится без пе</w:t>
        <w:softHyphen/>
        <w:t>рерыва до установления итогов голосования, о которых долж</w:t>
        <w:softHyphen/>
        <w:t>ны быть извещены все члены участковой избирательной ко</w:t>
        <w:softHyphen/>
        <w:t>миссии, а также наблюдатели, представляющие кандидатов, избирательные объединения и иностранные (международные) наблюдател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После подсчета голосов избирателей участковая избира</w:t>
        <w:softHyphen/>
        <w:t>тельная комиссия заполняет протокол об итогах голосования.</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На основании протоколов участковых, территориальных (районных, городских и других) избирательных комиссий путем сложения содержащихся в них данных окружная избиратель</w:t>
        <w:softHyphen/>
        <w:t>ная комиссия устанавливает результаты выборов по избира</w:t>
        <w:softHyphen/>
        <w:t>тельному округу. Об этом составляется протокол, который подписывается всеми присутствующими членами окружной избирательной комиссии с правом решающего голоса.</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Окружная избирательная комиссия признает выборы недействительными, если допущенные при проведении голосо</w:t>
        <w:softHyphen/>
        <w:t>вания или установлении итогов голосования нарушения не позволяют с достоверностью установить результаты волеизъ</w:t>
        <w:softHyphen/>
        <w:t>явления избирателе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ся документация избирательных комиссий всех уровней включая избирательные бюллетени, подлежит хранению в течение сроков, установленных законодательством При это». устанавливаемые сроки хранения избирательных бюллетеней не могут быть менее одного года, а протоколов избирательных комиссий — менее одного года со дня объявления даты следующих выборов.</w:t>
      </w:r>
    </w:p>
    <w:p>
      <w:pPr>
        <w:pStyle w:val="FR2"/>
        <w:spacing w:lineRule="auto" w:line="360" w:before="0" w:after="0"/>
        <w:ind w:firstLine="567"/>
        <w:jc w:val="both"/>
        <w:rPr>
          <w:rFonts w:ascii="Times New Roman" w:hAnsi="Times New Roman" w:cs="Times New Roman"/>
          <w:sz w:val="24"/>
        </w:rPr>
      </w:pPr>
      <w:r>
        <w:rPr>
          <w:rFonts w:cs="Times New Roman"/>
          <w:sz w:val="24"/>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r>
    </w:p>
    <w:p>
      <w:pPr>
        <w:pStyle w:val="FR2"/>
        <w:spacing w:lineRule="auto" w:line="360" w:before="0" w:after="0"/>
        <w:ind w:firstLine="567"/>
        <w:rPr>
          <w:sz w:val="28"/>
        </w:rPr>
      </w:pPr>
      <w:r>
        <w:rPr>
          <w:sz w:val="28"/>
        </w:rPr>
        <w:t>8. Финансирование выборов. Ответственность за нарушения избирательных прав граждан.</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Расходы избирательных комиссий по подготовке и проведению выборов соответствующего уровня производятся за сче1 средств, выделяемых из соответствующего бюджета (федерального, субъекта федерации, местного).</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Кандидаты создают собственные избирательные фонды для финансирования своей предвыборной кампании При вы</w:t>
        <w:softHyphen/>
        <w:t>борах в органы государственной власти и в выборные органы местного самоуправления избирательные объединения также могут создавать избирательные фонды.</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Избирательные фонды могут создаваться за счет сле</w:t>
        <w:softHyphen/>
        <w:t>дующих средств:</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 средств, выделенных избирательному объединению или кандидату в равных размерах на предвыборную агитацию со</w:t>
        <w:softHyphen/>
        <w:t>ответствующей избирательной комиссие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 собственных средств избирательного объединения или кандидата, за исключением случаев, когда указанные сред</w:t>
        <w:softHyphen/>
        <w:t>ства имеют иностранные источник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 средств, выделенных кандидату выдвинувшим его избира</w:t>
        <w:softHyphen/>
        <w:t>тельным объединением;</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 добровольных пожертвований физических и юридических лиц. В целях предвыборной агитации допускается использова</w:t>
        <w:softHyphen/>
        <w:t>ние только денежных средств, перечисленных в избиратель</w:t>
        <w:softHyphen/>
        <w:t>ные фонды.</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Не допускаются добровольные пожертвования со стороны иностранных государств, организаций и граждан, российских юридических лиц с иностранным участием, если доля ино</w:t>
        <w:softHyphen/>
        <w:t>странного капитала превышает 30 процентов, международных организаций, а также государственных организаций и учреж</w:t>
        <w:softHyphen/>
        <w:t>дений, организаций местного самоуправления и региональных объединений.</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Все денежные средства, создающие избирательный фонд, перечисляются на специальный счет в банке или кредитном учреждении, который открывается кандидатом или избира</w:t>
        <w:softHyphen/>
        <w:t>тельным объединением с разрешения соответствующей изби</w:t>
        <w:softHyphen/>
        <w:t>рательной комиссии, после регистрации кандидата (списка кандидатов). Порядок открытия и ведения указанных счетов, учета и отчетности по средствам избирательных фондов уста</w:t>
        <w:softHyphen/>
        <w:t>навливается Центральной избирательной комиссией по со</w:t>
        <w:softHyphen/>
        <w:t>гласованию с Центральным банком Российской Федера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Действующее законодательство о выборах предусматривает ответственность за нарушение избирательных прав граждан. Лица, препятствующие путем насилия, обмана, угроз, подлога или иным способом свободному осуществле</w:t>
        <w:softHyphen/>
        <w:t>нию гражданами Российской Федерации права избирать и быть избранными, либо лица, распространяющие заведомо ложные сведения о кандидатах или совершающие иные дей</w:t>
        <w:softHyphen/>
        <w:t>ствия, порочащие честь и достоинство кандидатов, а также лица, проводящие агитацию в день, предшествующий дню выборов, и в день выборов либо препятствующие работе из</w:t>
        <w:softHyphen/>
        <w:t>бирательных комиссий или голосованию на избирательных участках, несут ответственность в соответствии с федераль</w:t>
        <w:softHyphen/>
        <w:t xml:space="preserve">ным законодательством. </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32"/>
        </w:rPr>
      </w:pPr>
      <w:r>
        <w:rPr>
          <w:rFonts w:cs="Times New Roman" w:ascii="Times New Roman" w:hAnsi="Times New Roman"/>
          <w:b/>
          <w:sz w:val="32"/>
        </w:rPr>
      </w:r>
    </w:p>
    <w:p>
      <w:pPr>
        <w:pStyle w:val="Normal1"/>
        <w:tabs>
          <w:tab w:val="clear" w:pos="720"/>
          <w:tab w:val="left" w:pos="1560" w:leader="none"/>
        </w:tabs>
        <w:spacing w:lineRule="auto" w:line="360"/>
        <w:ind w:hanging="0"/>
        <w:jc w:val="center"/>
        <w:rPr>
          <w:rFonts w:ascii="Times New Roman" w:hAnsi="Times New Roman" w:cs="Times New Roman"/>
          <w:b/>
          <w:b/>
          <w:sz w:val="28"/>
        </w:rPr>
      </w:pPr>
      <w:r>
        <w:rPr>
          <w:rFonts w:cs="Times New Roman" w:ascii="Times New Roman" w:hAnsi="Times New Roman"/>
          <w:b/>
          <w:sz w:val="28"/>
        </w:rPr>
        <w:t>Заключение.</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Свобода выбора является важнейшим фактором интеллектуаль</w:t>
        <w:softHyphen/>
        <w:t>ного совершенствования человека, нормального духовного и нрав</w:t>
        <w:softHyphen/>
        <w:t>ственного развития каждой личности. Как верно подметил англий</w:t>
        <w:softHyphen/>
        <w:t>ский теоретик политического либерализма Дж. С. Милль (1806 -1873), идеи которого и поныне определяют развитие конституцион</w:t>
        <w:softHyphen/>
        <w:t>ного права, способность человека понимать, судить, различать, что хорошо и что дурно, умственная деятельность и даже нравственная оценка предметов упражняются только тогда, когда человек делает выбор. Этим следует объяснить и то обстоятельство, что для по</w:t>
        <w:softHyphen/>
        <w:t>литически активных граждан выборы в органы власти - это нор</w:t>
        <w:softHyphen/>
        <w:t>мальная потребность и возможность выражения своей позиции.</w:t>
      </w:r>
    </w:p>
    <w:p>
      <w:pPr>
        <w:pStyle w:val="Normal1"/>
        <w:spacing w:lineRule="auto" w:line="360"/>
        <w:ind w:firstLine="567"/>
        <w:rPr>
          <w:rFonts w:ascii="Times New Roman" w:hAnsi="Times New Roman" w:cs="Times New Roman"/>
          <w:sz w:val="24"/>
        </w:rPr>
      </w:pPr>
      <w:r>
        <w:rPr>
          <w:rFonts w:cs="Times New Roman" w:ascii="Times New Roman" w:hAnsi="Times New Roman"/>
          <w:sz w:val="24"/>
        </w:rPr>
        <w:t>Изменившаяся общественно-политическая ситуация в стране, существенное обновление всего массива российского законода</w:t>
        <w:softHyphen/>
        <w:t>тельства поставили перед органами государственной власти в целом и перед органами внутренних дел в частности новые задачи по соблюдению, охране и защите избирательных прав граждан Российской Федерации. Эта сторона деятельности органов внут</w:t>
        <w:softHyphen/>
        <w:t>ренних дел в системе гарантий избирательных прав граждан расширяет ха</w:t>
        <w:softHyphen/>
        <w:t>рактеристику роли ОВД в функционировании механизма реализации конституционных прав граждан.</w:t>
      </w:r>
    </w:p>
    <w:p>
      <w:pPr>
        <w:pStyle w:val="FR1"/>
        <w:spacing w:lineRule="auto" w:line="360"/>
        <w:ind w:firstLine="567"/>
        <w:jc w:val="both"/>
        <w:rPr>
          <w:rFonts w:ascii="Times New Roman" w:hAnsi="Times New Roman" w:cs="Times New Roman"/>
          <w:sz w:val="24"/>
        </w:rPr>
      </w:pPr>
      <w:r>
        <w:rPr>
          <w:rFonts w:cs="Times New Roman"/>
          <w:sz w:val="24"/>
        </w:rPr>
      </w:r>
    </w:p>
    <w:p>
      <w:pPr>
        <w:pStyle w:val="Normal1"/>
        <w:tabs>
          <w:tab w:val="clear" w:pos="720"/>
          <w:tab w:val="left" w:pos="1560" w:leader="none"/>
        </w:tabs>
        <w:spacing w:lineRule="auto" w:line="360"/>
        <w:ind w:firstLine="567"/>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ind w:firstLine="567"/>
        <w:jc w:val="both"/>
        <w:outlineLvl w:val="0"/>
        <w:rPr>
          <w:rFonts w:ascii="Times New Roman" w:hAnsi="Times New Roman" w:cs="Times New Roman"/>
          <w:sz w:val="24"/>
        </w:rPr>
      </w:pPr>
      <w:r>
        <w:rPr>
          <w:rFonts w:cs="Times New Roman"/>
          <w:sz w:val="24"/>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r>
    </w:p>
    <w:p>
      <w:pPr>
        <w:pStyle w:val="Normal"/>
        <w:numPr>
          <w:ilvl w:val="0"/>
          <w:numId w:val="0"/>
        </w:numPr>
        <w:spacing w:lineRule="auto" w:line="360"/>
        <w:ind w:left="360" w:hanging="0"/>
        <w:jc w:val="center"/>
        <w:outlineLvl w:val="0"/>
        <w:rPr>
          <w:b/>
          <w:b/>
          <w:sz w:val="32"/>
        </w:rPr>
      </w:pPr>
      <w:r>
        <w:rPr>
          <w:b/>
          <w:sz w:val="32"/>
        </w:rPr>
        <w:t>Список использованной литературы:</w:t>
      </w:r>
    </w:p>
    <w:p>
      <w:pPr>
        <w:pStyle w:val="Normal"/>
        <w:spacing w:lineRule="auto" w:line="360"/>
        <w:ind w:left="360" w:hanging="0"/>
        <w:jc w:val="center"/>
        <w:rPr>
          <w:b/>
          <w:b/>
          <w:sz w:val="28"/>
        </w:rPr>
      </w:pPr>
      <w:r>
        <w:rPr>
          <w:b/>
          <w:sz w:val="28"/>
        </w:rPr>
      </w:r>
    </w:p>
    <w:p>
      <w:pPr>
        <w:pStyle w:val="Normal1"/>
        <w:numPr>
          <w:ilvl w:val="0"/>
          <w:numId w:val="3"/>
        </w:numPr>
        <w:spacing w:lineRule="auto" w:line="360" w:before="120" w:after="0"/>
        <w:ind w:left="357" w:hanging="357"/>
        <w:rPr>
          <w:rFonts w:ascii="Times New Roman" w:hAnsi="Times New Roman" w:cs="Times New Roman"/>
          <w:sz w:val="28"/>
        </w:rPr>
      </w:pPr>
      <w:r>
        <w:rPr>
          <w:rFonts w:cs="Times New Roman" w:ascii="Times New Roman" w:hAnsi="Times New Roman"/>
          <w:sz w:val="28"/>
        </w:rPr>
        <w:t>Всеобщая декларация прав человека. Принята Генеральной Ассамблеей ООН 10 декабря 1948 г.  // Права человека. Сборник международных документов. М.: 1986 г., с. 21-30.\\</w:t>
      </w:r>
    </w:p>
    <w:p>
      <w:pPr>
        <w:pStyle w:val="Normal1"/>
        <w:numPr>
          <w:ilvl w:val="0"/>
          <w:numId w:val="3"/>
        </w:numPr>
        <w:spacing w:lineRule="auto" w:line="360" w:before="120" w:after="0"/>
        <w:ind w:left="357" w:hanging="357"/>
        <w:rPr>
          <w:rFonts w:ascii="Times New Roman" w:hAnsi="Times New Roman" w:cs="Times New Roman"/>
          <w:sz w:val="28"/>
        </w:rPr>
      </w:pPr>
      <w:r>
        <w:rPr>
          <w:rFonts w:cs="Times New Roman" w:ascii="Times New Roman" w:hAnsi="Times New Roman"/>
          <w:sz w:val="28"/>
        </w:rPr>
        <w:t>Конституция Российской Федерации 1993 г.</w:t>
      </w:r>
    </w:p>
    <w:p>
      <w:pPr>
        <w:pStyle w:val="Normal1"/>
        <w:numPr>
          <w:ilvl w:val="0"/>
          <w:numId w:val="3"/>
        </w:numPr>
        <w:spacing w:lineRule="auto" w:line="360" w:before="120" w:after="0"/>
        <w:ind w:left="357" w:hanging="357"/>
        <w:rPr>
          <w:rFonts w:ascii="Times New Roman" w:hAnsi="Times New Roman" w:cs="Times New Roman"/>
          <w:sz w:val="28"/>
        </w:rPr>
      </w:pPr>
      <w:r>
        <w:rPr>
          <w:rFonts w:cs="Times New Roman" w:ascii="Times New Roman" w:hAnsi="Times New Roman"/>
          <w:sz w:val="28"/>
        </w:rPr>
        <w:t>Федеральный закон РФ от 21 июня 1995 г. « О выборах депутатов Государственной Думы Федерального Собрания Российской Федерации». // «Российская газета» №123 от 28.06.95 г. \\</w:t>
      </w:r>
    </w:p>
    <w:p>
      <w:pPr>
        <w:pStyle w:val="Normal1"/>
        <w:numPr>
          <w:ilvl w:val="0"/>
          <w:numId w:val="3"/>
        </w:numPr>
        <w:spacing w:lineRule="auto" w:line="360" w:before="120" w:after="0"/>
        <w:ind w:left="357" w:hanging="357"/>
        <w:rPr>
          <w:rFonts w:ascii="Times New Roman" w:hAnsi="Times New Roman" w:cs="Times New Roman"/>
          <w:sz w:val="28"/>
        </w:rPr>
      </w:pPr>
      <w:r>
        <w:rPr>
          <w:rFonts w:cs="Times New Roman" w:ascii="Times New Roman" w:hAnsi="Times New Roman"/>
          <w:sz w:val="28"/>
        </w:rPr>
        <w:t>Федеральный закон РФ от 17 мая 1995 г. «О выборах Президента Российской Федерации». // СЗ РФ, 1995 г.,  № 21\\</w:t>
      </w:r>
    </w:p>
    <w:p>
      <w:pPr>
        <w:pStyle w:val="Normal1"/>
        <w:numPr>
          <w:ilvl w:val="0"/>
          <w:numId w:val="3"/>
        </w:numPr>
        <w:spacing w:lineRule="auto" w:line="360" w:before="120" w:after="0"/>
        <w:ind w:left="357" w:hanging="357"/>
        <w:rPr>
          <w:rFonts w:ascii="Times New Roman" w:hAnsi="Times New Roman" w:cs="Times New Roman"/>
          <w:sz w:val="28"/>
        </w:rPr>
      </w:pPr>
      <w:r>
        <w:rPr>
          <w:rFonts w:cs="Times New Roman" w:ascii="Times New Roman" w:hAnsi="Times New Roman"/>
          <w:sz w:val="28"/>
        </w:rPr>
        <w:t>Федеральный закон РФ от 6 декабря 1994 г. «Об основных гарантиях избирательных прав граждан Российской Федерации»( с изменениями от 26 ноября 1996 года ). //«Российская газета» №241 от 10.12.94 г.,  \\</w:t>
      </w:r>
    </w:p>
    <w:p>
      <w:pPr>
        <w:pStyle w:val="Normal1"/>
        <w:numPr>
          <w:ilvl w:val="0"/>
          <w:numId w:val="3"/>
        </w:numPr>
        <w:spacing w:lineRule="auto" w:line="360" w:before="120" w:after="0"/>
        <w:ind w:left="357" w:hanging="357"/>
        <w:rPr>
          <w:rFonts w:ascii="Times New Roman" w:hAnsi="Times New Roman" w:cs="Times New Roman"/>
          <w:sz w:val="28"/>
        </w:rPr>
      </w:pPr>
      <w:r>
        <w:rPr>
          <w:rFonts w:cs="Times New Roman" w:ascii="Times New Roman" w:hAnsi="Times New Roman"/>
          <w:sz w:val="28"/>
        </w:rPr>
        <w:t>Комментарий к Конституции РФ.  М.:  БЕК, 1994 г.</w:t>
      </w:r>
    </w:p>
    <w:p>
      <w:pPr>
        <w:pStyle w:val="Normal1"/>
        <w:numPr>
          <w:ilvl w:val="0"/>
          <w:numId w:val="3"/>
        </w:numPr>
        <w:spacing w:lineRule="auto" w:line="360" w:before="120" w:after="0"/>
        <w:ind w:left="357" w:hanging="357"/>
        <w:rPr>
          <w:rFonts w:ascii="Times New Roman" w:hAnsi="Times New Roman" w:cs="Times New Roman"/>
          <w:sz w:val="28"/>
        </w:rPr>
      </w:pPr>
      <w:r>
        <w:rPr>
          <w:rFonts w:cs="Times New Roman" w:ascii="Times New Roman" w:hAnsi="Times New Roman"/>
          <w:sz w:val="28"/>
        </w:rPr>
        <w:t>Комментарий к Конституции РФ. Под общей редакцией Ю.В.Кудрявцева, М.:  Фонд «Правовая культура», 1996 г.</w:t>
      </w:r>
    </w:p>
    <w:p>
      <w:pPr>
        <w:pStyle w:val="Normal1"/>
        <w:numPr>
          <w:ilvl w:val="0"/>
          <w:numId w:val="3"/>
        </w:numPr>
        <w:spacing w:lineRule="auto" w:line="360" w:before="120" w:after="0"/>
        <w:ind w:left="357" w:hanging="357"/>
        <w:rPr>
          <w:rFonts w:ascii="Times New Roman" w:hAnsi="Times New Roman" w:cs="Times New Roman"/>
          <w:sz w:val="28"/>
        </w:rPr>
      </w:pPr>
      <w:r>
        <w:rPr>
          <w:rFonts w:cs="Times New Roman" w:ascii="Times New Roman" w:hAnsi="Times New Roman"/>
          <w:sz w:val="28"/>
        </w:rPr>
        <w:t>Козлова Е.И., Кутафин О.Е. Конституционное право Российской Федерации. Учебник. М.: Юристъ. 1996 г.</w:t>
      </w:r>
    </w:p>
    <w:p>
      <w:pPr>
        <w:pStyle w:val="Normal1"/>
        <w:numPr>
          <w:ilvl w:val="0"/>
          <w:numId w:val="3"/>
        </w:numPr>
        <w:spacing w:lineRule="auto" w:line="360" w:before="120" w:after="0"/>
        <w:ind w:left="357" w:hanging="357"/>
        <w:rPr>
          <w:rFonts w:ascii="Times New Roman" w:hAnsi="Times New Roman" w:cs="Times New Roman"/>
          <w:sz w:val="28"/>
        </w:rPr>
      </w:pPr>
      <w:r>
        <w:rPr>
          <w:rFonts w:cs="Times New Roman" w:ascii="Times New Roman" w:hAnsi="Times New Roman"/>
          <w:sz w:val="28"/>
        </w:rPr>
        <w:t>Баглай М.В., Габричидзе В.Н. Конституционное право Российской Федерации. М. 1996 г.</w:t>
      </w:r>
    </w:p>
    <w:p>
      <w:pPr>
        <w:pStyle w:val="Normal1"/>
        <w:numPr>
          <w:ilvl w:val="0"/>
          <w:numId w:val="3"/>
        </w:numPr>
        <w:spacing w:lineRule="auto" w:line="360" w:before="120" w:after="0"/>
        <w:ind w:left="357" w:hanging="357"/>
        <w:rPr>
          <w:rFonts w:ascii="Times New Roman" w:hAnsi="Times New Roman" w:cs="Times New Roman"/>
          <w:sz w:val="28"/>
        </w:rPr>
      </w:pPr>
      <w:r>
        <w:rPr>
          <w:rFonts w:cs="Times New Roman" w:ascii="Times New Roman" w:hAnsi="Times New Roman"/>
          <w:sz w:val="28"/>
        </w:rPr>
        <w:t>Постников А.Е. Избирательное право России – М. Изд. Группа ИНФРА: М – норма. 1996г.</w:t>
      </w:r>
    </w:p>
    <w:sectPr>
      <w:headerReference w:type="default" r:id="rId2"/>
      <w:headerReference w:type="first" r:id="rId3"/>
      <w:footnotePr>
        <w:numFmt w:val="decimal"/>
      </w:footnotePr>
      <w:type w:val="nextPage"/>
      <w:pgSz w:w="11906" w:h="16820"/>
      <w:pgMar w:left="1701" w:right="1134" w:gutter="0" w:header="72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Баглай М.В., Габричидзе В.Н. Конституционное право Российской федерации. М. 1996. С.197</w:t>
      </w:r>
    </w:p>
  </w:footnote>
  <w:footnote w:id="3">
    <w:p>
      <w:pPr>
        <w:pStyle w:val="Footnote"/>
        <w:rPr/>
      </w:pPr>
      <w:r>
        <w:rPr>
          <w:rStyle w:val="FootnoteCharacters"/>
        </w:rPr>
        <w:footnoteRef/>
      </w:r>
      <w:r>
        <w:rPr/>
        <w:t xml:space="preserve"> </w:t>
      </w:r>
      <w:r>
        <w:rPr/>
        <w:t>См.: Козлова Е.И., Кутафин О.Е. Конституционное право Российской Федерации. Учебник. М.: Юристъ. 1996 г.  С.307</w:t>
      </w:r>
    </w:p>
  </w:footnote>
  <w:footnote w:id="4">
    <w:p>
      <w:pPr>
        <w:pStyle w:val="Footnote"/>
        <w:rPr/>
      </w:pPr>
      <w:r>
        <w:rPr>
          <w:rStyle w:val="FootnoteCharacters"/>
        </w:rPr>
        <w:footnoteRef/>
      </w:r>
      <w:r>
        <w:rPr/>
        <w:t xml:space="preserve"> </w:t>
      </w:r>
      <w:r>
        <w:rPr/>
        <w:t xml:space="preserve">См.: Козлова Е.И., Кутафин О.Е. Конституционное право Российской Федерации. Учебник. М.: Юристъ. 1996 г.  С.312 </w:t>
      </w:r>
    </w:p>
    <w:p>
      <w:pPr>
        <w:pStyle w:val="Footnote"/>
        <w:rPr/>
      </w:pPr>
      <w:r>
        <w:rPr/>
      </w:r>
    </w:p>
  </w:footnote>
  <w:footnote w:id="5">
    <w:p>
      <w:pPr>
        <w:pStyle w:val="Footnote"/>
        <w:rPr/>
      </w:pPr>
      <w:r>
        <w:rPr>
          <w:rStyle w:val="FootnoteCharacters"/>
        </w:rPr>
        <w:footnoteRef/>
      </w:r>
      <w:r>
        <w:rPr/>
        <w:t xml:space="preserve"> </w:t>
      </w:r>
      <w:r>
        <w:rPr/>
        <w:t>См.: Козлова Е.И., Кутафин О.Е. Конституционное право Российской Федерации. Учебник. М.: Юристъ. 1996 г.  С.3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1584" w:leader="none"/>
        <w:tab w:val="left" w:pos="2736" w:leader="none"/>
        <w:tab w:val="left" w:pos="3168" w:leader="none"/>
        <w:tab w:val="left" w:pos="3744" w:leader="none"/>
        <w:tab w:val="left" w:pos="4032" w:leader="none"/>
        <w:tab w:val="left" w:pos="4320" w:leader="none"/>
        <w:tab w:val="left" w:pos="4464" w:leader="none"/>
        <w:tab w:val="left" w:pos="6336" w:leader="none"/>
        <w:tab w:val="left" w:pos="7632" w:leader="none"/>
      </w:tabs>
      <w:spacing w:lineRule="atLeast" w:line="480" w:before="0" w:after="240"/>
      <w:jc w:val="center"/>
      <w:outlineLvl w:val="1"/>
    </w:pPr>
    <w:rPr>
      <w:rFonts w:ascii="Courier New" w:hAnsi="Courier New" w:cs="Courier New"/>
      <w:b/>
      <w:sz w:val="52"/>
      <w:lang w:eastAsia="ru-RU"/>
    </w:rPr>
  </w:style>
  <w:style w:type="paragraph" w:styleId="Heading4">
    <w:name w:val="Heading 4"/>
    <w:basedOn w:val="Normal"/>
    <w:next w:val="Normal"/>
    <w:qFormat/>
    <w:pPr>
      <w:keepNext w:val="true"/>
      <w:widowControl w:val="false"/>
      <w:numPr>
        <w:ilvl w:val="3"/>
        <w:numId w:val="1"/>
      </w:numPr>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jc w:val="center"/>
      <w:outlineLvl w:val="3"/>
    </w:pPr>
    <w:rPr>
      <w:sz w:val="36"/>
      <w:lang w:eastAsia="ru-RU"/>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left" w:pos="720" w:leader="none"/>
        <w:tab w:val="left" w:pos="1440" w:leader="none"/>
        <w:tab w:val="left" w:pos="1584" w:leader="none"/>
        <w:tab w:val="left" w:pos="1985" w:leader="none"/>
        <w:tab w:val="left" w:pos="2736" w:leader="none"/>
        <w:tab w:val="left" w:pos="3168" w:leader="none"/>
        <w:tab w:val="left" w:pos="3744" w:leader="none"/>
        <w:tab w:val="left" w:pos="4032" w:leader="none"/>
        <w:tab w:val="left" w:pos="4320" w:leader="none"/>
        <w:tab w:val="left" w:pos="4464" w:leader="none"/>
        <w:tab w:val="left" w:pos="6336" w:leader="none"/>
        <w:tab w:val="left" w:pos="6521" w:leader="none"/>
        <w:tab w:val="left" w:pos="7230" w:leader="none"/>
        <w:tab w:val="left" w:pos="7632" w:leader="none"/>
      </w:tabs>
      <w:spacing w:lineRule="atLeast" w:line="480"/>
      <w:jc w:val="center"/>
    </w:pPr>
    <w:rPr>
      <w:rFonts w:ascii="Courier New" w:hAnsi="Courier New" w:cs="Courier New"/>
      <w:sz w:val="28"/>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9"/>
      <w:ind w:firstLine="300"/>
      <w:jc w:val="both"/>
    </w:pPr>
    <w:rPr>
      <w:rFonts w:ascii="Arial" w:hAnsi="Arial" w:eastAsia="Times New Roman" w:cs="Arial"/>
      <w:color w:val="auto"/>
      <w:sz w:val="18"/>
      <w:szCs w:val="20"/>
      <w:lang w:val="ru-RU" w:eastAsia="ru-RU" w:bidi="hi-IN"/>
    </w:rPr>
  </w:style>
  <w:style w:type="paragraph" w:styleId="FR1">
    <w:name w:val="FR1"/>
    <w:qFormat/>
    <w:pPr>
      <w:widowControl/>
      <w:bidi w:val="0"/>
      <w:spacing w:lineRule="auto" w:line="259"/>
      <w:jc w:val="center"/>
    </w:pPr>
    <w:rPr>
      <w:rFonts w:ascii="Times New Roman" w:hAnsi="Times New Roman" w:eastAsia="Times New Roman" w:cs="Times New Roman"/>
      <w:b/>
      <w:color w:val="auto"/>
      <w:sz w:val="28"/>
      <w:szCs w:val="20"/>
      <w:lang w:val="ru-RU" w:eastAsia="ru-RU" w:bidi="hi-IN"/>
    </w:rPr>
  </w:style>
  <w:style w:type="paragraph" w:styleId="FR2">
    <w:name w:val="FR2"/>
    <w:qFormat/>
    <w:pPr>
      <w:widowControl/>
      <w:bidi w:val="0"/>
      <w:spacing w:before="1040" w:after="0"/>
      <w:jc w:val="center"/>
    </w:pPr>
    <w:rPr>
      <w:rFonts w:ascii="Times New Roman" w:hAnsi="Times New Roman" w:eastAsia="Times New Roman" w:cs="Times New Roman"/>
      <w:b/>
      <w:color w:val="auto"/>
      <w:sz w:val="24"/>
      <w:szCs w:val="20"/>
      <w:lang w:val="ru-RU" w:eastAsia="ru-RU" w:bidi="hi-IN"/>
    </w:rPr>
  </w:style>
  <w:style w:type="paragraph" w:styleId="TextBodyIndent">
    <w:name w:val="Body Text Indent"/>
    <w:basedOn w:val="Normal"/>
    <w:pPr>
      <w:widowControl w:val="false"/>
      <w:tabs>
        <w:tab w:val="left" w:pos="720" w:leader="none"/>
        <w:tab w:val="left" w:pos="2304" w:leader="none"/>
        <w:tab w:val="left" w:pos="3600" w:leader="none"/>
        <w:tab w:val="left" w:pos="5616" w:leader="none"/>
        <w:tab w:val="left" w:pos="8352" w:leader="none"/>
      </w:tabs>
      <w:spacing w:lineRule="exact" w:line="360"/>
      <w:ind w:firstLine="567"/>
      <w:jc w:val="both"/>
    </w:pPr>
    <w:rPr>
      <w:sz w:val="24"/>
      <w:lang w:eastAsia="ru-RU"/>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21:37:00Z</dcterms:created>
  <dc:creator>Медицинский колледж №2</dc:creator>
  <dc:description/>
  <dc:language>en-US</dc:language>
  <cp:lastModifiedBy>Лузганов Владимир Николаевич</cp:lastModifiedBy>
  <cp:lastPrinted>1999-02-26T21:15:00Z</cp:lastPrinted>
  <dcterms:modified xsi:type="dcterms:W3CDTF">1999-03-12T21:37:00Z</dcterms:modified>
  <cp:revision>2</cp:revision>
  <dc:subject/>
  <dc:title>Глава 6</dc:title>
</cp:coreProperties>
</file>