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-142" w:leader="none"/>
          <w:tab w:val="left" w:pos="284" w:leader="none"/>
          <w:tab w:val="left" w:pos="9356" w:leader="none"/>
        </w:tabs>
        <w:spacing w:lineRule="auto" w:line="480"/>
        <w:ind w:left="-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Российская Таможенная Академия</w:t>
      </w:r>
    </w:p>
    <w:p>
      <w:pPr>
        <w:pStyle w:val="Heading"/>
        <w:tabs>
          <w:tab w:val="clear" w:pos="720"/>
          <w:tab w:val="left" w:pos="-142" w:leader="none"/>
        </w:tabs>
        <w:spacing w:lineRule="auto" w:line="480"/>
        <w:ind w:left="-567" w:righ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  <w:lang w:val="ru-RU"/>
        </w:rPr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афедра гуманитарных дисциплин</w:t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ФЕРАТ</w:t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о дисциплине "ИСТОРИЯ ТАМОЖЕННОГО ДЕЛА И </w:t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АМОЖЕННОЙ ПОЛИТИКИ РОССИИ"</w:t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а тему:</w:t>
      </w:r>
    </w:p>
    <w:p>
      <w:pPr>
        <w:pStyle w:val="Heading"/>
        <w:tabs>
          <w:tab w:val="clear" w:pos="720"/>
          <w:tab w:val="left" w:pos="-142" w:leader="none"/>
        </w:tabs>
        <w:ind w:left="-567" w:right="0" w:hanging="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"Характер и направленность таможенной политики Советского государства"</w:t>
      </w:r>
    </w:p>
    <w:p>
      <w:pPr>
        <w:pStyle w:val="Heading"/>
        <w:ind w:right="-57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Heading"/>
        <w:ind w:right="-57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Heading"/>
        <w:ind w:right="-57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ыполнил: слушатель Дмитриев Д.В.</w:t>
      </w:r>
    </w:p>
    <w:p>
      <w:pPr>
        <w:pStyle w:val="Heading"/>
        <w:ind w:left="4111" w:right="-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1 курс заочного отделения</w:t>
      </w:r>
    </w:p>
    <w:p>
      <w:pPr>
        <w:pStyle w:val="Heading"/>
        <w:ind w:left="4111" w:right="-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экономического факультета</w:t>
      </w:r>
    </w:p>
    <w:p>
      <w:pPr>
        <w:pStyle w:val="Heading"/>
        <w:ind w:left="4111" w:right="-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группа ЭФ-13</w:t>
      </w:r>
    </w:p>
    <w:p>
      <w:pPr>
        <w:pStyle w:val="Heading"/>
        <w:ind w:left="4111" w:right="-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ата получения деканатом</w:t>
      </w:r>
    </w:p>
    <w:p>
      <w:pPr>
        <w:pStyle w:val="Heading"/>
        <w:ind w:left="4111" w:right="-57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"___"_____________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______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__1998г</w:t>
      </w:r>
    </w:p>
    <w:p>
      <w:pPr>
        <w:pStyle w:val="Heading"/>
        <w:ind w:left="4320" w:right="-57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оверил_____________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_________</w:t>
      </w:r>
    </w:p>
    <w:p>
      <w:pPr>
        <w:pStyle w:val="Heading"/>
        <w:spacing w:before="0" w:after="0"/>
        <w:ind w:left="4320" w:right="-57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_____________________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__________</w:t>
      </w:r>
    </w:p>
    <w:p>
      <w:pPr>
        <w:pStyle w:val="Heading"/>
        <w:spacing w:before="0" w:after="0"/>
        <w:ind w:left="4320" w:right="40" w:firstLine="284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(ф.и.о., учёна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те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ень, звание рецензента)</w:t>
      </w:r>
    </w:p>
    <w:p>
      <w:pPr>
        <w:pStyle w:val="Heading"/>
        <w:spacing w:before="120" w:after="0"/>
        <w:ind w:left="4111" w:right="-57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ценка</w:t>
      </w: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  <w:lang w:val="ru-RU"/>
        </w:rPr>
        <w:t>_________________</w:t>
      </w:r>
    </w:p>
    <w:p>
      <w:pPr>
        <w:pStyle w:val="Heading"/>
        <w:spacing w:before="120" w:after="0"/>
        <w:ind w:left="4111" w:right="-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дпись______________</w:t>
      </w:r>
    </w:p>
    <w:p>
      <w:pPr>
        <w:pStyle w:val="Heading"/>
        <w:spacing w:before="120" w:after="0"/>
        <w:ind w:left="4111" w:right="-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"___"___________1998г</w:t>
      </w:r>
    </w:p>
    <w:p>
      <w:pPr>
        <w:pStyle w:val="Heading"/>
        <w:spacing w:before="120" w:after="0"/>
        <w:ind w:left="4111" w:right="-57" w:hanging="0"/>
        <w:jc w:val="left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Heading"/>
        <w:spacing w:before="120" w:after="0"/>
        <w:ind w:left="4111" w:right="-57" w:hanging="0"/>
        <w:jc w:val="left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360"/>
        <w:ind w:left="20"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Москва 199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360"/>
        <w:ind w:left="20" w:right="-1" w:hanging="0"/>
        <w:jc w:val="center"/>
        <w:rPr/>
      </w:pPr>
      <w:r>
        <w:rPr/>
        <w:t>План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ru-RU"/>
            </w:rPr>
          </w:pPr>
          <w:r>
            <w:fldChar w:fldCharType="begin"/>
          </w:r>
          <w:r>
            <w:rPr>
              <w:b w:val="false"/>
              <w:bCs w:val="false"/>
              <w:lang w:val="ru-RU"/>
            </w:rPr>
            <w:instrText xml:space="preserve"> TOC \o "1-3" </w:instrText>
          </w:r>
          <w:r>
            <w:rPr>
              <w:b w:val="false"/>
              <w:bCs w:val="false"/>
              <w:lang w:val="ru-RU"/>
            </w:rPr>
            <w:fldChar w:fldCharType="separate"/>
          </w:r>
          <w:r>
            <w:rPr>
              <w:b w:val="false"/>
              <w:bCs w:val="false"/>
              <w:lang w:val="ru-RU"/>
            </w:rPr>
            <w:t>Введение.</w:t>
            <w:tab/>
          </w:r>
          <w:r>
            <w:fldChar w:fldCharType="begin"/>
          </w:r>
          <w:r>
            <w:rPr>
              <w:b w:val="false"/>
              <w:bCs w:val="false"/>
              <w:lang w:val="ru-RU"/>
            </w:rPr>
            <w:instrText xml:space="preserve"> GOTOBUTTON _Toc432344717  </w:instrText>
          </w:r>
          <w:r>
            <w:rPr>
              <w:b w:val="false"/>
              <w:bCs w:val="false"/>
              <w:lang w:val="ru-RU"/>
            </w:rPr>
          </w:r>
          <w:r>
            <w:rPr>
              <w:b w:val="false"/>
              <w:bCs w:val="false"/>
              <w:lang w:val="ru-RU"/>
            </w:rPr>
            <w:fldChar w:fldCharType="separate"/>
          </w:r>
          <w:r>
            <w:rPr>
              <w:b w:val="false"/>
              <w:bCs w:val="false"/>
              <w:lang w:val="ru-RU"/>
            </w:rPr>
          </w:r>
          <w:r/>
          <w:r>
            <w:rPr>
              <w:b w:val="false"/>
              <w:bCs w:val="false"/>
              <w:lang w:val="ru-RU"/>
            </w:rPr>
            <w:fldChar w:fldCharType="end"/>
          </w:r>
          <w:r>
            <w:rPr>
              <w:b w:val="false"/>
              <w:bCs w:val="false"/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I. Начальный этап развития таможенного дела в СССР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234471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II. Таможенное законодательство СССР в 20-е годы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234471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I.1. Разработка таможенно-тарифной политики Советского государства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234472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I.2. Организация таможенных учреждений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234472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III. Таможенное законодательство Советского государства в 30 - 60- е годы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234472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IV. Таможенная политика СССР в 80-е годы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234472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Заключение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234472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Использованная литература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2344725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360"/>
        <w:ind w:left="20"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  <w:r>
        <w:br w:type="page"/>
      </w:r>
    </w:p>
    <w:p>
      <w:pPr>
        <w:pStyle w:val="Heading1"/>
        <w:widowControl w:val="false"/>
        <w:tabs>
          <w:tab w:val="clear" w:pos="720"/>
          <w:tab w:val="left" w:pos="9214" w:leader="none"/>
        </w:tabs>
        <w:spacing w:lineRule="auto" w:line="360" w:before="0" w:after="0"/>
        <w:ind w:left="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Введение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 w:before="140" w:after="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Международное экономическое сотрудничество </w:t>
      </w:r>
      <w:r>
        <w:rPr>
          <w:sz w:val="26"/>
          <w:szCs w:val="26"/>
          <w:lang w:val="ru-RU"/>
        </w:rPr>
        <w:t>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объективный процесс развития многообразных экономических связей между государствами. Посредством внешнеэкономических связей осуществляется международное разделение труда, обмен его результатами между разными странами. С целью ускорения экономического развития страны необходимо увеличивать масштабы внешнеторгового обмена во всех формах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 w:before="140" w:after="0"/>
        <w:ind w:right="-1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ажнейшим элементом системы государственного управления внешнеэкономическими связями является таможенная структура в целом и таможенно-тарификационный механизм, в частности.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 w:before="140" w:after="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Формирование нового Российского государства и системы исполнительской власти повлекло за собой обновление механизма правового регулирования и управления внешнеэкономической деятельностью, соответственно, всей таможенной системы - таможенного дела и таможенной службы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 w:before="140" w:after="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настоящее время в Российской Федерации идет сложный и противоречивый процесс становления таможенной системы, которая создается на базе мировых традиций и с использованием отечественного опыта, поэтому ей присущи одновременно черты, характерные для предшествующей таможенной структуры, а также элементы, отвечающие новым экономическим отношениям, постепенно складывающимся в экономике России переходного периода. Именно поэтому представляется целесообразным рассмотреть становление таможенной системы на примере Советского государства - предшественника Российской Федерации.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 w:before="140" w:after="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послереволюционной России и в дальнейшем</w:t>
      </w:r>
      <w:r>
        <w:rPr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в Сою</w:t>
        <w:softHyphen/>
        <w:t xml:space="preserve">зе </w:t>
      </w:r>
      <w:bookmarkStart w:id="1" w:name="OCRUncertain001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СР</w:t>
      </w:r>
      <w:bookmarkEnd w:id="1"/>
      <w:r>
        <w:rPr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процесс становления и развития таможенного дела и законодательства о нем носил сложный и противоречивый характер. Хотя в целом в этот период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с октября</w:t>
      </w:r>
      <w:r>
        <w:rPr>
          <w:sz w:val="26"/>
          <w:szCs w:val="26"/>
          <w:lang w:val="ru-RU"/>
        </w:rPr>
        <w:t xml:space="preserve"> 1917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и по</w:t>
      </w:r>
      <w:r>
        <w:rPr>
          <w:sz w:val="26"/>
          <w:szCs w:val="26"/>
          <w:lang w:val="ru-RU"/>
        </w:rPr>
        <w:t xml:space="preserve"> 199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был накоплен ценный и полезный опыт, без учета и использования которого невозможно создать и про</w:t>
        <w:softHyphen/>
        <w:t>должать совершенствовать современное российское таможен</w:t>
        <w:softHyphen/>
        <w:t>ное право. Статус таможенной службы, как и других таможенных институтов, функции, полномочия, организаци</w:t>
        <w:softHyphen/>
        <w:t xml:space="preserve">онная структура не оставались неизменными в период с 1917 до 1991 года </w:t>
      </w:r>
      <w:r>
        <w:rPr>
          <w:sz w:val="26"/>
          <w:szCs w:val="26"/>
          <w:lang w:val="ru-RU"/>
        </w:rPr>
        <w:t>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они приспо</w:t>
        <w:softHyphen/>
        <w:t>сабливались, видоизменялись (правда, не всегда достаточно динамично) в соответствии с внутренними и внешними эко</w:t>
        <w:softHyphen/>
        <w:t>номическими интересами и потребностями государства.</w:t>
      </w:r>
    </w:p>
    <w:p>
      <w:pPr>
        <w:pStyle w:val="Heading1"/>
        <w:widowControl w:val="false"/>
        <w:tabs>
          <w:tab w:val="clear" w:pos="720"/>
          <w:tab w:val="left" w:pos="9214" w:leader="none"/>
        </w:tabs>
        <w:spacing w:lineRule="auto" w:line="480" w:before="140" w:after="0"/>
        <w:ind w:right="-1" w:firstLine="4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. </w:t>
      </w:r>
      <w:r>
        <w:rPr>
          <w:lang w:val="ru-RU"/>
        </w:rPr>
        <w:t>Начальный этап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 развития таможенного дела в СССР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 времени Октябрьской революции таможенное дело в России регулировалось Уставом</w:t>
      </w:r>
      <w:r>
        <w:rPr>
          <w:sz w:val="26"/>
          <w:szCs w:val="26"/>
          <w:lang w:val="ru-RU"/>
        </w:rPr>
        <w:t xml:space="preserve"> 1910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Руководил таможен</w:t>
        <w:softHyphen/>
        <w:t>ным делом образованный в</w:t>
      </w:r>
      <w:r>
        <w:rPr>
          <w:sz w:val="26"/>
          <w:szCs w:val="26"/>
          <w:lang w:val="ru-RU"/>
        </w:rPr>
        <w:t xml:space="preserve"> 186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в составе Министерства финансов Департамент таможенных сборов, который в 1917 году нахо</w:t>
        <w:softHyphen/>
        <w:t>дился в довольно плачевном состоянии, поскольку таможен</w:t>
        <w:softHyphen/>
        <w:t>ная система в России практически была разрушена: большинство тамо</w:t>
        <w:softHyphen/>
        <w:t>жен были закрыты, а их служащие эвакуированы. В сен</w:t>
        <w:softHyphen/>
        <w:t>тябре</w:t>
      </w:r>
      <w:r>
        <w:rPr>
          <w:sz w:val="26"/>
          <w:szCs w:val="26"/>
          <w:lang w:val="ru-RU"/>
        </w:rPr>
        <w:t xml:space="preserve"> 1917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на съезде таможенных служащих был образо</w:t>
        <w:softHyphen/>
        <w:t>ван ЦК профсоюза таможенных работников, который более года фактически руководил таможенным ведомством при под</w:t>
        <w:softHyphen/>
        <w:t>держке Наркома финансов В. Р. Менжинского(1)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овая государственная власть, пришедшая к управле</w:t>
        <w:softHyphen/>
        <w:t>нию страной в результате Октябрьского переворота в Рос</w:t>
        <w:softHyphen/>
        <w:t>сии, отказалась от таможенной политики, проводимой в дооктябрьский период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и ликвидировала существовавшую в России систему таможенных органов. Реализация ленинской идеи государственной монопо</w:t>
        <w:softHyphen/>
        <w:t>лии внешней торговли по существу заблокировала широкое применение таможенно-тарифного регулирования и сделала систему таможенного контроля чисто вспомогательным ин</w:t>
        <w:softHyphen/>
        <w:t>струментом регулирования внешней торговли. В период воен</w:t>
        <w:softHyphen/>
        <w:t>ного коммунизма неоднократно предлагалось закрыть тамо</w:t>
        <w:softHyphen/>
        <w:t>женные учреждения</w:t>
      </w:r>
      <w:bookmarkStart w:id="2" w:name="OCRUncertain002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(1).</w:t>
      </w:r>
      <w:bookmarkEnd w:id="2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Такие предложения были логическим с</w:t>
      </w:r>
      <w:bookmarkStart w:id="3" w:name="OCRUncertain003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л</w:t>
      </w:r>
      <w:bookmarkEnd w:id="3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едствием идеи монополии внешней торговли и обусловили негативное отношение к таможенной службе и таможенному делу в целом.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ервым нормативным актом советской власти в области таможенных отношений был декрет от 29 октября 1917 года «О разрешении на ввоз и вывоз товаров», который установил государственный контроль за внешнеторговыми операциями посредством лицензирования: для экспорта и импорта товаров требовалось разрешение НКТиП.(5)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начале </w:t>
      </w:r>
      <w:r>
        <w:rPr>
          <w:sz w:val="26"/>
          <w:szCs w:val="26"/>
          <w:lang w:val="ru-RU"/>
        </w:rPr>
        <w:t>1918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возобновил работу Департамент таможенных сборов при Наркомате финансов.</w:t>
      </w:r>
      <w:r>
        <w:rPr>
          <w:sz w:val="26"/>
          <w:szCs w:val="26"/>
          <w:lang w:val="ru-RU"/>
        </w:rPr>
        <w:t xml:space="preserve"> 29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мая</w:t>
      </w:r>
      <w:r>
        <w:rPr>
          <w:sz w:val="26"/>
          <w:szCs w:val="26"/>
          <w:lang w:val="ru-RU"/>
        </w:rPr>
        <w:t xml:space="preserve"> 1918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СНК издал Декрет "О разграничении прав Центральной и местных Советских властей по собиранию пошлин и о регулировании деятель</w:t>
        <w:softHyphen/>
        <w:t>ности местных таможенных учреждений". Обложение тамо</w:t>
        <w:softHyphen/>
        <w:t>женной пошлиной и другими сборами товаров, перевозимых через границу, передавалось в исключительное ведение цент</w:t>
        <w:softHyphen/>
        <w:t>ральной государственной власти (ст.</w:t>
      </w:r>
      <w:r>
        <w:rPr>
          <w:sz w:val="26"/>
          <w:szCs w:val="26"/>
          <w:lang w:val="ru-RU"/>
        </w:rPr>
        <w:t xml:space="preserve"> 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Декрета). Таможен</w:t>
        <w:softHyphen/>
        <w:t>ные учреждения признавались органами центральной Совет</w:t>
        <w:softHyphen/>
        <w:t>ской власти и управлялись Наркоматом по финансовым де</w:t>
        <w:softHyphen/>
        <w:t>лам. Никакие гражданские и военные власти, профессиональ</w:t>
        <w:softHyphen/>
        <w:t>ные организации не могли вмешиваться в деятельность та</w:t>
        <w:softHyphen/>
        <w:t>можен (ст.</w:t>
      </w:r>
      <w:r>
        <w:rPr>
          <w:sz w:val="26"/>
          <w:szCs w:val="26"/>
          <w:lang w:val="ru-RU"/>
        </w:rPr>
        <w:t xml:space="preserve"> 4, 5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Декрета). Местные Советы имели право над</w:t>
        <w:softHyphen/>
        <w:t>зора за деятельностью таможенных учреждений, не вмеши</w:t>
        <w:softHyphen/>
        <w:t>ваясь при этом в распорядительную и административную части работы. Советы могли назначать при таможенных уч</w:t>
        <w:softHyphen/>
        <w:t>реждениях комиссаров, которые не имели функций распо</w:t>
        <w:softHyphen/>
        <w:t>рядительного характера и были вправе осуществлять лишь общий надзор за деятельностью таможен (ст.</w:t>
      </w:r>
      <w:r>
        <w:rPr>
          <w:sz w:val="26"/>
          <w:szCs w:val="26"/>
          <w:lang w:val="ru-RU"/>
        </w:rPr>
        <w:t xml:space="preserve"> 6, 7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Декрета). В целом этот Декрет был первым крупным актом о создании советских таможенных учреждени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екретом СНК от</w:t>
      </w:r>
      <w:r>
        <w:rPr>
          <w:sz w:val="26"/>
          <w:szCs w:val="26"/>
          <w:lang w:val="ru-RU"/>
        </w:rPr>
        <w:t xml:space="preserve"> 29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июня</w:t>
      </w:r>
      <w:r>
        <w:rPr>
          <w:sz w:val="26"/>
          <w:szCs w:val="26"/>
          <w:lang w:val="ru-RU"/>
        </w:rPr>
        <w:t xml:space="preserve"> 1918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Департамент таможен</w:t>
        <w:softHyphen/>
        <w:t>ных сборов был переименован в Главное управление тамо</w:t>
        <w:softHyphen/>
        <w:t>женного контроля, которое переходило в подчинение Нарко</w:t>
        <w:softHyphen/>
        <w:t>мата торговли и промышленности (НКТиП), а последний, в со</w:t>
        <w:softHyphen/>
        <w:t>ответствии с Декретом СНК от</w:t>
      </w:r>
      <w:r>
        <w:rPr>
          <w:sz w:val="26"/>
          <w:szCs w:val="26"/>
          <w:lang w:val="ru-RU"/>
        </w:rPr>
        <w:t xml:space="preserve"> II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июня</w:t>
      </w:r>
      <w:r>
        <w:rPr>
          <w:sz w:val="26"/>
          <w:szCs w:val="26"/>
          <w:lang w:val="ru-RU"/>
        </w:rPr>
        <w:t xml:space="preserve"> 1920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, был преобразован в Народный комиссариат внешней торговли (НКВТ). К НКВТ перешли все функции в области управления тамо</w:t>
        <w:softHyphen/>
        <w:t>женным делом. Утвержденное постановлением ЦИК СССР от</w:t>
      </w:r>
      <w:r>
        <w:rPr>
          <w:sz w:val="26"/>
          <w:szCs w:val="26"/>
          <w:lang w:val="ru-RU"/>
        </w:rPr>
        <w:t xml:space="preserve"> 1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ноября</w:t>
      </w:r>
      <w:r>
        <w:rPr>
          <w:sz w:val="26"/>
          <w:szCs w:val="26"/>
          <w:lang w:val="ru-RU"/>
        </w:rPr>
        <w:t xml:space="preserve"> 1923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Положение об НКВТ рассматривало та</w:t>
        <w:softHyphen/>
        <w:t>моженное дело как составную часть внешнеторговой деятель</w:t>
        <w:softHyphen/>
        <w:t>ности. В соответствии с этим постановлением Главное тамо</w:t>
        <w:softHyphen/>
        <w:t>женное управление (ГТУ) вошло в состав НКВТ, а таможен</w:t>
        <w:softHyphen/>
        <w:t>ные округа стали органами НКВТ на территории СССР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ноября</w:t>
      </w:r>
      <w:r>
        <w:rPr>
          <w:sz w:val="26"/>
          <w:szCs w:val="26"/>
          <w:lang w:val="ru-RU"/>
        </w:rPr>
        <w:t xml:space="preserve"> 1920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СНК РСФСР издал Декрет "О порядке приема, хранения и отпуска импортных и экспортных това</w:t>
        <w:softHyphen/>
        <w:t xml:space="preserve">ров", который впоследствии послужил основой для Таможенного устава СССР </w:t>
      </w:r>
      <w:r>
        <w:rPr>
          <w:sz w:val="26"/>
          <w:szCs w:val="26"/>
          <w:lang w:val="ru-RU"/>
        </w:rPr>
        <w:t>192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</w:t>
      </w:r>
    </w:p>
    <w:p>
      <w:pPr>
        <w:pStyle w:val="Heading1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lang w:val="ru-RU"/>
        </w:rPr>
        <w:t>II. Таможенное законодательство СССР в 20-е годы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первые месяцы Советской власти, а затем и в период военного коммунизма</w:t>
      </w:r>
      <w:r>
        <w:rPr>
          <w:sz w:val="26"/>
          <w:szCs w:val="26"/>
          <w:lang w:val="ru-RU"/>
        </w:rPr>
        <w:t xml:space="preserve"> (1918—192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г.) таможенным пошлин</w:t>
      </w:r>
      <w:bookmarkStart w:id="4" w:name="OCRUncertain017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а</w:t>
      </w:r>
      <w:bookmarkEnd w:id="4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 отводилась весьма скромная роль. Объяснялось это тем, что НКВТ в эти годы не продавал, а распределял товары. Почти полное отсутствие стоимостного механизма обмена внутри страны, нерегулярность внешнеторгового оборота и его незна</w:t>
        <w:softHyphen/>
        <w:t>чительность серьезно затрудняли использование таможенно</w:t>
        <w:softHyphen/>
        <w:t>го тарифа как инструмента торговли Советской России с дру</w:t>
        <w:softHyphen/>
        <w:t>гими государствами. С переходом к нэпу, с расширением внеш</w:t>
        <w:softHyphen/>
        <w:t>ней торговли, предоставлением права самостоятельного выхо</w:t>
        <w:softHyphen/>
        <w:t>да на мировой рынок хозяйственным и государственным орга</w:t>
        <w:softHyphen/>
        <w:t>низациям возникла необходимость восстановить таможенно-тарифное дело. Возвращение в</w:t>
      </w:r>
      <w:r>
        <w:rPr>
          <w:sz w:val="26"/>
          <w:szCs w:val="26"/>
          <w:lang w:val="ru-RU"/>
        </w:rPr>
        <w:t xml:space="preserve"> 192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к тарифным методам регулирования внешнеторговых операций повысило роль та</w:t>
        <w:softHyphen/>
        <w:t>моженной службы в государственном управлении, практичес</w:t>
        <w:softHyphen/>
        <w:t>ки "реанимировало" таможенные органы.</w:t>
      </w:r>
    </w:p>
    <w:p>
      <w:pPr>
        <w:pStyle w:val="Heading2"/>
        <w:rPr>
          <w:lang w:val="ru-RU"/>
        </w:rPr>
      </w:pPr>
      <w:r>
        <w:rPr>
          <w:lang w:val="ru-RU"/>
        </w:rPr>
        <w:t>I.1. Разработка таможенно-тарифной политики Советского государства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left="20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сле того, как </w:t>
      </w:r>
      <w:r>
        <w:rPr>
          <w:sz w:val="26"/>
          <w:szCs w:val="26"/>
          <w:lang w:val="ru-RU"/>
        </w:rPr>
        <w:t>9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марта</w:t>
      </w:r>
      <w:r>
        <w:rPr>
          <w:sz w:val="26"/>
          <w:szCs w:val="26"/>
          <w:lang w:val="ru-RU"/>
        </w:rPr>
        <w:t xml:space="preserve"> 192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ВЦИК и СНК РСФСР утвердили первый таможенный тариф по европейской привозной торговле, декретом СНК РСФСР от</w:t>
      </w:r>
      <w:r>
        <w:rPr>
          <w:sz w:val="26"/>
          <w:szCs w:val="26"/>
          <w:lang w:val="ru-RU"/>
        </w:rPr>
        <w:t xml:space="preserve"> 23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февраля</w:t>
      </w:r>
      <w:r>
        <w:rPr>
          <w:sz w:val="26"/>
          <w:szCs w:val="26"/>
          <w:lang w:val="ru-RU"/>
        </w:rPr>
        <w:t xml:space="preserve"> 192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был ут</w:t>
        <w:softHyphen/>
        <w:t xml:space="preserve">вержден Таможенно-тарифный комитет (ТТК), а </w:t>
      </w:r>
      <w:r>
        <w:rPr>
          <w:sz w:val="26"/>
          <w:szCs w:val="26"/>
          <w:lang w:val="ru-RU"/>
        </w:rPr>
        <w:t>13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июня</w:t>
      </w:r>
      <w:r>
        <w:rPr>
          <w:sz w:val="26"/>
          <w:szCs w:val="26"/>
          <w:lang w:val="ru-RU"/>
        </w:rPr>
        <w:t xml:space="preserve"> 192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первый советский тариф по вывозной торговле (2). В его компе</w:t>
        <w:softHyphen/>
        <w:t>тенцию входили: составление новых и изменение старых спис</w:t>
        <w:softHyphen/>
        <w:t>ков запрещенных товаров; решение вносимых Таможенным управлением вопросов по применению тарифа; разрешение жалоб на решения Таможенного управления по вопросам применения тарифа; дача заключений по всем проектам за</w:t>
        <w:softHyphen/>
        <w:t>конов, торговых договоров, конвенций и соглашений, имею</w:t>
        <w:softHyphen/>
        <w:t>щих отношение к таможенно-тарифному делу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авовой статус ТТК уточнялся в Таможенном уставе </w:t>
      </w:r>
      <w:r>
        <w:rPr>
          <w:sz w:val="26"/>
          <w:szCs w:val="26"/>
          <w:lang w:val="ru-RU"/>
        </w:rPr>
        <w:t>192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и Таможенном кодексе</w:t>
      </w:r>
      <w:r>
        <w:rPr>
          <w:sz w:val="26"/>
          <w:szCs w:val="26"/>
          <w:lang w:val="ru-RU"/>
        </w:rPr>
        <w:t xml:space="preserve"> 1928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Он являлся совещатель</w:t>
        <w:softHyphen/>
        <w:t>но-координационным органом. Главные его задачи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не ис</w:t>
        <w:softHyphen/>
        <w:t>полнительно-распорядительная деятельность, а согласование и выработка общей концепции таможенно-тарифной полити</w:t>
        <w:softHyphen/>
        <w:t>ки. ТТК не имел права издавать нормативные акты самостоя</w:t>
        <w:softHyphen/>
        <w:t>тельно. Все его решения утверждались в указанных выше органах управления. Довольно сложной была и сама процеду</w:t>
        <w:softHyphen/>
        <w:t>ра принятия постановлений Комитета. Поскольку любой член ТТК мог опротестовать постановление, после чего следовало повторное рассмотрение вопроса, то фактически Комитет мог принять решение только на основе консенсуса. Особенность ТТК заключалась в том, что он координировал деятельность не только центральных органов управления, так или иначе связанных с внешней торговлей, но и органов управления дру</w:t>
        <w:softHyphen/>
        <w:t>гих союзных республик, которые, имея в Комитете своих пред</w:t>
        <w:softHyphen/>
        <w:t>ставителей, могли влиять на выработку тарифной политики. И все же участие союзных республик в деятельности Комите</w:t>
        <w:softHyphen/>
        <w:t>та носило вспомогательный характер. Как уже отмечалось, представители кооперативных объединений республик имели лишь право совещательного голоса. Республиканские органы делегировали в Комитет своих представителей не в обяза</w:t>
        <w:softHyphen/>
        <w:t>тельном порядке, а лишь по собственному усмотрению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мимо основного состава в ТТК входили по одному пред</w:t>
        <w:softHyphen/>
        <w:t>ставителю от Государственной плановой комиссии при СТО, от народных комиссариатов иностранных дел, путей сооб</w:t>
        <w:softHyphen/>
        <w:t>щения, внутренней торговли, земледелия. По два представи</w:t>
        <w:softHyphen/>
        <w:t>теля в Комитете имели НКВТ, НКФ, ВСНХ. С образованием СССР кооперативные объединения союзных республик мог</w:t>
        <w:softHyphen/>
        <w:t>ли посылать на заседания Комитета по одному представите</w:t>
        <w:softHyphen/>
        <w:t>лю с правом совещательного голоса. СНК союзных респуб</w:t>
        <w:softHyphen/>
        <w:t>лик имели право делегировать в Комитет по одному пред</w:t>
        <w:softHyphen/>
        <w:t>ставителю с правом решающего голоса. Все члены Комитета утверждались СНК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аможенно-тарифный комитет в пределах своей компе</w:t>
        <w:softHyphen/>
        <w:t>тенции принимал постановления, которые приобретали юри</w:t>
        <w:softHyphen/>
        <w:t>дическую силу только после утверждения СНК. При рассмот</w:t>
        <w:softHyphen/>
        <w:t>рении споров, имеющих отношение к таможенно-тарифному делу, ТТК вносил свои постановления на утверждение НКВТ. Союзные ведомства, имеющие в составе ТТК своих предста</w:t>
        <w:softHyphen/>
        <w:t>вителей, могли обжаловать постановления Комитета в 7-днев</w:t>
        <w:softHyphen/>
        <w:t>ный срок. СНК союзных республик имели право обжаловать постановления ТТК в течение</w:t>
      </w:r>
      <w:r>
        <w:rPr>
          <w:sz w:val="26"/>
          <w:szCs w:val="26"/>
          <w:lang w:val="ru-RU"/>
        </w:rPr>
        <w:t xml:space="preserve"> 7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дней, но при этом должны были в течение последующих</w:t>
      </w:r>
      <w:r>
        <w:rPr>
          <w:sz w:val="26"/>
          <w:szCs w:val="26"/>
          <w:lang w:val="ru-RU"/>
        </w:rPr>
        <w:t xml:space="preserve"> 1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дней представить письмен</w:t>
        <w:softHyphen/>
        <w:t>ное обоснование своего протеста. Если постановление Комите</w:t>
        <w:softHyphen/>
        <w:t>та было обжаловано, СНК СССР или НКВТ рассматривали его вторично. Утвержденное после этого постановление уже не подлежало обжалованию. ТТК не имел своего рабочего ап</w:t>
        <w:softHyphen/>
        <w:t>парата, и формально его функции должен был выполнять ГТУ. Однако из анализа Положения о ГТУ (утверждено приказом НКВТ от</w:t>
      </w:r>
      <w:r>
        <w:rPr>
          <w:sz w:val="26"/>
          <w:szCs w:val="26"/>
          <w:lang w:val="ru-RU"/>
        </w:rPr>
        <w:t xml:space="preserve"> 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марта</w:t>
      </w:r>
      <w:r>
        <w:rPr>
          <w:sz w:val="26"/>
          <w:szCs w:val="26"/>
          <w:lang w:val="ru-RU"/>
        </w:rPr>
        <w:t xml:space="preserve"> 192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) видно, что функции рабочего аппарата ТТК выполняло не ГТУ в целом, а специально созданный для этого в его системе тарифный отдел, который разрабаты</w:t>
        <w:softHyphen/>
        <w:t>вал и готовил материалы для установления новых и измене</w:t>
        <w:softHyphen/>
        <w:t>ния старых тарифов, давал для ТТК заключения по проектам законов, международных договоров и конвенци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ТК играл важную роль в выработке таможенной поли</w:t>
        <w:softHyphen/>
        <w:t>тики и в управлении таможенным делом. Многие положения и инструкции по таможенному регулированию содержат ссыл</w:t>
        <w:softHyphen/>
        <w:t>ки на его решения. С переходом в начале 30-х годов к адми</w:t>
        <w:softHyphen/>
        <w:t>нистративным методам регулирования внешней торговли и с реорганизацией внешнеэкономических органов  роль ТТК зна</w:t>
        <w:softHyphen/>
        <w:t>чительно снизилась. Де-юре этот орган прекратил свое су</w:t>
        <w:softHyphen/>
        <w:t>ществование в</w:t>
      </w:r>
      <w:r>
        <w:rPr>
          <w:sz w:val="26"/>
          <w:szCs w:val="26"/>
          <w:lang w:val="ru-RU"/>
        </w:rPr>
        <w:t xml:space="preserve"> 196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Фактически же он перестал функцио</w:t>
        <w:softHyphen/>
        <w:t>нировать гораздо раньше.</w:t>
      </w:r>
    </w:p>
    <w:p>
      <w:pPr>
        <w:pStyle w:val="Heading2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lang w:val="ru-RU"/>
        </w:rPr>
        <w:t>I.2. Организация таможенных учреждени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екрет СНК от</w:t>
      </w:r>
      <w:r>
        <w:rPr>
          <w:sz w:val="26"/>
          <w:szCs w:val="26"/>
          <w:lang w:val="ru-RU"/>
        </w:rPr>
        <w:t xml:space="preserve"> 3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марта</w:t>
      </w:r>
      <w:r>
        <w:rPr>
          <w:sz w:val="26"/>
          <w:szCs w:val="26"/>
          <w:lang w:val="ru-RU"/>
        </w:rPr>
        <w:t xml:space="preserve"> 192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утвердил Временное положение о местных таможенных учреждениях, согласно ко</w:t>
        <w:softHyphen/>
        <w:t>торому Наркомат внешней торговли составлял перечень тамо</w:t>
        <w:softHyphen/>
        <w:t>женных округов по согласованию с Наркоматом финансов. На</w:t>
        <w:softHyphen/>
        <w:t>чальники округов подчинялись исключительно НКВТ, а руко</w:t>
        <w:softHyphen/>
        <w:t>водимые ГТУ таможенные учреждения подразделялись на та</w:t>
        <w:softHyphen/>
        <w:t>можни первого, второго, третьего разрядов и таможенные пос</w:t>
        <w:softHyphen/>
        <w:t>ты. В</w:t>
      </w:r>
      <w:r>
        <w:rPr>
          <w:sz w:val="26"/>
          <w:szCs w:val="26"/>
          <w:lang w:val="ru-RU"/>
        </w:rPr>
        <w:t xml:space="preserve"> 192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ГТУ объединяло</w:t>
      </w:r>
      <w:r>
        <w:rPr>
          <w:sz w:val="26"/>
          <w:szCs w:val="26"/>
          <w:lang w:val="ru-RU"/>
        </w:rPr>
        <w:t xml:space="preserve"> 283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местных таможенных учреж</w:t>
        <w:softHyphen/>
        <w:t>дения</w:t>
      </w:r>
      <w:r>
        <w:rPr>
          <w:sz w:val="26"/>
          <w:szCs w:val="26"/>
          <w:lang w:val="ru-RU"/>
        </w:rPr>
        <w:t xml:space="preserve"> (13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таможн</w:t>
      </w:r>
      <w:bookmarkStart w:id="5" w:name="OCRUncertain014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и</w:t>
      </w:r>
      <w:bookmarkEnd w:id="5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,</w:t>
      </w:r>
      <w:r>
        <w:rPr>
          <w:sz w:val="26"/>
          <w:szCs w:val="26"/>
          <w:lang w:val="ru-RU"/>
        </w:rPr>
        <w:t xml:space="preserve"> 149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таможенных постов), входивших в со</w:t>
        <w:softHyphen/>
        <w:t>став восьми округов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Петрозавод</w:t>
      </w:r>
      <w:bookmarkStart w:id="6" w:name="OCRUncertain015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</w:t>
      </w:r>
      <w:bookmarkEnd w:id="6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го, Западного, Украин</w:t>
        <w:softHyphen/>
        <w:t>ского, Южного, Закавказского, Туркестанского, Семипалатин</w:t>
        <w:softHyphen/>
        <w:t>ского, Сибирского и двух участков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Петрозаводского и Крым</w:t>
        <w:softHyphen/>
        <w:t>ского. В системе таможен в</w:t>
      </w:r>
      <w:r>
        <w:rPr>
          <w:sz w:val="26"/>
          <w:szCs w:val="26"/>
          <w:lang w:val="ru-RU"/>
        </w:rPr>
        <w:t xml:space="preserve"> 192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работало</w:t>
      </w:r>
      <w:r>
        <w:rPr>
          <w:sz w:val="26"/>
          <w:szCs w:val="26"/>
          <w:lang w:val="ru-RU"/>
        </w:rPr>
        <w:t xml:space="preserve"> 4850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bookmarkStart w:id="7" w:name="OCRUncertain016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человек.</w:t>
      </w:r>
      <w:bookmarkEnd w:id="7"/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567"/>
        <w:jc w:val="both"/>
        <w:rPr/>
      </w:pPr>
      <w:r>
        <w:rPr>
          <w:sz w:val="26"/>
          <w:szCs w:val="26"/>
          <w:lang w:val="ru-RU"/>
        </w:rPr>
        <w:t>1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декабря</w:t>
      </w:r>
      <w:r>
        <w:rPr>
          <w:sz w:val="26"/>
          <w:szCs w:val="26"/>
          <w:lang w:val="ru-RU"/>
        </w:rPr>
        <w:t xml:space="preserve"> 192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Президиум ЦИК СССР утвердил Та</w:t>
        <w:softHyphen/>
        <w:t xml:space="preserve">моженный устав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ССР,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явившийся первым кодифицирован</w:t>
        <w:softHyphen/>
        <w:t>ным союзным актом по таможенному делу. Именно Устав, а также ряд подзаконных нормативных актов, принятых НКВТ, законодательно закрепили систему таможенного управления, сформировавшуюся в середине 20-х годов. Согласно ст.</w:t>
      </w:r>
      <w:r>
        <w:rPr>
          <w:sz w:val="26"/>
          <w:szCs w:val="26"/>
          <w:lang w:val="ru-RU"/>
        </w:rPr>
        <w:t xml:space="preserve"> 1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Устава таможенным делом на всей территории Союза ССР управлял НКВТ, который осуществлял свои задачи как в центре, так и на местах через входящее в его состав Главное таможенное управление, состоящий при НКВТ Таможенно-тарифный комитет и через иные учреждения. За деятель</w:t>
        <w:softHyphen/>
        <w:t>ностью таможенных учреждений на местах наблюдали упол</w:t>
        <w:softHyphen/>
        <w:t>номоченные НКВТ при СНК союзных республик, в компе</w:t>
        <w:softHyphen/>
        <w:t>тенцию которых входило: наблюдение за выполнением тамо</w:t>
        <w:softHyphen/>
        <w:t>женными учреждениями в пределах союзной республики законов и распоряжений центральных союзных органов по таможенной части; ревизия таможенных учреждений; рас</w:t>
        <w:softHyphen/>
        <w:t>смотрение конфликтов между таможенными учреждениями и местными органами власти; разработка мероприятий по борьбе с контрабандо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Главное таможенное управление разрабатывало планы всех таможенных мероприятий общего характера, инструк</w:t>
        <w:softHyphen/>
        <w:t>ции и разъяснения к ним, а также организовывала и руково</w:t>
        <w:softHyphen/>
        <w:t xml:space="preserve">дило борьбой с контрабандой на территории СССР. </w:t>
      </w:r>
      <w:bookmarkStart w:id="8" w:name="OCRUncertain005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ГТУ</w:t>
      </w:r>
      <w:bookmarkEnd w:id="8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под</w:t>
        <w:softHyphen/>
        <w:t>разделялось на отделы: административно-хозяйственный, тарифный, оперативно-судебный, по борьбе с контрабандой, сметно-расчетный, статистический и инспекторскую часть. Анализ структуры ГТУ показывает, что в то время право</w:t>
        <w:softHyphen/>
        <w:t>охранительная деятель</w:t>
      </w:r>
      <w:bookmarkStart w:id="9" w:name="OCRUncertain006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</w:t>
      </w:r>
      <w:bookmarkEnd w:id="9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сть составляла н</w:t>
      </w:r>
      <w:bookmarkStart w:id="10" w:name="OCRUncertain007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е</w:t>
      </w:r>
      <w:bookmarkEnd w:id="10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начительную часть деятельности Управления; ею занимался только один отдел по борьбе с контрабандой, а все остальные отделы замыка</w:t>
        <w:softHyphen/>
        <w:t>лись на тарифно-пошлинной и фискальной деятельности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аможенный устав предусматривал возможность созда</w:t>
        <w:softHyphen/>
        <w:t>ния отделений ГТУ в союзных республиках. Такие отделе</w:t>
        <w:softHyphen/>
        <w:t>ния учреждались распоряжением НКВТ по представлению уполномоченных НКВТ при СНК союзных республик (ст.</w:t>
      </w:r>
      <w:r>
        <w:rPr>
          <w:sz w:val="26"/>
          <w:szCs w:val="26"/>
          <w:lang w:val="ru-RU"/>
        </w:rPr>
        <w:t xml:space="preserve"> 7).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тделения ГТУ создавались по федеративному принципу. Границы деятельности отделения совпадали с территорией союзной республики. В</w:t>
      </w:r>
      <w:r>
        <w:rPr>
          <w:sz w:val="26"/>
          <w:szCs w:val="26"/>
          <w:lang w:val="ru-RU"/>
        </w:rPr>
        <w:t xml:space="preserve"> 1925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отделения ГТУ были созданы в БССР, УССР, </w:t>
      </w:r>
      <w:bookmarkStart w:id="11" w:name="OCRUncertain008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СФСР</w:t>
      </w:r>
      <w:bookmarkEnd w:id="11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и Средней Азии</w:t>
      </w:r>
      <w:bookmarkStart w:id="12" w:name="OCRUncertain009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.</w:t>
      </w:r>
      <w:bookmarkEnd w:id="12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Каждое отделение действовало на основании положения. Так, например, Поло</w:t>
        <w:softHyphen/>
        <w:t>жение об Отделении ГТУ в УССР, утвержденное приказом НКВТ от</w:t>
      </w:r>
      <w:r>
        <w:rPr>
          <w:sz w:val="26"/>
          <w:szCs w:val="26"/>
          <w:lang w:val="ru-RU"/>
        </w:rPr>
        <w:t xml:space="preserve"> 10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марта</w:t>
      </w:r>
      <w:r>
        <w:rPr>
          <w:sz w:val="26"/>
          <w:szCs w:val="26"/>
          <w:lang w:val="ru-RU"/>
        </w:rPr>
        <w:t xml:space="preserve"> 1925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, устанавливало, что Отделение дей</w:t>
        <w:softHyphen/>
        <w:t>ствует под прямым руководством ГТУ НКВТ СССР. Началь</w:t>
        <w:softHyphen/>
        <w:t>ник отделения и его заместители назначались НКВТ по со</w:t>
        <w:softHyphen/>
        <w:t>гласованию с СНК УССР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аможенными учреждениями на местах руководили рай</w:t>
        <w:softHyphen/>
        <w:t>онные таможенные инспекторские управления, возглавляе</w:t>
        <w:softHyphen/>
        <w:t>мые районными таможенными инспекторами. Границы дея</w:t>
        <w:softHyphen/>
        <w:t>тельности районных инспекторских управлений устанавли</w:t>
        <w:softHyphen/>
        <w:t xml:space="preserve">вались НКВТ по согласованию с </w:t>
      </w:r>
      <w:bookmarkStart w:id="13" w:name="OCRUncertain010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КФ</w:t>
      </w:r>
      <w:bookmarkEnd w:id="13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и с СНК союзной рес</w:t>
        <w:softHyphen/>
        <w:t>публики, на территории которой действовало данное управ</w:t>
        <w:softHyphen/>
        <w:t>ление. Инспекторы осуществляли общее руководство дея</w:t>
        <w:softHyphen/>
        <w:t>тельностью таможенных учреждений своего района, надзор и контроль за точным исполнением ими всех инструкций, приказов, постановлений, распоряжений и др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 xml:space="preserve"> 1925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в соответствии с планом реорганизации тамо</w:t>
        <w:softHyphen/>
        <w:t>женного аппарата на местах на территории СССР было со</w:t>
      </w:r>
      <w:bookmarkStart w:id="14" w:name="OCRUncertain012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дано</w:t>
      </w:r>
      <w:bookmarkEnd w:id="14"/>
      <w:r>
        <w:rPr>
          <w:sz w:val="26"/>
          <w:szCs w:val="26"/>
          <w:lang w:val="ru-RU"/>
        </w:rPr>
        <w:t xml:space="preserve"> 1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районных таможенных инспекторских управлений: Карельское, Северо-западное, Белорусское, Северокавказ</w:t>
        <w:softHyphen/>
        <w:t xml:space="preserve">ское, Туркменское, Узбекское, Алма-атинское, </w:t>
      </w:r>
      <w:bookmarkStart w:id="15" w:name="OCRUncertain013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Зайсанское, </w:t>
      </w:r>
      <w:bookmarkEnd w:id="15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Читинское, Благовещенское, Владивостокское. Таможни пер</w:t>
        <w:softHyphen/>
        <w:t>вого разряда учреждались при железнодорожных станциях и в портах с большим грузооборотом; второго разряда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в небольших портах на реках и озерах, а также на шоссейных дорогах; третьего разряда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на грунтовых дорогах. Откры</w:t>
        <w:softHyphen/>
        <w:t>тие и упразднение таможенных учреждений, изменение их дислокации, отнесение таможен к тому или иному разряду, переименование постов в таможни и таможен в посты произ</w:t>
        <w:softHyphen/>
        <w:t>водил НКВТ. Оформление экспортно-импортных грузов, а так</w:t>
        <w:softHyphen/>
        <w:t>же контроль за перемещаемым через границу имуществом осуществляли таможни первого и второго разрядов. Тамож</w:t>
        <w:softHyphen/>
        <w:t>ни третьего разряда имели право на указанные действия, если это не требовало специальной технической экспертизы. Таможенные посты занимались только пропуском пассажи</w:t>
        <w:softHyphen/>
        <w:t>ров, багажа и ручной клади, а также пересылкой междуна</w:t>
        <w:softHyphen/>
        <w:t>родных почтовых отправлени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о главе каждого местного таможенного учреждения сто</w:t>
        <w:softHyphen/>
        <w:t>ял управляющий, который осуществлял надзор, руководство своей таможней и другими учреждениями, входящими в со</w:t>
        <w:softHyphen/>
        <w:t>став района деятельности данной таможни. Рабочим органом в таможнях являлось техническое совещание. В соответст</w:t>
        <w:softHyphen/>
        <w:t>вии с Положением о технических совещаниях (утверждено приказом НКВТ от</w:t>
      </w:r>
      <w:r>
        <w:rPr>
          <w:sz w:val="26"/>
          <w:szCs w:val="26"/>
          <w:lang w:val="ru-RU"/>
        </w:rPr>
        <w:t xml:space="preserve"> 5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мая</w:t>
      </w:r>
      <w:r>
        <w:rPr>
          <w:sz w:val="26"/>
          <w:szCs w:val="26"/>
          <w:lang w:val="ru-RU"/>
        </w:rPr>
        <w:t xml:space="preserve"> 1925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) его работой руководил уп</w:t>
        <w:softHyphen/>
        <w:t>равляющий, в состав совещания входили помощники управ</w:t>
        <w:softHyphen/>
        <w:t>ляющего и инспекторы. Оно было консультативным органом, а персональную ответственность за всю деятельность тамо</w:t>
        <w:softHyphen/>
        <w:t>женного учреждения нес управляющий. При железных до</w:t>
        <w:softHyphen/>
        <w:t>рогах создавались таможенные агентства. Для рассмотрения споров между таможенными и транспортными организация ми на железных дорогах и в портах организовывались согла</w:t>
        <w:softHyphen/>
        <w:t>сительные комиссии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рядок приема на службу сотрудников Главного тамо</w:t>
        <w:softHyphen/>
        <w:t>женного управления и его местных органов определялся тру</w:t>
        <w:softHyphen/>
        <w:t>довым законодательством и правилами о государственной службе. Таможенный устав определял виды деятельности, которыми не могли заниматься таможенные служащие. На основании ст.</w:t>
      </w:r>
      <w:r>
        <w:rPr>
          <w:sz w:val="26"/>
          <w:szCs w:val="26"/>
          <w:lang w:val="ru-RU"/>
        </w:rPr>
        <w:t xml:space="preserve"> 27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Устава они не имели права участвовать в организациях, выполнявших работу по погрузке, выгрузке, приему и подготовке грузов, пассажирского багажа и почтовых посылок, а также в каких-либо мероприятиях коммер</w:t>
        <w:softHyphen/>
        <w:t>ческого характера лично или через подставных лиц; прини</w:t>
        <w:softHyphen/>
        <w:t>мать на себя доверенности и поручения по таможенным де</w:t>
        <w:softHyphen/>
        <w:t>лам от посторонних лиц, покупать товары на таможенных аукционах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аможенный устав</w:t>
      </w:r>
      <w:r>
        <w:rPr>
          <w:sz w:val="26"/>
          <w:szCs w:val="26"/>
          <w:lang w:val="ru-RU"/>
        </w:rPr>
        <w:t xml:space="preserve"> 192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устанавливал сложную четырехзвенную систему управления таможенным делом (НКВТ</w:t>
      </w:r>
      <w:r>
        <w:rPr>
          <w:sz w:val="26"/>
          <w:szCs w:val="26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ГТУ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уполномоченные НКВТ, отделения ГТУ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районные таможенные инспекторские управления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таможни и тамо</w:t>
        <w:softHyphen/>
        <w:t>женные посты). Поскольку таможни первого разряда кон</w:t>
        <w:softHyphen/>
        <w:t>тролировали деятельность всех таможенных учреждений, входящих в их район, то фактически получалась пятизвенная система управления. Реальная же картина организации таможенных органов была еще более разнообразной: на прак</w:t>
        <w:softHyphen/>
        <w:t>тике существовала и трехзвенная система управления (в УССР, в ЗСФСР, где районных управлений не было), и двухзвенная (три таможни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Астраханская, Архангельская и Мос</w:t>
        <w:softHyphen/>
        <w:t>ковская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подчинялись непосредственно ГТУ)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нятый в</w:t>
      </w:r>
      <w:r>
        <w:rPr>
          <w:sz w:val="26"/>
          <w:szCs w:val="26"/>
          <w:lang w:val="ru-RU"/>
        </w:rPr>
        <w:t xml:space="preserve"> 1928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Таможенный кодекс СССР не внес значительных изменений в организацию таможенного управ</w:t>
        <w:softHyphen/>
        <w:t>ления, но более подробно, чем Устав, определял компетен</w:t>
        <w:softHyphen/>
        <w:t>цию ГТУ. В развитии таможенного дела в СССР в это время видна тенденция к постепенному упрощению системы тамо</w:t>
        <w:softHyphen/>
        <w:t>женных органов. В частности, Таможенный кодекс</w:t>
      </w:r>
      <w:r>
        <w:rPr>
          <w:sz w:val="26"/>
          <w:szCs w:val="26"/>
          <w:lang w:val="ru-RU"/>
        </w:rPr>
        <w:t xml:space="preserve"> 1928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не предусматривал на территории СССР районных таможен</w:t>
        <w:softHyphen/>
        <w:t>ных инспекторских управлени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аким образом, переход в начале 20-х годов к нэпу реанимировал утра</w:t>
        <w:softHyphen/>
        <w:t>ченные функции таможенных органов и обусловил интен</w:t>
        <w:softHyphen/>
        <w:t>сивное структурное развитие таможенной системы. Именно с</w:t>
      </w:r>
      <w:r>
        <w:rPr>
          <w:sz w:val="26"/>
          <w:szCs w:val="26"/>
          <w:lang w:val="ru-RU"/>
        </w:rPr>
        <w:t xml:space="preserve"> 192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по</w:t>
      </w:r>
      <w:r>
        <w:rPr>
          <w:sz w:val="26"/>
          <w:szCs w:val="26"/>
          <w:lang w:val="ru-RU"/>
        </w:rPr>
        <w:t xml:space="preserve"> 1928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(особенно в</w:t>
      </w:r>
      <w:r>
        <w:rPr>
          <w:sz w:val="26"/>
          <w:szCs w:val="26"/>
          <w:lang w:val="ru-RU"/>
        </w:rPr>
        <w:t xml:space="preserve"> 1924—1925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г.) формировалась сложная, многоступенчатая система управления таможенным делом, адекватная тем разнообразным задачам и функциям, которые выполняли таможенные учреждения того времени. </w:t>
      </w:r>
    </w:p>
    <w:p>
      <w:pPr>
        <w:pStyle w:val="Heading1"/>
        <w:widowControl w:val="false"/>
        <w:tabs>
          <w:tab w:val="clear" w:pos="720"/>
          <w:tab w:val="left" w:pos="9214" w:leader="none"/>
        </w:tabs>
        <w:spacing w:lineRule="auto" w:line="480" w:before="140" w:after="0"/>
        <w:ind w:right="-1" w:firstLine="460"/>
        <w:jc w:val="center"/>
        <w:rPr>
          <w:b/>
          <w:b/>
          <w:bCs/>
          <w:sz w:val="26"/>
          <w:szCs w:val="26"/>
          <w:lang w:val="ru-RU"/>
        </w:rPr>
      </w:pPr>
      <w:r>
        <w:rPr>
          <w:lang w:val="ru-RU"/>
        </w:rPr>
        <w:t>I</w:t>
      </w:r>
      <w:r>
        <w:rPr>
          <w:b/>
          <w:bCs/>
          <w:sz w:val="26"/>
          <w:szCs w:val="26"/>
          <w:lang w:val="ru-RU"/>
        </w:rPr>
        <w:t xml:space="preserve">II. </w:t>
      </w:r>
      <w:r>
        <w:rPr>
          <w:lang w:val="ru-RU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аможен</w:t>
        <w:softHyphen/>
        <w:t>но</w:t>
      </w:r>
      <w:r>
        <w:rPr>
          <w:lang w:val="ru-RU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 законодательств</w:t>
      </w:r>
      <w:r>
        <w:rPr>
          <w:lang w:val="ru-RU"/>
        </w:rPr>
        <w:t>о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 Советского государства</w:t>
      </w:r>
      <w:r>
        <w:rPr>
          <w:lang w:val="ru-RU"/>
        </w:rPr>
        <w:t xml:space="preserve"> в 30 - 60- е годы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а рубеже</w:t>
      </w:r>
      <w:r>
        <w:rPr>
          <w:sz w:val="26"/>
          <w:szCs w:val="26"/>
          <w:lang w:val="ru-RU"/>
        </w:rPr>
        <w:t xml:space="preserve"> 20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30-х годов в СССР доминирует командно-бюрократический стиль управления. Внешнеторговая поли</w:t>
        <w:softHyphen/>
        <w:t>тика опять основывается на принципе государственной мо</w:t>
        <w:softHyphen/>
        <w:t>нополии, а таможенные органы постеп</w:t>
      </w:r>
      <w:bookmarkStart w:id="16" w:name="OCRUncertain004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е</w:t>
      </w:r>
      <w:bookmarkEnd w:id="16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но утрачивают свои наиболее существенные функции и перестают выполнять роль фискальных учреждений. Система управления таможенным делом постепенно упрощается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период с</w:t>
      </w:r>
      <w:r>
        <w:rPr>
          <w:sz w:val="26"/>
          <w:szCs w:val="26"/>
          <w:lang w:val="ru-RU"/>
        </w:rPr>
        <w:t xml:space="preserve"> 1929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по</w:t>
      </w:r>
      <w:r>
        <w:rPr>
          <w:sz w:val="26"/>
          <w:szCs w:val="26"/>
          <w:lang w:val="ru-RU"/>
        </w:rPr>
        <w:t xml:space="preserve"> 193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все более отчетливой стано</w:t>
        <w:softHyphen/>
        <w:t>вится тенденция к отказу от экономической модели управ</w:t>
        <w:softHyphen/>
        <w:t>ления и доминированию административно-командных мето</w:t>
        <w:softHyphen/>
        <w:t>дов регулирования общественных отношений. Этот процесс затронул и внешнеэкономическую деятельность, в том числе и организацию таможенного дела. Значительно сократился оборот международного пассажирского сообщения, резко уменьшился состав участников внешнеторговых связе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left="20"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аможенное дело в целом и таможенный контроль в част</w:t>
        <w:softHyphen/>
        <w:t>ности перестали играть важную роль в регулировании экс</w:t>
        <w:softHyphen/>
        <w:t>портно-импортных операций. В</w:t>
      </w:r>
      <w:r>
        <w:rPr>
          <w:sz w:val="26"/>
          <w:szCs w:val="26"/>
          <w:lang w:val="ru-RU"/>
        </w:rPr>
        <w:t xml:space="preserve"> 1932—193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г. был упорядо</w:t>
        <w:softHyphen/>
        <w:t>чен ускоренный пропуск через границу грузов общественно</w:t>
        <w:softHyphen/>
        <w:t>го сектора и централизованный расчет по таможенным пош</w:t>
        <w:softHyphen/>
        <w:t>линам за эти грузы, в связи с чем сократилось число тамо</w:t>
        <w:softHyphen/>
        <w:t>женных служащих. Например, аппарат сотрудников Москов</w:t>
        <w:softHyphen/>
        <w:t xml:space="preserve">ской, Ленинградской и Одесской таможен, насчитывавший по </w:t>
      </w:r>
      <w:r>
        <w:rPr>
          <w:sz w:val="26"/>
          <w:szCs w:val="26"/>
          <w:lang w:val="ru-RU"/>
        </w:rPr>
        <w:t>800—1000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человек, был сокращен в каждой из них в</w:t>
      </w:r>
      <w:r>
        <w:rPr>
          <w:sz w:val="26"/>
          <w:szCs w:val="26"/>
          <w:lang w:val="ru-RU"/>
        </w:rPr>
        <w:t xml:space="preserve"> 6—8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раз.(3)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Указом Президиума Верховного Совета СССР от</w:t>
      </w:r>
      <w:r>
        <w:rPr>
          <w:sz w:val="26"/>
          <w:szCs w:val="26"/>
          <w:lang w:val="ru-RU"/>
        </w:rPr>
        <w:t xml:space="preserve"> 5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мая </w:t>
      </w:r>
      <w:r>
        <w:rPr>
          <w:sz w:val="26"/>
          <w:szCs w:val="26"/>
          <w:lang w:val="ru-RU"/>
        </w:rPr>
        <w:t>196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был утвержден новый Таможенный кодекс. По срав</w:t>
        <w:softHyphen/>
        <w:t>нению с Таможенным кодексом СССР</w:t>
      </w:r>
      <w:r>
        <w:rPr>
          <w:sz w:val="26"/>
          <w:szCs w:val="26"/>
          <w:lang w:val="ru-RU"/>
        </w:rPr>
        <w:t xml:space="preserve"> 1928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он был значи</w:t>
        <w:softHyphen/>
        <w:t>тельно меньше по объему</w:t>
      </w:r>
      <w:r>
        <w:rPr>
          <w:sz w:val="26"/>
          <w:szCs w:val="26"/>
          <w:lang w:val="ru-RU"/>
        </w:rPr>
        <w:t xml:space="preserve"> (120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статей, сгруппированных в три раздела). Управлению таможенным делом был посвящен первый раздел Кодекса, содержащий всего семь статей. Уп</w:t>
        <w:softHyphen/>
        <w:t>равление таможенным делом на территории СССР было от</w:t>
        <w:softHyphen/>
        <w:t>несено к ведению Министерства внешней торговли и осу</w:t>
        <w:softHyphen/>
        <w:t>ществлялось через входящее в его состав Главное таможен</w:t>
        <w:softHyphen/>
        <w:t>ное управление (ст.</w:t>
      </w:r>
      <w:r>
        <w:rPr>
          <w:sz w:val="26"/>
          <w:szCs w:val="26"/>
          <w:lang w:val="ru-RU"/>
        </w:rPr>
        <w:t xml:space="preserve"> 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Кодекса). Среди функций таможенных учреждений выделялись контроль за соблюдением государ</w:t>
        <w:softHyphen/>
        <w:t>ственной монополии внешней торговли, совершение таможен</w:t>
        <w:softHyphen/>
        <w:t xml:space="preserve">ных операций и борьба с контрабандой.(4)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 моменту принятия Таможенного кодекса</w:t>
      </w:r>
      <w:r>
        <w:rPr>
          <w:sz w:val="26"/>
          <w:szCs w:val="26"/>
          <w:lang w:val="ru-RU"/>
        </w:rPr>
        <w:t xml:space="preserve"> 196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существенные изменения пре</w:t>
        <w:softHyphen/>
        <w:t>терпела структура самого ГТУ. Оно состояло из отделов: оперативно-инспекторского, по борьбе с контрабандой, таможен</w:t>
        <w:softHyphen/>
        <w:t>ного права и международных связей, кадров, финансирова</w:t>
        <w:softHyphen/>
        <w:t>ния, бухгалтерского учета и контроля. В системе ГТУ уже не существовало структурного подразделения, непосредст</w:t>
        <w:softHyphen/>
        <w:t>венно занимавшегося вопросами тарифно-пошлинного регу</w:t>
        <w:softHyphen/>
        <w:t>лирования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Устанавливалась двухзвенная система управления та</w:t>
        <w:softHyphen/>
        <w:t>моженным делом: местные таможенные учреждения (таможни и таможенные посты) подчинялись непосредственно ГТУ. Создание, реорганизация и ликвидация таможен и таможен</w:t>
        <w:softHyphen/>
        <w:t>ных постов производилась Министерством внешней торгов</w:t>
        <w:softHyphen/>
        <w:t>ли (МВТ). Принятые после</w:t>
      </w:r>
      <w:r>
        <w:rPr>
          <w:sz w:val="26"/>
          <w:szCs w:val="26"/>
          <w:lang w:val="ru-RU"/>
        </w:rPr>
        <w:t xml:space="preserve"> 196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нормативные акты по та</w:t>
        <w:softHyphen/>
        <w:t>моженному делу не внесли существенных изменений в тамо</w:t>
        <w:softHyphen/>
        <w:t>женное управление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труктура таможен</w:t>
        <w:softHyphen/>
        <w:t>ных органов, сложившаяся де-факто во второй половине 30-х годов и получившая юридическое закрепление в Таможен</w:t>
        <w:softHyphen/>
        <w:t>ном кодексе</w:t>
      </w:r>
      <w:r>
        <w:rPr>
          <w:sz w:val="26"/>
          <w:szCs w:val="26"/>
          <w:lang w:val="ru-RU"/>
        </w:rPr>
        <w:t xml:space="preserve"> 196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, с очень незначительными изменениями сохранялась вплоть до середины 80-х годов.</w:t>
      </w:r>
    </w:p>
    <w:p>
      <w:pPr>
        <w:pStyle w:val="Heading1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lang w:val="ru-RU"/>
        </w:rPr>
        <w:t>IV. Таможенная политика СССР в 80-е годы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период внешнеэкономической реформы</w:t>
      </w:r>
      <w:r>
        <w:rPr>
          <w:sz w:val="26"/>
          <w:szCs w:val="26"/>
          <w:lang w:val="ru-RU"/>
        </w:rPr>
        <w:t xml:space="preserve"> (1986—199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г.) начинается новый этап развития таможенной системы, осо</w:t>
        <w:softHyphen/>
        <w:t>бенности которого связаны с попыткой трансформировать таможенные службы государства-монополиста в новую уп</w:t>
        <w:softHyphen/>
        <w:t>равленческую структуру, ориентированную на функциони</w:t>
        <w:softHyphen/>
        <w:t xml:space="preserve">рование в условиях свободного рынка и демократического режима.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жалуй, наиболее радикальный этап реформы систе</w:t>
        <w:softHyphen/>
        <w:t>мы таможенных органов приходится на начало</w:t>
      </w:r>
      <w:r>
        <w:rPr>
          <w:sz w:val="26"/>
          <w:szCs w:val="26"/>
          <w:lang w:val="ru-RU"/>
        </w:rPr>
        <w:t xml:space="preserve"> 1986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, когда ГТУ МВТ было преобразовано в Главное управление госу</w:t>
        <w:softHyphen/>
        <w:t>дарственного таможенного контроля при Совете Министров СССР (ГУГТК при СМ СССР)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самостоятельный орган го</w:t>
        <w:softHyphen/>
        <w:t>сударственного управления со статусом союзного ведомства. Именно с этого момента началась перестройка системы уп</w:t>
        <w:softHyphen/>
        <w:t>равления таможенным делом, так как впервые за всю исто</w:t>
        <w:softHyphen/>
        <w:t>рию Советского государства таможенная служба выделялась организационно. Этот этап развития системы управления таможенным делом имеет ряд особенностей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о-первых, с</w:t>
      </w:r>
      <w:r>
        <w:rPr>
          <w:sz w:val="26"/>
          <w:szCs w:val="26"/>
          <w:lang w:val="ru-RU"/>
        </w:rPr>
        <w:t xml:space="preserve"> 1986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по</w:t>
      </w:r>
      <w:r>
        <w:rPr>
          <w:sz w:val="26"/>
          <w:szCs w:val="26"/>
          <w:lang w:val="ru-RU"/>
        </w:rPr>
        <w:t xml:space="preserve"> 1989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, несмотря на то, что тамо</w:t>
        <w:softHyphen/>
        <w:t>женная служба стала самостоятельной отраслью государст</w:t>
        <w:softHyphen/>
        <w:t>венного управления, функции таможенных органов фактически остались прежними, так как почти не изменился порядок экс</w:t>
        <w:softHyphen/>
        <w:t>портно-импортных операций. Как и раньше, главной задачей таможен был контроль за соблюдением государственной мо</w:t>
        <w:softHyphen/>
        <w:t>нополии внешней торговли. В этот период система таможен</w:t>
        <w:softHyphen/>
        <w:t>ных органов развивалась в основном в организационно-право</w:t>
        <w:softHyphen/>
        <w:t>вом направлении. Правовой аспект этого развития заключал</w:t>
        <w:softHyphen/>
        <w:t>ся главным образом в принятии ряда нормативных актов, оп</w:t>
        <w:softHyphen/>
        <w:t>ределяющих правовой статус и порядок деятельности орга</w:t>
        <w:softHyphen/>
        <w:t>нов таможенной системы (Положение о ГУГТК при СМ СССР, Инструкция о порядке подготовки нормативных актов ГУГТК при СМ СССР). В организационном плане происходило струк</w:t>
        <w:softHyphen/>
        <w:t>турное переустройство органов управления таможенным де</w:t>
        <w:softHyphen/>
        <w:t>лом: отделы, входившие в состав ГТУ МВТ, были преобразо</w:t>
        <w:softHyphen/>
        <w:t>ваны в управление ГУГТК; увеличилась сеть местных тамо</w:t>
        <w:softHyphen/>
        <w:t>женных учреждений. Постановление Совета Министров СССР от</w:t>
      </w:r>
      <w:r>
        <w:rPr>
          <w:sz w:val="26"/>
          <w:szCs w:val="26"/>
          <w:lang w:val="ru-RU"/>
        </w:rPr>
        <w:t xml:space="preserve"> 28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февраля</w:t>
      </w:r>
      <w:r>
        <w:rPr>
          <w:sz w:val="26"/>
          <w:szCs w:val="26"/>
          <w:lang w:val="ru-RU"/>
        </w:rPr>
        <w:t xml:space="preserve"> 1989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№ 191 (2) юридически закрепило отход от принципа государственной монополии внешней торговли и поставило задачу формирования новой таможенной полити</w:t>
        <w:softHyphen/>
        <w:t>ки, современного механизма таможенного контроля. Это обу</w:t>
        <w:softHyphen/>
        <w:t>словило изменения в функциональной направленности тамо</w:t>
        <w:softHyphen/>
        <w:t>женных органов в последующий период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о-вторых, и после</w:t>
      </w:r>
      <w:r>
        <w:rPr>
          <w:sz w:val="26"/>
          <w:szCs w:val="26"/>
          <w:lang w:val="ru-RU"/>
        </w:rPr>
        <w:t xml:space="preserve"> 1989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, когда перешли к новым фор</w:t>
        <w:softHyphen/>
        <w:t>мам управления внешней торговлей и функции таможенных органов стали постепенно меняться, из-за недостаточно ра</w:t>
        <w:softHyphen/>
        <w:t>дикальной и последовательной реформы внутреннего хозяй</w:t>
        <w:softHyphen/>
        <w:t>ства новый механизм регулирования внешнеэкономических связей на практике не действовал. Поэтому новые юриди</w:t>
        <w:softHyphen/>
        <w:t>чески закрепленные функции таможенных органов имели декларативный характер и, в частности, функции, связан</w:t>
        <w:softHyphen/>
        <w:t>ные с институтом таможенно-тарифного регулирования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-третьих, отсутствовала законодательная база для пере</w:t>
        <w:softHyphen/>
        <w:t>стройки системы управления таможенным делом. Таможен</w:t>
        <w:softHyphen/>
        <w:t>ный кодекс</w:t>
      </w:r>
      <w:r>
        <w:rPr>
          <w:sz w:val="26"/>
          <w:szCs w:val="26"/>
          <w:lang w:val="ru-RU"/>
        </w:rPr>
        <w:t xml:space="preserve"> 196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, принятый по стандартам командно-бюро</w:t>
        <w:softHyphen/>
        <w:t>кратической системы, не только перестал соответствовать существующим реалиям, но и противоречил принимаемым министерствами и ведомствами подзаконным актам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азвитие таможенного дела вплоть до принятия в</w:t>
      </w:r>
      <w:r>
        <w:rPr>
          <w:sz w:val="26"/>
          <w:szCs w:val="26"/>
          <w:lang w:val="ru-RU"/>
        </w:rPr>
        <w:t xml:space="preserve"> 199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нового Таможенного кодекса и Закона СССР о таможенном тарифе определялось подзаконным нормотворчеством</w:t>
      </w:r>
      <w:r>
        <w:rPr>
          <w:sz w:val="26"/>
          <w:szCs w:val="26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становлениями Совета Министров СССР и ведомственны</w:t>
        <w:softHyphen/>
        <w:t>ми актами. Общее руководство таможенными вопросами осу</w:t>
        <w:softHyphen/>
        <w:t>ществлял высший исполнительно-распорядительный орган</w:t>
      </w:r>
      <w:r>
        <w:rPr>
          <w:sz w:val="26"/>
          <w:szCs w:val="26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овет Министров, который определял также основные на</w:t>
        <w:softHyphen/>
        <w:t>правления дальнейшего развития таможенной системы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480"/>
        <w:ind w:right="-1" w:firstLine="44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ординацией деятельности таможенного ведомства с другими управленческими структурами, а также непосред</w:t>
        <w:softHyphen/>
        <w:t>ственным оперативным руководством таможенным делом занималась Государственная внешнеэкономическая комиссия Совета Министров СССР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о главе таможенной системы стояло Главное управле</w:t>
        <w:softHyphen/>
        <w:t>ние государственного таможенного контроля при совете Ми</w:t>
        <w:softHyphen/>
        <w:t>нистров СССР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центральный таможенный орган. Положе</w:t>
        <w:softHyphen/>
        <w:t>ние о нем, утвержденное постановлением Совета Министров СССР от</w:t>
      </w:r>
      <w:r>
        <w:rPr>
          <w:sz w:val="26"/>
          <w:szCs w:val="26"/>
          <w:lang w:val="ru-RU"/>
        </w:rPr>
        <w:t xml:space="preserve"> 13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июля</w:t>
      </w:r>
      <w:r>
        <w:rPr>
          <w:sz w:val="26"/>
          <w:szCs w:val="26"/>
          <w:lang w:val="ru-RU"/>
        </w:rPr>
        <w:t xml:space="preserve"> 1987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№ 775 (2), определяло функции и по</w:t>
        <w:softHyphen/>
        <w:t>рядок его деятельности. ГУГТК отвечало за таможенный кон</w:t>
        <w:softHyphen/>
        <w:t>троль, борьбу с контрабандой и нарушениями таможенных правил, за эффективное применение таможенного тарифа. ГУГТК был обязан: разрабатывать предложения и принимать меры по совершенствованию государственного таможенного контроля; устанавливать в соответствии с Таможенным ко</w:t>
        <w:softHyphen/>
        <w:t>дексом и иными актами законодательства порядок пропуска через государственную границу предметов, их декларирова</w:t>
        <w:softHyphen/>
        <w:t>ния и досмотра, личного досмотра лиц, следующих через го</w:t>
        <w:softHyphen/>
        <w:t>сударственную границу, порядок совершения иных таможен</w:t>
        <w:softHyphen/>
        <w:t>ных операций; разрабатывать и проводить мероприятия по борьбе с контрабандой и нарушениями таможенных правил; участвовать в разработке таможенного тарифа на товары; ут</w:t>
        <w:softHyphen/>
        <w:t>верждать ставки таможенных пошлин на предметы личного потребления. ГУГТК имело право: участвовать в разработке предложений о создании на государственной границе пунк</w:t>
        <w:softHyphen/>
        <w:t>тов пропуска, через которые осуществляется автомобильное, морское, речное, воздушное и иное сообщение; разрешать ввоз и вывоз имущества, не являющегося предметом опера</w:t>
        <w:softHyphen/>
        <w:t>ций по внешней торговле; создавать, реорганизовывать и ликвидировать таможенные учреждения в установленном порядке и др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4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сновными структурными единицами ГУГТК при СМ СССР были управления и отделы. В составе центрального аппарата действовали: Управление организации таможенно</w:t>
        <w:softHyphen/>
        <w:t>го контроля, Управление по борьбе с контрабандой и нару</w:t>
        <w:softHyphen/>
        <w:t>шениями таможенных правил, Техническое управление, Уп</w:t>
        <w:softHyphen/>
        <w:t>равление кадров и учебных заведений, Управление таможен</w:t>
        <w:softHyphen/>
        <w:t>ного права, Управление таможенной политики и внешних связей, Экономическое управление, Отдел контроля за пе</w:t>
        <w:softHyphen/>
        <w:t>чатными и аудиовизуальными материалами. ГУГТК имел и множество административно-хозяйственных подразделений (Управление делами, Управление материально-техническо</w:t>
        <w:softHyphen/>
        <w:t>го снабжения и социального развития, Управление эксплуа</w:t>
        <w:softHyphen/>
        <w:t>тации контрольно-пропускных пунктов). Такая сложная ор</w:t>
        <w:softHyphen/>
        <w:t>ганизация центрального аппарата явилась результатом оп</w:t>
        <w:softHyphen/>
        <w:t>ределенного структурного развития. Например, Отдел тамо</w:t>
        <w:softHyphen/>
        <w:t>женного права и международных связей был преобразован в Управление таможенного права и международного сотруд</w:t>
        <w:softHyphen/>
        <w:t>ничества, из которого затем выделились два самостоятель</w:t>
        <w:softHyphen/>
        <w:t>ных управления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Управление таможенного права и Управ</w:t>
        <w:softHyphen/>
        <w:t>ление таможенной политики и внешних связей. Введение в практику таможенного контроля новых современных техни</w:t>
        <w:softHyphen/>
        <w:t>ческих средств обусловило появление Технического управ</w:t>
        <w:softHyphen/>
        <w:t>ления. В связи с созданием в системе ГУГТК собственной учебной базы вместо отдела кадров (как было в ГТУ МВТ) в его структуре стало действовать Управление кадров и учеб</w:t>
        <w:softHyphen/>
        <w:t>ных заведений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целом компетенция каждого из управлений носила комплексный характер. Полномочия одного управления тес</w:t>
        <w:softHyphen/>
        <w:t>но переплетались с полномочиями других. Так, Управление таможенного права в большей степени, чем другие управле</w:t>
        <w:softHyphen/>
        <w:t>ния, несло ответственность за подготовку проектов между</w:t>
        <w:softHyphen/>
        <w:t>народных соглашений по таможенному делу. Управление по борьбе с контрабандой и нарушениями таможенных правил при разработке международных соглашений по борьбе с контрабандой в силу своей компетентности в указанных во</w:t>
        <w:softHyphen/>
        <w:t>просах во многом могло влиять на определение конкретных направлений сотрудничества в этой сфере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120" w:firstLine="44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аряду с функциональным определенное значение в де</w:t>
        <w:softHyphen/>
        <w:t>ятельности структурных подразделений ГУГТК имел и тер</w:t>
        <w:softHyphen/>
        <w:t>риториальный принцип. На его основе происходило, напри</w:t>
        <w:softHyphen/>
        <w:t>мер, распределение обязанностей в организационно-инспек</w:t>
        <w:softHyphen/>
        <w:t>торском секторе Управления организации таможенного кон</w:t>
        <w:softHyphen/>
        <w:t>троля, каждый сотрудник которого отвечал за положение дел в таможенных учреждениях, расположенных на определен</w:t>
        <w:softHyphen/>
        <w:t>ном участке территории СССР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60" w:firstLine="44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татус таможен определялся рядом актов. Основным нор</w:t>
        <w:softHyphen/>
        <w:t>мативным актом, регулирующим деятельность местных тамо</w:t>
        <w:softHyphen/>
        <w:t>женных учреждений, являлось Положение о таможнях и та</w:t>
        <w:softHyphen/>
        <w:t>моженных постах, утвержденное приказом ГТУ МВТ от</w:t>
      </w:r>
      <w:r>
        <w:rPr>
          <w:sz w:val="26"/>
          <w:szCs w:val="26"/>
          <w:lang w:val="ru-RU"/>
        </w:rPr>
        <w:t xml:space="preserve"> 9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сен</w:t>
        <w:softHyphen/>
        <w:t>тября</w:t>
      </w:r>
      <w:r>
        <w:rPr>
          <w:sz w:val="26"/>
          <w:szCs w:val="26"/>
          <w:lang w:val="ru-RU"/>
        </w:rPr>
        <w:t xml:space="preserve"> 1982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В структуру местных таможенных учреждений могли входить отделы: оперативный, пассажирский, почтово-грузовой, дипломатических грузов, контроля за грузами иностранных выставок, контроля за грузами советских выставок, контроля за грузами инофирм, технических средств контроля, по борь</w:t>
        <w:softHyphen/>
        <w:t>бе с контрабандой, оперативно-технического обеспечения и др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left="20" w:firstLine="44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аможни и таможенные посты по их дислокации дели</w:t>
        <w:softHyphen/>
        <w:t>лись на пограничные и внутренние. По специфике деятель</w:t>
        <w:softHyphen/>
        <w:t>ности местные таможенные учреждения можно было под</w:t>
        <w:softHyphen/>
        <w:t>разделить на сухопутные, воздушные, морские (речные). Зоны деятельности таможен были неодинаковы по размерам, поэ</w:t>
        <w:softHyphen/>
        <w:t>тому и число таможенных постов, входивших в ту или иную таможню, было различным. Например, Иркутская и Керчен</w:t>
        <w:softHyphen/>
        <w:t>ская таможни вообще не имели таможенных постов. В соста</w:t>
        <w:softHyphen/>
        <w:t>ве Чопской таможни, в зону деятельности которой входили три пограничных района Закарпатской области, действовали пять таможенных постов (Батеево, Звонковский, Лужайка, Тисса, Косинский)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left="80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Увеличение числа международных перевозок и рост объе</w:t>
        <w:softHyphen/>
        <w:t xml:space="preserve">ма международного пассажирского сообщения обусловили в </w:t>
      </w:r>
      <w:r>
        <w:rPr>
          <w:sz w:val="26"/>
          <w:szCs w:val="26"/>
          <w:lang w:val="ru-RU"/>
        </w:rPr>
        <w:t>1987—1990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г. значительный рост числа местных таможен</w:t>
        <w:softHyphen/>
        <w:t>ных учреждений. Только с марта по август</w:t>
      </w:r>
      <w:r>
        <w:rPr>
          <w:sz w:val="26"/>
          <w:szCs w:val="26"/>
          <w:lang w:val="ru-RU"/>
        </w:rPr>
        <w:t xml:space="preserve"> 1989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число та</w:t>
        <w:softHyphen/>
        <w:t>можен увеличилось с</w:t>
      </w:r>
      <w:r>
        <w:rPr>
          <w:sz w:val="26"/>
          <w:szCs w:val="26"/>
          <w:lang w:val="ru-RU"/>
        </w:rPr>
        <w:t xml:space="preserve"> 87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до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95.</w:t>
      </w:r>
    </w:p>
    <w:p>
      <w:pPr>
        <w:pStyle w:val="TextBody"/>
        <w:spacing w:lineRule="auto" w:line="480"/>
        <w:ind w:firstLine="567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это время ясно наметился переход от чисто террито</w:t>
        <w:softHyphen/>
        <w:t>риального принципа построения местных таможенных уч</w:t>
        <w:softHyphen/>
        <w:t>реждений к созданию сети таможен по федеративному прин</w:t>
        <w:softHyphen/>
        <w:t>ципу. Ряд крупных таможен, зоны деятельности которых почти полностью совпадали с территориями союзных республик, были переименованы в республиканские. Так, Тби</w:t>
        <w:softHyphen/>
        <w:t>лисская таможня была преобразована в Грузинскую респуб</w:t>
        <w:softHyphen/>
        <w:t>ликанскую. В Таджикистане, Узбекистане, Казахстане, Азер</w:t>
        <w:softHyphen/>
        <w:t>байджане, Армении, Латвии, Литве, Эстонии также учрежда</w:t>
        <w:softHyphen/>
        <w:t>лись республиканские таможни. Интересно, что в республи</w:t>
        <w:softHyphen/>
        <w:t>канскую была преобразована Дальневосточная таможня, зона деятельности которой ограничивалась Приморским краем.</w:t>
      </w:r>
    </w:p>
    <w:p>
      <w:pPr>
        <w:pStyle w:val="2"/>
        <w:spacing w:lineRule="auto" w:line="48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ходе реформы внешнеэкономической деятельности многим предприятиям и организациям было предоставлено право самостоятельно проводить экспортно-импортные опе</w:t>
        <w:softHyphen/>
        <w:t>рации. Чтобы увеличить пропускную способность таможен и таможенных постов, а также освободить местные таможен</w:t>
        <w:softHyphen/>
        <w:t>ные учреждения от существенного объема работ по офор</w:t>
        <w:softHyphen/>
        <w:t>млению грузов, предусматривалась возможность проведения досмотра и таможенного оформления грузов непосредствен</w:t>
        <w:softHyphen/>
        <w:t>но в месте расположения участника внешнеэкономических связей. Для этого заинтересованное предприятие (организа</w:t>
        <w:softHyphen/>
        <w:t>ция) могли вызвать за свой счет сотрудника таможни, обра</w:t>
        <w:softHyphen/>
        <w:t>титься в таможенное управление с просьбой об организации досмотровой комиссии или о назначении постоянного тамо</w:t>
        <w:softHyphen/>
        <w:t>женного уполномоченног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80"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рядок создания досмотровых комиссий и назначения таможенных уполномоченных был утвержден приказом ГУГТК от</w:t>
      </w:r>
      <w:r>
        <w:rPr>
          <w:sz w:val="26"/>
          <w:szCs w:val="26"/>
          <w:lang w:val="ru-RU"/>
        </w:rPr>
        <w:t xml:space="preserve"> 29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января</w:t>
      </w:r>
      <w:r>
        <w:rPr>
          <w:sz w:val="26"/>
          <w:szCs w:val="26"/>
          <w:lang w:val="ru-RU"/>
        </w:rPr>
        <w:t xml:space="preserve"> 1988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(2). Досмотровые комиссии создава</w:t>
        <w:softHyphen/>
        <w:t>лись на смешанной основе из представителей таможенных учреждений и администрации предприятий. Таможенные уполномоченные были постоянными представителями тамо</w:t>
        <w:softHyphen/>
        <w:t>женных органов на тех предприятиях, которые осуществля</w:t>
        <w:softHyphen/>
        <w:t>ли экспортно-импортные операции регулярно. В отличие от досмотровых комиссий таможенные уполномоченные были официальными представителями органов таможенного кон</w:t>
        <w:softHyphen/>
        <w:t>троля на местах и вместе с таможнями и таможенными по</w:t>
        <w:softHyphen/>
        <w:t>стами входили в единую систему ГУГТК. В целом, однако, практика организации досмотровых комиссий не получила распространения. Таможенный кодекс</w:t>
      </w:r>
      <w:r>
        <w:rPr>
          <w:sz w:val="26"/>
          <w:szCs w:val="26"/>
          <w:lang w:val="ru-RU"/>
        </w:rPr>
        <w:t xml:space="preserve"> 199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уже не предус</w:t>
        <w:softHyphen/>
        <w:t>матривал возможности их создания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Логическое завершение данного этапа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принятие в</w:t>
      </w:r>
      <w:r>
        <w:rPr>
          <w:sz w:val="26"/>
          <w:szCs w:val="26"/>
          <w:lang w:val="ru-RU"/>
        </w:rPr>
        <w:t xml:space="preserve"> 199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 нового Таможенного кодекса и Закона СССР "О та</w:t>
        <w:softHyphen/>
        <w:t>моженном тарифе"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180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аможенный кодекс СССР и Закон СССР о таможенном тарифе, принятые в</w:t>
      </w:r>
      <w:r>
        <w:rPr>
          <w:sz w:val="26"/>
          <w:szCs w:val="26"/>
          <w:lang w:val="ru-RU"/>
        </w:rPr>
        <w:t xml:space="preserve"> 199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, внесли существенные изменения в организацию таможенного управления. Предусматривалось создание двух координационных органов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Таможенно-та</w:t>
        <w:softHyphen/>
        <w:t>рифного совета и Координационного совета по борьбе с меж</w:t>
        <w:softHyphen/>
        <w:t>дународным незаконным оборотом наркотических средств и психотропных веществ. Новый Кодекс узаконил фактически уже сложившуюся трехзвенную систему таможенных орга</w:t>
        <w:softHyphen/>
        <w:t>нов: центральный таможенный орган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региональные тамо</w:t>
        <w:softHyphen/>
        <w:t>женные управления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таможни. Центральным таможенным органом, который заменил ГУГТК, стал Таможенный коми</w:t>
        <w:softHyphen/>
        <w:t>тет.(5) Существенно изменились его функции, ориентирован</w:t>
        <w:softHyphen/>
        <w:t>ные в значительной мере на экономическую модель регули</w:t>
        <w:softHyphen/>
        <w:t>рования внешнеэкономических связей. Однако в целом и Та</w:t>
        <w:softHyphen/>
        <w:t>моженный кодекс, и Закон о таможенном тарифе</w:t>
      </w:r>
      <w:r>
        <w:rPr>
          <w:sz w:val="26"/>
          <w:szCs w:val="26"/>
          <w:lang w:val="ru-RU"/>
        </w:rPr>
        <w:t xml:space="preserve"> 199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., не</w:t>
        <w:softHyphen/>
        <w:t>смотря на определенную прогрессивность, были пронизаны духом всесилия административно-командных методов управ</w:t>
        <w:softHyphen/>
        <w:t>ления экономикой, внешнеэкономической деятельностью и таможенным делом. Крайне ограниченный набор средств та</w:t>
        <w:softHyphen/>
        <w:t>моженного регулирования стал серьезным препятствием при формировании новых внешнеэкономических отношений и связей с зарубежными контрагентами. Реальная жизнь по</w:t>
        <w:softHyphen/>
        <w:t>казывала неизбежность перехода к более современным, гиб</w:t>
        <w:softHyphen/>
        <w:t>ким и динамичным методам внешнеэкономического сотруд</w:t>
        <w:softHyphen/>
        <w:t>ничества и таможенного регулирования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-1"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есмотря на известный радикализм законодательных актов нового Таможенного кодекса и Закона СССР "О та</w:t>
        <w:softHyphen/>
        <w:t>моженном тарифе", создать принципиально новую тамо</w:t>
        <w:softHyphen/>
        <w:t>женную систему на практике так и не удалось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180" w:firstLine="46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Формирова</w:t>
        <w:softHyphen/>
        <w:t>ние национальных таможенных служб в России и других го</w:t>
        <w:softHyphen/>
        <w:t>сударствах</w:t>
      </w:r>
      <w:r>
        <w:rPr>
          <w:sz w:val="26"/>
          <w:szCs w:val="26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членах СНГ приходится уже на новый этап развития таможенной системы.</w:t>
      </w:r>
    </w:p>
    <w:p>
      <w:pPr>
        <w:pStyle w:val="Heading1"/>
        <w:widowControl w:val="false"/>
        <w:tabs>
          <w:tab w:val="clear" w:pos="720"/>
          <w:tab w:val="left" w:pos="9356" w:leader="none"/>
        </w:tabs>
        <w:spacing w:lineRule="auto" w:line="480"/>
        <w:ind w:right="18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Заключение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6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аканчивая анализ развития таможенного законодатель</w:t>
        <w:softHyphen/>
        <w:t>ства в послереволюционной России и СССР, и анализируя возможность применения предшествующего опыта развития таможенной системы в СССР, следует отметить сле</w:t>
        <w:softHyphen/>
        <w:t>дующие позиции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Первое.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Несмотря на ограниченность историческими рам</w:t>
        <w:softHyphen/>
        <w:t>ками (1917 - 1991 гг.), непоследовательность и противоречивость, предшест</w:t>
        <w:softHyphen/>
        <w:t>вующий опыт создания и функционирования таможенной службы представляет теоретико-прикладной интерес для формирования и развития российской таможен</w:t>
        <w:softHyphen/>
        <w:t>ной системы, которая, несомненно, будет развиваться и далее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Второе.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В процессе работы над Таможенным кодексом Российской Федерации были учтены и по возможности исполь</w:t>
        <w:softHyphen/>
        <w:t>зованы предыдущий опыт при подготовке основополагающих таможенно-правовых актов, прежде всего актов о статусе таможенных органов разных уровней, особенно при опреде</w:t>
        <w:softHyphen/>
        <w:t>лении их структуры и компетенции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Третье.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При разработке нового Тарифного кодекса были приняты во внимание опыт систематизации и кодификации таможенно</w:t>
        <w:softHyphen/>
        <w:t>го законодательства, главным образом при создании оптималь</w:t>
        <w:softHyphen/>
        <w:t>ной модели таможенной службы и схемы управления тамо</w:t>
        <w:softHyphen/>
        <w:t>женным делом. В дальнейшем желательно использовать и правовое регу</w:t>
        <w:softHyphen/>
        <w:t>лирование этих вопросов в Таможенных кодексах</w:t>
      </w:r>
      <w:r>
        <w:rPr>
          <w:sz w:val="26"/>
          <w:szCs w:val="26"/>
          <w:lang w:val="ru-RU"/>
        </w:rPr>
        <w:t xml:space="preserve"> 1964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и </w:t>
      </w:r>
      <w:r>
        <w:rPr>
          <w:sz w:val="26"/>
          <w:szCs w:val="26"/>
          <w:lang w:val="ru-RU"/>
        </w:rPr>
        <w:t>199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г. Не стоит отрекаться от этих законодательных актов, видя в них лишь негативный административно-силовой дух и изоляционистскую направленность. Многие правовые ка</w:t>
        <w:softHyphen/>
        <w:t>тегории, нормы и институты кодексов, такие, как понятие и содержание таможенного дела, определение таможенного тарифа, классификация таможенных пошлин, система тамо</w:t>
        <w:softHyphen/>
        <w:t>женных органов, специфика таможенного контроля и ряд других, полезно будет проанализировать при подготовке но</w:t>
        <w:softHyphen/>
        <w:t>вых правовых актов о задачах, функциях и основных полно</w:t>
        <w:softHyphen/>
        <w:t>мочиях Государственного таможенного комитета Российской Федерации, региональных таможенных управлений и тамо</w:t>
        <w:softHyphen/>
        <w:t>жен, а также таможенных постов, статус которых, как, впро</w:t>
        <w:softHyphen/>
        <w:t>чем, и всей подсистемы местных таможенных органов, тре</w:t>
        <w:softHyphen/>
        <w:t>бует совершенствования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480"/>
        <w:ind w:right="20" w:firstLine="46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процессе формирования российской таможенной служ</w:t>
        <w:softHyphen/>
        <w:t xml:space="preserve">бы и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ового таможенного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законодательств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 находящегося на рассмотрении Государственной Думы,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целесообразно учесть международный аспект организации и ведения тамо</w:t>
        <w:softHyphen/>
        <w:t>женного дела. В частности, разумно применить к российским условиям правовой материал, содержащийся в Генеральном соглашении о тарифах и торговле (ГАТТ), в Гармонизиро</w:t>
        <w:softHyphen/>
        <w:t>ванной системе описания и кодирования товаров, почерпнуть все полезное и оригинальное, что содержится в правовом статусе Совета таможенного сотрудничества (СТО).</w:t>
      </w:r>
    </w:p>
    <w:p>
      <w:pPr>
        <w:pStyle w:val="Heading1"/>
        <w:widowControl w:val="false"/>
        <w:tabs>
          <w:tab w:val="clear" w:pos="720"/>
          <w:tab w:val="left" w:pos="9356" w:leader="none"/>
        </w:tabs>
        <w:spacing w:lineRule="auto" w:line="48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Использованная литерату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996" w:leader="none"/>
        </w:tabs>
        <w:spacing w:lineRule="auto" w:line="480"/>
        <w:ind w:left="720" w:hanging="720"/>
        <w:jc w:val="center"/>
        <w:rPr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ихайлов Б.В. Таможенная система в первые годы советской власти. Уч. Записки МГИМО. - М.:195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66" w:leader="none"/>
        </w:tabs>
        <w:spacing w:lineRule="auto" w:line="480"/>
        <w:ind w:left="786" w:hanging="72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  <w:lang w:val="ru-RU"/>
        </w:rPr>
        <w:t>Габричидзе Б.Н</w:t>
      </w:r>
      <w:bookmarkStart w:id="17" w:name="OCRUncertain018"/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  <w:lang w:val="ru-RU"/>
        </w:rPr>
        <w:t>.,</w:t>
      </w:r>
      <w:bookmarkEnd w:id="17"/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  <w:lang w:val="ru-RU"/>
        </w:rPr>
        <w:t xml:space="preserve"> Полежаев </w:t>
      </w:r>
      <w:bookmarkStart w:id="18" w:name="OCRUncertain019"/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  <w:lang w:val="ru-RU"/>
        </w:rPr>
        <w:t>Д.М.</w:t>
      </w:r>
      <w:bookmarkEnd w:id="18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Становление и развитие та</w:t>
        <w:softHyphen/>
        <w:t>моженной службы в Советском государстве</w:t>
      </w:r>
      <w:r>
        <w:rPr>
          <w:sz w:val="26"/>
          <w:szCs w:val="26"/>
          <w:lang w:val="ru-RU"/>
        </w:rPr>
        <w:t xml:space="preserve"> (1917—1991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г.)</w:t>
      </w:r>
      <w:r>
        <w:rPr>
          <w:sz w:val="26"/>
          <w:szCs w:val="26"/>
          <w:lang w:val="ru-RU"/>
        </w:rPr>
        <w:t xml:space="preserve"> </w:t>
      </w:r>
      <w:bookmarkStart w:id="19" w:name="OCRUncertain020"/>
      <w:r>
        <w:rPr>
          <w:sz w:val="26"/>
          <w:szCs w:val="26"/>
          <w:lang w:val="ru-RU"/>
        </w:rPr>
        <w:t>//</w:t>
      </w:r>
      <w:bookmarkEnd w:id="19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о</w:t>
        <w:softHyphen/>
        <w:t>сударство и право. 1992. № 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996" w:leader="none"/>
        </w:tabs>
        <w:spacing w:lineRule="auto" w:line="480"/>
        <w:ind w:left="720" w:hanging="720"/>
        <w:rPr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митриев С.С. Возникновение и развитие советской таможенной системы.</w:t>
      </w:r>
      <w:r>
        <w:rPr>
          <w:sz w:val="26"/>
          <w:szCs w:val="26"/>
          <w:lang w:val="ru-RU"/>
        </w:rPr>
        <w:t xml:space="preserve"> //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оциалистический таможенный контроль. 1967. №3-4. С.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996" w:leader="none"/>
        </w:tabs>
        <w:spacing w:lineRule="auto" w:line="480"/>
        <w:ind w:left="720" w:hanging="720"/>
        <w:rPr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6"/>
          <w:szCs w:val="26"/>
          <w:lang w:val="ru-RU"/>
        </w:rPr>
        <w:t>Храбсков В.Г.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Таможня и закон. - </w:t>
      </w:r>
      <w:bookmarkStart w:id="20" w:name="OCRUncertain027"/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.,</w:t>
      </w:r>
      <w:bookmarkEnd w:id="20"/>
      <w:r>
        <w:rPr>
          <w:sz w:val="26"/>
          <w:szCs w:val="26"/>
          <w:lang w:val="ru-RU"/>
        </w:rPr>
        <w:t xml:space="preserve"> 1979.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287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зырин А.Н. Таможенное право России. Общая часть. - М.: 199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headerReference w:type="first" r:id="rId3"/>
      <w:type w:val="nextPage"/>
      <w:pgSz w:w="11906" w:h="16817"/>
      <w:pgMar w:left="1701" w:right="567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40" w:firstLine="284"/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356" w:leader="none"/>
      </w:tabs>
      <w:spacing w:lineRule="auto" w:line="360"/>
      <w:jc w:val="both"/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widowControl w:val="false"/>
      <w:tabs>
        <w:tab w:val="clear" w:pos="720"/>
        <w:tab w:val="left" w:pos="9356" w:leader="none"/>
      </w:tabs>
      <w:spacing w:lineRule="auto" w:line="360"/>
      <w:ind w:firstLine="460"/>
      <w:jc w:val="both"/>
    </w:pPr>
    <w:rPr>
      <w:rFonts w:ascii="Courier New" w:hAnsi="Courier New" w:eastAsia="Courier New" w:cs="Courier New"/>
      <w:sz w:val="24"/>
      <w:szCs w:val="24"/>
    </w:rPr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33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3" w:leader="none"/>
      </w:tabs>
      <w:spacing w:before="240" w:after="0"/>
    </w:pPr>
    <w:rPr>
      <w:rFonts w:ascii="Times New Roman Cyr" w:hAnsi="Times New Roman Cyr" w:eastAsia="Times New Roman Cyr" w:cs="Times New Roman Cyr"/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3" w:leader="none"/>
      </w:tabs>
      <w:ind w:left="200" w:hanging="0"/>
    </w:pPr>
    <w:rPr>
      <w:rFonts w:ascii="Times New Roman Cyr" w:hAnsi="Times New Roman Cyr" w:eastAsia="Times New Roman Cyr" w:cs="Times New Roman Cyr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3" w:leader="none"/>
      </w:tabs>
      <w:ind w:left="400" w:hanging="0"/>
    </w:pPr>
    <w:rPr>
      <w:rFonts w:ascii="Times New Roman Cyr" w:hAnsi="Times New Roman Cyr" w:eastAsia="Times New Roman Cyr" w:cs="Times New Roman Cyr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3" w:leader="none"/>
      </w:tabs>
      <w:ind w:left="600" w:hanging="0"/>
    </w:pPr>
    <w:rPr>
      <w:rFonts w:ascii="Times New Roman Cyr" w:hAnsi="Times New Roman Cyr" w:eastAsia="Times New Roman Cyr" w:cs="Times New Roman Cyr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3" w:leader="none"/>
      </w:tabs>
      <w:ind w:left="800" w:hanging="0"/>
    </w:pPr>
    <w:rPr>
      <w:rFonts w:ascii="Times New Roman Cyr" w:hAnsi="Times New Roman Cyr" w:eastAsia="Times New Roman Cyr" w:cs="Times New Roman Cyr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3" w:leader="none"/>
      </w:tabs>
      <w:ind w:left="1000" w:hanging="0"/>
    </w:pPr>
    <w:rPr>
      <w:rFonts w:ascii="Times New Roman Cyr" w:hAnsi="Times New Roman Cyr" w:eastAsia="Times New Roman Cyr" w:cs="Times New Roman Cyr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3" w:leader="none"/>
      </w:tabs>
      <w:ind w:left="1200" w:hanging="0"/>
    </w:pPr>
    <w:rPr>
      <w:rFonts w:ascii="Times New Roman Cyr" w:hAnsi="Times New Roman Cyr" w:eastAsia="Times New Roman Cyr" w:cs="Times New Roman Cyr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3" w:leader="none"/>
      </w:tabs>
      <w:ind w:left="1400" w:hanging="0"/>
    </w:pPr>
    <w:rPr>
      <w:rFonts w:ascii="Times New Roman Cyr" w:hAnsi="Times New Roman Cyr" w:eastAsia="Times New Roman Cyr" w:cs="Times New Roman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В послереволюционной России и в дальнейшем — в Сою-зе ССР — процесс становления и развития таможенного дела и законодательства о нем носил сложный и противоречивый характер</dc:title>
</cp:coreProperties>
</file>