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РФ</w:t>
      </w:r>
    </w:p>
    <w:p>
      <w:pPr>
        <w:pStyle w:val="Normal"/>
        <w:ind w:hanging="0"/>
        <w:jc w:val="center"/>
        <w:rPr/>
      </w:pPr>
      <w:r>
        <w:rPr/>
        <w:t>Удмуртский государственный университет</w:t>
      </w:r>
    </w:p>
    <w:p>
      <w:pPr>
        <w:pStyle w:val="Normal"/>
        <w:ind w:hanging="0"/>
        <w:jc w:val="center"/>
        <w:rPr/>
      </w:pPr>
      <w:r>
        <w:rPr/>
        <w:t>Институт права, социального управления и безопасности</w:t>
      </w:r>
    </w:p>
    <w:p>
      <w:pPr>
        <w:pStyle w:val="Normal"/>
        <w:ind w:hanging="0"/>
        <w:jc w:val="center"/>
        <w:rPr/>
      </w:pPr>
      <w:r>
        <w:rPr/>
        <w:t>Кафедра гражданского права и процесса</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1"/>
        <w:spacing w:before="0" w:after="0"/>
        <w:rPr>
          <w:bCs/>
          <w:kern w:val="0"/>
          <w:sz w:val="32"/>
        </w:rPr>
      </w:pPr>
      <w:r>
        <w:rPr>
          <w:bCs/>
          <w:kern w:val="0"/>
          <w:sz w:val="32"/>
        </w:rPr>
        <w:t>Квалификационная работа</w:t>
      </w:r>
    </w:p>
    <w:p>
      <w:pPr>
        <w:pStyle w:val="TextBody"/>
        <w:rPr>
          <w:b/>
          <w:b/>
          <w:bCs/>
          <w:sz w:val="40"/>
        </w:rPr>
      </w:pPr>
      <w:r>
        <w:rPr>
          <w:b/>
          <w:bCs/>
          <w:sz w:val="40"/>
        </w:rPr>
        <w:t xml:space="preserve">Государственная регистрация прав </w:t>
        <w:br/>
        <w:t>на недвижимое имущество и сделок с ним</w:t>
      </w:r>
    </w:p>
    <w:p>
      <w:pPr>
        <w:pStyle w:val="Normal"/>
        <w:ind w:hanging="0"/>
        <w:jc w:val="center"/>
        <w:rPr>
          <w:b/>
          <w:b/>
          <w:bCs/>
          <w:sz w:val="40"/>
        </w:rPr>
      </w:pPr>
      <w:r>
        <w:rPr>
          <w:b/>
          <w:bCs/>
          <w:sz w:val="40"/>
        </w:rPr>
      </w:r>
    </w:p>
    <w:p>
      <w:pPr>
        <w:pStyle w:val="Normal"/>
        <w:ind w:left="4253" w:hanging="0"/>
        <w:rPr/>
      </w:pPr>
      <w:r>
        <w:rPr/>
        <w:t>Выполнила</w:t>
      </w:r>
    </w:p>
    <w:p>
      <w:pPr>
        <w:pStyle w:val="Heading1"/>
        <w:spacing w:before="0" w:after="0"/>
        <w:ind w:left="4253" w:hanging="0"/>
        <w:jc w:val="left"/>
        <w:rPr>
          <w:b w:val="false"/>
          <w:b w:val="false"/>
          <w:kern w:val="0"/>
        </w:rPr>
      </w:pPr>
      <w:r>
        <w:rPr>
          <w:b w:val="false"/>
          <w:kern w:val="0"/>
        </w:rPr>
        <w:t>студентка 5 курса дневного отделения</w:t>
      </w:r>
    </w:p>
    <w:p>
      <w:pPr>
        <w:pStyle w:val="Heading1"/>
        <w:spacing w:before="0" w:after="0"/>
        <w:ind w:left="4253" w:hanging="0"/>
        <w:jc w:val="left"/>
        <w:rPr>
          <w:b w:val="false"/>
          <w:b w:val="false"/>
          <w:kern w:val="0"/>
        </w:rPr>
      </w:pPr>
      <w:r>
        <w:rPr>
          <w:b w:val="false"/>
          <w:kern w:val="0"/>
        </w:rPr>
        <w:t xml:space="preserve"> </w:t>
      </w:r>
      <w:r>
        <w:rPr>
          <w:b w:val="false"/>
          <w:kern w:val="0"/>
        </w:rPr>
        <w:t>Абугова Екатерина Игоревна</w:t>
      </w:r>
    </w:p>
    <w:p>
      <w:pPr>
        <w:pStyle w:val="Normal"/>
        <w:ind w:left="4253" w:hanging="0"/>
        <w:jc w:val="left"/>
        <w:rPr/>
      </w:pPr>
      <w:r>
        <w:rPr/>
        <w:tab/>
        <w:tab/>
        <w:tab/>
        <w:tab/>
      </w:r>
    </w:p>
    <w:p>
      <w:pPr>
        <w:pStyle w:val="Normal"/>
        <w:ind w:left="4253" w:hanging="0"/>
        <w:jc w:val="left"/>
        <w:rPr/>
      </w:pPr>
      <w:r>
        <w:rPr/>
        <w:t>Научный  руководитель</w:t>
      </w:r>
    </w:p>
    <w:p>
      <w:pPr>
        <w:pStyle w:val="Normal"/>
        <w:ind w:left="4253" w:hanging="0"/>
        <w:jc w:val="left"/>
        <w:rPr/>
      </w:pPr>
      <w:r>
        <w:rPr/>
        <w:t>Татаринов А.Б.</w:t>
      </w:r>
    </w:p>
    <w:p>
      <w:pPr>
        <w:pStyle w:val="Normal"/>
        <w:ind w:left="4253" w:hanging="0"/>
        <w:jc w:val="left"/>
        <w:rPr/>
      </w:pPr>
      <w:r>
        <w:rPr/>
      </w:r>
    </w:p>
    <w:p>
      <w:pPr>
        <w:pStyle w:val="Normal"/>
        <w:ind w:left="4253" w:hanging="0"/>
        <w:jc w:val="left"/>
        <w:rPr/>
      </w:pPr>
      <w:r>
        <w:rPr/>
        <w:t>Допущена к защите:</w:t>
      </w:r>
    </w:p>
    <w:p>
      <w:pPr>
        <w:pStyle w:val="Normal"/>
        <w:ind w:left="4253" w:hanging="0"/>
        <w:jc w:val="left"/>
        <w:rPr/>
      </w:pPr>
      <w:r>
        <w:rPr/>
        <w:t>«__» ________ 2001г.</w:t>
      </w:r>
    </w:p>
    <w:p>
      <w:pPr>
        <w:pStyle w:val="Normal"/>
        <w:ind w:left="4253" w:hanging="0"/>
        <w:jc w:val="left"/>
        <w:rPr/>
      </w:pPr>
      <w:r>
        <w:rPr/>
      </w:r>
    </w:p>
    <w:p>
      <w:pPr>
        <w:pStyle w:val="Normal"/>
        <w:ind w:left="4253" w:hanging="0"/>
        <w:jc w:val="left"/>
        <w:rPr/>
      </w:pPr>
      <w:r>
        <w:rPr/>
        <w:t>Зав.кафедрой, к.ю.н., доцент Черняев В.Н.</w:t>
      </w:r>
    </w:p>
    <w:p>
      <w:pPr>
        <w:pStyle w:val="Normal"/>
        <w:ind w:hanging="0"/>
        <w:jc w:val="left"/>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Ижевск 2001г.</w:t>
      </w:r>
      <w:r>
        <w:br w:type="page"/>
      </w:r>
    </w:p>
    <w:p>
      <w:pPr>
        <w:pStyle w:val="Normal"/>
        <w:ind w:hanging="0"/>
        <w:jc w:val="center"/>
        <w:rPr/>
      </w:pPr>
      <w:r>
        <w:rPr/>
      </w:r>
    </w:p>
    <w:p>
      <w:pPr>
        <w:pStyle w:val="Normal"/>
        <w:ind w:hanging="0"/>
        <w:jc w:val="center"/>
        <w:rPr/>
      </w:pPr>
      <w:r>
        <w:rPr/>
        <w:t>План.</w:t>
      </w:r>
    </w:p>
    <w:sdt>
      <w:sdtPr>
        <w:docPartObj>
          <w:docPartGallery w:val="Table of Contents"/>
          <w:docPartUnique w:val="true"/>
        </w:docPartObj>
      </w:sdtPr>
      <w:sdtContent>
        <w:p>
          <w:pPr>
            <w:pStyle w:val="Contents1"/>
            <w:tabs>
              <w:tab w:val="clear" w:pos="720"/>
              <w:tab w:val="right" w:pos="9628" w:leader="none"/>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515845893">
            <w:r>
              <w:rPr>
                <w:rStyle w:val="IndexLink"/>
                <w:b w:val="false"/>
                <w:lang w:val="en-US" w:eastAsia="en-US"/>
              </w:rPr>
              <w:t>2</w:t>
            </w:r>
          </w:hyperlink>
        </w:p>
        <w:p>
          <w:pPr>
            <w:pStyle w:val="Contents1"/>
            <w:tabs>
              <w:tab w:val="clear" w:pos="720"/>
              <w:tab w:val="right" w:pos="9628" w:leader="none"/>
            </w:tabs>
            <w:rPr>
              <w:lang w:val="en-US" w:eastAsia="en-US"/>
            </w:rPr>
          </w:pPr>
          <w:r>
            <w:rPr>
              <w:b w:val="false"/>
              <w:i/>
              <w:lang w:val="en-US" w:eastAsia="en-US"/>
            </w:rPr>
            <w:t xml:space="preserve">Глава I. </w:t>
          </w:r>
          <w:r>
            <w:rPr>
              <w:lang w:val="en-US" w:eastAsia="en-US"/>
            </w:rPr>
            <w:t>Государственная регистрация прав на недвижимость: исторический анализ законодательства России, международная практика.</w:t>
            <w:tab/>
          </w:r>
          <w:hyperlink w:anchor="__RefHeading___Toc515845894">
            <w:r>
              <w:rPr>
                <w:rStyle w:val="IndexLink"/>
                <w:lang w:val="en-US" w:eastAsia="en-US"/>
              </w:rPr>
              <w:t>2</w:t>
            </w:r>
          </w:hyperlink>
        </w:p>
        <w:p>
          <w:pPr>
            <w:pStyle w:val="Contents1"/>
            <w:tabs>
              <w:tab w:val="clear" w:pos="720"/>
              <w:tab w:val="right" w:pos="9628" w:leader="none"/>
            </w:tabs>
            <w:rPr>
              <w:lang w:val="en-US" w:eastAsia="en-US"/>
            </w:rPr>
          </w:pPr>
          <w:r>
            <w:rPr>
              <w:b w:val="false"/>
              <w:i/>
              <w:lang w:val="en-US" w:eastAsia="en-US"/>
            </w:rPr>
            <w:t xml:space="preserve">Глава II. </w:t>
          </w:r>
          <w:r>
            <w:rPr>
              <w:lang w:val="en-US" w:eastAsia="en-US"/>
            </w:rPr>
            <w:t>Понятие, значение и правовые проблемы государственной регистрации прав на недвижимое имущество и сделок с ним.</w:t>
            <w:tab/>
          </w:r>
          <w:hyperlink w:anchor="__RefHeading___Toc515845895">
            <w:r>
              <w:rPr>
                <w:rStyle w:val="IndexLink"/>
                <w:lang w:val="en-US" w:eastAsia="en-US"/>
              </w:rPr>
              <w:t>2</w:t>
            </w:r>
          </w:hyperlink>
        </w:p>
        <w:p>
          <w:pPr>
            <w:pStyle w:val="Contents1"/>
            <w:tabs>
              <w:tab w:val="clear" w:pos="720"/>
              <w:tab w:val="right" w:pos="9628" w:leader="none"/>
            </w:tabs>
            <w:rPr>
              <w:lang w:val="en-US" w:eastAsia="en-US"/>
            </w:rPr>
          </w:pPr>
          <w:r>
            <w:rPr>
              <w:b w:val="false"/>
              <w:i/>
              <w:lang w:val="en-US" w:eastAsia="en-US"/>
            </w:rPr>
            <w:t xml:space="preserve">Глава III. </w:t>
          </w:r>
          <w:r>
            <w:rPr>
              <w:lang w:val="en-US" w:eastAsia="en-US"/>
            </w:rPr>
            <w:t>Органы, осуществляющие государственную  регистрацию, их компетенция.</w:t>
            <w:tab/>
          </w:r>
          <w:hyperlink w:anchor="__RefHeading___Toc515845896">
            <w:r>
              <w:rPr>
                <w:rStyle w:val="IndexLink"/>
                <w:lang w:val="en-US" w:eastAsia="en-US"/>
              </w:rPr>
              <w:t>2</w:t>
            </w:r>
          </w:hyperlink>
        </w:p>
        <w:p>
          <w:pPr>
            <w:pStyle w:val="Contents1"/>
            <w:tabs>
              <w:tab w:val="clear" w:pos="720"/>
              <w:tab w:val="right" w:pos="9628" w:leader="none"/>
            </w:tabs>
            <w:rPr>
              <w:lang w:val="en-US" w:eastAsia="en-US"/>
            </w:rPr>
          </w:pPr>
          <w:r>
            <w:rPr>
              <w:b w:val="false"/>
              <w:i/>
              <w:lang w:val="en-US" w:eastAsia="en-US"/>
            </w:rPr>
            <w:t xml:space="preserve">Глава III. </w:t>
          </w:r>
          <w:r>
            <w:rPr>
              <w:lang w:val="en-US" w:eastAsia="en-US"/>
            </w:rPr>
            <w:t>Порядок осуществления государственной регистрации.</w:t>
            <w:tab/>
          </w:r>
          <w:hyperlink w:anchor="__RefHeading___Toc515845897">
            <w:r>
              <w:rPr>
                <w:rStyle w:val="IndexLink"/>
                <w:lang w:val="en-US" w:eastAsia="en-US"/>
              </w:rPr>
              <w:t>2</w:t>
            </w:r>
          </w:hyperlink>
        </w:p>
        <w:p>
          <w:pPr>
            <w:pStyle w:val="Contents2"/>
            <w:tabs>
              <w:tab w:val="clear" w:pos="720"/>
              <w:tab w:val="right" w:pos="9628" w:leader="none"/>
            </w:tabs>
            <w:rPr>
              <w:lang w:val="en-US" w:eastAsia="en-US"/>
            </w:rPr>
          </w:pPr>
          <w:r>
            <w:rPr>
              <w:lang w:val="en-US" w:eastAsia="en-US"/>
            </w:rPr>
            <w:t>§ 1. Прием документов и регистрация документов, необходимых для государственной регистрации.</w:t>
            <w:tab/>
          </w:r>
          <w:hyperlink w:anchor="__RefHeading___Toc515845898">
            <w:r>
              <w:rPr>
                <w:rStyle w:val="IndexLink"/>
                <w:lang w:val="en-US" w:eastAsia="en-US"/>
              </w:rPr>
              <w:t>2</w:t>
            </w:r>
          </w:hyperlink>
        </w:p>
        <w:p>
          <w:pPr>
            <w:pStyle w:val="Contents2"/>
            <w:tabs>
              <w:tab w:val="clear" w:pos="720"/>
              <w:tab w:val="right" w:pos="9628" w:leader="none"/>
            </w:tabs>
            <w:rPr>
              <w:lang w:val="en-US" w:eastAsia="en-US"/>
            </w:rPr>
          </w:pPr>
          <w:r>
            <w:rPr>
              <w:lang w:val="en-US" w:eastAsia="en-US"/>
            </w:rPr>
            <w:t>§ 2.Правовая экспертиза документов и проверка законности сделок. Установление оснований для отказа или приостановления государственной регистрации.</w:t>
            <w:tab/>
          </w:r>
          <w:hyperlink w:anchor="__RefHeading___Toc515845899">
            <w:r>
              <w:rPr>
                <w:rStyle w:val="IndexLink"/>
                <w:lang w:val="en-US" w:eastAsia="en-US"/>
              </w:rPr>
              <w:t>2</w:t>
            </w:r>
          </w:hyperlink>
        </w:p>
        <w:p>
          <w:pPr>
            <w:pStyle w:val="Contents2"/>
            <w:tabs>
              <w:tab w:val="clear" w:pos="720"/>
              <w:tab w:val="right" w:pos="9628" w:leader="none"/>
            </w:tabs>
            <w:rPr>
              <w:lang w:val="en-US" w:eastAsia="en-US"/>
            </w:rPr>
          </w:pPr>
          <w:r>
            <w:rPr>
              <w:lang w:val="en-US" w:eastAsia="en-US"/>
            </w:rPr>
            <w:t>§ 3. Единый государственный реестр прав на недвижимое имущество. Внесение записей в Единый государственный реестр прав.</w:t>
            <w:tab/>
          </w:r>
          <w:hyperlink w:anchor="__RefHeading___Toc515845900">
            <w:r>
              <w:rPr>
                <w:rStyle w:val="IndexLink"/>
                <w:lang w:val="en-US" w:eastAsia="en-US"/>
              </w:rPr>
              <w:t>2</w:t>
            </w:r>
          </w:hyperlink>
        </w:p>
        <w:p>
          <w:pPr>
            <w:pStyle w:val="Contents2"/>
            <w:tabs>
              <w:tab w:val="clear" w:pos="720"/>
              <w:tab w:val="right" w:pos="9628" w:leader="none"/>
            </w:tabs>
            <w:rPr>
              <w:lang w:val="en-US" w:eastAsia="en-US"/>
            </w:rPr>
          </w:pPr>
          <w:r>
            <w:rPr>
              <w:lang w:val="en-US" w:eastAsia="en-US"/>
            </w:rPr>
            <w:t>§ 4. Совершение надписей на правоустанавливающих документах и выдача удостоверений о произведенной государственной регистрации.</w:t>
            <w:tab/>
          </w:r>
          <w:hyperlink w:anchor="__RefHeading___Toc515845901">
            <w:r>
              <w:rPr>
                <w:rStyle w:val="IndexLink"/>
                <w:lang w:val="en-US" w:eastAsia="en-US"/>
              </w:rPr>
              <w:t>2</w:t>
            </w:r>
          </w:hyperlink>
        </w:p>
        <w:p>
          <w:pPr>
            <w:pStyle w:val="Contents1"/>
            <w:tabs>
              <w:tab w:val="clear" w:pos="720"/>
              <w:tab w:val="right" w:pos="9628" w:leader="none"/>
            </w:tabs>
            <w:rPr>
              <w:lang w:val="en-US" w:eastAsia="en-US"/>
            </w:rPr>
          </w:pPr>
          <w:r>
            <w:rPr>
              <w:lang w:val="en-US" w:eastAsia="en-US"/>
            </w:rPr>
            <w:t>Заключение.</w:t>
            <w:tab/>
          </w:r>
          <w:hyperlink w:anchor="__RefHeading___Toc515845902">
            <w:r>
              <w:rPr>
                <w:rStyle w:val="IndexLink"/>
                <w:lang w:val="en-US" w:eastAsia="en-US"/>
              </w:rPr>
              <w:t>2</w:t>
            </w:r>
          </w:hyperlink>
        </w:p>
        <w:p>
          <w:pPr>
            <w:pStyle w:val="Contents1"/>
            <w:tabs>
              <w:tab w:val="clear" w:pos="720"/>
              <w:tab w:val="right" w:pos="9628" w:leader="none"/>
            </w:tabs>
            <w:rPr>
              <w:lang w:val="en-US" w:eastAsia="en-US"/>
            </w:rPr>
          </w:pPr>
          <w:r>
            <w:rPr>
              <w:lang w:val="en-US" w:eastAsia="en-US"/>
            </w:rPr>
            <w:t>Список использованной литературы.</w:t>
            <w:tab/>
          </w:r>
          <w:hyperlink w:anchor="__RefHeading___Toc515845903">
            <w:r>
              <w:rPr>
                <w:rStyle w:val="IndexLink"/>
                <w:lang w:val="en-US" w:eastAsia="en-US"/>
              </w:rPr>
              <w:t>2</w:t>
            </w:r>
          </w:hyperlink>
          <w:r>
            <w:rPr>
              <w:rStyle w:val="IndexLink"/>
              <w:lang w:val="en-US" w:eastAsia="en-US"/>
            </w:rPr>
            <w:fldChar w:fldCharType="end"/>
          </w:r>
        </w:p>
      </w:sdtContent>
    </w:sdt>
    <w:p>
      <w:pPr>
        <w:pStyle w:val="Normal"/>
        <w:ind w:hanging="0"/>
        <w:jc w:val="center"/>
        <w:rPr>
          <w:b/>
          <w:b/>
          <w:lang w:val="en-US" w:eastAsia="en-US"/>
        </w:rPr>
      </w:pPr>
      <w:r>
        <w:rPr>
          <w:b/>
          <w:lang w:val="en-US" w:eastAsia="en-US"/>
        </w:rPr>
      </w:r>
      <w:r>
        <w:br w:type="page"/>
      </w:r>
    </w:p>
    <w:p>
      <w:pPr>
        <w:pStyle w:val="Normal"/>
        <w:ind w:hanging="0"/>
        <w:jc w:val="center"/>
        <w:rPr>
          <w:b/>
          <w:b/>
        </w:rPr>
      </w:pPr>
      <w:r>
        <w:rPr>
          <w:b/>
        </w:rPr>
      </w:r>
    </w:p>
    <w:p>
      <w:pPr>
        <w:pStyle w:val="Normal"/>
        <w:rPr>
          <w:b/>
          <w:b/>
        </w:rPr>
      </w:pPr>
      <w:r>
        <w:rPr>
          <w:b/>
        </w:rPr>
      </w:r>
    </w:p>
    <w:p>
      <w:pPr>
        <w:pStyle w:val="Heading1"/>
        <w:rPr/>
      </w:pPr>
      <w:bookmarkStart w:id="0" w:name="__RefHeading___Toc515845893"/>
      <w:bookmarkEnd w:id="0"/>
      <w:r>
        <w:rPr/>
        <w:t>Введение.</w:t>
      </w:r>
    </w:p>
    <w:p>
      <w:pPr>
        <w:pStyle w:val="Normal"/>
        <w:rPr/>
      </w:pPr>
      <w:r>
        <w:rPr/>
        <w:t>С развитием рыночных отношений в нашей стране вполне естественно связано и возникновение разного рода проблем, в том числе и правового характера, разрешением которых, по мере возможности и необходимости, занимались и занимаются законодатели.</w:t>
      </w:r>
    </w:p>
    <w:p>
      <w:pPr>
        <w:pStyle w:val="Normal"/>
        <w:rPr/>
      </w:pPr>
      <w:r>
        <w:rPr/>
        <w:t>Так, в процессе формирования рынка недвижимости, возникла потребность во введении норм права, устанавливающих государственную регистрацию вещных прав на нее. Можно выделить несколько причин ее возникновения.</w:t>
      </w:r>
    </w:p>
    <w:p>
      <w:pPr>
        <w:pStyle w:val="Normal"/>
        <w:rPr/>
      </w:pPr>
      <w:r>
        <w:rPr/>
        <w:t>Во-первых, в силу сложившейся психологии участники гражданско-правовых отношений полагали, что правоустанавливающие документы на недвижимое имущество может выдать только государственный орган.</w:t>
      </w:r>
    </w:p>
    <w:p>
      <w:pPr>
        <w:pStyle w:val="Normal"/>
        <w:rPr/>
      </w:pPr>
      <w:r>
        <w:rPr/>
        <w:t>Во-вторых, юридические лица, приобретавшие в процессе приватизации недвижимость в частную собственность, хотели получить доказательство данного факта от ее бывшего собственника – государства.</w:t>
      </w:r>
    </w:p>
    <w:p>
      <w:pPr>
        <w:pStyle w:val="Normal"/>
        <w:rPr/>
      </w:pPr>
      <w:r>
        <w:rPr/>
        <w:t>В-третьих, нехватка оборотных финансовых средств у приватизированных предприятий или их собственников вызывала потребность в банковском кредитовании. В свою очередь, банковским или иные кредитным учреждениям в обеспечение предоставляемых кредитов требовались серьезные гарантии. Как правило, они требовали в залог недвижимое имущество и, как следствие, правоустанавливающие документы на него.</w:t>
      </w:r>
    </w:p>
    <w:p>
      <w:pPr>
        <w:pStyle w:val="Normal"/>
        <w:rPr/>
      </w:pPr>
      <w:r>
        <w:rPr/>
        <w:t>Конечно, разными государственными органами предпринимались попытки выдавать правоустанавливающие документы на недвижимость. В частности, комитеты по управлению имуществом и фонды имущества различных уровней выдавали Свидетельства на право собственности на имущественные комплексы, а бюро технической инвентаризации городов (районов) – регистрационные удостоверения на отдельные объекты. Комитеты по управлению имуществом и фонды имущества основывались на положениях Закона РСФСР от 03 июля 1991г. «О приватизации государственных и муниципальных предприятий в РСФСР» и Указе Президента РФ «Об ускорении приватизации государственных и муниципальных предприятий» от 29 января 1992г. В соответствии с положениями названных актов комитеты должны были передавать свидетельства о собственности на предприятие для продажи соответствующим фондам имущества.</w:t>
      </w:r>
    </w:p>
    <w:p>
      <w:pPr>
        <w:pStyle w:val="Normal"/>
        <w:rPr/>
      </w:pPr>
      <w:r>
        <w:rPr/>
        <w:t>Но в то же время такие документы не могли считаться правоустанавливающими, поскольку на момент осуществления таких действий законодательство РСФСР в качестве основания (титула) собственности признавало договоры купли-продажи и иные сделки, установленные законом. В этом же качестве рассматривались планы приватизации предприятий с приложениями – актами оценки имущества при соблюдении обязательной государственной регистрации данного предприятия.</w:t>
      </w:r>
    </w:p>
    <w:p>
      <w:pPr>
        <w:pStyle w:val="Normal"/>
        <w:rPr/>
      </w:pPr>
      <w:r>
        <w:rPr/>
        <w:t>Кроме того, в тот период, вследствие противоречивости отдельных нормативных актов судами по-разному определялся момент возникновения права собственности. Так, в постановлении Пленума Высшего Арбитражного Суда РФ № 32 от 02 декабря 1993г.</w:t>
      </w:r>
      <w:r>
        <w:rPr>
          <w:rStyle w:val="FootnoteCharacters"/>
          <w:rStyle w:val="FootnoteAnchor"/>
        </w:rPr>
        <w:footnoteReference w:id="2"/>
      </w:r>
      <w:r>
        <w:rPr/>
        <w:t xml:space="preserve"> записано, что «право собственности возникает с момента внесения платежа по договору купли-продажи». В то же время в постановлении Президиума Высшего Арбитражного Суда РФ от 28 декабря 1995г. № 5325/95</w:t>
      </w:r>
      <w:r>
        <w:rPr>
          <w:rStyle w:val="FootnoteCharacters"/>
          <w:rStyle w:val="FootnoteAnchor"/>
        </w:rPr>
        <w:footnoteReference w:id="3"/>
      </w:r>
      <w:r>
        <w:rPr/>
        <w:t xml:space="preserve"> было отмечено, что «право собственности возникает с момента передачи вещи, если иное не установлено законом и договором».</w:t>
      </w:r>
    </w:p>
    <w:p>
      <w:pPr>
        <w:pStyle w:val="Normal"/>
        <w:rPr/>
      </w:pPr>
      <w:r>
        <w:rPr/>
        <w:t>Подобная неясность Гражданского кодекса РСФСР 1964г. и Закона РСФСР «О собственности в РСФСР», связанная с определением момента возникновения права собственности на недвижимость, зачастую тормозила гражданский оборот недвижимости.</w:t>
      </w:r>
      <w:r>
        <w:rPr>
          <w:rStyle w:val="FootnoteCharacters"/>
          <w:rStyle w:val="FootnoteAnchor"/>
        </w:rPr>
        <w:footnoteReference w:id="4"/>
      </w:r>
      <w:r>
        <w:rPr/>
        <w:t xml:space="preserve"> </w:t>
      </w:r>
    </w:p>
    <w:p>
      <w:pPr>
        <w:pStyle w:val="Normal"/>
        <w:rPr/>
      </w:pPr>
      <w:r>
        <w:rPr/>
        <w:t>С принятием Гражданского кодекса Российской Федерации вопросы регистрации прав на недвижимое имущество и сделок с ним приобрели особую значимость, а сама регистрация – зачастую правообразующее значение. В соответствии с положениями Кодекса в зависимость от соблюдения требований о регистрации ставится возникновение права собственности на недвижимость и иных прав, подлежащих государственной регистрации (п.2 ст. 8 ГК), а в ряде случаев – действительность совершенной с недвижимым имуществом сделки.</w:t>
      </w:r>
    </w:p>
    <w:p>
      <w:pPr>
        <w:pStyle w:val="Normal"/>
        <w:rPr/>
      </w:pPr>
      <w:r>
        <w:rPr/>
        <w:t xml:space="preserve">Учитывая большое значение объектов недвижимости в жизни и деятельности граждан и юридических лиц, а также в гражданском обороте, закон закрепил ее специальный правовой режим. Он заключается в том, что право собственности, другие вещные права на недвижимость, их ограничение, возникновение, переход и прекращение подлежат в обязательном порядке государственной регистрации в Едином государственном реестре учреждениями юстиции. </w:t>
      </w:r>
    </w:p>
    <w:p>
      <w:pPr>
        <w:pStyle w:val="Normal"/>
        <w:rPr/>
      </w:pPr>
      <w:r>
        <w:rPr/>
        <w:t>21 июля 1997 года был принят Федеральный закон «О государственной регистрации прав на недвижимое имущество и сделок с ним», который подробно регламентирует порядок проведения регистрации недвижимого имущества, прав на него и сделок с ним, а также полномочия органов осуществляющих государственную регистрацию. Данный закон вступил в действие в конце января 1998г., в связи с чем представляется интересным рассмотреть в данной работе тот порядок, который предусматривает вышеуказанный закон, а также практику его применения.</w:t>
      </w:r>
      <w:r>
        <w:br w:type="page"/>
      </w:r>
    </w:p>
    <w:p>
      <w:pPr>
        <w:pStyle w:val="Heading1"/>
        <w:rPr/>
      </w:pPr>
      <w:r>
        <w:rPr/>
      </w:r>
    </w:p>
    <w:p>
      <w:pPr>
        <w:pStyle w:val="Heading1"/>
        <w:rPr/>
      </w:pPr>
      <w:bookmarkStart w:id="1" w:name="__RefHeading___Toc515845894"/>
      <w:bookmarkEnd w:id="1"/>
      <w:r>
        <w:rPr>
          <w:b w:val="false"/>
          <w:i/>
        </w:rPr>
        <w:t xml:space="preserve">Глава </w:t>
      </w:r>
      <w:r>
        <w:rPr>
          <w:b w:val="false"/>
          <w:i/>
          <w:lang w:val="en-US"/>
        </w:rPr>
        <w:t>I</w:t>
      </w:r>
      <w:r>
        <w:rPr>
          <w:b w:val="false"/>
          <w:i/>
        </w:rPr>
        <w:t>.</w:t>
        <w:br/>
      </w:r>
      <w:r>
        <w:rPr/>
        <w:t>Государственная регистрация прав на недвижимость: исторический анализ законодательства России, международная практика.</w:t>
      </w:r>
    </w:p>
    <w:p>
      <w:pPr>
        <w:pStyle w:val="Normal"/>
        <w:rPr/>
      </w:pPr>
      <w:r>
        <w:rPr/>
        <w:t>Понятие государственной регистрации прав на недвижимое имущество дано в ст.2 ФЗ РФ "О государственной регистрации прав на недвижимое имущество и сделок с ним", принятого Государственной Думой 17 июня 1997 года, в которой государственная регистрация определяется как "юридический акт признания и подтверждения государством возникновения, ограничения (обременения), перехода и прекращения прав на недвижимое имущество в соответствии с Гражданским кодексом Российской Федерации".</w:t>
      </w:r>
    </w:p>
    <w:p>
      <w:pPr>
        <w:pStyle w:val="Normal"/>
        <w:rPr/>
      </w:pPr>
      <w:r>
        <w:rPr/>
        <w:t>Данный правовой институт является, в своем современном правовом смысле, новым для законодательства Российской Федерации. Однако то, что права на недвижимое имущество нуждаются в каком-либо публичном подтверждении со стороны государства в силу важности и специфичности данного объекта гражданского оборота, признавалось российскими учеными-цивилистами еще в прошлом веке и начале нынешнего</w:t>
      </w:r>
      <w:r>
        <w:rPr>
          <w:rStyle w:val="FootnoteCharacters"/>
          <w:rStyle w:val="FootnoteAnchor"/>
        </w:rPr>
        <w:footnoteReference w:id="5"/>
      </w:r>
      <w:r>
        <w:rPr/>
        <w:t xml:space="preserve">. Кроме того, различные системы государственной регистрации прав на недвижимость существуют и действуют уже достаточно долгое время и в других странах. Таким образом, можно сделать вывод, что создание правового института государственной регистрации не строилось на «пустом месте», а основывалось на теории и практике международного и отечественного гражданского права. </w:t>
      </w:r>
    </w:p>
    <w:p>
      <w:pPr>
        <w:pStyle w:val="Normal"/>
        <w:rPr/>
      </w:pPr>
      <w:r>
        <w:rPr/>
        <w:t>Для примера действующих систем регистрации прав на недвижимость зарубежных стран можно взять системы Германии и Испании</w:t>
      </w:r>
      <w:r>
        <w:rPr>
          <w:rStyle w:val="FootnoteCharacters"/>
          <w:rStyle w:val="FootnoteAnchor"/>
        </w:rPr>
        <w:footnoteReference w:id="6"/>
      </w:r>
      <w:r>
        <w:rPr/>
        <w:t>.</w:t>
      </w:r>
    </w:p>
    <w:p>
      <w:pPr>
        <w:pStyle w:val="Normal"/>
        <w:rPr/>
      </w:pPr>
      <w:r>
        <w:rPr/>
        <w:t>Так, вопросы, связанные с регистрацией прав на недвижимость, в Германии регламентируются Положением о поземельных книгах, принятым 24.03.1897г. В соответствии с ним поземельные книги ведутся специальными поземельными учреждениями, действующими при общих судах первой инстанции по месту нахождения объекта недвижимости. В этих учреждениях регистрацией прав в поземельной книге занимаются регистраторы, прошедшие курс специального обучения, в функции которых входит проверка полномочий лиц, считающих себя заинтересованными сторонами, и которые независимы при принятии решений.</w:t>
      </w:r>
    </w:p>
    <w:p>
      <w:pPr>
        <w:pStyle w:val="Normal"/>
        <w:rPr/>
      </w:pPr>
      <w:r>
        <w:rPr/>
        <w:t>Регистрационная система, используемая в поземельных книгах, согласно Германскому Гражданскому Уложению, построена на следующих принципах:</w:t>
      </w:r>
    </w:p>
    <w:p>
      <w:pPr>
        <w:pStyle w:val="Normal"/>
        <w:numPr>
          <w:ilvl w:val="0"/>
          <w:numId w:val="15"/>
        </w:numPr>
        <w:rPr/>
      </w:pPr>
      <w:r>
        <w:rPr/>
        <w:t>внесения вещных прав, т.е. всякое изменение правового положения объекта недвижимости подлежит регистрации в поземельной книге;</w:t>
      </w:r>
    </w:p>
    <w:p>
      <w:pPr>
        <w:pStyle w:val="Normal"/>
        <w:numPr>
          <w:ilvl w:val="0"/>
          <w:numId w:val="15"/>
        </w:numPr>
        <w:rPr/>
      </w:pPr>
      <w:r>
        <w:rPr/>
        <w:t>специальности, т.е. на запись данных о каждом земельном участке отводится в поземельной книге отдельный лист;</w:t>
      </w:r>
    </w:p>
    <w:p>
      <w:pPr>
        <w:pStyle w:val="Normal"/>
        <w:numPr>
          <w:ilvl w:val="0"/>
          <w:numId w:val="15"/>
        </w:numPr>
        <w:rPr/>
      </w:pPr>
      <w:r>
        <w:rPr/>
        <w:t>гласности, т.е. любое заинтересованное лицо вправе получить информацию из поземельной книги в отношении конкретного земельного участка;</w:t>
      </w:r>
    </w:p>
    <w:p>
      <w:pPr>
        <w:pStyle w:val="Normal"/>
        <w:numPr>
          <w:ilvl w:val="0"/>
          <w:numId w:val="15"/>
        </w:numPr>
        <w:rPr/>
      </w:pPr>
      <w:r>
        <w:rPr/>
        <w:t>старшинства вещных прав, т.е. при наличии двух вещных прав на один и тот же объект недвижимости преимущество отдается тому праву, запись в поземельную книгу о котором была совершена раньше.</w:t>
      </w:r>
    </w:p>
    <w:p>
      <w:pPr>
        <w:pStyle w:val="Normal"/>
        <w:rPr/>
      </w:pPr>
      <w:r>
        <w:rPr/>
        <w:t xml:space="preserve">Действие поземельных книг распространяется на округа, на территории которых находятся земельные участки, внесенные в книгу. Сама книга представляет собой государственный реестр по учету прав на земельные участки и иное недвижимое имущество. </w:t>
      </w:r>
    </w:p>
    <w:p>
      <w:pPr>
        <w:pStyle w:val="Normal"/>
        <w:rPr/>
      </w:pPr>
      <w:r>
        <w:rPr/>
        <w:t>Любая запись в поземельной книге считается истинной до внесения в нее исправлений. Данный принцип влечет определенные сложности при решении вопроса о том, кто отвечает перед истинным правообладателем при наличии ошибочных записей. Эта проблема предупреждается несложным способом: перед внесением регистрационной записи в реестр регистратор должен получить письменное согласие на это всех заинтересованных сторон в нотариальной форме. Таким образом, если внесенная в реестр запись и ошибочна, все же она сделана с согласия лиц, которые могут понести от этой записи ущерб и потребовать возмещения убытков.</w:t>
      </w:r>
    </w:p>
    <w:p>
      <w:pPr>
        <w:pStyle w:val="Normal"/>
        <w:rPr/>
      </w:pPr>
      <w:r>
        <w:rPr/>
        <w:t xml:space="preserve">Кроме того, в поземельную книгу могут вноситься предварительные записи о заключенных договорах, которые позволяют покупателю недвижимости требовать исполнения договора, а также предостерегает иных лиц от заявления права требования на данную недвижимость, поскольку распоряжение, осуществленное после регистрации в поземельной книге предварительной записи об отчуждении земельного участка или права, недействительно. </w:t>
      </w:r>
    </w:p>
    <w:p>
      <w:pPr>
        <w:pStyle w:val="Normal"/>
        <w:rPr/>
      </w:pPr>
      <w:r>
        <w:rPr/>
        <w:t>Таким образом, можно сделать вывод, что сложившая в Германии система государственной регистрации прав на недвижимость (система поземельной записи) обеспечивает высокую степень прозрачности и гласности сделок с землей и недвижимостью.</w:t>
      </w:r>
    </w:p>
    <w:p>
      <w:pPr>
        <w:pStyle w:val="Normal"/>
        <w:rPr/>
      </w:pPr>
      <w:r>
        <w:rPr/>
        <w:t>В Испании действующая регистрационная система введена Законом об ипотеках 1861г. В соответствии с требованием данного закона был создан Реестр собственности прав на недвижимость, в котором регистрируются права собственности на недвижимое имущество, другие вещные права и их ограничения и обременения. Он ведется по регистрационным округам, которые не соприкасаются между собой и совпадают с границами административных территорий Испании.</w:t>
      </w:r>
    </w:p>
    <w:p>
      <w:pPr>
        <w:pStyle w:val="Normal"/>
        <w:rPr/>
      </w:pPr>
      <w:r>
        <w:rPr/>
        <w:t>Реестр ведется в специальных книгах, которые нумеруются и визируются судьей. Форма и порядок ведения этих книг определяются министерством юстиции Испании. Реестр ведут особые государственные служащие - регистраторы, которые в процессе своей профессиональной деятельности подчиняются только закону и полностью независимы от государства, в том числе и в вопросе своего финансирования.</w:t>
      </w:r>
    </w:p>
    <w:p>
      <w:pPr>
        <w:pStyle w:val="Normal"/>
        <w:rPr/>
      </w:pPr>
      <w:r>
        <w:rPr/>
        <w:t>Все записи о правах на недвижимость и сделки с ней регистрируются в Реестре собственности на недвижимость. Права на отдельный объект недвижимости регистрируются на отдельном листе записи в хронологическом порядке - таким образом фиксируется процесс перехода прав на недвижимость. Законным является только последний правообладатель, каждое право на недвижимость принадлежит только одному законному владельцу. Все незарегистрированные права на недвижимость недействительны. На регистратора возложена ответственность за законность записи, в том числе и за возможный ущерб, причиненный неверной записью. Таким образом, здесь также действует принцип: все, что записано в реестре, является верным и законным. Информация Реестра прав на недвижимость относительно прав, а также зарегистрированных ограничений и обременений на недвижимое имущество открыта для заинтересованных лиц.</w:t>
      </w:r>
    </w:p>
    <w:p>
      <w:pPr>
        <w:pStyle w:val="Normal"/>
        <w:rPr/>
      </w:pPr>
      <w:r>
        <w:rPr/>
        <w:t>Таким образом, в Испанской регистрационной системе можно выделить следующие основные принципы (согласно Закону об ипотеках):</w:t>
      </w:r>
    </w:p>
    <w:p>
      <w:pPr>
        <w:pStyle w:val="Normal"/>
        <w:numPr>
          <w:ilvl w:val="0"/>
          <w:numId w:val="12"/>
        </w:numPr>
        <w:rPr/>
      </w:pPr>
      <w:r>
        <w:rPr/>
        <w:t>гласности, т.е. регистрация права на недвижимость публична и открыта для ознакомления;</w:t>
      </w:r>
    </w:p>
    <w:p>
      <w:pPr>
        <w:pStyle w:val="Normal"/>
        <w:numPr>
          <w:ilvl w:val="0"/>
          <w:numId w:val="12"/>
        </w:numPr>
        <w:rPr/>
      </w:pPr>
      <w:r>
        <w:rPr/>
        <w:t>определения, т.е. каждый объект недвижимости имеет свой отдельный регистрационный лист;</w:t>
      </w:r>
    </w:p>
    <w:p>
      <w:pPr>
        <w:pStyle w:val="Normal"/>
        <w:numPr>
          <w:ilvl w:val="0"/>
          <w:numId w:val="12"/>
        </w:numPr>
        <w:rPr/>
      </w:pPr>
      <w:r>
        <w:rPr/>
        <w:t>последовательности, т.е. новая запись о регистрации в Реестре прав на недвижимость погашает все старые записи в Реестре на эту недвижимость;</w:t>
      </w:r>
    </w:p>
    <w:p>
      <w:pPr>
        <w:pStyle w:val="Normal"/>
        <w:numPr>
          <w:ilvl w:val="0"/>
          <w:numId w:val="12"/>
        </w:numPr>
        <w:rPr/>
      </w:pPr>
      <w:r>
        <w:rPr/>
        <w:t>закрытия, т.е. запрещено регистрировать сделки с недвижимостью, имеющие более раннюю дату, чем последняя запись в реестре;</w:t>
      </w:r>
    </w:p>
    <w:p>
      <w:pPr>
        <w:pStyle w:val="Normal"/>
        <w:numPr>
          <w:ilvl w:val="0"/>
          <w:numId w:val="12"/>
        </w:numPr>
        <w:rPr/>
      </w:pPr>
      <w:r>
        <w:rPr/>
        <w:t>первоочередности, т.е. право на недвижимость возникает с даты регистрации в реестре - кто первый зарегистрировал, то и приобретает право;</w:t>
      </w:r>
    </w:p>
    <w:p>
      <w:pPr>
        <w:pStyle w:val="Normal"/>
        <w:numPr>
          <w:ilvl w:val="0"/>
          <w:numId w:val="12"/>
        </w:numPr>
        <w:rPr/>
      </w:pPr>
      <w:r>
        <w:rPr/>
        <w:t>непротиводействия, т.е. незарегистрированные права на недвижимость не могут считаться законным правом на нее.</w:t>
      </w:r>
    </w:p>
    <w:p>
      <w:pPr>
        <w:pStyle w:val="Normal"/>
        <w:rPr/>
      </w:pPr>
      <w:r>
        <w:rPr/>
        <w:t xml:space="preserve">Система регистрации прав в Испании основывается на юридическом анализе представляемых на регистрацию сделок. Правовая экспертиза сделки подразумевает проверку правильности формы представленных документов; дееспособности и правоспособности лиц, участвующих в сделке; законности сделки. После проведения правовой экспертизы регистратором принимается решение о признании сделки соответствующей закону и производится регистрация права, либо о незаконности сделки, влекущее за собой отказ в регистрации, который может быть обжалован. </w:t>
      </w:r>
    </w:p>
    <w:p>
      <w:pPr>
        <w:pStyle w:val="Normal"/>
        <w:rPr/>
      </w:pPr>
      <w:r>
        <w:rPr/>
        <w:t>Следует заметить, что испанская система регистрации прав на недвижимость не является обязательной, но с другой стороны она довольно эффективна, поскольку собственник, не зарегистрировавший свое право, сталкивается с уже упоминавшимся принципом непротиводействия.</w:t>
      </w:r>
    </w:p>
    <w:p>
      <w:pPr>
        <w:pStyle w:val="Normal"/>
        <w:rPr/>
      </w:pPr>
      <w:r>
        <w:rPr/>
        <w:t>В Европе потребность в защите гражданского оборота земли путем привлечения публичной власти появилась раньше, чем в России. Такое положение было обусловлено особенностями политического и общественного развития России, в частности, значительной неэффективностью рынка недвижимости в нашей стране: отсутствовали гарантии публичной власти в сфере ее отчуждения, не было достоверной информации о наличии юридически значимых прав на недвижимость, существовавшая же информация была малодоступна.</w:t>
      </w:r>
    </w:p>
    <w:p>
      <w:pPr>
        <w:pStyle w:val="Normal"/>
        <w:rPr/>
      </w:pPr>
      <w:r>
        <w:rPr/>
        <w:t xml:space="preserve">Существовавшее в конце </w:t>
      </w:r>
      <w:r>
        <w:rPr>
          <w:lang w:val="en-US"/>
        </w:rPr>
        <w:t>XIX</w:t>
      </w:r>
      <w:r>
        <w:rPr/>
        <w:t xml:space="preserve"> века в России публичное подтверждение вещных прав на недвижимость достигалось с помощью так называемого крепостного порядка, который заключался в том, что все акты на недвижимость в виде купчих, закладных и иных крепостей совершаются младшим нотариусом, а затем утверждаются старшим нотариусом с внесением последним записей в свои реестры (эти реестры, очевидно, можно считать слабым подобием поземельных книг, принятых в Европе).</w:t>
      </w:r>
    </w:p>
    <w:p>
      <w:pPr>
        <w:pStyle w:val="Normal"/>
        <w:rPr/>
      </w:pPr>
      <w:r>
        <w:rPr/>
        <w:t>Крепостной порядок в России регулировался согласно Положению о нотариальной части от 14.04.1866г. Нотариальные части организовывались в губернских городах, иногда в уездах, при окружных судах. Нотариусы были государственными служащими, но содержались за счет вознаграждения, получаемого за предоставляемые услуги. Как правило, при окружном суде состоял один старший и несколько младших нотариусов. Все факты, касавшиеся недвижимости, старший нотариус отражал в двух книгах - крепостной книге и реестре крепостных дел. Ведение данного реестра осуществлялось в установленном Министерством юстиции порядке по объекту недвижимости. Лист реестра, соответствующий отдельному объекту недвижимости, состоял из нескольких разделов, касающихся сведений о самом объекте, его собственниках, а также различных ограничениях и обременениях прав на него.</w:t>
      </w:r>
    </w:p>
    <w:p>
      <w:pPr>
        <w:pStyle w:val="Normal"/>
        <w:rPr/>
      </w:pPr>
      <w:r>
        <w:rPr/>
        <w:t>Крепостные книги и реестры крепостных дел заводились на определенную территориальную единицу в пределах соответствующего округа. Сделки с недвижимостью могли быть совершены в любом месте, но утверждались старшим нотариусом только по месту нахождения имущества. Для этого старшему нотариусу в течение года должны были представить выписку из актов, в которую  младший нотариус внес запись о совершении в нотариальной форме сделки с недвижимым имуществом. После оплаты пошлины, и при отсутствии оснований для отказа старший нотариус утверждал представленную ему выписку, делал запись в крепостной книге и отметку в реестре крепостных дел. О произведенных действиях сообщалось органам власти, а сторонам на руки выдавалась выписка из крепостной книги о внесенной в нее записи о сделке отчуждения земли, которая и служила удостоверением права покупателя на землю.</w:t>
      </w:r>
    </w:p>
    <w:p>
      <w:pPr>
        <w:pStyle w:val="Normal"/>
        <w:rPr/>
      </w:pPr>
      <w:r>
        <w:rPr/>
        <w:t>Однако данная крепостная система имела и ряд существенных недостатков. К ним можно отнести следующие:</w:t>
      </w:r>
    </w:p>
    <w:p>
      <w:pPr>
        <w:pStyle w:val="Normal"/>
        <w:numPr>
          <w:ilvl w:val="0"/>
          <w:numId w:val="7"/>
        </w:numPr>
        <w:rPr/>
      </w:pPr>
      <w:r>
        <w:rPr/>
        <w:t>отсутствие единой законодательной системы;</w:t>
      </w:r>
    </w:p>
    <w:p>
      <w:pPr>
        <w:pStyle w:val="Normal"/>
        <w:numPr>
          <w:ilvl w:val="0"/>
          <w:numId w:val="7"/>
        </w:numPr>
        <w:rPr/>
      </w:pPr>
      <w:r>
        <w:rPr/>
        <w:t>значительное количество противоречащих друг другу норм;</w:t>
      </w:r>
    </w:p>
    <w:p>
      <w:pPr>
        <w:pStyle w:val="Normal"/>
        <w:numPr>
          <w:ilvl w:val="0"/>
          <w:numId w:val="7"/>
        </w:numPr>
        <w:rPr/>
      </w:pPr>
      <w:r>
        <w:rPr/>
        <w:t>недостаточная гласность в сфере установлению земельных прав (информацию об объекте недвижимости из крепостных книг и реестра крепостных дел можно было получить только с согласия собственника);</w:t>
      </w:r>
    </w:p>
    <w:p>
      <w:pPr>
        <w:pStyle w:val="Normal"/>
        <w:numPr>
          <w:ilvl w:val="0"/>
          <w:numId w:val="7"/>
        </w:numPr>
        <w:rPr/>
      </w:pPr>
      <w:r>
        <w:rPr/>
        <w:t>неопределенность, неоднозначность и недостаточная надежность прав на недвижимость (например, при совершении нескольких сделок отчуждения земли в разных местах получал не тот, кто первым произвел сделку, а тот, кто ранее предъявил запись для утверждения старшему нотариусу);</w:t>
      </w:r>
    </w:p>
    <w:p>
      <w:pPr>
        <w:pStyle w:val="Normal"/>
        <w:numPr>
          <w:ilvl w:val="0"/>
          <w:numId w:val="7"/>
        </w:numPr>
        <w:rPr/>
      </w:pPr>
      <w:r>
        <w:rPr/>
        <w:t>излишняя сложность и дороговизна процедуры.</w:t>
      </w:r>
      <w:r>
        <w:rPr>
          <w:rStyle w:val="FootnoteCharacters"/>
          <w:rStyle w:val="FootnoteAnchor"/>
        </w:rPr>
        <w:footnoteReference w:id="7"/>
      </w:r>
    </w:p>
    <w:p>
      <w:pPr>
        <w:pStyle w:val="Normal"/>
        <w:rPr/>
      </w:pPr>
      <w:r>
        <w:rPr/>
        <w:t>Для устранения этих недостатков крепостного порядка к 1881г. был разработан проект Вотчинного устава (использование в названии слова «вотчинный» связано с тем, что исторически все права на недвижимое имущество именовались вотчинными правами).</w:t>
      </w:r>
    </w:p>
    <w:p>
      <w:pPr>
        <w:pStyle w:val="Normal"/>
        <w:rPr/>
      </w:pPr>
      <w:r>
        <w:rPr/>
        <w:t>Разработчики проекта определили цель введения вотчинной системы как «установление надлежащей гласности, определенности, и, главное, твердости земельных прав и возможно полной свободы в распоряжении ими, упрощение производства по приобретению их, приближение места совершения актов о недвижимых имениях к населению, устранение неформальной собственности».</w:t>
      </w:r>
      <w:r>
        <w:rPr>
          <w:rStyle w:val="FootnoteCharacters"/>
          <w:rStyle w:val="FootnoteAnchor"/>
        </w:rPr>
        <w:footnoteReference w:id="8"/>
      </w:r>
    </w:p>
    <w:p>
      <w:pPr>
        <w:pStyle w:val="Normal"/>
        <w:rPr/>
      </w:pPr>
      <w:r>
        <w:rPr/>
        <w:t>Основными принципами предложенного порядка назывались:</w:t>
      </w:r>
    </w:p>
    <w:p>
      <w:pPr>
        <w:pStyle w:val="Normal"/>
        <w:numPr>
          <w:ilvl w:val="0"/>
          <w:numId w:val="17"/>
        </w:numPr>
        <w:rPr/>
      </w:pPr>
      <w:r>
        <w:rPr/>
        <w:t>«начало внесения» - совершение записи прав собственности, ограниченных прав, ограничений и обеспечений в крепостную книгу;</w:t>
      </w:r>
    </w:p>
    <w:p>
      <w:pPr>
        <w:pStyle w:val="Normal"/>
        <w:numPr>
          <w:ilvl w:val="0"/>
          <w:numId w:val="17"/>
        </w:numPr>
        <w:rPr/>
      </w:pPr>
      <w:r>
        <w:rPr/>
        <w:t>публичность (гласность) - признание вотчинных книг гласными и достоверными;</w:t>
      </w:r>
    </w:p>
    <w:p>
      <w:pPr>
        <w:pStyle w:val="Normal"/>
        <w:numPr>
          <w:ilvl w:val="0"/>
          <w:numId w:val="17"/>
        </w:numPr>
        <w:rPr/>
      </w:pPr>
      <w:r>
        <w:rPr/>
        <w:t>бесповоротность - признание прав, приобретенных на основании записи в вотчинных книгах, бесповоротными;</w:t>
      </w:r>
    </w:p>
    <w:p>
      <w:pPr>
        <w:pStyle w:val="Normal"/>
        <w:numPr>
          <w:ilvl w:val="0"/>
          <w:numId w:val="17"/>
        </w:numPr>
        <w:rPr/>
      </w:pPr>
      <w:r>
        <w:rPr/>
        <w:t>специальность - точное указание в вотчинных книгах всего объема вносимых в нее прав и обременений;</w:t>
      </w:r>
    </w:p>
    <w:p>
      <w:pPr>
        <w:pStyle w:val="Normal"/>
        <w:numPr>
          <w:ilvl w:val="0"/>
          <w:numId w:val="17"/>
        </w:numPr>
        <w:rPr/>
      </w:pPr>
      <w:r>
        <w:rPr/>
        <w:t>принцип старшинства - предполагал, что первоочередность ограничений и обременений прав собственности на недвижимость определяется временем внесения записи в вотчинную книгу.</w:t>
      </w:r>
    </w:p>
    <w:p>
      <w:pPr>
        <w:pStyle w:val="Normal"/>
        <w:rPr/>
      </w:pPr>
      <w:r>
        <w:rPr/>
        <w:t>Проектом Устава предусматривалось введение института вотчинных книг, куда вносились записи о правах на недвижимость и сделок с ней, и которые являлись единственным источником сведений о правовом положении каждого объекта недвижимости. Проект предполагал обязательную первичную регистрацию прав посредством записи в крепостную книгу в следующих случаях: при отчуждении недвижимости, ее залоге; при совершении сделок с недвижимым имуществом, требующих, согласно закону, совершения крепостного акта; при производстве межевания земли в порядке, установленном межевыми законами. Запись вносилась на основании заявления собственника при удостоверении его прав на это имущество, предоставлении сведений об ограничениях и обременениях на него.</w:t>
      </w:r>
    </w:p>
    <w:p>
      <w:pPr>
        <w:pStyle w:val="Normal"/>
        <w:rPr/>
      </w:pPr>
      <w:r>
        <w:rPr/>
        <w:t>Создатели проекта предусмотрели создание специальных учреждения - «вотчинных установлений», в ведении которых сосредоточивалось все производство по ведению вотчинных книг, внесение в них записей о правах на недвижимость и сделок с ней, а также совершение вотчинных актов.</w:t>
      </w:r>
    </w:p>
    <w:p>
      <w:pPr>
        <w:pStyle w:val="Normal"/>
        <w:rPr/>
      </w:pPr>
      <w:r>
        <w:rPr/>
        <w:t>Такой проект, несомненно, имел революционное значение для оборота недвижимости в России. И естественно, что он вызывал среди специалистов серьезные дискуссии (например, обсуждалось соотношение регистрации прав на недвижимость, и состоянием землеустройства в России на тот период). Споры продлились до начала первой мировой войны, а последовавшая за этим революция сделала проблему неактуальной. Таким образом, дореволюционная Россия так и не получила действенного инструмента для обеспечения надежности гражданского оборота недвижимого имущества.</w:t>
      </w:r>
    </w:p>
    <w:p>
      <w:pPr>
        <w:pStyle w:val="Normal"/>
        <w:rPr/>
      </w:pPr>
      <w:r>
        <w:rPr/>
        <w:t>В ходе этой работы мы увидим, что ни труды российских ученых, ни мировой опыт в области государственной регистрации прав на недвижимость не пропали даром: они нашли свое отражение в ФЗ «О государственной регистрации прав на недвижимое имущество и сделок с ним».</w:t>
      </w:r>
      <w:r>
        <w:br w:type="page"/>
      </w:r>
    </w:p>
    <w:p>
      <w:pPr>
        <w:pStyle w:val="Normal"/>
        <w:rPr/>
      </w:pPr>
      <w:r>
        <w:rPr/>
      </w:r>
    </w:p>
    <w:p>
      <w:pPr>
        <w:pStyle w:val="Heading1"/>
        <w:rPr/>
      </w:pPr>
      <w:bookmarkStart w:id="2" w:name="__RefHeading___Toc515845895"/>
      <w:bookmarkEnd w:id="2"/>
      <w:r>
        <w:rPr>
          <w:b w:val="false"/>
          <w:i/>
        </w:rPr>
        <w:t xml:space="preserve">Глава </w:t>
      </w:r>
      <w:r>
        <w:rPr>
          <w:b w:val="false"/>
          <w:i/>
          <w:lang w:val="en-US"/>
        </w:rPr>
        <w:t>II</w:t>
      </w:r>
      <w:r>
        <w:rPr>
          <w:b w:val="false"/>
          <w:i/>
        </w:rPr>
        <w:t>.</w:t>
        <w:br/>
      </w:r>
      <w:r>
        <w:rPr/>
        <w:t>Понятие, значение и правовые проблемы государственной регистрации прав на недвижимое имущество и сделок с ним.</w:t>
      </w:r>
    </w:p>
    <w:p>
      <w:pPr>
        <w:pStyle w:val="Normal"/>
        <w:rPr/>
      </w:pPr>
      <w:r>
        <w:rPr/>
        <w:t>Понятие государственной регистрации прав на недвижимое имущество дано в ст.2 ФЗ РФ "О государственной регистрации прав на недвижимое имущество и сделок с ним", принятого Государственной Думой 17 июня 1997 года, в которой государственная регистрация определяется как "юридический акт признания и подтверждения государством возникновения, ограничения (обременения), перехода и прекращения прав на недвижимое имущество в соответствии с Гражданским кодексом Российской Федерации".</w:t>
      </w:r>
    </w:p>
    <w:p>
      <w:pPr>
        <w:pStyle w:val="Normal"/>
        <w:rPr/>
      </w:pPr>
      <w:r>
        <w:rPr/>
        <w:t>Перед тем, как рассматривать само понятие государственной регистрации, следует прояснить некоторые аспекты. И первый из них: что же подразумевается законодателем в данном случае под недвижимым имуществом? П.1 ст. 130 ГК РФ дает такое общее определение недвижимости: все, что прочно связано  землей, объекты, перемещение которых без несоразмерного ущерба их назначению невозможно. Но кроме этого, к недвижимости отнесены и объекты, не отвечающие данному критерию - воздушные и морские суда, суда внутреннего плавания, космические объекты, а также (ст. 132 ГК РФ) предприятие как имущественный комплекс. Недвижимость - юридическое понятие, и имущество может быть отнесено к недвижимости законом, что имеет большое значение для определения, подлежат ли государственной регистрации права на него и сделки с ним.</w:t>
      </w:r>
    </w:p>
    <w:p>
      <w:pPr>
        <w:pStyle w:val="Normal"/>
        <w:rPr/>
      </w:pPr>
      <w:r>
        <w:rPr/>
        <w:t>Таким образом, анализируя современное законодательство, можно составить следующий перечень объектов недвижимости, права на которые подлежат государственной регистрации в соответствии с ФЗ «О государственной регистрации прав на недвижимое имущество и сделок с ним»:</w:t>
      </w:r>
    </w:p>
    <w:p>
      <w:pPr>
        <w:pStyle w:val="Normal"/>
        <w:numPr>
          <w:ilvl w:val="0"/>
          <w:numId w:val="2"/>
        </w:numPr>
        <w:rPr/>
      </w:pPr>
      <w:r>
        <w:rPr/>
        <w:t>земельные участки (ст.130 ГК РФ, ст.1 ФЗ «О государственной регистрации прав на недвижимое имущество и сделок с ним»);</w:t>
      </w:r>
    </w:p>
    <w:p>
      <w:pPr>
        <w:pStyle w:val="Normal"/>
        <w:numPr>
          <w:ilvl w:val="0"/>
          <w:numId w:val="2"/>
        </w:numPr>
        <w:rPr/>
      </w:pPr>
      <w:r>
        <w:rPr/>
        <w:t>участки недр (там же);</w:t>
      </w:r>
    </w:p>
    <w:p>
      <w:pPr>
        <w:pStyle w:val="Normal"/>
        <w:numPr>
          <w:ilvl w:val="0"/>
          <w:numId w:val="2"/>
        </w:numPr>
        <w:rPr/>
      </w:pPr>
      <w:r>
        <w:rPr/>
        <w:t>обособленные водные объекты (там же);</w:t>
      </w:r>
    </w:p>
    <w:p>
      <w:pPr>
        <w:pStyle w:val="Normal"/>
        <w:numPr>
          <w:ilvl w:val="0"/>
          <w:numId w:val="2"/>
        </w:numPr>
        <w:rPr/>
      </w:pPr>
      <w:r>
        <w:rPr/>
        <w:t>леса, многолетние насаждения (там же);</w:t>
      </w:r>
    </w:p>
    <w:p>
      <w:pPr>
        <w:pStyle w:val="Normal"/>
        <w:numPr>
          <w:ilvl w:val="0"/>
          <w:numId w:val="2"/>
        </w:numPr>
        <w:rPr/>
      </w:pPr>
      <w:r>
        <w:rPr/>
        <w:t>здания (ст. 130 ГК РФ), части зданий (ст.5 ФЗ «О товариществах собственников жилья»);</w:t>
      </w:r>
    </w:p>
    <w:p>
      <w:pPr>
        <w:pStyle w:val="Normal"/>
        <w:numPr>
          <w:ilvl w:val="0"/>
          <w:numId w:val="2"/>
        </w:numPr>
        <w:rPr/>
      </w:pPr>
      <w:r>
        <w:rPr/>
        <w:t>сооружения (ст. 130 ГК РФ); сооружения над и под землями, объекты инженерной, транспортной инфраструктуры и благоустройства (п.4 ст.1 Закона РФ «Об основах градостроительства в Российской Федерации»</w:t>
      </w:r>
      <w:r>
        <w:rPr>
          <w:rStyle w:val="FootnoteCharacters"/>
          <w:rStyle w:val="FootnoteAnchor"/>
        </w:rPr>
        <w:footnoteReference w:id="9"/>
      </w:r>
      <w:r>
        <w:rPr/>
        <w:t>; сооружения и элементы инженерной инфраструктуры жилищной сферы (ст.1 Закона РФ «Об основах федеральной жилищной политики»);</w:t>
      </w:r>
    </w:p>
    <w:p>
      <w:pPr>
        <w:pStyle w:val="Normal"/>
        <w:numPr>
          <w:ilvl w:val="0"/>
          <w:numId w:val="2"/>
        </w:numPr>
        <w:rPr/>
      </w:pPr>
      <w:r>
        <w:rPr/>
        <w:t>нежилые помещения (ст.1 Закона РФ «Об основах федеральной жилищной политики», ст.1 ФЗ «О государственной регистрации прав на недвижимое имущество и сделок с ним», ст.1 ФЗ «О товариществах собственников жилья»); части помещений (ст. ФЗ «О государственной регистрации прав на недвижимое имущество и сделок с ним»);</w:t>
      </w:r>
    </w:p>
    <w:p>
      <w:pPr>
        <w:pStyle w:val="Normal"/>
        <w:numPr>
          <w:ilvl w:val="0"/>
          <w:numId w:val="2"/>
        </w:numPr>
        <w:rPr/>
      </w:pPr>
      <w:r>
        <w:rPr/>
        <w:t>предприятия как имущественный комплекс (ст.132 ГК РФ, ст.1 ФЗ «О государственной регистрации прав на недвижимое имущество и сделок с ним»;</w:t>
      </w:r>
    </w:p>
    <w:p>
      <w:pPr>
        <w:pStyle w:val="Normal"/>
        <w:numPr>
          <w:ilvl w:val="0"/>
          <w:numId w:val="2"/>
        </w:numPr>
        <w:rPr/>
      </w:pPr>
      <w:r>
        <w:rPr/>
        <w:t>жилые дома и их части (ст.558 ГК РФ), жилые дома с жилыми и нежилыми помещениями (ст.1 Закона РФ «Об основах федеральной жилищной политики», ст.1 ФЗ «О товариществах собственников жилья»); жилые дома на дачных участках с правом регистрации проживания на нем (ст. 1 ФЗ «О садоводческих, огороднических и дачных некоммерческих объединениях граждан»);</w:t>
      </w:r>
    </w:p>
    <w:p>
      <w:pPr>
        <w:pStyle w:val="Normal"/>
        <w:numPr>
          <w:ilvl w:val="0"/>
          <w:numId w:val="2"/>
        </w:numPr>
        <w:rPr/>
      </w:pPr>
      <w:r>
        <w:rPr/>
        <w:t>квартиры, ее части (ст.289, 558 ГК РФ), служебные помещения, иные жилые помещения в жилых домах и других строениях, пригодные для постоянного и временного проживания (ст. 1 Закона РФ «Об основах федеральной жилищной политики»);</w:t>
      </w:r>
    </w:p>
    <w:p>
      <w:pPr>
        <w:pStyle w:val="Normal"/>
        <w:numPr>
          <w:ilvl w:val="0"/>
          <w:numId w:val="2"/>
        </w:numPr>
        <w:rPr/>
      </w:pPr>
      <w:r>
        <w:rPr/>
        <w:t>комнаты (ст.9 ФЗ «О товариществах собственников жилья», ст.5 ФЗ «Об ипотеке (залоге недвижимости)»);</w:t>
      </w:r>
    </w:p>
    <w:p>
      <w:pPr>
        <w:pStyle w:val="Normal"/>
        <w:numPr>
          <w:ilvl w:val="0"/>
          <w:numId w:val="2"/>
        </w:numPr>
        <w:rPr/>
      </w:pPr>
      <w:r>
        <w:rPr/>
        <w:t>дачи, садовые дома, гаражи и другие строения потребительского значения (ст.56 Основ законодательства о нотариате, ст.5 ФЗ «Об ипотеке (залоге недвижимости)»);</w:t>
      </w:r>
    </w:p>
    <w:p>
      <w:pPr>
        <w:pStyle w:val="Normal"/>
        <w:numPr>
          <w:ilvl w:val="0"/>
          <w:numId w:val="2"/>
        </w:numPr>
        <w:rPr/>
      </w:pPr>
      <w:r>
        <w:rPr/>
        <w:t>жилые строения без права регистрации проживания в них и хозяйственные строения и сооружения на садовых участках; некапитальные жилые строения и хозяйственные строения и сооружения на садовых участках (ст.1 ФЗ «О садоводческих, огороднических и дачных некоммерческих объединениях граждан»);</w:t>
      </w:r>
    </w:p>
    <w:p>
      <w:pPr>
        <w:pStyle w:val="Normal"/>
        <w:numPr>
          <w:ilvl w:val="0"/>
          <w:numId w:val="2"/>
        </w:numPr>
        <w:rPr/>
      </w:pPr>
      <w:r>
        <w:rPr/>
        <w:t>кондоминиумы как комплексы недвижимого имущества (ФЗ «О товариществах собственников жилья», ст.1 ФЗ «О государственной регистрации прав на недвижимое имущество и сделок с ним»);</w:t>
      </w:r>
    </w:p>
    <w:p>
      <w:pPr>
        <w:pStyle w:val="Normal"/>
        <w:numPr>
          <w:ilvl w:val="0"/>
          <w:numId w:val="2"/>
        </w:numPr>
        <w:rPr/>
      </w:pPr>
      <w:r>
        <w:rPr/>
        <w:t>объекты незавершенного строительства, не являющиеся предметом действующего договора строительного подряда (ст.25 ФЗ «О государственной регистрации прав на недвижимое имущество и сделок с ним»</w:t>
      </w:r>
      <w:r>
        <w:rPr>
          <w:rStyle w:val="FootnoteCharacters"/>
          <w:rStyle w:val="FootnoteAnchor"/>
        </w:rPr>
        <w:footnoteReference w:id="10"/>
      </w:r>
      <w:r>
        <w:rPr/>
        <w:t>.</w:t>
      </w:r>
    </w:p>
    <w:p>
      <w:pPr>
        <w:pStyle w:val="Normal"/>
        <w:rPr/>
      </w:pPr>
      <w:r>
        <w:rPr/>
        <w:t xml:space="preserve">В последнем случае существует определенная проблема правоприменения: когда объект незавершенного строительства перестает быть совокупностью строительных материалов и становится объектом недвижимости? Случаются, например, такие ситуации, когда лицо, начавшее возведение объекта, по каким-либо причинам не может его завершить, но при этом заинтересовано в отчуждении такого объекта. </w:t>
      </w:r>
    </w:p>
    <w:p>
      <w:pPr>
        <w:pStyle w:val="Normal"/>
        <w:rPr/>
      </w:pPr>
      <w:r>
        <w:rPr/>
        <w:t xml:space="preserve">При этом возникает еще один вопрос: какая судьба ждет земельный участок, на котором располагается объект незавершенного строительства. Ст. 37 Земельного Кодекса РСФСР предусматривает, что при переходе права собственности на строения и сооружения переходит и право пользования соответствующими земельными участками. П.1 ст.552 ГК РФ уточняет это положение, говоря, что при продаже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Но если объект незавершенного строительства не признается недвижимостью, на его продаже не распространяется действие этой нормы, в связи с чем требуется предварительное согласие собственника земельного участка. Это приводит к усложнению процедуры купли-продажи объектов незавершенного строительства как по сравнению с куплей-продажей движимого, так и недвижимого имущества. </w:t>
      </w:r>
    </w:p>
    <w:p>
      <w:pPr>
        <w:pStyle w:val="Normal"/>
        <w:rPr/>
      </w:pPr>
      <w:r>
        <w:rPr/>
        <w:t xml:space="preserve">Следует отметить, что ст.752 ГК РФ предусматривает консервацию объекта строительства, после которой у собственника возникает право зарегистировать его как недвижимость, а затем – совершать сделки. </w:t>
      </w:r>
    </w:p>
    <w:p>
      <w:pPr>
        <w:pStyle w:val="Normal"/>
        <w:rPr/>
      </w:pPr>
      <w:r>
        <w:rPr/>
        <w:t>На практике встречаются случаи отказа регистрационных органов в регистрации сделок с незавершенными строительством объектами. Так, прокурор предъявил иск в интересах отделения Сбербанка о признании недействительным договора купли - продажи не завершенного строительством объекта, заключенного между акционерным обществом и обществом с ограниченной ответственностью.</w:t>
      </w:r>
    </w:p>
    <w:p>
      <w:pPr>
        <w:pStyle w:val="Normal"/>
        <w:rPr/>
      </w:pPr>
      <w:r>
        <w:rPr/>
        <w:t>В обоснование иска прокурор указал, что отделение Сбербанка приобрело у акционерного общества не завершенный строительством объект по договору купли - продажи. Объект передан по приемо - сдаточному акту, оплачен покупателем. Однако переход права собственности не зарегистрирован, поскольку комитет по земельным ресурсам отказался произвести такую регистрацию. Несмотря на наличие указанного договора, акционерное общество продало этот же объект обществу с ограниченной ответственностью.</w:t>
      </w:r>
    </w:p>
    <w:p>
      <w:pPr>
        <w:pStyle w:val="Normal"/>
        <w:rPr/>
      </w:pPr>
      <w:r>
        <w:rPr/>
        <w:t>При рассмотрении данного спора возник вопрос о том, может ли быть предметом договора купли - продажи не завершенный строительством объект недвижимости и подлежит ли регистрации переход права собственности.</w:t>
      </w:r>
    </w:p>
    <w:p>
      <w:pPr>
        <w:pStyle w:val="Normal"/>
        <w:rPr/>
      </w:pPr>
      <w:r>
        <w:rPr/>
        <w:t>Арбитражный суд пришел к выводу, что в силу ст. 130 ГК РФ к недвижимым вещам относятся объекты, прочно связанные с землей, то есть объекты, перемещение которых без несоразмерного ущерба их назначению невозможно. Из материалов дела следовало, что на участке возведен фундамент и стены дома. Перемещение этого объекта без несоразмерного ущерба невозможно. Следовательно, данный объект является объектом недвижимости.</w:t>
      </w:r>
    </w:p>
    <w:p>
      <w:pPr>
        <w:pStyle w:val="Normal"/>
        <w:rPr/>
      </w:pPr>
      <w:r>
        <w:rPr/>
        <w:t>В связи с этим комитет по земельным ресурсам, осуществляющий в этом регионе регистрацию и оформление документов о правах на земельные участки и прочно связанную с ними недвижимость, на основании Указа Президента Российской Федерации от 11.12.93 N 2130 "О государственном земельном кадастре и регистрации документов о правах на недвижимость" обязан был произвести регистрацию перехода прав на не завершенный строительством объект и земельный участок.</w:t>
      </w:r>
    </w:p>
    <w:p>
      <w:pPr>
        <w:pStyle w:val="Normal"/>
        <w:rPr/>
      </w:pPr>
      <w:r>
        <w:rPr/>
        <w:t>Отказ комитета от государственной регистрации заинтересованная сторона может обжаловать в арбитражный суд.</w:t>
      </w:r>
    </w:p>
    <w:p>
      <w:pPr>
        <w:pStyle w:val="Normal"/>
        <w:rPr/>
      </w:pPr>
      <w:r>
        <w:rPr/>
        <w:t>Поскольку спорное имущество обременено правами отделения Сбербанка на основании договора купли - продажи, продавец (акционерное общество) потерял право распоряжаться им любым способом.</w:t>
      </w:r>
    </w:p>
    <w:p>
      <w:pPr>
        <w:pStyle w:val="Normal"/>
        <w:rPr/>
      </w:pPr>
      <w:r>
        <w:rPr/>
        <w:t>С учетом изложенного суд обоснованно удовлетворил иск прокурора (п.7 Обзора практики разрешения споров, возникающих по договорам купли-продажи недвижимости</w:t>
      </w:r>
      <w:r>
        <w:rPr>
          <w:rStyle w:val="FootnoteCharacters"/>
          <w:rStyle w:val="FootnoteAnchor"/>
        </w:rPr>
        <w:footnoteReference w:id="11"/>
      </w:r>
      <w:r>
        <w:rPr/>
        <w:t>).</w:t>
      </w:r>
    </w:p>
    <w:p>
      <w:pPr>
        <w:pStyle w:val="Normal"/>
        <w:rPr/>
      </w:pPr>
      <w:r>
        <w:rPr/>
      </w:r>
    </w:p>
    <w:p>
      <w:pPr>
        <w:pStyle w:val="Normal"/>
        <w:rPr/>
      </w:pPr>
      <w:r>
        <w:rPr/>
        <w:t xml:space="preserve">Далее следует выяснить, какие именно права на недвижимость подлежат государственной регистрации. Ответ на этот вопрос дает Гражданский кодекс РФ (ст.131): право собственности, право хозяйственного ведения, право оперативного управления, право пожизненно наследуемого владения, право постоянного пользования, ипотека, сервитуты. Некоторые статьи Гражданского кодекса и ФЗ «О государственной регистрации прав на недвижимое имущество и сделок с ним» указывают также на иные виды прав, подлежащих регистрации (например, аренда, доверительно управление и др.) </w:t>
      </w:r>
    </w:p>
    <w:p>
      <w:pPr>
        <w:pStyle w:val="Normal"/>
        <w:rPr/>
      </w:pPr>
      <w:r>
        <w:rPr/>
        <w:t>Теперь вернемся к самому понятию государственной регистрации прав на недвижимое имущество и сделок  ним. Исходя из формулировки ФЗ «О государственной регистрации прав на недвижимое имущество и сделок с ним» и статей ГК можно сделать вывод, что государственная регистрация, признавая возникновение прав на недвижимость, вводит тем самым ее в гражданско-правовой оборот и легализует последующие сделки с ней, которые также подлежат государственной регистрации в случаях, предусмотренных ГК. Производя первичную государственную регистрацию вновь созданной недвижимости, государство признает права на нее за юридическим или физическим лицом. При последующей регистрации перехода прав государство подтверждает изменение или прекращение зарегистрированных ранее прав на недвижимость. В любом из перечисленных случаев признания и подтверждения прав государством это выражается в юридическом акте в виде внесения записей в Единый реестр прав на недвижимое имущество правоустанавливающих документов, выдаче свидетельства о праве собственности или же в виде отметки на правоустанавливающих документах. Из всего этого можно сделать вывод, что государственная регистрация носит правоустанавливающий характер. Однако анализ статей ГК показывает, что не всегда момент возникновения прав может по времени совпадать с их государственной регистрацией, что предусмотрено как исключение в п.2 ст.8 Гражданского кодекса. Более того, указанная норма права не связывает момент возникновения ограничений, например, в виде наложения ареста, со временем их государственной регистрации.</w:t>
      </w:r>
    </w:p>
    <w:p>
      <w:pPr>
        <w:pStyle w:val="Normal"/>
        <w:rPr/>
      </w:pPr>
      <w:r>
        <w:rPr/>
        <w:t>Таким образом, мы видим, что законодатель, установив обязательность государственной регистрации прав и иных событий, вместе с тем не придал данному процессу исключительно правоустанавливающий характер, что в свою очередь позволяет рассматривать такую регистрацию как отражение в реестре для неограниченного круга лиц достоверной и исчерпывающей информации о правовом статусе недвижимости, его изменении или прекращении. Данное заключение подтверждается также и тем фактом, что признание прав на недвижимость может производиться и в судебном порядке, возможность которого предусмотрена ст. 12 ГК РФ и нормами процессуального права. В этом случае именно судебному решению отводить роль акта признания государством прав, а регистрация, после вынесения решения, будет обязанностью соответствующего государственного органа.</w:t>
      </w:r>
    </w:p>
    <w:p>
      <w:pPr>
        <w:pStyle w:val="Normal"/>
        <w:rPr/>
      </w:pPr>
      <w:r>
        <w:rPr/>
        <w:t>Давая понятие государственной регистрации, законодатель разграничил в принципе равнозначные формулировки "акт государственного органа, порождающий права" и "юридический акт признания государством прав", и сделал это, исходя, по всей видимости, из следующих причин:</w:t>
      </w:r>
    </w:p>
    <w:p>
      <w:pPr>
        <w:pStyle w:val="Normal"/>
        <w:numPr>
          <w:ilvl w:val="0"/>
          <w:numId w:val="4"/>
        </w:numPr>
        <w:rPr/>
      </w:pPr>
      <w:r>
        <w:rPr/>
        <w:t>нельзя смешивать государственную регистрацию прав и акт государственного органа, порождающий права, исходя из сопоставления пп.1, 2 ст.8 ГК РФ, в которых эти понятия рассматриваются как самостоятельные;</w:t>
      </w:r>
    </w:p>
    <w:p>
      <w:pPr>
        <w:pStyle w:val="Normal"/>
        <w:numPr>
          <w:ilvl w:val="0"/>
          <w:numId w:val="4"/>
        </w:numPr>
        <w:rPr/>
      </w:pPr>
      <w:r>
        <w:rPr/>
        <w:t>главная задача издания государственного акта - создать основание для возникновения прав и обязанностей, в то время как государственная регистрация имеет другие задачи, в том числе определяет в конкретных случаях время возникновения прав;</w:t>
      </w:r>
    </w:p>
    <w:p>
      <w:pPr>
        <w:pStyle w:val="Normal"/>
        <w:numPr>
          <w:ilvl w:val="0"/>
          <w:numId w:val="4"/>
        </w:numPr>
        <w:rPr/>
      </w:pPr>
      <w:r>
        <w:rPr/>
        <w:t>с точки зрения юридической логики рассматривание регистрации прав как акта государства, порождающего гражданские права, также невозможно, поскольку алогичен сам оборот "регистрация прав, порождающая эти права";</w:t>
      </w:r>
    </w:p>
    <w:p>
      <w:pPr>
        <w:pStyle w:val="Normal"/>
        <w:numPr>
          <w:ilvl w:val="0"/>
          <w:numId w:val="4"/>
        </w:numPr>
        <w:rPr/>
      </w:pPr>
      <w:r>
        <w:rPr/>
        <w:t>признание за регистрацией статуса соответствующего государственного акта повлекло бы за собой и накладывание на государство ответственности за юридическую чистоту и законность удостоверяемых прав, что, безусловно, имело бы негативные последствия для его бюджета, поскольку фактически речь шла бы об ответственности налогоплательщиков за незаконность действий сторон при заключении сделки.</w:t>
      </w:r>
    </w:p>
    <w:p>
      <w:pPr>
        <w:pStyle w:val="Normal"/>
        <w:rPr/>
      </w:pPr>
      <w:r>
        <w:rPr/>
        <w:t>В дополнение к этому можно добавить, что законодатель, скорее всего, подразумевал под юридическим актом не издание какого-либо нормативно-правового акта, а совершение действий, направленных на внесение сведений в Единый реестр прав на недвижимое имущество, с целью упорядочения оборота недвижимости.</w:t>
      </w:r>
    </w:p>
    <w:p>
      <w:pPr>
        <w:pStyle w:val="Normal"/>
        <w:rPr/>
      </w:pPr>
      <w:r>
        <w:rPr/>
        <w:t>Обобщая изложенное, можно сделать вывод, что регистрация - это легализация для гражданского оборота сделок и порождаемых ими прав и обязанностей, а также иных оснований возникновения прав и обязанностей, предусмотренных в п.1 ст.8 ГК РФ.</w:t>
      </w:r>
    </w:p>
    <w:p>
      <w:pPr>
        <w:pStyle w:val="Normal"/>
        <w:rPr/>
      </w:pPr>
      <w:r>
        <w:rPr/>
        <w:t>По существу, государственную регистрацию прав не стоит путать с регистрацией, носящей специальный или учетный характер, поскольку такая регистрация скорее является регистрацией самого недвижимого имущества, а не прав на него, предпринимаемой для достижения ряда публично-правовых целей (например, регистрацию объектов недвижимости в органах технической инвентаризации)</w:t>
      </w:r>
      <w:r>
        <w:rPr>
          <w:rStyle w:val="FootnoteCharacters"/>
          <w:rStyle w:val="FootnoteAnchor"/>
        </w:rPr>
        <w:footnoteReference w:id="12"/>
      </w:r>
      <w:r>
        <w:rPr/>
        <w:t>. Государственная регистрация прав призвана служить обеспечением стабильности оборота недвижимости, поскольку последняя имеет не только имущественную, но и социальную значимость. Подобная стабильность достигается путем вынесения сделок и иных действий с недвижимостью за рамки частных интересов сторон, а также создания особой, единой информационной системы, позволяющей всем субъектам права получать исключительно и единственно достоверные данные о правовом статусе того или иного объекта.</w:t>
      </w:r>
    </w:p>
    <w:p>
      <w:pPr>
        <w:pStyle w:val="Normal"/>
        <w:rPr/>
      </w:pPr>
      <w:r>
        <w:rPr/>
        <w:t>Очевидно, что одной из главных задач государственной регистрации является гарантия законности при осуществлении сделок  с недвижимостью, хотя этот вопрос в настоящее время законодательством не урегулирован до конца. Кроме того, наличие Единого реестра прав на недвижимое имущество существенно облегчает деятельность различных государственных органов, связанную с необходимостью ведения учета собственников недвижимости. Например, деятельность налоговых органов при осуществлении контроля над расходами граждан, деятельность службы судебных приставов, для которой необходимы сведения о наличии или отсутствии имущества у конкретного лица. Антимонопольные органы смогут вести контроль над соблюдением порядка предоставления ходатайств в соответствии со ст.17 и 18 Закона РФ от 22 марта 1991г. "О конкуренции и ограничении монополистической деятельности на товарных рынках»</w:t>
      </w:r>
      <w:r>
        <w:rPr>
          <w:rStyle w:val="FootnoteCharacters"/>
          <w:rStyle w:val="FootnoteAnchor"/>
        </w:rPr>
        <w:footnoteReference w:id="13"/>
      </w:r>
      <w:r>
        <w:rPr/>
        <w:t>, когда на совершение сделки по приобретению имущества необходимо предварительное согласование с антимонопольными органами.</w:t>
      </w:r>
    </w:p>
    <w:p>
      <w:pPr>
        <w:pStyle w:val="Normal"/>
        <w:rPr/>
      </w:pPr>
      <w:r>
        <w:rPr/>
        <w:t>Законодательством предусмотрено две формы государственной регистрации: прав на недвижимое имущество и сделок с ним. Поскольку ст.131 ГК РФ  определяет, что кроме регистрации права собственности и иных прав на землю, подлежат регистрации также ограничение, возникновение, переход и прекращение названных прав, буквально толкуя положения этой нормы, можно было бы сделать вывод, что все сделки с недвижимостью подлежат государственной регистрации, поскольку любая сделка так или иначе связана с возникновением, прекращением, переходом или ограничением прав на недвижимое имущество, то есть с теми обстоятельствами, на которые указывает ст.164 ГК РФ как на случаи, при которых необходима регистрация сделки. Но при несоблюдении этого условия возможны два вида последствий.</w:t>
      </w:r>
    </w:p>
    <w:p>
      <w:pPr>
        <w:pStyle w:val="Normal"/>
        <w:rPr/>
      </w:pPr>
      <w:r>
        <w:rPr/>
        <w:t>Анализируя статьи ГК РФ (с учетом ст.165, которая содержит положение, что, в случаях, установленных законом, несоблюдение требования о государственной регистрации сделки влечет ее недействительность), можно сделать вывод, что недействительность сделки при несоблюдении требования о регистрации имеет место не всегда, а лишь в тех случаях, когда закон содержит прямое указание на этот счет (ст.588 ГК РФ), либо непосредственно требует государственной регистрации, не определяя при этом последствий несоблюдения этого требования (ст.574 ГК РФ). В этих случаях сделку в силу ст.ст.165, 168 ГК РФ следует считать ничтожной. С другой стороны, ст.550 ГК РФ устанавливает необходимость придания договору купли-продажи недвижимости (за исключением предприятия или жилого помещения) только простой письменной формы без государственной его регистрации, хотя право собственности у приобретателя может возникнуть только после регистрации этого права (ст.223 ГК РФ).</w:t>
      </w:r>
    </w:p>
    <w:p>
      <w:pPr>
        <w:pStyle w:val="Normal"/>
        <w:rPr/>
      </w:pPr>
      <w:r>
        <w:rPr/>
        <w:t>Как правило, законодатель считает достаточным использование какой-либо одной из форм государственной регистрации: права или сделки. И лишь в особо сложных случаях, когда требуется осуществить государственный контроль как над самой сделкой, так и над переходом прав по ней, закон предусматривается регистрация и сделки, и прав по этой сделке. К таким случаям относится регистрация договора и перехода права собственности, во-первых, по договору купли-продажи жилого помещения или предприятия, во-вторых, по договору мены этих видов объектов недвижимости, и, в-третьих, по договору дарения недвижимого имущества. Это служит дополнительной гарантией юридической чистоты регистрируемых договоров.</w:t>
      </w:r>
    </w:p>
    <w:p>
      <w:pPr>
        <w:pStyle w:val="Normal"/>
        <w:rPr/>
      </w:pPr>
      <w:r>
        <w:rPr/>
        <w:t>При этом мировая практика исходит из необходимости использования в обязательном порядке возможностей негосударственных правовых институтов для обеспечения юридической чистоты регистрируемых соглашений и законности возникающих на их основе прав, что вполне отвечает задачам создания стабильного оборота недвижимости. Для стран англосаксонской системы права это обязательное участие в сделке страхового маклера. Для стран системы континентального права, к которой относится и наше государство, таким, негосударственным, способом обеспечения законности сделок с недвижимостью всегда было их обязательное нотариальное удостоверение.</w:t>
      </w:r>
    </w:p>
    <w:p>
      <w:pPr>
        <w:pStyle w:val="Normal"/>
        <w:rPr/>
      </w:pPr>
      <w:r>
        <w:rPr/>
        <w:t>Регистрация сделок с недвижимостью существовала всегда, и занимались этим органы технической инвентаризации (БТИ) и земельные комитеты путем проставления штампа о регистрации на нотариально удостоверенном документе. Все данные по объекту вносились в регистрационные журналы. Ранее система органов регистрации и сам порядок определялись самостоятельно субъектом Российской Федерации, регистрация была вторым этапом в переходе права собственности на объект недвижимости, следующим за обязательным нотариальным удостоверением сделки.</w:t>
      </w:r>
      <w:r>
        <w:rPr>
          <w:rStyle w:val="FootnoteCharacters"/>
          <w:rStyle w:val="FootnoteAnchor"/>
        </w:rPr>
        <w:footnoteReference w:id="14"/>
      </w:r>
    </w:p>
    <w:p>
      <w:pPr>
        <w:pStyle w:val="Normal"/>
        <w:rPr/>
      </w:pPr>
      <w:r>
        <w:rPr/>
        <w:t xml:space="preserve"> </w:t>
      </w:r>
      <w:r>
        <w:rPr/>
        <w:t>В связи с развитием рыночных отношений и изменением экономической жизни нашей страны оживился и стал активно развиваться рынок недвижимости, в связи с чем возникла необходимость единого по всей России порядка регистрации недвижимости, чтобы существовала возможность проследить весь процесс возникновения, прекращения и перехода прав на отдельный объект недвижимости. Поэтому закон ввел обязательную государственную регистрацию любых прав на недвижимое имущество, осуществляемую путем внесения определенных законодателем данных в Единый реестр прав на недвижимое имущество и сделок с ним, который является общим для всей России, и правила его ведения тоже едины на всей ее территории</w:t>
      </w:r>
      <w:r>
        <w:rPr>
          <w:rStyle w:val="FootnoteCharacters"/>
          <w:rStyle w:val="FootnoteAnchor"/>
        </w:rPr>
        <w:footnoteReference w:id="15"/>
      </w:r>
      <w:r>
        <w:rPr/>
        <w:t>.</w:t>
      </w:r>
    </w:p>
    <w:p>
      <w:pPr>
        <w:pStyle w:val="Normal"/>
        <w:rPr/>
      </w:pPr>
      <w:r>
        <w:rPr/>
        <w:t>Международно-правовой опыт уже давно предусматривает проведение обязательной государственной регистрации прав на недвижимое имущество, но только на основании нотариально удостоверенной сделки. Закон же позволяет гражданам обращаться непосредственно в регистрирующий орган с договором, составленным в простой письменной форме, то есть, по существу, перекладывает на государственного служащего обязанности независимого и беспристрастного нотариуса. Данное обстоятельство вряд ли будет способствовать созданию в России механизма гарантированной юридической безопасности и законности сделки, а скорее породит волокиту, бюрократизм, амбициозность и злоупотребления чиновников, рост криминализации рынка недвижимости и увеличение количества исков в и без того перегруженные суды. Данная точка зрения разделяется руководителями ряда высших органов власти и управления, а также рядом депутатов Государственной Думы. В настоящее время по законодательной инициативе некоторых субъектов Российской Федерации на рассмотрении в Государственной Думе находятся проекты законов о внесении изменений в Гражданский кодекс и ФЗ «О государственной регистрации прав на недвижимое имущество и сделок с ним» в части установления обязательности нотариального удостоверения сделок с недвижимостью.</w:t>
      </w:r>
    </w:p>
    <w:p>
      <w:pPr>
        <w:pStyle w:val="Normal"/>
        <w:rPr/>
      </w:pPr>
      <w:r>
        <w:rPr/>
        <w:t>Определенную сложность в деятельности правозащитных институтов будет вызывать и то обстоятельство, что, хотя государственная регистрация в подавляющем большинстве случаев имеет правообразующее значение по отношению к регистрируемому праву, существуют и случаи, когда возникновение вещного или иного регистрируемого права на недвижимость может быть связано не с моментом государственной регистрации, а с моментом, прямо указанным в законе, то есть государственная регистрация в данном случае имеет не правоустанавливающее, а правоподтверждающее значение. Указанная сложность связана прежде всего с тем обстоятельством, что момент возникновения соответствующих прав не будет отражен в системе государственного реестра, что в свою очередь может повлечь невозможность получения через систему регистрации исчерпывающих данных о статусе объекта недвижимости.</w:t>
      </w:r>
    </w:p>
    <w:p>
      <w:pPr>
        <w:pStyle w:val="Normal"/>
        <w:rPr/>
      </w:pPr>
      <w:r>
        <w:rPr/>
        <w:t>Одним из таких исключений являются положения ГК РФ, предусматривающие приобретение права собственности членом жилищного, жилищно-строительного, дачного, гаражного или иного потребительского кооператива, иных лиц, имеющих право на паенакопление в кооперативе, на квартиру, дачу, гараж, иную недвижимость, предоставленную этим лицам кооперативом, с момента полной выплаты им пая (п.4 ст.218 ГК РФ). Подтверждением возникновения права в данном случае может служить справка о произведенной выплате, выдаваемая кооперативом.</w:t>
      </w:r>
    </w:p>
    <w:p>
      <w:pPr>
        <w:pStyle w:val="Normal"/>
        <w:rPr/>
      </w:pPr>
      <w:r>
        <w:rPr/>
        <w:t>Другим исключением являются положения ч.1 ст.341 ГК РФ, в которой устанавливается правило о возникновении права залога в отношении имущества, подлежащего передаче, с момента такой передачи, если иное не предусмотрено соглашением о залоге.</w:t>
      </w:r>
    </w:p>
    <w:p>
      <w:pPr>
        <w:pStyle w:val="Normal"/>
        <w:rPr/>
      </w:pPr>
      <w:r>
        <w:rPr/>
        <w:t>Кроме того, согласно ч.5 ст.488 и ч.3 ст.489 ГК РФ, при продаже недвижимого имущества в кредит или в рассрочку, если иное не предусмотрено законом, это имущество с момента его передачи покупателю и до момента полной оплаты признается находящимся в залоге у продавца</w:t>
      </w:r>
      <w:r>
        <w:rPr>
          <w:rStyle w:val="Style12"/>
          <w:vanish w:val="false"/>
        </w:rPr>
        <w:commentReference w:id="0"/>
      </w:r>
      <w:r>
        <w:rPr/>
        <w:t>. В данном случае возникает право залога в силу закона и в тот момент, который указан в законе. Аналогично возникает залог в случае заключения договора ренты. Вопрос о порядке регистрации залога в силу закона некоторое время был проблемным, поскольку ни в ГК РФ, ни в ФЗ «О государственной регистрации прав на недвижимое имущество и сделок с ним», ни в ФЗ «Об ипотеке (залоге недвижимости)» не имели прямых указаний об этом порядке, и последствиях отсутствия регистрации. Высказывались разные точки зрения по этому поводу. Так, Н.Р. Иванова, считая, что залог в силу закона должен быть зарегистрирован в общем порядке, предлагала возложить ответственность за отсутствие его регистрации на заинтересованные стороны по договору, то есть нерегистрация залога в данном случае означала ничтожность этого условия договора, и, соответственно, лишала стороны возможности ссылки на него в случае возникновения спора.</w:t>
      </w:r>
      <w:r>
        <w:rPr>
          <w:rStyle w:val="FootnoteCharacters"/>
          <w:rStyle w:val="FootnoteAnchor"/>
        </w:rPr>
        <w:footnoteReference w:id="16"/>
      </w:r>
    </w:p>
    <w:p>
      <w:pPr>
        <w:pStyle w:val="Normal"/>
        <w:rPr/>
      </w:pPr>
      <w:r>
        <w:rPr/>
        <w:t xml:space="preserve">Но 16 июня 2000 г. была принята Инструкция о порядке регистрации ипотеки жилого помещения, возникшей в силу закона или договора, а также о порядке регистрации смены залогодержателя в связи с переходом прав требований по ипотечным кредитам, утвержденная Приказом Минюста РФ, Госстроя РФ и Федеральной комиссии по рынку ценных бумаг № 289/235/290 </w:t>
      </w:r>
      <w:r>
        <w:rPr>
          <w:rStyle w:val="FootnoteCharacters"/>
          <w:rStyle w:val="FootnoteAnchor"/>
        </w:rPr>
        <w:footnoteReference w:id="17"/>
      </w:r>
      <w:r>
        <w:rPr/>
        <w:t xml:space="preserve">, в которой спорные вопросы были, по мере возможности, разрешены законодателем. В данной инструкции указано, что регистрация залога, возникающего в силу закона, должна производиться одновременно с регистрацией права залогодателя (покупателя, плательщика ренты и т.д.) (п.29 Инструкции), о чем стороны по сделке должны быть предупреждены. </w:t>
      </w:r>
      <w:r>
        <w:rPr>
          <w:lang w:val="en-US" w:eastAsia="en-US"/>
        </w:rPr>
        <w:t>Очевидно, что законодатель считает регистрацию залога в силу закона не правом заинтересованных лиц, а обязанностью регистрирующего органа и его должностных лиц, в случае, если данные о возникновении такого залога попадают в поле их зрения (что неминуемо происходит при подаче документов для регистрации перехода права собственности или иного вещного права, а также для регистрации сделки), поскольку ограничение (обременение) права здесь происходит не по желанию сторон, но в силу требования закона. Моментом же возникновения данного ограничения (обременения) права, в отличие от возникновения залога в силу ипотечного договора, следует считать не момент регистрации, а начало срока оплаты по договору (или исполнения иных обязанностей правоприобретателя), поскольку на этот срок накладывается залог в силу закона (абз.2 п.31 Инструкции). Хотя Инструкция посвящена сделкам с жилыми помещениями, представляется, по-видимому, возможным использование ее положений по аналогии к сделкам с иными объектами недвижимости.</w:t>
      </w:r>
    </w:p>
    <w:p>
      <w:pPr>
        <w:pStyle w:val="Normal"/>
        <w:rPr/>
      </w:pPr>
      <w:r>
        <w:rPr/>
        <w:t>Также остается открытым вопрос о моменте возникновения права собственности на недвижимое имущество у наследников. Существующие расхождения в этом вопросе связаны с редакцией ст.546 ГК РСФСР, согласно которой принятое наследство признается принадлежащим наследнику со времени открытия наследства, а сам факт принятия осуществляется путем фактического вступления во владение или подачей заявления нотариусу. Возникновение именно права собственности при вступлении в наследство косвенно подтверждается положениями абз.2 п.2 ст.218 ГК РФ и ст.548 ГК РСФСР. В первом случае законодатель связывает понятие принадлежности имущества при наследовании с правом собственности, а во втором - предусматривает, что, в случае смерти гражданина, принявшего, но еще не оформившего наследство, его наследники наследуют это имущество на общих основаниях, в то время как в иной ситуации наследование осуществляется в порядке наследственной трансмиссии прав.</w:t>
      </w:r>
    </w:p>
    <w:p>
      <w:pPr>
        <w:pStyle w:val="Normal"/>
        <w:rPr/>
      </w:pPr>
      <w:r>
        <w:rPr/>
        <w:t>С другой стороны, ст.549 ГК РСФСР говорит о невозможности возникновения права собственности с момента принятия наследства, так как фактическое вступление во владение наследуемым имуществом одним из наследников либо подача им заявления о принятии наследства не исключают возможности признания за другими наследниками права собственности на то же имущества или его часть. Исходя из содержания данной статьи принятие наследства следует рассматривать как волеизъявление наследника вступить в наследственные права и как возникновение у него права управлять (владеть) в рамках закона наследуемым недвижимым имуществом до момента регистрации права собственности. Это право управления (владения) не подлежит регистрации, так как оно не содержится в перечне вещных прав, изложенном в ст.131 ГК РФ, и его регистрация не предусмотрена другим законодательством</w:t>
      </w:r>
      <w:r>
        <w:rPr>
          <w:rStyle w:val="Style12"/>
          <w:vanish w:val="false"/>
        </w:rPr>
        <w:commentReference w:id="1"/>
      </w:r>
      <w:r>
        <w:rPr/>
        <w:t>.</w:t>
      </w:r>
    </w:p>
    <w:p>
      <w:pPr>
        <w:pStyle w:val="Normal"/>
        <w:rPr/>
      </w:pPr>
      <w:r>
        <w:rPr/>
        <w:t>Возвращаясь к возможным негативным последствиям существования исключений из правила, предусмотренного в п.2 ст.8 Гражданского кодекса РФ, можно отметить, что такие последствия могли бы снизиться вследствие неукоснительного исполнения требований ст.131 ГК РФ и ст.4 ФЗ "О государственной регистрации прав на недвижимое имущество и сделок с ним", которые обязывают всех правообладателей, включая тех, которые приобрели этот статус без государственной регистрации, внести соответствующие данные в реестр. С другой стороны, не стоит забывать, что, согласно ч.1 ст.16 ФЗ "О государственной регистрации прав на недвижимое имущество и сделок с ним" регистрация прав имеет заявительный характер, то есть является следствием инициативы не учреждения юстиции, а правообладателей. Таким образом, единственным стимулом для государственной регистрации прав собственником недвижимого имущества или иным правообладателем является невозможность осуществления им в полном объеме властных полномочий в отношении этого имущества.</w:t>
      </w:r>
      <w:r>
        <w:rPr>
          <w:rStyle w:val="FootnoteCharacters"/>
          <w:rStyle w:val="FootnoteAnchor"/>
        </w:rPr>
        <w:footnoteReference w:id="18"/>
      </w:r>
    </w:p>
    <w:p>
      <w:pPr>
        <w:pStyle w:val="Normal"/>
        <w:rPr/>
      </w:pPr>
      <w:r>
        <w:rPr/>
        <w:t>В настоящее время много проблем возникает в связи с регистрацией договоров аренды недвижимого имущества. Так, после вступления в силу ФЗ «О государственной регистрации прав на недвижимое имущество и сделок с ним», в некоторых субъектах Российской федерации были приняты нормативные акты, предусматривающие обязательную регистрацию договоров аренды независимо от сроков ее заключения (например, распоряжение мэра г. Москвы от 07 сентября 1998г. № 911-РМ «Об обязательной государственной регистрации договоров аренды недвижимого имущества (независимо от сроков)»). По мнению В.И.Сергеева, причиной издания подобных нормативных актов послужило введение нового, по сравнению с ГК РФ, понятия - «регистрация права», которая, по мнению государственных органов вышеупомянутых субъектов РФ, должна иметь место в любом случае.</w:t>
      </w:r>
      <w:r>
        <w:rPr>
          <w:rStyle w:val="FootnoteCharacters"/>
          <w:rStyle w:val="FootnoteAnchor"/>
        </w:rPr>
        <w:footnoteReference w:id="19"/>
      </w:r>
      <w:r>
        <w:rPr/>
        <w:t xml:space="preserve"> Но такое умозаключение безусловно ошибочно, оно противоречит и основам гражданского законодательства, и общим принципам свободы предпринимательства. По такому же пути пошла и судебная практика. В пп.1 и 6 Обзора практики разрешения споров, связанных с применением Федерального закона «О государственной регистрации прав на недвижимое имущество и сделок с ним»</w:t>
      </w:r>
      <w:r>
        <w:rPr>
          <w:rStyle w:val="FootnoteCharacters"/>
          <w:rStyle w:val="FootnoteAnchor"/>
        </w:rPr>
        <w:footnoteReference w:id="20"/>
      </w:r>
      <w:r>
        <w:rPr/>
        <w:t xml:space="preserve"> Президиум Высшего Арбитражного Суда РФ разъясняет, что, исходя из смысла положений ст.ст. 609 ,651 ГК РФ, ст.26 ФЗ «О государственной регистрации прав на недвижимое имущество и сделок с ним», регистрация прав арендатора, возникающих из договора аренды, происходит только в том случае, если регистрируется сам договор аренды, а в случае заключения договора аренды здания или сооружения на срок менее 1 года регистрация договора не предусмотрена. Издание же нормативных актов субъектов РФ или их органов,  противоречащих нормам ГК РФ, противоречит п. «о» ст.71 Конституции РФ, согласно которому гражданское законодательство находится в ведении РФ, и, соответственно, подобные нормативные акты не должны применяться судами РФ.</w:t>
      </w:r>
    </w:p>
    <w:p>
      <w:pPr>
        <w:pStyle w:val="Normal"/>
        <w:rPr/>
      </w:pPr>
      <w:r>
        <w:rPr/>
        <w:t>Также в настоящее время является проблемным вопрос о том, подлежит ли государственной регистрации договор аренды нежилого помещения, заключенный на срок менее 1 года. Дело в том, что ГК РФ, определяя правовой статус зданий и сооружений, умалчивает о том, что в их составе могут быть самостоятельно используемые нежилые помещения, в то же время ФЗ «О государственной регистрации прав на недвижимое имущество и сделок с ним», отнес нежилые помещения к самостоятельным объектам недвижимости. Подобная противоречивость ГК РФ и Федерального закона привела к возникновению спора о применении ст.651 ГК РФ к нежилым помещениям. Решение вопроса о том, подлежит ли регистрации договор аренды нежилого помещения, заключенный на срок менее 1 года, зависит от того, признается ли нежилое помещение самостоятельным объектом недвижимости. Если да, то на него распространяются только общие нормы ГК РФ о регистрации договоров аренды недвижимости. Если же считать нежилое помещение частью здания, то, по всей видимости, в отношении него действуют изъятия, установленные ст.651 ГК РФ.</w:t>
      </w:r>
    </w:p>
    <w:p>
      <w:pPr>
        <w:pStyle w:val="Normal"/>
        <w:rPr/>
      </w:pPr>
      <w:r>
        <w:rPr/>
        <w:t>Начальник Управления регистрации прав на недвижимость Московской областной Регистрационной палаты Е.А. Киндеева, исходя из формального анализа ст.609 ГК РФ и ст.26 ФЗ "О государственной регистрации прав на недвижимое имущество и сделок с ним", высказывает точку зрения, что договор аренды подлежит регистрации независимо от срока, на который он был заключен. В то же время Е.А. Киндеева  справедливо отмечает, что требование регистрации договора аренды помещения, независимо от срока его заключения, в то время, как договор аренды здания подлежит государственной регистрации только в случае его заключения на срок не менее года, алогично, так как для части здания правовой режим не должен быть строже, чем для всего здания в целом.</w:t>
      </w:r>
      <w:r>
        <w:rPr>
          <w:rStyle w:val="FootnoteCharacters"/>
          <w:rStyle w:val="FootnoteAnchor"/>
        </w:rPr>
        <w:footnoteReference w:id="21"/>
      </w:r>
      <w:r>
        <w:rPr/>
        <w:t xml:space="preserve"> Следует заметить, что правоприменительная и судебная практика в настоящий момент идет по второму пути, т.е. договоры аренды помещения, заключенные на срок менее одного года, регистрации не подвергаются (Информационное письмо Президиума Высшего Арбитражного Суда РФ от 01.06.2000г. № 53</w:t>
      </w:r>
      <w:r>
        <w:rPr>
          <w:rStyle w:val="FootnoteCharacters"/>
          <w:rStyle w:val="FootnoteAnchor"/>
        </w:rPr>
        <w:footnoteReference w:id="22"/>
      </w:r>
      <w:r>
        <w:rPr/>
        <w:t>).</w:t>
      </w:r>
      <w:r>
        <w:br w:type="page"/>
      </w:r>
    </w:p>
    <w:p>
      <w:pPr>
        <w:pStyle w:val="Normal"/>
        <w:rPr/>
      </w:pPr>
      <w:r>
        <w:rPr/>
      </w:r>
    </w:p>
    <w:p>
      <w:pPr>
        <w:pStyle w:val="Heading1"/>
        <w:rPr/>
      </w:pPr>
      <w:bookmarkStart w:id="3" w:name="__RefHeading___Toc515845896"/>
      <w:bookmarkEnd w:id="3"/>
      <w:r>
        <w:rPr>
          <w:b w:val="false"/>
          <w:i/>
        </w:rPr>
        <w:t xml:space="preserve">Глава </w:t>
      </w:r>
      <w:r>
        <w:rPr>
          <w:b w:val="false"/>
          <w:i/>
          <w:lang w:val="en-US"/>
        </w:rPr>
        <w:t>III</w:t>
      </w:r>
      <w:r>
        <w:rPr>
          <w:b w:val="false"/>
          <w:i/>
        </w:rPr>
        <w:t>.</w:t>
        <w:br/>
      </w:r>
      <w:r>
        <w:rPr/>
        <w:t xml:space="preserve">Органы, осуществляющие государственную </w:t>
        <w:br/>
        <w:t>регистрацию, их компетенция.</w:t>
      </w:r>
    </w:p>
    <w:p>
      <w:pPr>
        <w:pStyle w:val="Normal"/>
        <w:rPr/>
      </w:pPr>
      <w:r>
        <w:rPr/>
        <w:t>До принятия ФЗ «О государственной регистрации прав на недвижимое имущество и сделок с ним» в законодательстве четко не регламентировался порядок регистрации недвижимости. Этот пробел пытались восполнить путем издания подзаконных актов. К примеру, Постановление Правительства РФ от 15 апреля 1996г. № 475 «Об утверждении Положения о структуре и порядке учета кадастровых номеров объектов недвижимости и Порядка заполнения форм государственной регистрации прав на недвижимое имущество и сделок с ним», изданное во исполнение Указа Президента от 28 февраля 1996г. № 293 «О дополнительных мерах по развитию ипотечного кредитования», который предусматривает, в целях развития ипотечного кредитования, в том числе для привлечения финансовых средств на жилищное строительство, и обеспечения прав на недвижимое имущество и сделок с ним впредь до принятия соответствующего федерального закона о регистрации этих сделок и прав, образование Федеральной комиссии по недвижимому имуществу и оценке недвижимости, а также устанавливает подчиненность и компетенцию Федеральной комиссии по недвижимому имуществу и оценке недвижимости, которая является федеральным органом исполнительной власти, подчиненным непосредственно Президенту РФ и обеспечивает ведение Единого реестра прав на недвижимое имущество и сделок с ним, в котором подлежат учету все данные государственной регистрации прав на недвижимое имущество и сделок  с ним.</w:t>
      </w:r>
    </w:p>
    <w:p>
      <w:pPr>
        <w:pStyle w:val="Normal"/>
        <w:rPr/>
      </w:pPr>
      <w:r>
        <w:rPr/>
        <w:t>Этим же указом Правительству РФ предписывалось разработать и утвердить в двухмесячный срок федеральную программу создания государственной системы регистрации прав на недвижимое имущество и сделок с ним, предусмотрев в ней поэтапный порядок формирования Единого реестра прав на недвижимое имущество и сделок с ним. Во исполнение данного указа Правительством РФ были разработаны и утверждены Положение о структуре и порядке учета кадастровых номеров объектов недвижимости, а также Порядок заполнения форм государственной регистрации прав на недвижимое имущество и сделок с ним.</w:t>
      </w:r>
    </w:p>
    <w:p>
      <w:pPr>
        <w:pStyle w:val="Normal"/>
        <w:rPr/>
      </w:pPr>
      <w:r>
        <w:rPr/>
        <w:t>В соответствии с этими документами присвоение и учет кадастровых номеров, а также заполнение форм производилось органами, осуществлявшими по состоянию на 28 февраля 1996г. регистрацию и оформление документов о правах на недвижимое имущество. К этим органам можно отнести земельные комитеты, органы технической инвентаризации и другие органы, осуществляющие учет недвижимости.</w:t>
      </w:r>
    </w:p>
    <w:p>
      <w:pPr>
        <w:pStyle w:val="Normal"/>
        <w:rPr/>
      </w:pPr>
      <w:r>
        <w:rPr/>
        <w:t>С принятием ФЗ «О государственной регистрации прав на недвижимое имущество и сделок с ним» пробел в законодательстве был устранен, так как законом предусматривалось создание специального органа, осуществляющего учет прав на недвижимость, четко регламентировались его полномочия, подчиненность и структура.</w:t>
      </w:r>
    </w:p>
    <w:p>
      <w:pPr>
        <w:pStyle w:val="Normal"/>
        <w:rPr/>
      </w:pPr>
      <w:r>
        <w:rPr/>
        <w:t>Данным специальным органом, осуществляющим государственную регистрацию прав на недвижимое имущество и сделок с ним, в соответствии со ст.9 ФЗ «О государственной регистрации прав на недвижимое имущество и сделок с ним» является учреждение юстиции по государственной регистрации прав на недвижимое имущество и сделок с ним. В свою очередь порядок создания и структура учреждения юстиции определяется субъектами Р</w:t>
      </w:r>
      <w:r>
        <w:rPr>
          <w:caps/>
        </w:rPr>
        <w:t xml:space="preserve">Ф. </w:t>
      </w:r>
      <w:r>
        <w:rPr/>
        <w:t>Они же определяют принципы размещения учреждений юстиции. Та же статья ФЗ «О государственной регистрации прав на недвижимое имущество и сделок с ним» ограничивает указанные полномочия субъектов по созданию учреждения юстиции, обязывая согласовывать все действия по созданию и организации деятельности учреждения юстиции с уполномоченным федеральным органом исполнительной власти, которым является, в соответствии с Постановлением Правительства РФ от 01 ноября 1997г. № 1378 «О мерах по реализации Федерального закона «О государственной регистрации прав на недвижимое имущество и сделок с ним» Министерство юстиции РФ.</w:t>
      </w:r>
    </w:p>
    <w:p>
      <w:pPr>
        <w:pStyle w:val="Normal"/>
        <w:rPr/>
      </w:pPr>
      <w:r>
        <w:rPr/>
        <w:t>В соответствии со ст.10 ФЗ «О государственной регистрации прав на недвижимое имущество и сделок с ним» Министерство юстиции РФ осуществляет следующую деятельность в системе государственной регистрации прав на недвижимое имущество и сделок с ним:</w:t>
      </w:r>
    </w:p>
    <w:p>
      <w:pPr>
        <w:pStyle w:val="Normal"/>
        <w:numPr>
          <w:ilvl w:val="0"/>
          <w:numId w:val="4"/>
        </w:numPr>
        <w:rPr/>
      </w:pPr>
      <w:r>
        <w:rPr/>
        <w:t>координацию работ по созданию учреждений юстиции по регистрации прав;</w:t>
      </w:r>
    </w:p>
    <w:p>
      <w:pPr>
        <w:pStyle w:val="Normal"/>
        <w:numPr>
          <w:ilvl w:val="0"/>
          <w:numId w:val="4"/>
        </w:numPr>
        <w:rPr/>
      </w:pPr>
      <w:r>
        <w:rPr/>
        <w:t>правовой контроль за деятельностью учреждений юстиции по регистрации прав;</w:t>
      </w:r>
    </w:p>
    <w:p>
      <w:pPr>
        <w:pStyle w:val="Normal"/>
        <w:numPr>
          <w:ilvl w:val="0"/>
          <w:numId w:val="4"/>
        </w:numPr>
        <w:rPr/>
      </w:pPr>
      <w:r>
        <w:rPr/>
        <w:t>разработку методических материалов по вопросам практики ведения государственной регистрации прав;</w:t>
      </w:r>
    </w:p>
    <w:p>
      <w:pPr>
        <w:pStyle w:val="Normal"/>
        <w:numPr>
          <w:ilvl w:val="0"/>
          <w:numId w:val="4"/>
        </w:numPr>
        <w:rPr/>
      </w:pPr>
      <w:r>
        <w:rPr/>
        <w:t>назначение и освобождение от должности регистратора прав на недвижимое имущество и сделок с ним по согласованию с органами исполнительной власти субъекта РФ;</w:t>
      </w:r>
    </w:p>
    <w:p>
      <w:pPr>
        <w:pStyle w:val="Normal"/>
        <w:numPr>
          <w:ilvl w:val="0"/>
          <w:numId w:val="4"/>
        </w:numPr>
        <w:rPr/>
      </w:pPr>
      <w:r>
        <w:rPr/>
        <w:t>обеспечение соблюдения Правил ведения Единого государственного реестра прав;</w:t>
      </w:r>
    </w:p>
    <w:p>
      <w:pPr>
        <w:pStyle w:val="Normal"/>
        <w:numPr>
          <w:ilvl w:val="0"/>
          <w:numId w:val="4"/>
        </w:numPr>
        <w:rPr/>
      </w:pPr>
      <w:r>
        <w:rPr/>
        <w:t>обучение и повышение квалификации работников в системе государственной регистрации прав;</w:t>
      </w:r>
    </w:p>
    <w:p>
      <w:pPr>
        <w:pStyle w:val="Normal"/>
        <w:numPr>
          <w:ilvl w:val="0"/>
          <w:numId w:val="4"/>
        </w:numPr>
        <w:rPr/>
      </w:pPr>
      <w:r>
        <w:rPr/>
        <w:t>контроль за реализации федеральной программы создания системы государственной регистрации прав в субъектах РФ.</w:t>
      </w:r>
    </w:p>
    <w:p>
      <w:pPr>
        <w:pStyle w:val="Normal"/>
        <w:rPr/>
      </w:pPr>
      <w:r>
        <w:rPr/>
        <w:t>Анализируя полномочия Министерства юстиции, можно прийти к выводу, что оно играет направляющую роль, координирует деятельность учреждений юстиции в субъектах РФ, следя за соблюдением последними всех правил и норм по ведению реестра недвижимости. Одним словом, Министерство юстиции разрабатывает и контролирует развитие системы регистрации недвижимости в России.</w:t>
      </w:r>
    </w:p>
    <w:p>
      <w:pPr>
        <w:pStyle w:val="Normal"/>
        <w:rPr/>
      </w:pPr>
      <w:r>
        <w:rPr/>
        <w:t>В компетенцию учреждения юстиции входит следующее:</w:t>
      </w:r>
    </w:p>
    <w:p>
      <w:pPr>
        <w:pStyle w:val="Normal"/>
        <w:numPr>
          <w:ilvl w:val="0"/>
          <w:numId w:val="4"/>
        </w:numPr>
        <w:rPr/>
      </w:pPr>
      <w:r>
        <w:rPr/>
        <w:t>проверка действительности поданных заявителем документов и наличия соответствующих прав у подготовившего документ лица или органа власти;</w:t>
      </w:r>
    </w:p>
    <w:p>
      <w:pPr>
        <w:pStyle w:val="Normal"/>
        <w:numPr>
          <w:ilvl w:val="0"/>
          <w:numId w:val="4"/>
        </w:numPr>
        <w:rPr/>
      </w:pPr>
      <w:r>
        <w:rPr/>
        <w:t>проверка наличия ранее зарегистрированных и ранее заявленных прав;</w:t>
      </w:r>
    </w:p>
    <w:p>
      <w:pPr>
        <w:pStyle w:val="Normal"/>
        <w:numPr>
          <w:ilvl w:val="0"/>
          <w:numId w:val="4"/>
        </w:numPr>
        <w:rPr/>
      </w:pPr>
      <w:r>
        <w:rPr/>
        <w:t>государственная регистрация прав;</w:t>
      </w:r>
    </w:p>
    <w:p>
      <w:pPr>
        <w:pStyle w:val="Normal"/>
        <w:numPr>
          <w:ilvl w:val="0"/>
          <w:numId w:val="4"/>
        </w:numPr>
        <w:rPr/>
      </w:pPr>
      <w:r>
        <w:rPr/>
        <w:t>выдача документов, подтверждающих государственную регистрацию прав;</w:t>
      </w:r>
    </w:p>
    <w:p>
      <w:pPr>
        <w:pStyle w:val="Normal"/>
        <w:numPr>
          <w:ilvl w:val="0"/>
          <w:numId w:val="4"/>
        </w:numPr>
        <w:rPr/>
      </w:pPr>
      <w:r>
        <w:rPr/>
        <w:t>выдача информации о зарегистрированных правах.</w:t>
      </w:r>
    </w:p>
    <w:p>
      <w:pPr>
        <w:pStyle w:val="Normal"/>
        <w:rPr/>
      </w:pPr>
      <w:r>
        <w:rPr/>
        <w:t>Из вышесказанного следует, что учреждения юстиции обладают очень широкими правами. Это следует из того, например, что проверка соответствующих прав у подготовившего документ лица или органа власти предполагает предоставление подробной информации о сделке и сторонах этой сделки, а также подробный анализ законодательства по вопросам полномочий органа подготовившего документ. Все это говорит о наличии у учреждения юстиции в какой-то мере контролирующей функции, так как в случае недействительности представленных документов может быть дан отказ в регистрации тех или иных прав на недвижимость.</w:t>
      </w:r>
    </w:p>
    <w:p>
      <w:pPr>
        <w:pStyle w:val="Normal"/>
        <w:rPr/>
      </w:pPr>
      <w:r>
        <w:rPr/>
        <w:t>В целом можно давать, что полномочия учреждения юстиции, указанные в ст.9 ФЗ «О государственной регистрации прав на недвижимое имущество и сделок с ним», практически отражают те действия, которые осуществляются ими после приема заявления на регистрацию.</w:t>
      </w:r>
    </w:p>
    <w:p>
      <w:pPr>
        <w:pStyle w:val="Normal"/>
        <w:rPr/>
      </w:pPr>
      <w:r>
        <w:rPr/>
        <w:t>Учреждение юстиции, в соответствии с законом, - это государственный орган, который является юридическим лицом, имеет печать с изображением Государственного герба РФ и наименованием своего учреждения. Деятельность этого юридического лица направлена на регистрацию прав на недвижимость и ведение Единого реестра прав на недвижимое имущество, регулируется она только ФЗ «О государственной регистрации прав на недвижимое имущество и</w:t>
      </w:r>
    </w:p>
    <w:p>
      <w:pPr>
        <w:pStyle w:val="Normal"/>
        <w:ind w:hanging="0"/>
        <w:rPr/>
      </w:pPr>
      <w:r>
        <w:rPr/>
        <w:t xml:space="preserve"> </w:t>
      </w:r>
      <w:r>
        <w:rPr/>
        <w:t>сделок с ним». Данный закон предусматривает наличие положения, которое утверждается Правительством РФ. Указанное положение утверждено Постановлением Правительства РФ от 06 марта 1998г. № 288</w:t>
      </w:r>
      <w:r>
        <w:rPr>
          <w:rStyle w:val="FootnoteCharacters"/>
          <w:rStyle w:val="FootnoteAnchor"/>
        </w:rPr>
        <w:footnoteReference w:id="23"/>
      </w:r>
      <w:r>
        <w:rPr/>
        <w:t>, в соответствии с которым учреждение юстиции имеет право открывать в установленном порядке расчетные и иные счета в банках и иных кредитных организациях, открывать филиалы, имеет самостоятельный баланс, может от своего имени приобретать и осуществлять имущественные и личные неимущественные права и нести обязанности, быть истцом и ответчиком в суде, то есть оно обладает правоспособностью, как любое юридическое лицо.</w:t>
      </w:r>
    </w:p>
    <w:p>
      <w:pPr>
        <w:pStyle w:val="Normal"/>
        <w:rPr/>
      </w:pPr>
      <w:r>
        <w:rPr/>
        <w:t>Как государственный орган, оно имеет определенную подчиненность. Например, создание филиалов возможно только по согласованию с органом государственной власти субъекта РФ.</w:t>
      </w:r>
    </w:p>
    <w:p>
      <w:pPr>
        <w:pStyle w:val="Normal"/>
        <w:rPr/>
      </w:pPr>
      <w:r>
        <w:rPr/>
        <w:t>Как видно из вышесказанного, учреждение юстиции по регистрации прав на недвижимость является органом в огромной системе регистрации, создание которой требует большого времени и средств. Предусматривая это, законодатель закрепил в п.2 ст.33 ФЗ «О государственной регистрации прав на недвижимое имущество и сделок с ним», что создание системы учреждений юстиции по регистрации прав на недвижимое имущество и сделок с ним осуществляется субъектами РФ поэтапно с учетом их условий и завершается к 01 января 2000г.</w:t>
      </w:r>
    </w:p>
    <w:p>
      <w:pPr>
        <w:pStyle w:val="Normal"/>
        <w:rPr/>
      </w:pPr>
      <w:r>
        <w:rPr/>
        <w:t>В Удмуртской Республике после опубликования ФЗ «О государственной регистрации прав на недвижимое имущество и сделок с ним» также было издано Постановление Правительства УР от 26 января 1998г. № 54 «О мерах по реализации Федерального закона «О государственной регистрации прав на недвижимое имущество и сделок с ним» на территории Удмуртской Республики»</w:t>
      </w:r>
      <w:r>
        <w:rPr>
          <w:rStyle w:val="FootnoteCharacters"/>
          <w:rStyle w:val="FootnoteAnchor"/>
        </w:rPr>
        <w:footnoteReference w:id="24"/>
      </w:r>
      <w:r>
        <w:rPr/>
        <w:t>, в соответствии с которым на переходный период до создания на территории Удмуртской Республики учреждений юстиции по государственной регистрации прав на недвижимое имущество и сделок с ним временно наделить полномочиями по государственной регистрации прав на недвижимое имущество и сделок с ним органы, осуществляющие регистрацию прав на недвижимость.</w:t>
      </w:r>
    </w:p>
    <w:p>
      <w:pPr>
        <w:pStyle w:val="Normal"/>
        <w:rPr/>
      </w:pPr>
      <w:r>
        <w:rPr/>
        <w:t>Во исполнение вышеуказанного постановления и в соответствии с ФЗ «О государственной регистрации прав на недвижимое имущество и сделок с ним» Правительством УР было издано Постановление от 02 ноября 1998г. № 1017 «О Регистрационной палате Удмуртской Республики по государственной регистрации прав на недвижимое имущество и сделок с ним»</w:t>
      </w:r>
      <w:r>
        <w:rPr>
          <w:rStyle w:val="FootnoteCharacters"/>
          <w:rStyle w:val="FootnoteAnchor"/>
        </w:rPr>
        <w:footnoteReference w:id="25"/>
      </w:r>
      <w:r>
        <w:rPr/>
        <w:t>, в котором говорится о создании единого регистрационного округа на территории УР, а также филиалов во всех городах и районах УР. Деятельность Регистрационной палаты на территории Удмуртской Республики осуществляется с 08 февраля 1999г. В целях реализации возложенных на нее задач она осуществляет:</w:t>
      </w:r>
    </w:p>
    <w:p>
      <w:pPr>
        <w:pStyle w:val="Normal"/>
        <w:numPr>
          <w:ilvl w:val="0"/>
          <w:numId w:val="4"/>
        </w:numPr>
        <w:rPr/>
      </w:pPr>
      <w:r>
        <w:rPr/>
        <w:t>прием документов, необходимых для государственной регистрации прав;</w:t>
      </w:r>
    </w:p>
    <w:p>
      <w:pPr>
        <w:pStyle w:val="Normal"/>
        <w:numPr>
          <w:ilvl w:val="0"/>
          <w:numId w:val="4"/>
        </w:numPr>
        <w:rPr/>
      </w:pPr>
      <w:r>
        <w:rPr/>
        <w:t>проверку действительности поданных заявителем документов и наличия соответствующих прав у подготовившего документ лица или органа власти;</w:t>
      </w:r>
    </w:p>
    <w:p>
      <w:pPr>
        <w:pStyle w:val="Normal"/>
        <w:numPr>
          <w:ilvl w:val="0"/>
          <w:numId w:val="4"/>
        </w:numPr>
        <w:rPr/>
      </w:pPr>
      <w:r>
        <w:rPr/>
        <w:t>проверку наличия ранее зарегистрированных и заявленных прав на недвижимое имущество и сделок с ним;</w:t>
      </w:r>
    </w:p>
    <w:p>
      <w:pPr>
        <w:pStyle w:val="Normal"/>
        <w:numPr>
          <w:ilvl w:val="0"/>
          <w:numId w:val="4"/>
        </w:numPr>
        <w:rPr/>
      </w:pPr>
      <w:r>
        <w:rPr/>
        <w:t>правовую экспертизу документов, представленных на государственную регистрацию прав, в целях установлениях их соответствия законодательству Российской Федерации, Удмуртской Республики, а также проверку законности сделки;</w:t>
      </w:r>
    </w:p>
    <w:p>
      <w:pPr>
        <w:pStyle w:val="Normal"/>
        <w:numPr>
          <w:ilvl w:val="0"/>
          <w:numId w:val="4"/>
        </w:numPr>
        <w:rPr/>
      </w:pPr>
      <w:r>
        <w:rPr/>
        <w:t>установления отсутствия противоречий между заявленным правом и уже зарегистрированным правом на данный объект недвижимого имущества;</w:t>
      </w:r>
    </w:p>
    <w:p>
      <w:pPr>
        <w:pStyle w:val="Normal"/>
        <w:numPr>
          <w:ilvl w:val="0"/>
          <w:numId w:val="4"/>
        </w:numPr>
        <w:rPr/>
      </w:pPr>
      <w:r>
        <w:rPr/>
        <w:t>направление юридическим лицам, гражданам, государственным органам и организациям запросов с целью получения сведений и документов, необходимых для государственной регистрации прав;</w:t>
      </w:r>
    </w:p>
    <w:p>
      <w:pPr>
        <w:pStyle w:val="Normal"/>
        <w:numPr>
          <w:ilvl w:val="0"/>
          <w:numId w:val="4"/>
        </w:numPr>
        <w:rPr/>
      </w:pPr>
      <w:r>
        <w:rPr/>
        <w:t>внесение записей в Единый государственный реестр прав;</w:t>
      </w:r>
    </w:p>
    <w:p>
      <w:pPr>
        <w:pStyle w:val="Normal"/>
        <w:numPr>
          <w:ilvl w:val="0"/>
          <w:numId w:val="4"/>
        </w:numPr>
        <w:rPr/>
      </w:pPr>
      <w:r>
        <w:rPr/>
        <w:t>выдачу свидетельств о государственной регистрации прав;</w:t>
      </w:r>
    </w:p>
    <w:p>
      <w:pPr>
        <w:pStyle w:val="Normal"/>
        <w:numPr>
          <w:ilvl w:val="0"/>
          <w:numId w:val="4"/>
        </w:numPr>
        <w:rPr/>
      </w:pPr>
      <w:r>
        <w:rPr/>
        <w:t>совершение специальной регистрационной надписи на документах, выражающих содержание сделки;</w:t>
      </w:r>
    </w:p>
    <w:p>
      <w:pPr>
        <w:pStyle w:val="Normal"/>
        <w:numPr>
          <w:ilvl w:val="0"/>
          <w:numId w:val="4"/>
        </w:numPr>
        <w:rPr/>
      </w:pPr>
      <w:r>
        <w:rPr/>
        <w:t>выдачу в установленном порядке информации о зарегистрированных правах;</w:t>
      </w:r>
    </w:p>
    <w:p>
      <w:pPr>
        <w:pStyle w:val="Normal"/>
        <w:numPr>
          <w:ilvl w:val="0"/>
          <w:numId w:val="4"/>
        </w:numPr>
        <w:rPr/>
      </w:pPr>
      <w:r>
        <w:rPr/>
        <w:t>принятие на учет бесхозяйных недвижимых вещей в порядке, предусмотренном п.3 ст.225 ГК РФ;</w:t>
      </w:r>
    </w:p>
    <w:p>
      <w:pPr>
        <w:pStyle w:val="Normal"/>
        <w:numPr>
          <w:ilvl w:val="0"/>
          <w:numId w:val="4"/>
        </w:numPr>
        <w:rPr/>
      </w:pPr>
      <w:r>
        <w:rPr/>
        <w:t>ведение делопроизводства при осуществлении государственной регистрации прав;</w:t>
      </w:r>
    </w:p>
    <w:p>
      <w:pPr>
        <w:pStyle w:val="Normal"/>
        <w:numPr>
          <w:ilvl w:val="0"/>
          <w:numId w:val="4"/>
        </w:numPr>
        <w:rPr/>
      </w:pPr>
      <w:r>
        <w:rPr/>
        <w:t>обеспечение бессрочного хранения Единого государственного реестра прав, в том числе дел правоустанавливающих документов на недвижимое имущество, а также книг учета документов.</w:t>
      </w:r>
      <w:r>
        <w:br w:type="page"/>
      </w:r>
    </w:p>
    <w:p>
      <w:pPr>
        <w:pStyle w:val="Normal"/>
        <w:rPr/>
      </w:pPr>
      <w:r>
        <w:rPr/>
      </w:r>
    </w:p>
    <w:p>
      <w:pPr>
        <w:pStyle w:val="Heading1"/>
        <w:rPr/>
      </w:pPr>
      <w:bookmarkStart w:id="4" w:name="__RefHeading___Toc515845897"/>
      <w:bookmarkEnd w:id="4"/>
      <w:r>
        <w:rPr>
          <w:b w:val="false"/>
          <w:i/>
        </w:rPr>
        <w:t xml:space="preserve">Глава </w:t>
      </w:r>
      <w:r>
        <w:rPr>
          <w:b w:val="false"/>
          <w:i/>
          <w:lang w:val="en-US"/>
        </w:rPr>
        <w:t>III</w:t>
      </w:r>
      <w:r>
        <w:rPr>
          <w:b w:val="false"/>
          <w:i/>
        </w:rPr>
        <w:t>.</w:t>
        <w:br/>
      </w:r>
      <w:r>
        <w:rPr/>
        <w:t>Порядок осуществления государственной регистрации.</w:t>
      </w:r>
    </w:p>
    <w:p>
      <w:pPr>
        <w:pStyle w:val="Heading2"/>
        <w:rPr/>
      </w:pPr>
      <w:bookmarkStart w:id="5" w:name="__RefHeading___Toc515845898"/>
      <w:bookmarkEnd w:id="5"/>
      <w:r>
        <w:rPr/>
        <w:t>§ 1. Прием документов и регистрация документов, необходимых для государственной регистрации.</w:t>
      </w:r>
    </w:p>
    <w:p>
      <w:pPr>
        <w:pStyle w:val="Normal"/>
        <w:rPr/>
      </w:pPr>
      <w:r>
        <w:rPr/>
        <w:t xml:space="preserve">Государственная регистрация проводится на основании заявления правообладателя,  стороны (сторон) договора или уполномоченного им на то лица при наличии у него надлежащим образом оформленной доверенности. Надлежащим образом оформленная доверенность должна отвечать всем требованиям Гражданского кодекса. </w:t>
      </w:r>
    </w:p>
    <w:p>
      <w:pPr>
        <w:pStyle w:val="Normal"/>
        <w:rPr/>
      </w:pPr>
      <w:r>
        <w:rPr/>
        <w:t xml:space="preserve">Если правообладатель или сторона в договоре – несовершеннолетний в возрасте до 14 лет (малолетний), или гражданин, признанный недееспособным, от его имени выступают законные представители, причем предъявления доверенности для этого не требуется. Законные представители малолетних – это родители, усыновители или опекуны, а недееспособных – опекуны. </w:t>
      </w:r>
    </w:p>
    <w:p>
      <w:pPr>
        <w:pStyle w:val="Normal"/>
        <w:rPr/>
      </w:pPr>
      <w:r>
        <w:rPr/>
        <w:t>Несовершеннолетние в возрасте от 14 до 18 лет могут обращаться с заявлением о регистрации самостоятельно, но при согласии на это их законных представителей. Это согласие должно быть выражено в письменной форме.</w:t>
      </w:r>
    </w:p>
    <w:p>
      <w:pPr>
        <w:pStyle w:val="Normal"/>
        <w:rPr/>
      </w:pPr>
      <w:r>
        <w:rPr/>
        <w:t>Как правило, обратиться с заявлением о регистрации прав на основании договора могут все участвующие в нем стороны. Но из текста ст.16 ФЗ «О государственной регистрации прав на недвижимое имущество и сделок с ним» вытекает, что, если речь идет о договоре, не требующем нотариального удостоверения и не удостоверенном нотариусом, то государственная регистрация может быть проведена только по заявлениям всех сторон. Если же одна из сторон уклоняется от государственной регистрации, то вторая может обратиться в суд, который вправе вынести решение о государственной регистрации, обязательное для учреждения юстиции по регистрации прав, при этом с уклоняющейся стороны могут быть взысканы убытки, вызванные задержкой регистрации, если это уклонение было необоснованным (ст.165 ГК РФ).</w:t>
      </w:r>
    </w:p>
    <w:p>
      <w:pPr>
        <w:pStyle w:val="Normal"/>
        <w:rPr/>
      </w:pPr>
      <w:r>
        <w:rPr/>
        <w:t>Если же права возникли на основании договора, не требующего нотариального удостоверения, но удостоверенного по желанию сторон, для проведения  государственной регистрации достаточно заявления одной из них (абз.4 п.1 ст.16 ФЗ «О государственной регистрации прав на недвижимое имущество и сделок с ним»). В ФЗ «О государственной регистрации прав на недвижимое имущество и сделок с ним» не отражена ситуация, при которой обязательное нотариальное удостоверение договора предусмотрено законом. Поскольку закон связывает определение круга лиц, имеющих право на подачу заявления о государственной регистрации, с единственным условием – нотариальным удостоверением договора, следует прийти к выводу, что государственная регистрация может быть проведена по заявлению одной из сторон и тогда, когда нотариальное удостоверение договора обязательно в силу закона.</w:t>
      </w:r>
      <w:r>
        <w:rPr>
          <w:rStyle w:val="FootnoteCharacters"/>
          <w:rStyle w:val="FootnoteAnchor"/>
        </w:rPr>
        <w:footnoteReference w:id="26"/>
      </w:r>
    </w:p>
    <w:p>
      <w:pPr>
        <w:pStyle w:val="Normal"/>
        <w:rPr/>
      </w:pPr>
      <w:r>
        <w:rPr/>
        <w:t xml:space="preserve">В случае если права возникают на основании акта государственного органа или акта органа местного самоуправления, заявление о государственной регистрации права подается лицом, в отношении которого приняты указанные акты (в данном случае имеются  в виду индивидуальные (ненормативные) акты). Такие акты могут быть изданные только в случаях и в порядке, указанных в законе, и должны быть подписаны лицом, наделенным правом осуществлять соответствующие властные действия от имени органа. </w:t>
      </w:r>
    </w:p>
    <w:p>
      <w:pPr>
        <w:pStyle w:val="Normal"/>
        <w:rPr/>
      </w:pPr>
      <w:r>
        <w:rPr/>
        <w:t>К заявлению, согласно ч.2 ст.16, ст.17 ФЗ «О государственной регистрации прав на недвижимое имущество и сделок с ним», должны быть приложены необходимые для регистрации документы, прежде всего те, которые являются основаниями для государственной регистрации наличия, возникновения, прекращения, перехода, ограничения (обременения) прав на недвижимое имущество и сделок с ним, а именно:</w:t>
      </w:r>
    </w:p>
    <w:p>
      <w:pPr>
        <w:pStyle w:val="Normal"/>
        <w:numPr>
          <w:ilvl w:val="0"/>
          <w:numId w:val="18"/>
        </w:numPr>
        <w:rPr/>
      </w:pPr>
      <w:r>
        <w:rPr/>
        <w:t>акты, изданные органами государственной власти или органами местного самоуправления в рамках их компетенции в порядке, который установлен законодательством, действовавшим в месте издания таких актов на момент их издания;</w:t>
      </w:r>
    </w:p>
    <w:p>
      <w:pPr>
        <w:pStyle w:val="Normal"/>
        <w:numPr>
          <w:ilvl w:val="0"/>
          <w:numId w:val="18"/>
        </w:numPr>
        <w:rPr/>
      </w:pPr>
      <w:r>
        <w:rPr/>
        <w:t>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numPr>
          <w:ilvl w:val="0"/>
          <w:numId w:val="18"/>
        </w:numPr>
        <w:rPr/>
      </w:pPr>
      <w:r>
        <w:rPr/>
        <w:t>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numPr>
          <w:ilvl w:val="0"/>
          <w:numId w:val="18"/>
        </w:numPr>
        <w:rPr/>
      </w:pPr>
      <w:r>
        <w:rPr/>
        <w:t>свидетельства о праве на наследство;</w:t>
      </w:r>
    </w:p>
    <w:p>
      <w:pPr>
        <w:pStyle w:val="Normal"/>
        <w:numPr>
          <w:ilvl w:val="0"/>
          <w:numId w:val="18"/>
        </w:numPr>
        <w:rPr/>
      </w:pPr>
      <w:r>
        <w:rPr/>
        <w:t>вступившие в законную силу судебные решения;</w:t>
      </w:r>
    </w:p>
    <w:p>
      <w:pPr>
        <w:pStyle w:val="Normal"/>
        <w:numPr>
          <w:ilvl w:val="0"/>
          <w:numId w:val="18"/>
        </w:numPr>
        <w:rPr/>
      </w:pPr>
      <w:r>
        <w:rPr/>
        <w:t>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numPr>
          <w:ilvl w:val="0"/>
          <w:numId w:val="18"/>
        </w:numPr>
        <w:rPr/>
      </w:pPr>
      <w:r>
        <w:rPr/>
        <w:t>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rPr/>
      </w:pPr>
      <w:r>
        <w:rPr/>
        <w:t>Под актами, изданными органами государственной власти или органами местного самоуправления в рамках их компетенции, законодатель подразумевает нормативные акты, принятие которых отнесено действующим российским законодательством (прежде всего Конституцией РФ) к компетенции различных органов государственной власти и местного самоуправления. Так, например, ст.22 Градостроительного кодекса РФ предусмотрено, что разработка и принятие законов и иных нормативных правовых актов в области градостроительства осуществляется, в соответствии с Конституцией РФ, данным кодексом, другими федеральными законами, а также конституциями или уставами субъектов Российской Федерации; а в ст.23 этого же документа содержится указание на то, что в ведении муниципальных образований находятся принятие и изменение правил застройки, иных нормативных актов в области градостроительства, организация и проведение инвентаризации земель, других объектов недвижимости городских и сельских поселений, других муниципальных образований, а также организация ведения государственного градостроительного кадастра и мониторинга объектов градостроительной деятельности в случае наделения органов местного самоуправления соответствующими полномочиями.</w:t>
      </w:r>
    </w:p>
    <w:p>
      <w:pPr>
        <w:pStyle w:val="Normal"/>
        <w:rPr/>
      </w:pPr>
      <w:r>
        <w:rPr/>
        <w:t>Договоры и другие сделки могут быть предметом государственной регистрации сами по себе, а равно в качестве основания порождаемых, изменяемых или прекращаемых ими прав.</w:t>
      </w:r>
    </w:p>
    <w:p>
      <w:pPr>
        <w:pStyle w:val="Normal"/>
        <w:rPr/>
      </w:pPr>
      <w:r>
        <w:rPr/>
        <w:t>Для того чтобы договор был признан заключенным, сторон должны в предусмотренной законом форме достичь согласия относительно его предмета и всех других существенных условий (ст.432 ГК РФ). По общему правилу договор признается заключенным в момент, когда лицом, направившим оферту, получен акцепт, но если договор подлежит обязательной регистрации, то моментом его заключение считается, если иное не установлено законом, момент государственной регистрации (ст.433 ГК РФ).</w:t>
      </w:r>
    </w:p>
    <w:p>
      <w:pPr>
        <w:pStyle w:val="Normal"/>
        <w:rPr/>
      </w:pPr>
      <w:r>
        <w:rPr/>
        <w:t>Если речь идет о договорах, связанных с правами на недвижимость, то эти договоры служат основанием для регистрации возникновения, прекращения и перехода соответствующих прав. В случаях, когда Гражданский кодекс РФ предусматривает обязательную регистрацию различных сделок, которые связаны с недвижимостью, регистрация прав, вытекающих из соответствующих договоров, одновременно рассматривается как регистрация сделки. И только тогда, когда речь идет о сделках, направленных на обременение прав на недвижимость, государственной регистрации подлежат сами соответствующие договоры (например, ст.352 ГК РФ).</w:t>
      </w:r>
    </w:p>
    <w:p>
      <w:pPr>
        <w:pStyle w:val="Normal"/>
        <w:rPr/>
      </w:pPr>
      <w:r>
        <w:rPr/>
        <w:t xml:space="preserve">Приватизация жилых помещений осуществляется в соответствии с Законом «О приватизации жилищного фонда в Российской Федерации» от 04 июля 1991г. с последующими изменениями и дополнениями. Закон о приватизации предусматривает передачу гражданам в собственность по их желанию занимаемых ими жилых помещений в домах государственного и муниципального жилищного фонда. </w:t>
      </w:r>
    </w:p>
    <w:p>
      <w:pPr>
        <w:pStyle w:val="Normal"/>
        <w:rPr/>
      </w:pPr>
      <w:r>
        <w:rPr/>
        <w:t>Передача осуществляется на безвозмездной основе, причем гражданин имеет право на бесплатное приобретение жилья только один раз. Но существует и исключение: несовершеннолетние лица, ставшие собственниками жилого помещения, полученного в порядке приватизации, сохраняют право на приватизацию другого, полученного ими впоследствии жилого помещения в домах государственного или муниципального жилищного фонда, по достижении совершеннолетия.</w:t>
      </w:r>
    </w:p>
    <w:p>
      <w:pPr>
        <w:pStyle w:val="Normal"/>
        <w:rPr/>
      </w:pPr>
      <w:r>
        <w:rPr/>
        <w:t>Приватизация оформляется договором передачи жилья, который имеет свои особенности, почему и выделен законодателем в отдельное основание возникновения, прекращения и перехода прав на жилье. Главная особенность заключается в том, что провозглашенный Гражданским кодексом принцип свободы договора в данном случае касается только одной стороны – гражданина, желающего приватизировать занимаемое им жилье. В постановлении Пленума Верховного Суда РФ от 24 августа 1993г. № 8 в ред. от 21 декабря 1993г. и от 25 октября 1996г. «О некоторых вопросах применения судами Закона Российской Федерации «О приватизации жилищного фонда в Российской Федерации» указано, что исходя из смысла преамбулы и ст.1, 2 Закона о приватизации, гражданам не может быть отказано в приватизации занимаемых ими жилых помещений, если они обратились с таким требованием (п.8).</w:t>
      </w:r>
    </w:p>
    <w:p>
      <w:pPr>
        <w:pStyle w:val="Normal"/>
        <w:rPr/>
      </w:pPr>
      <w:r>
        <w:rPr/>
        <w:t xml:space="preserve">Одной стороной в договоре передачи жилья выступают физические лица, занимающие жилые помещения на основании договора найма или аренды, другой – местная администрация либо государственные или муниципальные предприятия и учреждения, за которыми жилищный фонд закреплен на праве хозяйственного ведения или оперативного управления. Данный вид договора заключается в простой письменной форме. </w:t>
      </w:r>
    </w:p>
    <w:p>
      <w:pPr>
        <w:pStyle w:val="Normal"/>
        <w:rPr/>
      </w:pPr>
      <w:r>
        <w:rPr/>
        <w:t xml:space="preserve">Еще одно основание для государственной регистрации прав – свидетельство о праве на наследство. Оно выдается наследникам, принявшим наследство, в подтверждение их прав на полученное имущество. Наследники приобретают право на имущество со дня открытия наследства, поэтому можно сказать, что государственная регистрация прав на недвижимость в данном случае носит не правоустанавливающий, а правоподтверждающий характер. Состав наследников определяется завещанием или законом. </w:t>
      </w:r>
    </w:p>
    <w:p>
      <w:pPr>
        <w:pStyle w:val="Normal"/>
        <w:rPr/>
      </w:pPr>
      <w:r>
        <w:rPr/>
        <w:t xml:space="preserve">В соответствии со ст.36 Основ законодательства о нотариате выдают свидетельство о праве на наследство и принимают меры к охране наследственного имущества только государственные нотариусы. И лишь при отсутствии в нотариальном округе государственной нотариальной конторы совместным решением органа юстиции и нотариальной палаты выполнение соответствующих функций может быть поручено одному из нотариусов, занимающихся частной практикой. </w:t>
      </w:r>
    </w:p>
    <w:p>
      <w:pPr>
        <w:pStyle w:val="Normal"/>
        <w:rPr/>
      </w:pPr>
      <w:r>
        <w:rPr/>
        <w:t xml:space="preserve">Свидетельство о праве на наследство выдается всем наследникам вместе или каждому в отдельности – по их желанию (в последнем случае в свидетельствах указывается все наследственное имущество и доля наследника, получающего свидетельство). Если окажется, что какое-либо имущество не включено в свидетельство о наследстве, то на него может быть выдано дополнительное свидетельство. </w:t>
      </w:r>
    </w:p>
    <w:p>
      <w:pPr>
        <w:pStyle w:val="Normal"/>
        <w:rPr/>
      </w:pPr>
      <w:r>
        <w:rPr/>
        <w:t xml:space="preserve">Права на недвижимое имущество, установленные решением суда, подлежат государственной регистрации на общих основаниях. Под термином «решение суда» носит в данном случае обобщающий характер и обозначает так же решение третейского и арбитражного суда. </w:t>
      </w:r>
    </w:p>
    <w:p>
      <w:pPr>
        <w:pStyle w:val="Normal"/>
        <w:rPr/>
      </w:pPr>
      <w:r>
        <w:rPr/>
        <w:t xml:space="preserve">Решения суда в контексте ФЗ «О государственной регистрации прав на недвижимое имущество и сделок с ним» могут признавать за гражданами и организациями определенные права на недвижимое имущество (право собственности, право хозяйственного ведения, право оперативного управления, сервитутные и иные вещные права), признавать недействительными оспоримые сделки и указывать порядок применения последствий признания недействительными ничтожных сделок. </w:t>
      </w:r>
    </w:p>
    <w:p>
      <w:pPr>
        <w:pStyle w:val="Normal"/>
        <w:rPr/>
      </w:pPr>
      <w:r>
        <w:rPr/>
        <w:t xml:space="preserve">Действующее процессуальное законодательство наделяет лиц, участвующих в деле, а также судебного пристава-исполнителя правом постановления перед судом вопроса о разъяснении решения (ст.17 Федерального закона «Об исполнительном производстве»). Также предусмотрена возможность изменения судом, вынесшим решение, способа и порядка его исполнения по инициативе лиц, участвующих в деле, а также судебного пристава-исполнителя (ст.207 ГПК РСФСР, ст.205 АПК РФ, ст.18 Федерального закона «Об исполнительном производстве»). К отношениям, складывающимся при государственной регистрации прав на недвижимое имущество, могут быть применены правила по разъяснению судебного решения, а также по изменению способа и порядка его исполнения (ст.28 ФЗ «О государственной регистрации прав на недвижимое имущество и сделок с ним»). При этом инициатором может выступать государственный регистратор прав на недвижимое имущество либо правообладатель, имеющий письменное заключение регистратора прав. Тем самым ФЗ «О государственной регистрации прав на недвижимое имущество и сделок с ним» был расширен субъектный состав лиц, обладающих правом на обращение в суд по указанным вопросам. </w:t>
      </w:r>
    </w:p>
    <w:p>
      <w:pPr>
        <w:pStyle w:val="Normal"/>
        <w:rPr/>
      </w:pPr>
      <w:r>
        <w:rPr/>
        <w:t xml:space="preserve">Следует заметить, что право на недвижимое имущество может быть установлено не только судебным решением, но и определением суда об утверждении мирового соглашения сторон, определением или постановлением кассационной, апелляционной, надзорной инстанции, вынесших новое решение по делу либо изменивших решение суда. </w:t>
      </w:r>
    </w:p>
    <w:p>
      <w:pPr>
        <w:pStyle w:val="Normal"/>
        <w:rPr/>
      </w:pPr>
      <w:r>
        <w:rPr/>
        <w:t>Одним из оснований для ограничения прав на недвижимое имущество является наложение ареста на это имущество, то есть его опись, объявление запрета распоряжаться им, а при необходимости – ограничение права пользования, применяемый для обеспечения иска или в других целях. Арест имущества влечет следующие ограничения в правах: невозможность его продажи, дарения, мены, сдачи в наем (аренду), залога. В связи с этим ФЗ «О государственной регистрации прав на недвижимое имущество и сделок с ним» (ст.28) предписана необходимость извещения регистратора о произведенном аресте в трехдневный срок.</w:t>
      </w:r>
    </w:p>
    <w:p>
      <w:pPr>
        <w:pStyle w:val="Normal"/>
        <w:rPr/>
      </w:pPr>
      <w:r>
        <w:rPr/>
        <w:t>Еще одним основанием для государственной регистрации являются различные акты (свидетельства) государственных органов. Эти акты относятся к категории индивидуальных. Следует заметить, что к данному виду оснований относятся и различные акты органов местного самоуправления, наделенных необходимыми полномочиями. Компетенция и этих, и органов государственной власти определяется законодательством, действовавшим в месте выдачи и на момент выдачи акта (документа).</w:t>
      </w:r>
    </w:p>
    <w:p>
      <w:pPr>
        <w:pStyle w:val="Normal"/>
        <w:rPr/>
      </w:pPr>
      <w:r>
        <w:rPr/>
        <w:t>В качестве примеров таких актов можно привести подлежащие регистрации лицензии на водопользование, выдаваемые специально уполномоченным государственным органом управления использования и охраны водного объекта; акты представления земельного участка органами местного самоуправления для строительства объектов недвижимости в городских и сельских населенных пунктах; и другие акты (свидетельства).</w:t>
      </w:r>
    </w:p>
    <w:p>
      <w:pPr>
        <w:pStyle w:val="Normal"/>
        <w:rPr/>
      </w:pPr>
      <w:r>
        <w:rPr/>
        <w:t>К особым случаям, которые укладываются в рамки данного основания, можно отнести:</w:t>
      </w:r>
    </w:p>
    <w:p>
      <w:pPr>
        <w:pStyle w:val="Normal"/>
        <w:numPr>
          <w:ilvl w:val="0"/>
          <w:numId w:val="18"/>
        </w:numPr>
        <w:rPr/>
      </w:pPr>
      <w:r>
        <w:rPr/>
        <w:t xml:space="preserve">принятие бесхозяйных недвижимых вещей на учет органом, осуществляющим государственную регистрацию прав на недвижимое имущество (основанием для такого принятия на учет служит заявление органа местного самоуправления, на территории которого находится бесхозяйная вещь, - ст.225 ГК РФ); </w:t>
      </w:r>
    </w:p>
    <w:p>
      <w:pPr>
        <w:pStyle w:val="Normal"/>
        <w:numPr>
          <w:ilvl w:val="0"/>
          <w:numId w:val="18"/>
        </w:numPr>
        <w:rPr/>
      </w:pPr>
      <w:r>
        <w:rPr/>
        <w:t>решение об изъятии имущества у собственника в виде реквизиции, т.е. при обстоятельствах, которые носят чрезвычайный характер, в интересах общества по решению государственных органов в порядке и на условиях, установленных законом,  в частности,  с непременной выплатой стоимости имущества (ст.242 ГК РФ) или в виде конфискации (ст.243 ГК РФ).</w:t>
      </w:r>
    </w:p>
    <w:p>
      <w:pPr>
        <w:pStyle w:val="Normal"/>
        <w:rPr/>
      </w:pPr>
      <w:r>
        <w:rPr/>
        <w:t>К числу иных актов передачи прав на недвижимое имущество и сделок с ним заявителю от прежнего правообладателя, предусмотренных ст.18 ФЗ «О государственной регистрации прав на недвижимое имущество и сделок с ним», относятся самые различные акты, соответствующие действовавшему в месте передачи и на момент совершения передачи законодательству.</w:t>
      </w:r>
    </w:p>
    <w:p>
      <w:pPr>
        <w:pStyle w:val="Normal"/>
        <w:rPr/>
      </w:pPr>
      <w:r>
        <w:rPr/>
        <w:t>К этим актам в настоящее время можно отнести такие основания для государственной регистрации прав, как внесение физическими и юридическими лицами вклада в виде недвижимости в учреждаемое ими хозяйственное общество (товарищество), наделение собственниками правом оперативного управления создаваемых ими учреждений, передача юридическим лицом другому юридическому лицу прав на недвижимость при отдельных видах реорганизации юридического лица, наделение от имени собственника государственным органом или муниципальным образованием правом хозяйственного ведения на определенное недвижимое имущество вновь создаваемого государственного или муниципального унитарного предприятия и др.</w:t>
      </w:r>
      <w:r>
        <w:rPr>
          <w:rStyle w:val="FootnoteCharacters"/>
          <w:rStyle w:val="FootnoteAnchor"/>
        </w:rPr>
        <w:footnoteReference w:id="27"/>
      </w:r>
    </w:p>
    <w:p>
      <w:pPr>
        <w:pStyle w:val="Normal"/>
        <w:rPr/>
      </w:pPr>
      <w:r>
        <w:rPr/>
        <w:t xml:space="preserve">Следует отдельно заметить, что ФЗ «О государственной регистрации прав на недвижимое имущество и сделок с ним» не указывается еще одно основание для государственной регистрации на недвижимое имущество – справка правления потребительского кооператива о полной выплате пая. В соответствии со ст.218 ГК РФ член жилищного, жилищно-строительного, дачного, гаражного или иного потребительского кооператива, другие лица, имеющие право на паенакопление,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Поскольку все вышеперечисленное имущество относится к недвижимости, возникшее право подлежит регистрации в соответствии с ФЗ «О государственной регистрации прав на недвижимое имущество и сделок с ним», хотя в этом случае данная юридическая процедура носит не правоустанавливающий, а правоподтверждающий характер, так как право на эти помещения возникает с момента полного внесения пая. </w:t>
      </w:r>
    </w:p>
    <w:p>
      <w:pPr>
        <w:pStyle w:val="Normal"/>
        <w:rPr/>
      </w:pPr>
      <w:r>
        <w:rPr/>
        <w:t>Обязательным приложением к документам, необходимым для государственной регистрации, являются план земельного участка, участка недр и (или) план объекта недвижимости с указанием его кадастрового номера.</w:t>
      </w:r>
    </w:p>
    <w:p>
      <w:pPr>
        <w:pStyle w:val="Normal"/>
        <w:rPr/>
      </w:pPr>
      <w:r>
        <w:rPr/>
        <w:t>Некоторыми статьями главы 4 ФЗ «О государственной регистрации прав на недвижимое имущество и сделок с ним» могут быть предусмотрены дополнительные документы, предоставление которых необходимо для государственной регистрации. Так, например, в случае государственной регистрации права на долю в общей долевой собственности на недвижимое имущество, к заявлению о государственной регистрации со стороны других сособственников должны прилагаться в письменной форме согласия, которые должны быть оформлены каждым сособственником в органе, осуществляющем государственную регистрацию прав, или быть нотариально заверены. Отсутствие такого согласия может служить основанием для приостановления государственной регистрации (ст.24 ФЗ «О государственной регистрации прав на недвижимое имущество и сделок с ним»).</w:t>
      </w:r>
    </w:p>
    <w:p>
      <w:pPr>
        <w:pStyle w:val="Normal"/>
        <w:rPr/>
      </w:pPr>
      <w:r>
        <w:rPr/>
        <w:t>При подаче заявления о государственной регистрации любое физическое лицо-правообладатель, сторона в договоре или представитель обязаны предъявить документ, удостоверяющий личность. Здесь разумно привести перечень таких документов, но в ФЗ «О государственной регистрации прав на недвижимое имущество и сделок с ним» его, разумеется, нет, поэтому можно использовать нормы, содержащиеся в иных правовых актах. Наиболее подробный перечень документов, удостоверяющих личность, приведен в Правилах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г. с последующими изменениями и дополнениями:</w:t>
      </w:r>
    </w:p>
    <w:p>
      <w:pPr>
        <w:pStyle w:val="Normal"/>
        <w:numPr>
          <w:ilvl w:val="0"/>
          <w:numId w:val="16"/>
        </w:numPr>
        <w:rPr/>
      </w:pPr>
      <w:r>
        <w:rPr/>
        <w:t>паспорт;</w:t>
      </w:r>
    </w:p>
    <w:p>
      <w:pPr>
        <w:pStyle w:val="Normal"/>
        <w:numPr>
          <w:ilvl w:val="0"/>
          <w:numId w:val="16"/>
        </w:numPr>
        <w:rPr/>
      </w:pPr>
      <w:r>
        <w:rPr/>
        <w:t>свидетельство о рождении – для лиц, не достигших 16 лет (следует заметить, что в настоящий момент паспорт выдается лицам, достигшим 14 лет);</w:t>
      </w:r>
    </w:p>
    <w:p>
      <w:pPr>
        <w:pStyle w:val="Normal"/>
        <w:numPr>
          <w:ilvl w:val="0"/>
          <w:numId w:val="16"/>
        </w:numPr>
        <w:rPr/>
      </w:pPr>
      <w:r>
        <w:rPr/>
        <w:t>заграничный паспорт – для постоянно проживающих за границей граждан, которые временно находятся на территории РФ;</w:t>
      </w:r>
    </w:p>
    <w:p>
      <w:pPr>
        <w:pStyle w:val="Normal"/>
        <w:numPr>
          <w:ilvl w:val="0"/>
          <w:numId w:val="16"/>
        </w:numPr>
        <w:rPr/>
      </w:pPr>
      <w:r>
        <w:rPr/>
        <w:t>удостоверение личности – для военнослужащих (офицеров, прапорщиков, мичманов);</w:t>
      </w:r>
    </w:p>
    <w:p>
      <w:pPr>
        <w:pStyle w:val="Normal"/>
        <w:numPr>
          <w:ilvl w:val="0"/>
          <w:numId w:val="16"/>
        </w:numPr>
        <w:rPr/>
      </w:pPr>
      <w:r>
        <w:rPr/>
        <w:t>военный билет – для солдат, матросов, сержантов и старшин, проходящих военную службу по призыву или по контракту;</w:t>
      </w:r>
    </w:p>
    <w:p>
      <w:pPr>
        <w:pStyle w:val="Normal"/>
        <w:numPr>
          <w:ilvl w:val="0"/>
          <w:numId w:val="16"/>
        </w:numPr>
        <w:rPr/>
      </w:pPr>
      <w:r>
        <w:rPr/>
        <w:t xml:space="preserve">справка об освобождении из мест лишения свободы – для лиц, освободившихся из мест лишения свободы. </w:t>
      </w:r>
    </w:p>
    <w:p>
      <w:pPr>
        <w:pStyle w:val="Normal"/>
        <w:rPr/>
      </w:pPr>
      <w:r>
        <w:rPr/>
        <w:t>Личность иностранных граждан и лиц без гражданства устанавливается на основа вида на жительства или национального паспорта с отметкой о регистрации в органах внутренних дел или других уполномоченных органах.</w:t>
      </w:r>
    </w:p>
    <w:p>
      <w:pPr>
        <w:pStyle w:val="Normal"/>
        <w:rPr/>
      </w:pPr>
      <w:r>
        <w:rPr/>
        <w:t xml:space="preserve">Представитель юридического лица обязан предъявить учредительные документы юридического лица, а также документ, удостоверяющий его личность, и документ, подтверждающий его полномочия действовать от имени данного юридического лица. </w:t>
      </w:r>
    </w:p>
    <w:p>
      <w:pPr>
        <w:pStyle w:val="Normal"/>
        <w:rPr/>
      </w:pPr>
      <w:r>
        <w:rPr/>
        <w:t>Также для государственной регистрации необходимо предъявить документ об оплате регистрации. Таким документом является квитанция о приеме денег кредитным учреждением, осуществляющим денежные расчеты с населением, либо платежное поручение организации с отметкой банка о принятии платежа. Обязательным является приложение подлинника платежного документа.</w:t>
      </w:r>
    </w:p>
    <w:p>
      <w:pPr>
        <w:pStyle w:val="Normal"/>
        <w:rPr/>
      </w:pPr>
      <w:r>
        <w:rPr/>
        <w:t>Постановлением правительства РФ от 26.02.98 г. № 248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установлено, что</w:t>
      </w:r>
    </w:p>
    <w:p>
      <w:pPr>
        <w:pStyle w:val="Normal"/>
        <w:rPr/>
      </w:pPr>
      <w:r>
        <w:rPr/>
        <w:t>максимальные размеры платы за государственную регистрацию составляют:</w:t>
      </w:r>
    </w:p>
    <w:p>
      <w:pPr>
        <w:pStyle w:val="Normal"/>
        <w:numPr>
          <w:ilvl w:val="0"/>
          <w:numId w:val="18"/>
        </w:numPr>
        <w:rPr/>
      </w:pPr>
      <w:r>
        <w:rPr/>
        <w:t>для физических лиц - 3-кратный установленный законом минимальный размер оплаты труда;</w:t>
      </w:r>
    </w:p>
    <w:p>
      <w:pPr>
        <w:pStyle w:val="Normal"/>
        <w:numPr>
          <w:ilvl w:val="0"/>
          <w:numId w:val="18"/>
        </w:numPr>
        <w:rPr/>
      </w:pPr>
      <w:r>
        <w:rPr/>
        <w:t>для юридических лиц - 50-кратный установленный законом минимальный размер оплаты труда;</w:t>
      </w:r>
    </w:p>
    <w:p>
      <w:pPr>
        <w:pStyle w:val="Normal"/>
        <w:numPr>
          <w:ilvl w:val="0"/>
          <w:numId w:val="18"/>
        </w:numPr>
        <w:rPr/>
      </w:pPr>
      <w:r>
        <w:rPr/>
        <w:t>за государственную регистрацию прав на предприятие как имущественный комплекс и сделок с ним - 200-кратный установленный законом минимальный размер оплаты труда;</w:t>
      </w:r>
    </w:p>
    <w:p>
      <w:pPr>
        <w:pStyle w:val="Normal"/>
        <w:rPr/>
      </w:pPr>
      <w:r>
        <w:rPr/>
        <w:t>максимальные размеры платы за предоставление информации о зарегистрированных правах на недвижимое имущество (далее именуется - информация о зарегистрированных правах) составляют:</w:t>
      </w:r>
    </w:p>
    <w:p>
      <w:pPr>
        <w:pStyle w:val="Normal"/>
        <w:numPr>
          <w:ilvl w:val="0"/>
          <w:numId w:val="18"/>
        </w:numPr>
        <w:rPr/>
      </w:pPr>
      <w:r>
        <w:rPr/>
        <w:t>для физических лиц - 25 процентов установленного законом минимального размера оплаты труда;</w:t>
      </w:r>
    </w:p>
    <w:p>
      <w:pPr>
        <w:pStyle w:val="Normal"/>
        <w:numPr>
          <w:ilvl w:val="0"/>
          <w:numId w:val="18"/>
        </w:numPr>
        <w:rPr/>
      </w:pPr>
      <w:r>
        <w:rPr/>
        <w:t>для юридических лиц - установленный законом минимальный размер оплаты труда;</w:t>
      </w:r>
    </w:p>
    <w:p>
      <w:pPr>
        <w:pStyle w:val="Normal"/>
        <w:numPr>
          <w:ilvl w:val="0"/>
          <w:numId w:val="18"/>
        </w:numPr>
        <w:rPr/>
      </w:pPr>
      <w:r>
        <w:rPr/>
        <w:t>за предоставление информации о зарегистрированных правах на предприятие как имущественный комплекс - 3-кратный установленный законом минимальный размер оплаты труда.</w:t>
      </w:r>
    </w:p>
    <w:p>
      <w:pPr>
        <w:pStyle w:val="Normal"/>
        <w:rPr/>
      </w:pPr>
      <w:r>
        <w:rPr/>
        <w:t>При получении правоустанавливающих документов на государственную регистрацию должностное лицо учреждения юстиции по регистрации прав вносит соответствующую запись в книгу учета документов, правила ведения которых установлены Приказом Минюста РФ, Мингосимущества РФ, Минстроя РФ от 22 июля 1998г. № 83/172/23 «Об утверждении Правил ведения книг учета документов и дел правоустанавливающих документов при государственной регистрации прав на недвижимое имущество и сделок с ним»</w:t>
      </w:r>
      <w:r>
        <w:rPr>
          <w:rStyle w:val="FootnoteCharacters"/>
          <w:rStyle w:val="FootnoteAnchor"/>
        </w:rPr>
        <w:footnoteReference w:id="28"/>
      </w:r>
      <w:r>
        <w:rPr/>
        <w:t>.</w:t>
      </w:r>
    </w:p>
    <w:p>
      <w:pPr>
        <w:pStyle w:val="Normal"/>
        <w:rPr/>
      </w:pPr>
      <w:r>
        <w:rPr/>
        <w:t>Книга учета входящих документов предназначена для внесения записей о документах, представляемых в учреждение юстиции по регистрации прав (или его филиал) для осуществления им государственной регистрации прав на недвижимое имущество и сделок с ним в соответствии с ФЗ "О государственной регистрации прав на недвижимое имущество и сделок с ним".</w:t>
      </w:r>
    </w:p>
    <w:p>
      <w:pPr>
        <w:pStyle w:val="Normal"/>
        <w:rPr/>
      </w:pPr>
      <w:r>
        <w:rPr/>
        <w:t>В книге учета входящих документов производятся записи по следующим заявлениям и документам:</w:t>
      </w:r>
    </w:p>
    <w:p>
      <w:pPr>
        <w:pStyle w:val="Normal"/>
        <w:numPr>
          <w:ilvl w:val="0"/>
          <w:numId w:val="18"/>
        </w:numPr>
        <w:rPr/>
      </w:pPr>
      <w:r>
        <w:rPr/>
        <w:t>заявлениям о государственной регистрации прав с прилагаемыми документами;</w:t>
      </w:r>
    </w:p>
    <w:p>
      <w:pPr>
        <w:pStyle w:val="Normal"/>
        <w:numPr>
          <w:ilvl w:val="0"/>
          <w:numId w:val="18"/>
        </w:numPr>
        <w:rPr/>
      </w:pPr>
      <w:r>
        <w:rPr/>
        <w:t>заявлениям о регистрации ограничений (обременений) права с прилагаемыми документами;</w:t>
      </w:r>
    </w:p>
    <w:p>
      <w:pPr>
        <w:pStyle w:val="Normal"/>
        <w:numPr>
          <w:ilvl w:val="0"/>
          <w:numId w:val="18"/>
        </w:numPr>
        <w:rPr/>
      </w:pPr>
      <w:r>
        <w:rPr/>
        <w:t>заявлениям об исправлении технических ошибок в записях, допущенных при государственной регистрации прав;</w:t>
      </w:r>
    </w:p>
    <w:p>
      <w:pPr>
        <w:pStyle w:val="Normal"/>
        <w:numPr>
          <w:ilvl w:val="0"/>
          <w:numId w:val="18"/>
        </w:numPr>
        <w:rPr/>
      </w:pPr>
      <w:r>
        <w:rPr/>
        <w:t>заявлениям о приостановлении государственной регистрации прав;</w:t>
      </w:r>
    </w:p>
    <w:p>
      <w:pPr>
        <w:pStyle w:val="Normal"/>
        <w:numPr>
          <w:ilvl w:val="0"/>
          <w:numId w:val="18"/>
        </w:numPr>
        <w:rPr/>
      </w:pPr>
      <w:r>
        <w:rPr/>
        <w:t>документам, необходимым для проведения государственной регистрации, например: ответом соответствующих органов и организаций на обращения учреждений юстиции по регистрации прав  (их филиалов) или правообладателей о предоставлении сведений, необходимых для государственной регистрации прав на объекты недвижимого имущества (п.3 ст.8 ФЗ "О государственной регистрации прав на недвижимое имущество и сделок с ним");</w:t>
      </w:r>
    </w:p>
    <w:p>
      <w:pPr>
        <w:pStyle w:val="Normal"/>
        <w:numPr>
          <w:ilvl w:val="0"/>
          <w:numId w:val="18"/>
        </w:numPr>
        <w:rPr/>
      </w:pPr>
      <w:r>
        <w:rPr/>
        <w:t>дополнительным документам, представляемым заявителем с целью устранения причин, приведших к приостановлению регистратором прав государственной регистрации прав;</w:t>
      </w:r>
    </w:p>
    <w:p>
      <w:pPr>
        <w:pStyle w:val="Normal"/>
        <w:numPr>
          <w:ilvl w:val="0"/>
          <w:numId w:val="18"/>
        </w:numPr>
        <w:rPr/>
      </w:pPr>
      <w:r>
        <w:rPr/>
        <w:t>иным документам, касающимся осуществляемой учреждениями юстиции по регистрации прав (их филиалами) государственной регистрации прав, например, определениям или решениям судов о приостановлении государственной регистрации прав.</w:t>
      </w:r>
    </w:p>
    <w:p>
      <w:pPr>
        <w:pStyle w:val="Normal"/>
        <w:rPr/>
      </w:pPr>
      <w:r>
        <w:rPr/>
        <w:t xml:space="preserve">Заявителю выдается расписка в получении документов на государственную регистрацию с их перечнем, а также с указанием даты их представления. Расписка подтверждает принятие документов на государственную регистрацию, кроме того, с указанной в ней даты начинается проведение всех регистрационных действий, и, следовательно, исчисление месячного срока, в течение которого, в соответствии с п.3 ст.13 ФЗ «О государственной регистрации прав на недвижимое имущество и сделок с ним», должна быть произведена государственная регистрация. </w:t>
      </w:r>
    </w:p>
    <w:p>
      <w:pPr>
        <w:pStyle w:val="Heading2"/>
        <w:rPr/>
      </w:pPr>
      <w:bookmarkStart w:id="6" w:name="__RefHeading___Toc515845899"/>
      <w:bookmarkEnd w:id="6"/>
      <w:r>
        <w:rPr/>
        <w:t>§ 2.Правовая экспертиза документов и проверка законности сделок. Установление оснований для отказа или приостановления государственной регистрации.</w:t>
      </w:r>
    </w:p>
    <w:p>
      <w:pPr>
        <w:pStyle w:val="Normal"/>
        <w:rPr/>
      </w:pPr>
      <w:r>
        <w:rPr/>
        <w:t>Правовая экспертиза – это изучение представленных для государственной регистрации документов с целью установления юридического факта, являющегося бесспорным основанием для возникновения, наличия, перехода, прекращения или обременения (ограничения) прав на недвижимое имущество</w:t>
      </w:r>
      <w:r>
        <w:rPr>
          <w:rStyle w:val="FootnoteCharacters"/>
          <w:rStyle w:val="FootnoteAnchor"/>
        </w:rPr>
        <w:footnoteReference w:id="29"/>
      </w:r>
      <w:r>
        <w:rPr/>
        <w:t>.</w:t>
      </w:r>
    </w:p>
    <w:p>
      <w:pPr>
        <w:pStyle w:val="Normal"/>
        <w:rPr/>
      </w:pPr>
      <w:r>
        <w:rPr/>
        <w:t xml:space="preserve">Требования к документам, представляемую на государственную регистрацию, содержатся в ст.18 ФЗ «О государственной регистрации прав на недвижимое имущество и сделок с ним». </w:t>
      </w:r>
    </w:p>
    <w:p>
      <w:pPr>
        <w:pStyle w:val="Normal"/>
        <w:rPr/>
      </w:pPr>
      <w:r>
        <w:rPr/>
        <w:t>В ней говорится, что документы, устанавливающие наличие, возникновение, прекращение, переход, ограничение (обременение) прав на недвижимое имущество и представляемые на государственную регистрацию, должны соответствовать требованиям, установленным законодательством РФ, и отражать информацию, необходимую для государственной регистрации прав на недвижимое имущество в Единый государственный реестр прав. Указанные документы должны содержать описание недвижимого имущества и вид регистрируемого права и в установленных законодательством случаях должны быть нотариально удостоверены, скреплены печатями, должны иметь надлежащие подписи сторон или определенных законодательством должностных лиц.</w:t>
      </w:r>
    </w:p>
    <w:p>
      <w:pPr>
        <w:pStyle w:val="Normal"/>
        <w:rPr/>
      </w:pPr>
      <w:r>
        <w:rPr/>
        <w:t>Хотелось бы остановиться на некоторых особых требованиях к содержанию правоустанавливающих документов и документов технического учета, необходимых в случае регистрации прав и сделок с землей. Одним из правоустанавливающих документов в данном случае является решение (постановление) местной администрации. Оно должно содержать следующие данные:</w:t>
      </w:r>
    </w:p>
    <w:p>
      <w:pPr>
        <w:pStyle w:val="Normal"/>
        <w:numPr>
          <w:ilvl w:val="0"/>
          <w:numId w:val="10"/>
        </w:numPr>
        <w:rPr/>
      </w:pPr>
      <w:r>
        <w:rPr/>
        <w:t xml:space="preserve">Месторасположение земельного участка, его площадь и целевое назначение. </w:t>
      </w:r>
    </w:p>
    <w:p>
      <w:pPr>
        <w:pStyle w:val="Normal"/>
        <w:numPr>
          <w:ilvl w:val="0"/>
          <w:numId w:val="10"/>
        </w:numPr>
        <w:rPr/>
      </w:pPr>
      <w:r>
        <w:rPr/>
        <w:t>Фамилию, имя, отчество лица, которому предоставляется земельный участок.</w:t>
      </w:r>
    </w:p>
    <w:p>
      <w:pPr>
        <w:pStyle w:val="Normal"/>
        <w:numPr>
          <w:ilvl w:val="0"/>
          <w:numId w:val="10"/>
        </w:numPr>
        <w:rPr/>
      </w:pPr>
      <w:r>
        <w:rPr/>
        <w:t>Право (собственность, пожизненно наследуемое владение, постоянное бессрочное пользование и др.), на котором данный земельный участок предоставляется.</w:t>
      </w:r>
    </w:p>
    <w:p>
      <w:pPr>
        <w:pStyle w:val="Normal"/>
        <w:numPr>
          <w:ilvl w:val="0"/>
          <w:numId w:val="10"/>
        </w:numPr>
        <w:rPr/>
      </w:pPr>
      <w:r>
        <w:rPr/>
        <w:t>Список членов крестьянско-фермерского хозяйства (в случае предоставления земли для ведения крестьянско-фермерского хозяйства).</w:t>
      </w:r>
    </w:p>
    <w:p>
      <w:pPr>
        <w:pStyle w:val="Normal"/>
        <w:numPr>
          <w:ilvl w:val="0"/>
          <w:numId w:val="10"/>
        </w:numPr>
        <w:rPr/>
      </w:pPr>
      <w:r>
        <w:rPr/>
        <w:t>Список членов садоводческого, огороднического, дачного некоммерческого объединения граждан (при предоставлении для вышеуказанных целей).</w:t>
      </w:r>
    </w:p>
    <w:p>
      <w:pPr>
        <w:pStyle w:val="Normal"/>
        <w:numPr>
          <w:ilvl w:val="0"/>
          <w:numId w:val="10"/>
        </w:numPr>
        <w:rPr/>
      </w:pPr>
      <w:r>
        <w:rPr/>
        <w:t>Список граждан, в соответствии с действующим законом имеющих право на получение земельной доли при реорганизации сельскохозяйственного предприятия.</w:t>
      </w:r>
    </w:p>
    <w:p>
      <w:pPr>
        <w:pStyle w:val="Normal"/>
        <w:rPr/>
      </w:pPr>
      <w:r>
        <w:rPr/>
        <w:t>Если в тексте постановления (решения) местной администрации имеются записи о приложениях, списках и т.д., то данные списки, приложения должны быть предоставлены вместе с копией постановления (решения) и являются неотъемлемой его частью.</w:t>
      </w:r>
    </w:p>
    <w:p>
      <w:pPr>
        <w:pStyle w:val="Normal"/>
        <w:rPr/>
      </w:pPr>
      <w:r>
        <w:rPr/>
        <w:t xml:space="preserve">Также следует заметить, что эти правоустанавливающие документы после вступления в действие Указа Президента РФ № 1767 должны быть зарегистрированы в районном (городском) комитете по земельным ресурсам и землеустройству и без такой регистрации считаются недействительными. </w:t>
      </w:r>
    </w:p>
    <w:p>
      <w:pPr>
        <w:pStyle w:val="Normal"/>
        <w:rPr/>
      </w:pPr>
      <w:r>
        <w:rPr/>
        <w:t xml:space="preserve">Документы, необходимые для государственной регистрации представляются в подлиннике (за исключением актов государственных и муниципальных органов) с приложением копий, предназначенных для хранения в делах учреждения юстиции. Копия, заверенная в установленном законом порядке, то есть нотариально или организацией, издавшей документ, имеет такую же юридическую силу, как и подлинник. </w:t>
      </w:r>
    </w:p>
    <w:p>
      <w:pPr>
        <w:pStyle w:val="Normal"/>
        <w:rPr/>
      </w:pPr>
      <w:r>
        <w:rPr/>
        <w:t>На учреждение юстиции по регистрации прав возложена обязанность по проверке законности сделки. Законная сделка должна соответствовать следующим условиям:</w:t>
      </w:r>
    </w:p>
    <w:p>
      <w:pPr>
        <w:pStyle w:val="Normal"/>
        <w:numPr>
          <w:ilvl w:val="0"/>
          <w:numId w:val="6"/>
        </w:numPr>
        <w:rPr/>
      </w:pPr>
      <w:r>
        <w:rPr/>
        <w:t>стороны обладают гражданской правоспособностью и дееспособностью;</w:t>
      </w:r>
    </w:p>
    <w:p>
      <w:pPr>
        <w:pStyle w:val="Normal"/>
        <w:numPr>
          <w:ilvl w:val="0"/>
          <w:numId w:val="6"/>
        </w:numPr>
        <w:rPr/>
      </w:pPr>
      <w:r>
        <w:rPr/>
        <w:t>волеизъявление участника сделки соответствует его действительной воле;</w:t>
      </w:r>
    </w:p>
    <w:p>
      <w:pPr>
        <w:pStyle w:val="Normal"/>
        <w:numPr>
          <w:ilvl w:val="0"/>
          <w:numId w:val="6"/>
        </w:numPr>
        <w:rPr/>
      </w:pPr>
      <w:r>
        <w:rPr/>
        <w:t>представители сторон имеют надлежащие полномочия;</w:t>
      </w:r>
    </w:p>
    <w:p>
      <w:pPr>
        <w:pStyle w:val="Normal"/>
        <w:numPr>
          <w:ilvl w:val="0"/>
          <w:numId w:val="6"/>
        </w:numPr>
        <w:rPr/>
      </w:pPr>
      <w:r>
        <w:rPr/>
        <w:t>имущество находится в собственности (хозяйственном ведении, оперативном управлении) правоотчуждателя;</w:t>
      </w:r>
    </w:p>
    <w:p>
      <w:pPr>
        <w:pStyle w:val="Normal"/>
        <w:numPr>
          <w:ilvl w:val="0"/>
          <w:numId w:val="6"/>
        </w:numPr>
        <w:rPr/>
      </w:pPr>
      <w:r>
        <w:rPr/>
        <w:t>договор заключен в требуемой законом форме и содержит существенные условия (признанные законом в качестве необходимых для договоров данного вида);</w:t>
      </w:r>
    </w:p>
    <w:p>
      <w:pPr>
        <w:pStyle w:val="Normal"/>
        <w:numPr>
          <w:ilvl w:val="0"/>
          <w:numId w:val="6"/>
        </w:numPr>
        <w:rPr/>
      </w:pPr>
      <w:r>
        <w:rPr/>
        <w:t>соблюдены законные интересы третьих лиц, не участвующих в сделке, и распоряжение имуществом не имеет ограничений, установленных в их пользу.</w:t>
      </w:r>
      <w:r>
        <w:rPr>
          <w:rStyle w:val="FootnoteCharacters"/>
          <w:rStyle w:val="FootnoteAnchor"/>
        </w:rPr>
        <w:footnoteReference w:id="30"/>
      </w:r>
    </w:p>
    <w:p>
      <w:pPr>
        <w:pStyle w:val="Normal"/>
        <w:rPr/>
      </w:pPr>
      <w:r>
        <w:rPr/>
        <w:t>Согласно ст.168 ГК РФ сделка, не соответствующая требованиям законодательства, является ничтожной, если законом не установлена, что она является оспоримой. Следовательно, существует необходимость составления перечня оспоримых, по действующему законодательству, сделок. Это сделки:</w:t>
      </w:r>
    </w:p>
    <w:p>
      <w:pPr>
        <w:pStyle w:val="Normal"/>
        <w:numPr>
          <w:ilvl w:val="0"/>
          <w:numId w:val="3"/>
        </w:numPr>
        <w:rPr/>
      </w:pPr>
      <w:r>
        <w:rPr/>
        <w:t>юридических лиц, выходящие за пределы их правоспособности (ст.173 ГК РФ);</w:t>
      </w:r>
    </w:p>
    <w:p>
      <w:pPr>
        <w:pStyle w:val="Normal"/>
        <w:numPr>
          <w:ilvl w:val="0"/>
          <w:numId w:val="3"/>
        </w:numPr>
        <w:rPr/>
      </w:pPr>
      <w:r>
        <w:rPr/>
        <w:t>совершенные с превышением полномочий (ст.74 ГК РФ);</w:t>
      </w:r>
    </w:p>
    <w:p>
      <w:pPr>
        <w:pStyle w:val="Normal"/>
        <w:numPr>
          <w:ilvl w:val="0"/>
          <w:numId w:val="3"/>
        </w:numPr>
        <w:rPr/>
      </w:pPr>
      <w:r>
        <w:rPr/>
        <w:t>совершенные несовершеннолетними в возрасте от 14 до 18 лет без согласия родителей, усыновителей, попечителей (ст.175 ГК РФ);</w:t>
      </w:r>
    </w:p>
    <w:p>
      <w:pPr>
        <w:pStyle w:val="Normal"/>
        <w:numPr>
          <w:ilvl w:val="0"/>
          <w:numId w:val="3"/>
        </w:numPr>
        <w:rPr/>
      </w:pPr>
      <w:r>
        <w:rPr/>
        <w:t>совершенные гражданами, ограниченными судом в дееспособности, без согласия попечителя (ст.176 ГК РФ);</w:t>
      </w:r>
    </w:p>
    <w:p>
      <w:pPr>
        <w:pStyle w:val="Normal"/>
        <w:numPr>
          <w:ilvl w:val="0"/>
          <w:numId w:val="3"/>
        </w:numPr>
        <w:rPr/>
      </w:pPr>
      <w:r>
        <w:rPr/>
        <w:t>совершенными гражданами, не способными понимать значения своих действий или руководить ими (ст.177 ГК РФ);</w:t>
      </w:r>
    </w:p>
    <w:p>
      <w:pPr>
        <w:pStyle w:val="Normal"/>
        <w:numPr>
          <w:ilvl w:val="0"/>
          <w:numId w:val="3"/>
        </w:numPr>
        <w:rPr/>
      </w:pPr>
      <w:r>
        <w:rPr/>
        <w:t>под влиянием заблуждения (ст.178 ГК РФ), обмана, насилия, угрозы (ст.179 ГК РФ);</w:t>
      </w:r>
    </w:p>
    <w:p>
      <w:pPr>
        <w:pStyle w:val="Normal"/>
        <w:numPr>
          <w:ilvl w:val="0"/>
          <w:numId w:val="3"/>
        </w:numPr>
        <w:rPr/>
      </w:pPr>
      <w:r>
        <w:rPr/>
        <w:t>требующие нотариального удостоверения или государственной регистрации по распоряжению общим имуществом супругов без согласия другого супруга (ст.35 Семейного кодекса РФ);</w:t>
      </w:r>
    </w:p>
    <w:p>
      <w:pPr>
        <w:pStyle w:val="Normal"/>
        <w:numPr>
          <w:ilvl w:val="0"/>
          <w:numId w:val="3"/>
        </w:numPr>
        <w:rPr/>
      </w:pPr>
      <w:r>
        <w:rPr/>
        <w:t>заключаемые акционерным обществом, в совершении которых имеется заинтересованность (ст.84 Федерального закона «Об акционерных обществах»);</w:t>
      </w:r>
    </w:p>
    <w:p>
      <w:pPr>
        <w:pStyle w:val="Normal"/>
        <w:numPr>
          <w:ilvl w:val="0"/>
          <w:numId w:val="3"/>
        </w:numPr>
        <w:rPr/>
      </w:pPr>
      <w:r>
        <w:rPr/>
        <w:t>приватизации государственного имущества, совершенные с нарушением положений Федерального закона «О приватизации государственного имущества и об основах приватизации муниципального имущества в Российской Федерации (ст.29 этого Закона).</w:t>
      </w:r>
    </w:p>
    <w:p>
      <w:pPr>
        <w:pStyle w:val="Normal"/>
        <w:rPr/>
      </w:pPr>
      <w:r>
        <w:rPr/>
        <w:t>Проверка законности сделки не позволяет зарегистрировать сделку, не соответствующую законодательству, даже если законом допускается ее оспоримость. Для проверки законности должностное лицо учреждения юстиции вправе требовать документы, подтверждающие законность сделки, например, согласие родителей, усыновителей или попечителей несовершеннолетних граждан и т.п.</w:t>
      </w:r>
    </w:p>
    <w:p>
      <w:pPr>
        <w:pStyle w:val="Normal"/>
        <w:rPr/>
      </w:pPr>
      <w:r>
        <w:rPr/>
        <w:t>Следует отметить, что учреждение юстиции обязано проверить законность всех сделок с недвижимым имуществом, независимо от того, подлежат ли они обязательной государственной регистрации или считаются заключенными с момента подписания сторонами, а также если они совершены, по желанию сторон или установлению закона, в нотариальной форме.</w:t>
      </w:r>
    </w:p>
    <w:p>
      <w:pPr>
        <w:pStyle w:val="Normal"/>
        <w:rPr/>
      </w:pPr>
      <w:r>
        <w:rPr/>
        <w:t xml:space="preserve">После правовой экспертизы и проверки законности сделки учреждением юстиции проверяется отсутствие противоречий между заявляемым правом на данный объект и правами, ранее зарегистрированными в Едином государственном реестре прав. В случае установления таких противоречий должностным лицом учреждения юстиции может быть принято решение о приостановлении или отказе в государственной регистрации. </w:t>
      </w:r>
    </w:p>
    <w:p>
      <w:pPr>
        <w:pStyle w:val="Normal"/>
        <w:rPr/>
      </w:pPr>
      <w:r>
        <w:rPr/>
        <w:t xml:space="preserve">Ст.19 ФЗ «О государственной регистрации прав на недвижимое имущество и сделок с ним» устанавливает  три основания для приостановления государственной регистрации. </w:t>
      </w:r>
    </w:p>
    <w:p>
      <w:pPr>
        <w:pStyle w:val="Normal"/>
        <w:rPr/>
      </w:pPr>
      <w:r>
        <w:rPr/>
        <w:t>Первым из них является приостановление регистрации регистратором при направлении представленных документов на подтверждение их подлинности. В данном случае речь идет, как правило, о направлении документов, вызывающих сомнение у регистратора, на соответствующую экспертизу (почерковедческую, лингвистическую и др.) Такое приостановление возможно не более чем на месяц. Таким образом, в данном случае общий срок государственной регистрации не может превышать двух месяцев. В случае приостановления государственной регистрации по этому основанию регистратор обязано письменно уведомить заявителя не только о приостановлении регистрации, но и об основаниях принятия такого решения, а также в книге учета документов должна быть сделана соответствующая запись.</w:t>
      </w:r>
    </w:p>
    <w:p>
      <w:pPr>
        <w:pStyle w:val="Normal"/>
        <w:rPr/>
      </w:pPr>
      <w:r>
        <w:rPr/>
        <w:t xml:space="preserve">Второй вид оснований приостановления государственной регистрации – на основании письменного заявления правообладателя или уполномоченного им лица. При этом правообладатель или уполномоченное им лицо обязаны в своем заявлении изложить причины, по которым необходимо приостановление государственной регистрации. Данное заявление подлежит удовлетворению в случае, если причины будут признаны уважительными: например, длительная служебная командировка, серьезное заболевание, смерть гражданина и т.п. Заявление должно подаваться до истечения месячного срока, а регистратор обязан в кратчайшие сроки рассмотреть ходатайство и вынести решение об его удовлетворении или отклонении. В случае удовлетворения заявления регистратор должен указать срок приостановления регистрации, а в книгу учета документов должна быть внесена соответствующая запись. Срок приостановления регистрации по этому основанию не может превышать трех месяцев, таким образом, общий срок регистрации не может превышать четырех месяцев. </w:t>
      </w:r>
    </w:p>
    <w:p>
      <w:pPr>
        <w:pStyle w:val="Normal"/>
        <w:rPr/>
      </w:pPr>
      <w:r>
        <w:rPr/>
        <w:t>Наконец, последним основанием приостановления регистрации являются те случаи, когда об этом имеются определение или решение суда, вынесенное в соответствии с законодательством. Согласно ГПК РСФСР, существуют следующие виды определений или решений, предусматривающих приостановление государственной регистрации:</w:t>
      </w:r>
    </w:p>
    <w:p>
      <w:pPr>
        <w:pStyle w:val="Normal"/>
        <w:numPr>
          <w:ilvl w:val="0"/>
          <w:numId w:val="18"/>
        </w:numPr>
        <w:rPr/>
      </w:pPr>
      <w:r>
        <w:rPr/>
        <w:t>определение суда об обеспечении иска (ст.134);</w:t>
      </w:r>
    </w:p>
    <w:p>
      <w:pPr>
        <w:pStyle w:val="Normal"/>
        <w:numPr>
          <w:ilvl w:val="0"/>
          <w:numId w:val="18"/>
        </w:numPr>
        <w:rPr/>
      </w:pPr>
      <w:r>
        <w:rPr/>
        <w:t>постановление (определение) должностных лиц, которым предоставлено право принесения протеста в порядке надзора, о приостановлении исполнения соответствующих решений (определений, постановлений) судов (ст.323);</w:t>
      </w:r>
    </w:p>
    <w:p>
      <w:pPr>
        <w:pStyle w:val="Normal"/>
        <w:numPr>
          <w:ilvl w:val="0"/>
          <w:numId w:val="18"/>
        </w:numPr>
        <w:rPr/>
      </w:pPr>
      <w:r>
        <w:rPr/>
        <w:t>определение суда о приостановлении исполнительного производства (ст.361, 362), -</w:t>
      </w:r>
    </w:p>
    <w:p>
      <w:pPr>
        <w:pStyle w:val="Normal"/>
        <w:rPr/>
      </w:pPr>
      <w:r>
        <w:rPr/>
        <w:t>а АПК РФ к подобным судебным актам относит:</w:t>
      </w:r>
    </w:p>
    <w:p>
      <w:pPr>
        <w:pStyle w:val="Normal"/>
        <w:numPr>
          <w:ilvl w:val="0"/>
          <w:numId w:val="18"/>
        </w:numPr>
        <w:rPr/>
      </w:pPr>
      <w:r>
        <w:rPr/>
        <w:t>определение арбитражного суда об обеспечении иска (ст.76);</w:t>
      </w:r>
    </w:p>
    <w:p>
      <w:pPr>
        <w:pStyle w:val="Normal"/>
        <w:numPr>
          <w:ilvl w:val="0"/>
          <w:numId w:val="18"/>
        </w:numPr>
        <w:rPr/>
      </w:pPr>
      <w:r>
        <w:rPr/>
        <w:t>определение арбитражного суда кассационной инстанции о приостановлении исполнения решений, постановлений, принятых в первой и апелляционной инстанциях (ст.170);</w:t>
      </w:r>
    </w:p>
    <w:p>
      <w:pPr>
        <w:pStyle w:val="Normal"/>
        <w:numPr>
          <w:ilvl w:val="0"/>
          <w:numId w:val="18"/>
        </w:numPr>
        <w:rPr/>
      </w:pPr>
      <w:r>
        <w:rPr/>
        <w:t>определение должностных лиц Высшего Арбитражного Суда, имеющих право приносить протесты в порядке надзора, о приостановлении исполнения соответствующих судебных актов (ст.182);</w:t>
      </w:r>
    </w:p>
    <w:p>
      <w:pPr>
        <w:pStyle w:val="Normal"/>
        <w:numPr>
          <w:ilvl w:val="0"/>
          <w:numId w:val="18"/>
        </w:numPr>
        <w:rPr/>
      </w:pPr>
      <w:r>
        <w:rPr/>
        <w:t>определение арбитражного суда о приостановлении исполнительного производства (п.1 ст.24 Закона «Об исполнительном производстве»).</w:t>
      </w:r>
    </w:p>
    <w:p>
      <w:pPr>
        <w:pStyle w:val="Normal"/>
        <w:rPr/>
      </w:pPr>
      <w:r>
        <w:rPr/>
        <w:t>Суд после принятия одного из вышеуказанных актов обязан направить его копию в учреждение юстиции по регистрации прав на недвижимое имущество и сделок с ним. Приостановление регистрации по данному основанию является обязательным и оформляется соответствующим письменным решением регистратора, об этом также делается отметка в книге учета документов.</w:t>
      </w:r>
    </w:p>
    <w:p>
      <w:pPr>
        <w:pStyle w:val="Normal"/>
        <w:rPr/>
      </w:pPr>
      <w:r>
        <w:rPr/>
        <w:t>Следует также упомянуть о том, что Закон «Об ипотеке (залоге недвижимости)» (ст.21) предусмотрела специальные основания для приостановления государственной регистрации, так называемое «отложение государственной регистрации ипотеки». К числу данных оснований относятся:</w:t>
      </w:r>
    </w:p>
    <w:p>
      <w:pPr>
        <w:pStyle w:val="Normal"/>
        <w:numPr>
          <w:ilvl w:val="0"/>
          <w:numId w:val="18"/>
        </w:numPr>
        <w:rPr/>
      </w:pPr>
      <w:r>
        <w:rPr/>
        <w:t>непредставление каких-либо документов, являющихся необходимыми для регистрации ипотеки в силу пп.2 и 3 ст.20 Закона «Об ипотеке (залоге недвижимости)»;</w:t>
      </w:r>
    </w:p>
    <w:p>
      <w:pPr>
        <w:pStyle w:val="Normal"/>
        <w:numPr>
          <w:ilvl w:val="0"/>
          <w:numId w:val="18"/>
        </w:numPr>
        <w:rPr/>
      </w:pPr>
      <w:r>
        <w:rPr/>
        <w:t>несоответствие договора об ипотеке, закладной или приложенных к ним документов требованиям законодательства (отсутствие нотариальной формы договора об ипотеке и т.п.);</w:t>
      </w:r>
    </w:p>
    <w:p>
      <w:pPr>
        <w:pStyle w:val="Normal"/>
        <w:numPr>
          <w:ilvl w:val="0"/>
          <w:numId w:val="18"/>
        </w:numPr>
        <w:rPr/>
      </w:pPr>
      <w:r>
        <w:rPr/>
        <w:t>необходимость проверки подлинности представленных документов, если у регистратора возникли сомнения;</w:t>
      </w:r>
    </w:p>
    <w:p>
      <w:pPr>
        <w:pStyle w:val="Normal"/>
        <w:numPr>
          <w:ilvl w:val="0"/>
          <w:numId w:val="18"/>
        </w:numPr>
        <w:rPr/>
      </w:pPr>
      <w:r>
        <w:rPr/>
        <w:t>наличие судебного спора по поводу прав на имущество, являющееся предметом ипотеки, либо по поводу обращения взыскания на это имущество.</w:t>
      </w:r>
    </w:p>
    <w:p>
      <w:pPr>
        <w:pStyle w:val="Normal"/>
        <w:rPr/>
      </w:pPr>
      <w:r>
        <w:rPr/>
        <w:t>Кроме того, следует упомянуть, что, согласно п.1 ст.19 ФЗ «О государственной регистрации прав на недвижимое имущество и сделок с ним», при возникновении у регистратора прав сомнений в наличии оснований для государственной регистрации, в течение месяца он обязан принять необходимые меры по получению дополнительных сведений, известив об этом заявителя, который, в свою очередь, вправе предоставить дополнительные доказательства наличия у него оснований для государственной регистрации. Строго говоря, данный случай не является приостановлением государственной регистрации, так как обязанность затребовать от заявителя дополнительные сведения предусматривается в рамках общего месячного срока. Но на практике часто случается так, что заявитель не успевает в течение месяца предоставить необходимые документы. Поэтому, как правило, он пишет заявление о приостановлении государственной регистрации «в связи с необходимостью предоставления недостающих документов», которое удовлетворяется регистратором – таким образом, в данном случае имеется еще одна разновидность второго из вышеупомянутых оснований приостановления государственной регистрации.</w:t>
      </w:r>
    </w:p>
    <w:p>
      <w:pPr>
        <w:pStyle w:val="Normal"/>
        <w:rPr/>
      </w:pPr>
      <w:r>
        <w:rPr/>
        <w:t xml:space="preserve">Ст.20 ФЗ «О государственной регистрации прав на недвижимое имущество и сделок с ним» предусмотрен ряд оснований для отказа в государственной регистрации. Но, прежде всего, следует помнить, что отказ в регистрации и возвращение документов заявителю – это разные понятия. </w:t>
      </w:r>
    </w:p>
    <w:p>
      <w:pPr>
        <w:pStyle w:val="Normal"/>
        <w:rPr/>
      </w:pPr>
      <w:r>
        <w:rPr/>
        <w:t>Отказ в регистрации связан с отсутствием права на регистрацию.  Основной же причиной для возвращению документов заявителю является непредставление либо неполное представление документов, необходимых для государственной регистрации. Еще одной причиной для возвращения документов может послужить представление на государственную регистрацию документов, не соответствующих требованиям п.3 ст.18 ФЗ «О государственной регистрации прав на недвижимое имущество и сделок с ним».</w:t>
      </w:r>
    </w:p>
    <w:p>
      <w:pPr>
        <w:pStyle w:val="Normal"/>
        <w:rPr/>
      </w:pPr>
      <w:r>
        <w:rPr/>
        <w:t>Исключение из этого правила представляет собой случай неполного представления документов для регистрации ипотеки. В этом случае, согласно ст.21 Закона «Об ипотеке (залоге недвижимости)», документы не возвращаются, а регистрация просто откладывается до представления недостающих документов в срок не более одного месяца.</w:t>
      </w:r>
    </w:p>
    <w:p>
      <w:pPr>
        <w:pStyle w:val="Normal"/>
        <w:rPr/>
      </w:pPr>
      <w:r>
        <w:rPr/>
        <w:t xml:space="preserve">Итак, п.1 ст.20 ФЗ «О государственной регистрации прав на недвижимое имущество и сделок с ним» закрепляет семь оснований для отказа в государственной регистрации, перечень которых является исчерпывающим. </w:t>
      </w:r>
    </w:p>
    <w:p>
      <w:pPr>
        <w:pStyle w:val="Normal"/>
        <w:numPr>
          <w:ilvl w:val="0"/>
          <w:numId w:val="8"/>
        </w:numPr>
        <w:rPr/>
      </w:pPr>
      <w:r>
        <w:rPr/>
        <w:t>Если право на объект, о государственной регистрации которого просит заявитель, не является правом, подлежащим государственной регистрации – например, договор аренды не подлежит государственной регистрации только в случае, если он заключен на срок менее года и др.</w:t>
      </w:r>
    </w:p>
    <w:p>
      <w:pPr>
        <w:pStyle w:val="Normal"/>
        <w:numPr>
          <w:ilvl w:val="0"/>
          <w:numId w:val="8"/>
        </w:numPr>
        <w:rPr/>
      </w:pPr>
      <w:r>
        <w:rPr/>
        <w:t>Если с заявлением о государственной регистрации обратилось ненадлежащее лицо, то есть лицо, которому регистрируемое право не принадлежит или которое не является стороной регистрируемой сделки – например, не подлежит государственной регистрации договор дарения недвижимости, подписанный несовершеннолетним в возрасте до 14 лет, поскольку действия по заключению данного договора и его государственной регистрации могут совершать только его родители, усыновители или опекуны.</w:t>
      </w:r>
    </w:p>
    <w:p>
      <w:pPr>
        <w:pStyle w:val="Normal"/>
        <w:numPr>
          <w:ilvl w:val="0"/>
          <w:numId w:val="8"/>
        </w:numPr>
        <w:rPr/>
      </w:pPr>
      <w:r>
        <w:rPr/>
        <w:t>Если документы, представленные на государственную регистрацию прав, по форме или содержанию не соответствуют требованиям действующего законодательства – например, если в договоре купли-продажи недвижимости не содержится условие о цене, являющееся для данного вида договора существенными.</w:t>
      </w:r>
    </w:p>
    <w:p>
      <w:pPr>
        <w:pStyle w:val="Normal"/>
        <w:numPr>
          <w:ilvl w:val="0"/>
          <w:numId w:val="8"/>
        </w:numPr>
        <w:rPr/>
      </w:pPr>
      <w:r>
        <w:rPr/>
        <w:t>Если 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numPr>
          <w:ilvl w:val="0"/>
          <w:numId w:val="8"/>
        </w:numPr>
        <w:rPr/>
      </w:pPr>
      <w:r>
        <w:rPr/>
        <w:t>Если лицо, выдавшее правоустанавливающий документ, не уполномочено распоряжаться правом на данный объект недвижимости – например, если государственное унитарное предприятие заключает договор продажи какого-либо объекта недвижимости без согласие собственника.</w:t>
      </w:r>
    </w:p>
    <w:p>
      <w:pPr>
        <w:pStyle w:val="Normal"/>
        <w:numPr>
          <w:ilvl w:val="0"/>
          <w:numId w:val="8"/>
        </w:numPr>
        <w:rPr/>
      </w:pPr>
      <w:r>
        <w:rPr/>
        <w:t>Если лицо, которое имеет права, ограниченные определенными условиями, составило документ без указания этих условий – например, если лицо, заключившее договор купли-продажи жилья, не указало список лиц, сохраняющих права на пользование данным жилым помещением.</w:t>
      </w:r>
    </w:p>
    <w:p>
      <w:pPr>
        <w:pStyle w:val="Normal"/>
        <w:numPr>
          <w:ilvl w:val="0"/>
          <w:numId w:val="8"/>
        </w:numPr>
        <w:rPr/>
      </w:pPr>
      <w:r>
        <w:rPr/>
        <w:t>Если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 – например, если лицо, заключившее договор купли-продажи всего объекта недвижимости, предоставляет правоустанавливающий документ (свидетельство о праве на наследство), в котором указано, что оно имеет право только на часть этого объекта.</w:t>
      </w:r>
    </w:p>
    <w:p>
      <w:pPr>
        <w:pStyle w:val="Normal"/>
        <w:rPr/>
      </w:pPr>
      <w:r>
        <w:rPr/>
        <w:t xml:space="preserve">В п.2 ст.20 ФЗ «О государственной регистрации прав на недвижимое имущество и сделок с ним» указано, что отсутствие или незаконченность работ по кадастровому учету земельного участка или наличие судебного спора о границах земельного участка не является основанием для отказа в государственной регистрации прав на него. </w:t>
      </w:r>
    </w:p>
    <w:p>
      <w:pPr>
        <w:pStyle w:val="Normal"/>
        <w:rPr/>
      </w:pPr>
      <w:r>
        <w:rPr/>
        <w:t>Решение об отказе в регистрации должно быть принято в письменной форме с указанием мотивов для отказа, в общий месячный срок, либо в течение срока приостановления государственной регистрации. Копия данного решения должна быть помещена в дело правоустанавливающих документов.</w:t>
      </w:r>
    </w:p>
    <w:p>
      <w:pPr>
        <w:pStyle w:val="Normal"/>
        <w:rPr/>
      </w:pPr>
      <w:r>
        <w:rPr/>
        <w:t>Отказ в государственной регистрации может быть обжалован в судебном порядке: в суд общей юрисдикции в порядке, предусмотренном гл.24</w:t>
      </w:r>
      <w:r>
        <w:rPr>
          <w:vertAlign w:val="superscript"/>
        </w:rPr>
        <w:t>1</w:t>
      </w:r>
      <w:r>
        <w:rPr/>
        <w:t xml:space="preserve"> ГПК РСФСР, а в арбитражный суд – предусмотренном ст.22 АПК РФ.</w:t>
      </w:r>
    </w:p>
    <w:p>
      <w:pPr>
        <w:pStyle w:val="Heading2"/>
        <w:rPr/>
      </w:pPr>
      <w:bookmarkStart w:id="7" w:name="__RefHeading___Toc515845900"/>
      <w:bookmarkEnd w:id="7"/>
      <w:r>
        <w:rPr/>
        <w:t>§ 3. Единый государственный реестр прав на недвижимое имущество. Внесение записей в Единый государственный реестр прав.</w:t>
      </w:r>
    </w:p>
    <w:p>
      <w:pPr>
        <w:pStyle w:val="Normal"/>
        <w:rPr/>
      </w:pPr>
      <w:r>
        <w:rPr/>
        <w:t xml:space="preserve">Единый государственный реестр прав на недвижимое имущество и сделок с ним, как гласит ст.12 ФЗ «О государственной регистрации прав на недвижимое имущество и сделок с ним», содержит информацию о существующих и прекращенных правах на объекты недвижимого имущества, данные об указанны объектах и сведения о правообладателях. </w:t>
      </w:r>
    </w:p>
    <w:p>
      <w:pPr>
        <w:pStyle w:val="Normal"/>
        <w:rPr/>
      </w:pPr>
      <w:r>
        <w:rPr/>
        <w:t xml:space="preserve">Фактически ЕГРП состоит из трех основных составляющих: </w:t>
      </w:r>
    </w:p>
    <w:p>
      <w:pPr>
        <w:pStyle w:val="Normal"/>
        <w:numPr>
          <w:ilvl w:val="0"/>
          <w:numId w:val="14"/>
        </w:numPr>
        <w:ind w:left="782" w:hanging="357"/>
        <w:rPr/>
      </w:pPr>
      <w:r>
        <w:rPr/>
        <w:t>книги учета документов;</w:t>
      </w:r>
    </w:p>
    <w:p>
      <w:pPr>
        <w:pStyle w:val="Normal"/>
        <w:numPr>
          <w:ilvl w:val="0"/>
          <w:numId w:val="14"/>
        </w:numPr>
        <w:ind w:left="782" w:hanging="357"/>
        <w:rPr/>
      </w:pPr>
      <w:r>
        <w:rPr/>
        <w:t>непосредственно записи о конкретных объектах недвижимого имущества, существующих и прекращенных правах на эти объекты, правообладателях, существующих и прекращенных ограничениях (обременениях) прав, произведенных в соответствии с установленными требованиями;</w:t>
      </w:r>
    </w:p>
    <w:p>
      <w:pPr>
        <w:pStyle w:val="Normal"/>
        <w:numPr>
          <w:ilvl w:val="0"/>
          <w:numId w:val="14"/>
        </w:numPr>
        <w:ind w:left="782" w:hanging="357"/>
        <w:rPr/>
      </w:pPr>
      <w:r>
        <w:rPr/>
        <w:t xml:space="preserve">дела правоустанавливающих документов. </w:t>
      </w:r>
    </w:p>
    <w:p>
      <w:pPr>
        <w:pStyle w:val="Normal"/>
        <w:rPr/>
      </w:pPr>
      <w:r>
        <w:rPr/>
        <w:t>Учреждение юстиции по регистрации прав в обязательном порядке ведет книгу учета документов, принятых на государственную регистрацию. Именно с даты внесения в нее записи о поступившем заявлении о регистрации права на объект недвижимого имущества, ограничения права или сделки начинается государственная регистрация. Кроме того, при внесении записи в эту книгу документам, принятым на регистрацию, присваивается входящий номер, который впоследствии составляет основу номера произведенной записи о регистрации права, его ограничения или сделки.</w:t>
      </w:r>
    </w:p>
    <w:p>
      <w:pPr>
        <w:pStyle w:val="Normal"/>
        <w:rPr/>
      </w:pPr>
      <w:r>
        <w:rPr/>
        <w:t>Книга содержит информацию обо всех поступивших на регистрацию документах. Если на основании документов принято решение об отказе в государственной регистрации, то об этом делается отметка в книге и регистрационная запись в этом случае не производится, номер регистрации не присваивается.</w:t>
      </w:r>
    </w:p>
    <w:p>
      <w:pPr>
        <w:pStyle w:val="Normal"/>
        <w:rPr/>
      </w:pPr>
      <w:r>
        <w:rPr/>
        <w:t>Если же принимается решение об осуществлении государственной регистрации, то информация о произведенной регистрации отражается в книге учета выданных свидетельств о государственной регистрации прав. Книга учета выданных свидетельств о государственной регистрации прав содержит информацию о том, что правообладатель или иное лицо, обратившееся за регистрацией ограничения (обременения), извещено о результатах произведенной по его заявлению государственной регистрации и получило документ о зарегистрированном праве или сделке.</w:t>
      </w:r>
    </w:p>
    <w:p>
      <w:pPr>
        <w:pStyle w:val="Normal"/>
        <w:rPr/>
      </w:pPr>
      <w:r>
        <w:rPr/>
        <w:t>Кроме этого, учреждение юстиции должно иметь также книгу учета выданной информации из Единого государственного реестра прав. Эта книга содержит данные обо всех поступивших запросах на получение информации из Единого государственного реестра прав, а также учитывает выдачу выписок, справок и иных документов из Единого государственного реестра прав. Также учреждение юстиции по регистрации прав может вести и иные книги учета, необходимые для его работы.</w:t>
      </w:r>
    </w:p>
    <w:p>
      <w:pPr>
        <w:pStyle w:val="Normal"/>
        <w:rPr/>
      </w:pPr>
      <w:r>
        <w:rPr/>
        <w:t xml:space="preserve"> </w:t>
      </w:r>
      <w:r>
        <w:rPr/>
        <w:t>Сам Единый государственный реестр прав состоит из отдельных разделов – на каждый объект недвижимого имущества, о регистрации прав на который или сделок с ним было подано заявление. Каждый раздел Единого государственного реестра прав идентифицируется кадастровым или условным номером объекта. Все записи об объекте недвижимого имущества, правах на этот объект, возникновении, переходе и прекращении таких прав, об ограничениях (обременениях) вносятся в соответствующий, открытый именно для этого объекта недвижимости раздел Единого государственного реестра прав, то есть на земельный участок, здание, стоящее на этом земельном участке, конкретное помещение в этом здании (или иной объект, входящий в состав здания) заводятся отдельные разделы реестра. Но при этом разделы в Едином государственном реестре прав размещаются в соответствии с принципом единого объекта недвижимого имущества.</w:t>
      </w:r>
    </w:p>
    <w:p>
      <w:pPr>
        <w:pStyle w:val="Normal"/>
        <w:rPr/>
      </w:pPr>
      <w:r>
        <w:rPr/>
        <w:t>Следует отметить, что пока на практике и у нас, в Удмуртии, и в других регистрационных округах, где система государственной регистрации переживает этап становления, как правило, отсутствуют разделы с записями о земельных участках и зданиях многоквартирных домов. Эти разделы появятся только в Едином государственном реестре прав тогда,  когда собственниками квартир будет принято решение о регистрации кондоминиума, определен размер доли в праве на общее имущество дома, принадлежащей каждому собственнику квартиры, и произведена регистрация прав. Пока же существуют только разделы с записями о квартирах, расположенных в этих домах, поскольку квартира в многоквартирном доме является самостоятельным объектом права, согласно ст.289 ГК РФ, и в силу закона собственнику квартиры принадлежит также доля в праве собственности на общее имущество дома (ст.290 ГК РФ), которая возникает с момента регистрации права собственности на квартиры, и поэтому не требует отдельной регистрации.</w:t>
      </w:r>
    </w:p>
    <w:p>
      <w:pPr>
        <w:pStyle w:val="Normal"/>
        <w:rPr/>
      </w:pPr>
      <w:r>
        <w:rPr/>
        <w:t xml:space="preserve">Как уже говорилось выше, каждый раздел Единого государственного реестра прав идентифицируется кадастровым номером, который соответствует кадастровому номеру объекта. Отсутствие кадастрового номера объекта недвижимости не является основанием для отказа в государственной регистрации прав. В этом случае идентификация объекта осуществляется по условному номеру, который присваивается учреждением юстиции по регистрации прав и определение структуры и порядка присвоения которого отнесено к компетенции субъекта Российской Федерации. </w:t>
      </w:r>
    </w:p>
    <w:p>
      <w:pPr>
        <w:pStyle w:val="Normal"/>
        <w:rPr/>
      </w:pPr>
      <w:r>
        <w:rPr/>
        <w:t>Ст.12 ФЗ «О государственной регистрации прав на недвижимое имущество и сделок с ним» устанавливает, что каждый раздел Единого государственного реестра прав состоит из трех подразделов, в которые вносится строго определенная информация.</w:t>
      </w:r>
    </w:p>
    <w:p>
      <w:pPr>
        <w:pStyle w:val="Normal"/>
        <w:rPr/>
      </w:pPr>
      <w:r>
        <w:rPr/>
        <w:t xml:space="preserve">Подраздел </w:t>
      </w:r>
      <w:r>
        <w:rPr>
          <w:lang w:val="en-US"/>
        </w:rPr>
        <w:t>I</w:t>
      </w:r>
      <w:r>
        <w:rPr/>
        <w:t xml:space="preserve"> содержит краткое описание объекта недвижимого имущества на основании документов, удостоверенных организациями, осуществляющими кадастровый и технический учет объектов недвижимости на территории регистрационного округа. </w:t>
      </w:r>
    </w:p>
    <w:p>
      <w:pPr>
        <w:pStyle w:val="Normal"/>
        <w:rPr/>
      </w:pPr>
      <w:r>
        <w:rPr/>
        <w:t xml:space="preserve">Существует 4 формы подраздела </w:t>
      </w:r>
      <w:r>
        <w:rPr>
          <w:lang w:val="en-US"/>
        </w:rPr>
        <w:t>I</w:t>
      </w:r>
      <w:r>
        <w:rPr/>
        <w:t xml:space="preserve">: для земельного участка; здания или сооружения; жилого, нежилого помещения и прочих составляющих здания или сооружения; участка лесного фонда. </w:t>
      </w:r>
    </w:p>
    <w:p>
      <w:pPr>
        <w:pStyle w:val="Normal"/>
        <w:rPr/>
      </w:pPr>
      <w:r>
        <w:rPr/>
        <w:t xml:space="preserve">Если объект прекращает свое существование (например, в связи со слиянием объектов), то связанный с ним раздел Единого государственного реестра прав закрывается, на листе реестра проставляется штамп о ликвидации объекта, в котором указываются дата ликвидации и имя регистратора, заверенные его подписью, а в графу «Запись о ликвидации (преобразовании) объекта» заносятся реквизиты документов, на основании которых происходит закрытие раздела. </w:t>
      </w:r>
    </w:p>
    <w:p>
      <w:pPr>
        <w:pStyle w:val="Normal"/>
        <w:rPr/>
      </w:pPr>
      <w:r>
        <w:rPr/>
        <w:t xml:space="preserve">Подраздел </w:t>
      </w:r>
      <w:r>
        <w:rPr>
          <w:lang w:val="en-US"/>
        </w:rPr>
        <w:t>II</w:t>
      </w:r>
      <w:r>
        <w:rPr/>
        <w:t xml:space="preserve"> формируется из записей о праве собственности и об иных вещных правах на основании сведений, содержащихся в правоустанавливающих документах. </w:t>
      </w:r>
    </w:p>
    <w:p>
      <w:pPr>
        <w:pStyle w:val="Normal"/>
        <w:rPr/>
      </w:pPr>
      <w:r>
        <w:rPr/>
        <w:t>В данном подразделе присутствуют следующие графы:</w:t>
      </w:r>
    </w:p>
    <w:p>
      <w:pPr>
        <w:pStyle w:val="Normal"/>
        <w:numPr>
          <w:ilvl w:val="0"/>
          <w:numId w:val="9"/>
        </w:numPr>
        <w:rPr/>
      </w:pPr>
      <w:r>
        <w:rPr/>
        <w:t>«номер регистрации» - данный номер присваивается отдельно каждому регистрационному действию и формируется при приеме документов на государственную регистрацию прав на основе входящего номера, указанного в книге учета входящих документов; записывается следующим образом: номер субъекта Российской Федерации – номер регистрационного округа – номер книги учета входящих документов – порядковый номер записи в книге учета входящих документов (например, 18-01.26-13/2001-12);</w:t>
      </w:r>
    </w:p>
    <w:p>
      <w:pPr>
        <w:pStyle w:val="Normal"/>
        <w:numPr>
          <w:ilvl w:val="0"/>
          <w:numId w:val="9"/>
        </w:numPr>
        <w:rPr/>
      </w:pPr>
      <w:r>
        <w:rPr/>
        <w:t>«вид права» (указывается право собственности или иные вещные права);</w:t>
      </w:r>
    </w:p>
    <w:p>
      <w:pPr>
        <w:pStyle w:val="Normal"/>
        <w:numPr>
          <w:ilvl w:val="0"/>
          <w:numId w:val="9"/>
        </w:numPr>
        <w:rPr/>
      </w:pPr>
      <w:r>
        <w:rPr/>
        <w:t>«доля» (заполняется, если объект находится в общей долевой собственности);</w:t>
      </w:r>
    </w:p>
    <w:p>
      <w:pPr>
        <w:pStyle w:val="Normal"/>
        <w:numPr>
          <w:ilvl w:val="0"/>
          <w:numId w:val="9"/>
        </w:numPr>
        <w:rPr/>
      </w:pPr>
      <w:r>
        <w:rPr/>
        <w:t>«правообладатель» – в этой графе, если владельцем права является физическое лицо, указываются фамилия, имя, отчество, дата рождения, удостоверяющий личность документ и его реквизиты, адрес постоянного места жительства; если же владельцем права является юридическое лицо, то указываются его полное наименование, индивидуальный номер налогоплательщика, юридический адрес, дата и место государственной регистрации, номер регистрационного свидетельства, адрес фактического местонахождения;</w:t>
      </w:r>
    </w:p>
    <w:p>
      <w:pPr>
        <w:pStyle w:val="Normal"/>
        <w:numPr>
          <w:ilvl w:val="0"/>
          <w:numId w:val="9"/>
        </w:numPr>
        <w:rPr/>
      </w:pPr>
      <w:r>
        <w:rPr/>
        <w:t>«документы-основания» (указываются основные реквизиты тех правоустанавливающих документов, на основании которых принято решение о государственной регистрации).</w:t>
      </w:r>
    </w:p>
    <w:p>
      <w:pPr>
        <w:pStyle w:val="Normal"/>
        <w:rPr/>
      </w:pPr>
      <w:r>
        <w:rPr/>
        <w:t>В случае если объект находится в общей долевой собственности, то право каждого сособственника регистрируется в Едином государственном реестре прав в виде отдельной записи, если же регистрируется право общей совместной собственности, то все сособственники указываются в одной записи.</w:t>
      </w:r>
    </w:p>
    <w:p>
      <w:pPr>
        <w:pStyle w:val="Normal"/>
        <w:rPr/>
      </w:pPr>
      <w:r>
        <w:rPr/>
        <w:t xml:space="preserve">В подраздел </w:t>
      </w:r>
      <w:r>
        <w:rPr>
          <w:lang w:val="en-US"/>
        </w:rPr>
        <w:t>III</w:t>
      </w:r>
      <w:r>
        <w:rPr/>
        <w:t xml:space="preserve"> вносятся записи об ограничениях (обременениях) вещных прав. Этот подраздел разбит на специальные части, каждая из которых заполняется по мере регистрации соответствующих ограничений (обременений) прав:</w:t>
      </w:r>
    </w:p>
    <w:p>
      <w:pPr>
        <w:pStyle w:val="Normal"/>
        <w:numPr>
          <w:ilvl w:val="0"/>
          <w:numId w:val="9"/>
        </w:numPr>
        <w:rPr/>
      </w:pPr>
      <w:r>
        <w:rPr/>
        <w:t xml:space="preserve">подраздел </w:t>
      </w:r>
      <w:r>
        <w:rPr>
          <w:lang w:val="en-US"/>
        </w:rPr>
        <w:t>III</w:t>
      </w:r>
      <w:r>
        <w:rPr/>
        <w:t>-1 – для записей об аренде;</w:t>
      </w:r>
    </w:p>
    <w:p>
      <w:pPr>
        <w:pStyle w:val="Normal"/>
        <w:numPr>
          <w:ilvl w:val="0"/>
          <w:numId w:val="9"/>
        </w:numPr>
        <w:rPr/>
      </w:pPr>
      <w:r>
        <w:rPr/>
        <w:t xml:space="preserve">подраздел </w:t>
      </w:r>
      <w:r>
        <w:rPr>
          <w:lang w:val="en-US"/>
        </w:rPr>
        <w:t>III</w:t>
      </w:r>
      <w:r>
        <w:rPr/>
        <w:t>-2 – для записей об ипотеке;</w:t>
      </w:r>
    </w:p>
    <w:p>
      <w:pPr>
        <w:pStyle w:val="Normal"/>
        <w:numPr>
          <w:ilvl w:val="0"/>
          <w:numId w:val="9"/>
        </w:numPr>
        <w:rPr/>
      </w:pPr>
      <w:r>
        <w:rPr/>
        <w:t xml:space="preserve">подраздел </w:t>
      </w:r>
      <w:r>
        <w:rPr>
          <w:lang w:val="en-US"/>
        </w:rPr>
        <w:t>III</w:t>
      </w:r>
      <w:r>
        <w:rPr/>
        <w:t>-3 – для записей о сервитуте;</w:t>
      </w:r>
    </w:p>
    <w:p>
      <w:pPr>
        <w:pStyle w:val="Normal"/>
        <w:numPr>
          <w:ilvl w:val="0"/>
          <w:numId w:val="9"/>
        </w:numPr>
        <w:rPr/>
      </w:pPr>
      <w:r>
        <w:rPr/>
        <w:t xml:space="preserve">подраздел </w:t>
      </w:r>
      <w:r>
        <w:rPr>
          <w:lang w:val="en-US"/>
        </w:rPr>
        <w:t>III</w:t>
      </w:r>
      <w:r>
        <w:rPr/>
        <w:t>-4 – для записей о сделках;</w:t>
      </w:r>
    </w:p>
    <w:p>
      <w:pPr>
        <w:pStyle w:val="Normal"/>
        <w:numPr>
          <w:ilvl w:val="0"/>
          <w:numId w:val="9"/>
        </w:numPr>
        <w:rPr/>
      </w:pPr>
      <w:r>
        <w:rPr/>
        <w:t xml:space="preserve">подраздел </w:t>
      </w:r>
      <w:r>
        <w:rPr>
          <w:lang w:val="en-US"/>
        </w:rPr>
        <w:t>III</w:t>
      </w:r>
      <w:r>
        <w:rPr/>
        <w:t>-5 – для записей об аресте (запрещении заключения сделок с имуществом);</w:t>
      </w:r>
    </w:p>
    <w:p>
      <w:pPr>
        <w:pStyle w:val="Normal"/>
        <w:numPr>
          <w:ilvl w:val="0"/>
          <w:numId w:val="9"/>
        </w:numPr>
        <w:rPr/>
      </w:pPr>
      <w:r>
        <w:rPr/>
        <w:t xml:space="preserve">подраздел </w:t>
      </w:r>
      <w:r>
        <w:rPr>
          <w:lang w:val="en-US"/>
        </w:rPr>
        <w:t>III</w:t>
      </w:r>
      <w:r>
        <w:rPr/>
        <w:t>-6 – для записей о прочих ограничениях (обременениях);</w:t>
      </w:r>
    </w:p>
    <w:p>
      <w:pPr>
        <w:pStyle w:val="Normal"/>
        <w:numPr>
          <w:ilvl w:val="0"/>
          <w:numId w:val="9"/>
        </w:numPr>
        <w:rPr/>
      </w:pPr>
      <w:r>
        <w:rPr/>
        <w:t xml:space="preserve">подраздел </w:t>
      </w:r>
      <w:r>
        <w:rPr>
          <w:lang w:val="en-US"/>
        </w:rPr>
        <w:t>III</w:t>
      </w:r>
      <w:r>
        <w:rPr/>
        <w:t>-7 – для записей о безвозмездном пользовании участком лесного фонда (леса).</w:t>
      </w:r>
    </w:p>
    <w:p>
      <w:pPr>
        <w:pStyle w:val="Normal"/>
        <w:rPr/>
      </w:pPr>
      <w:r>
        <w:rPr/>
        <w:t>На листе записей об аренде заносятся данные об арендуемом объекте недвижимости или его части (в случае аренды участка лесного фонда также указываются виды лесопользования), сроке аренды, арендодателе и арендаторе.</w:t>
      </w:r>
    </w:p>
    <w:p>
      <w:pPr>
        <w:pStyle w:val="Normal"/>
        <w:rPr/>
      </w:pPr>
      <w:r>
        <w:rPr/>
        <w:t>На листе записей об ипотеке заносятся данные о заложенном объекте недвижимости, сроке ипотеки, сумме обеспеченного залогом обязательства или данные о порядке и условиях определения этой суммы, залогодателе и залогодержателе.</w:t>
      </w:r>
    </w:p>
    <w:p>
      <w:pPr>
        <w:pStyle w:val="Normal"/>
        <w:rPr/>
      </w:pPr>
      <w:r>
        <w:rPr/>
        <w:t>На листе записей о сервитуте заносятся данные об объекте и условиях сервитута, сроке сервитута, гражданине, юридическом лице или объекте, в пользу которого установлено право ограниченного пользования.</w:t>
      </w:r>
    </w:p>
    <w:p>
      <w:pPr>
        <w:pStyle w:val="Normal"/>
        <w:rPr/>
      </w:pPr>
      <w:r>
        <w:rPr/>
        <w:t>На листе записей о сделках заносятся данные об объекте недвижимого имущества, с которым совершается сделка, цене сделки (на основании договора), указываются стороны сделки и сторона, для которой право может наступить при выполнении условий сделки, а также условия сделки, в результате которых может возникнуть или прекратиться право, подлежащее государственной регистрации.</w:t>
      </w:r>
    </w:p>
    <w:p>
      <w:pPr>
        <w:pStyle w:val="Normal"/>
        <w:rPr/>
      </w:pPr>
      <w:r>
        <w:rPr/>
        <w:t>На листе записей об аресте заносятся данные о содержании ареста (запрещения заключения сделок с имуществом), лице, в отношении которого действует наложенный арест.</w:t>
      </w:r>
    </w:p>
    <w:p>
      <w:pPr>
        <w:pStyle w:val="Normal"/>
        <w:rPr/>
      </w:pPr>
      <w:r>
        <w:rPr/>
        <w:t>Лист записей о прочих ограничениях (обременениях) предназначен для регистрации иных видов ограничений (обременений), которые не вошли в иные части подраздела III, например, о регистрации доверительного управления имуществом, опеки, связанной с недвижимым имуществом и т.п. В него заносятся данные  о содержании ограничения (обременения), его сроке, лице, права которого обременяются (ограничиваются), и о лице, в пользу которого ограничиваются (обременяются) права.</w:t>
      </w:r>
    </w:p>
    <w:p>
      <w:pPr>
        <w:pStyle w:val="Normal"/>
        <w:rPr/>
      </w:pPr>
      <w:r>
        <w:rPr/>
        <w:t xml:space="preserve">При регистрации договора концессии (безвозмездного пользования) участка лесного фонда на листе записей о безвозмездном пользовании участком лесного фонда (леса) указываются данные о сроке концессии, лесхозе, лесопользователе, а также видах лесопользования. </w:t>
      </w:r>
    </w:p>
    <w:p>
      <w:pPr>
        <w:pStyle w:val="Normal"/>
        <w:rPr/>
      </w:pPr>
      <w:r>
        <w:rPr/>
        <w:t>В случае прекращения права или ограничения (обременения) права на листах реестра в графе «Особые отметки регистратора» проставляется штамп погашения регистрационной записи. Если при этом регистрируется переход права, то в штампе погашения указываются номера листов реестра, на которых зарегистрирован этот переход. Если же право либо ограничение (обременение) права прекращается полностью и без перехода к новому правообладателю, ссылка на новую регистрационную запись не проставляется. При этом в Единый государственный реестр прав вносится запись о прекращении права, ограничения (обременения) права, в которой, в графе «Документы-основания», указывается сведения о документах, на основании которых было прекращено право или ограничение (обременение).</w:t>
      </w:r>
    </w:p>
    <w:p>
      <w:pPr>
        <w:pStyle w:val="Normal"/>
        <w:rPr/>
      </w:pPr>
      <w:r>
        <w:rPr/>
        <w:t>Правила ведения Единого государственного реестра прав предусматривают также внесение записей об изменениях, не влекущих за собой прекращения или перехода права. Для этих целей предусмотрен специальный лист, на который и вносятся такие сведения. К таким сведениям, в частности, относятся перемена фамилии, имени, отчества, места жительства физического лица, наименования юридического лица или его юридического адреса, уточнения площади объекта, изменения при незначительной конструкции здания и пр.</w:t>
      </w:r>
    </w:p>
    <w:p>
      <w:pPr>
        <w:pStyle w:val="Normal"/>
        <w:rPr/>
      </w:pPr>
      <w:r>
        <w:rPr/>
        <w:t>Для внесения сведений об изменениях, не влекущих за собой прекращения или перехода права, на листе, к которому относится изменение, в графе «Особые отметки регистратора» проставляется штамп о внесении изменений в регистрационную запись. На штампе указываются дата внесения изменений и имя регистратора, заверенные его подписью. При внесении еще одного изменения ставится дополнительный штамп о внесении изменений.</w:t>
      </w:r>
    </w:p>
    <w:p>
      <w:pPr>
        <w:pStyle w:val="Normal"/>
        <w:rPr/>
      </w:pPr>
      <w:r>
        <w:rPr/>
        <w:t>На каждый объект недвижимого имущества открывается дело правоустанавливающих документов. В дело помещаются все документы, поступающие для государственной регистрации на этот объект.</w:t>
      </w:r>
    </w:p>
    <w:p>
      <w:pPr>
        <w:pStyle w:val="Normal"/>
        <w:rPr/>
      </w:pPr>
      <w:r>
        <w:rPr/>
        <w:t xml:space="preserve">Следует отметить, что в деле хранятся, в основном, копии документов, поскольку п.5 ст.18 ФЗ «О государственной регистрации прав на недвижимое имущество и сделок с ним» установлено, что после государственной регистрации подлинник возвращается заявителю. Документы подшиваются в дело по мере их поступления. Наличие документа в деле отражается в описи, находящейся в деле. Если один и тот же документ следует поместить в несколько дел, то документ может быть помещен в одно из дел, а в другом ставится отметка о том, где хранится недостающий документ. Дела правоустанавливающих документов также идентифицируются кадастровым номером объекта, а, кроме того, дополнительно могут идентифицироваться и его адресом. </w:t>
      </w:r>
    </w:p>
    <w:p>
      <w:pPr>
        <w:pStyle w:val="Normal"/>
        <w:rPr/>
      </w:pPr>
      <w:r>
        <w:rPr/>
        <w:t xml:space="preserve">Согласно ФЗ «О государственной регистрации прав на недвижимое имущество и сделок с ним» Единый государственный реестр прав, дела правоустанавливающих документов, книги учета документов должны храниться вечно. Также следует упомянуть о том, что ФЗ «О государственной регистрации прав на недвижимое имущество и сделок с ним» запрещается уничтожение, а равно изъятие из Единого государственного реестра прав, дел правоустанавливающих документов и книг учета документов каких-либо документов или их частей. Данная норма вступает в противоречие с нормами Уголовно-процессуального кодекса РСФСР (ст.167, 171, 176), которыми предусмотрено проведение выемки при расследовании уголовного дела, в ходе которой могут быть изъяты документы, которые приобщаются к материалам уголовного дела и хранятся в нем вечно. </w:t>
      </w:r>
    </w:p>
    <w:p>
      <w:pPr>
        <w:pStyle w:val="Normal"/>
        <w:rPr/>
      </w:pPr>
      <w:r>
        <w:rPr/>
        <w:t>Так же хотелось бы заметить, что ФЗ «О государственной регистрации прав на недвижимое имущество и сделок с ним» предусмотрено ведение записей Единого государственного реестра прав как на бумажных носителях, так и на магнитных, но при этом приоритет отдается записи, произведенной на бумажном носителе.</w:t>
      </w:r>
    </w:p>
    <w:p>
      <w:pPr>
        <w:pStyle w:val="Normal"/>
        <w:rPr/>
      </w:pPr>
      <w:r>
        <w:rPr/>
        <w:t>Таким образом, после завершения данного этапа регистрации сделка считается зарегистрированной, а правовые последствия - наступившими. То есть с этого момента заявитель считается вступившим в свои права и может уже совершать юридические действия, направленные на возникновение, изменение или прекращение прав на объект недвижимости. В ФЗ "О государственной регистрации прав на недвижимое имущество и сделок с ним" указано, что регистрация ограничений (обременений) права, ипотеки, аренды или иной сделки с объектом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w:t>
      </w:r>
    </w:p>
    <w:p>
      <w:pPr>
        <w:pStyle w:val="Heading2"/>
        <w:rPr/>
      </w:pPr>
      <w:bookmarkStart w:id="8" w:name="__RefHeading___Toc515845901"/>
      <w:bookmarkEnd w:id="8"/>
      <w:r>
        <w:rPr/>
        <w:t>§ 4. Совершение надписей на правоустанавливающих документах и выдача удостоверений о произведенной государственной регистрации.</w:t>
      </w:r>
    </w:p>
    <w:p>
      <w:pPr>
        <w:pStyle w:val="Normal"/>
        <w:rPr/>
      </w:pPr>
      <w:r>
        <w:rPr/>
        <w:t>Данная стадия является завершающей в процессе государственной регистрации, после нее заявителю выдаются документы, подтверждающие наличие у него права на тот или иной объект недвижимости. В ее процессе производится заполнение свидетельства о государственной регистрации и проставление штампа регистрации на правоустанавливающих документах.</w:t>
      </w:r>
    </w:p>
    <w:p>
      <w:pPr>
        <w:pStyle w:val="Normal"/>
        <w:rPr/>
      </w:pPr>
      <w:r>
        <w:rPr/>
        <w:t>Свидетельство о государственной регистрации прав, выдаваемое правообладателю, является документом строгой отчетности, имеет степень защищенности на уровне ценной бумаги на предъявителя, а также учетную серии и номер.</w:t>
      </w:r>
    </w:p>
    <w:p>
      <w:pPr>
        <w:pStyle w:val="Normal"/>
        <w:rPr/>
      </w:pPr>
      <w:r>
        <w:rPr/>
        <w:t>Свидетельство выдается правообладателю при регистрации любого вещного права на объект недвижимого имущество, а также арендатору и залогодержателю.</w:t>
      </w:r>
    </w:p>
    <w:p>
      <w:pPr>
        <w:pStyle w:val="Normal"/>
        <w:rPr/>
      </w:pPr>
      <w:r>
        <w:rPr/>
        <w:t>Порядок заполнения и выдачи свидетельства о государственной регистрации определяется ФЗ "О государственной регистрации прав на недвижимое имущество и сделок с ним", Правилами ведения Единого государственного реестра прав, а также Инструкцией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 и информации о зарегистрированных правах, утвержденной Приказом Минюста РФ, Минимущества РФ, Госстроя РФ и Росземкадастра от 03 июля 2000г. № 194/16/1/168 (п.п. 1-12). Согласно этим документам, в свидетельстве указываются в следующем порядке:</w:t>
      </w:r>
    </w:p>
    <w:p>
      <w:pPr>
        <w:pStyle w:val="Normal"/>
        <w:numPr>
          <w:ilvl w:val="0"/>
          <w:numId w:val="9"/>
        </w:numPr>
        <w:rPr/>
      </w:pPr>
      <w:r>
        <w:rPr/>
        <w:t>наименование учреждения юстиции по регистрации прав, выдавшего свидетельство;</w:t>
      </w:r>
    </w:p>
    <w:p>
      <w:pPr>
        <w:pStyle w:val="Normal"/>
        <w:numPr>
          <w:ilvl w:val="0"/>
          <w:numId w:val="9"/>
        </w:numPr>
        <w:rPr/>
      </w:pPr>
      <w:r>
        <w:rPr/>
        <w:t>дата выдачи свидетельства (соответствует дате заполнения свидетельства и его подписания регистратором, поскольку эта дата не всегда может соответствовать дате государственной регистрации права в Едином государственном реестре прав и датой фактической выдачи свидетельства на руки правообладателю; при этом следует отметить, что свидетельство должно быть заполнено и подписано регистратором в срок, не превышающий того, который предусмотрен для проведения государственной регистрации законом);</w:t>
      </w:r>
    </w:p>
    <w:p>
      <w:pPr>
        <w:pStyle w:val="Normal"/>
        <w:numPr>
          <w:ilvl w:val="0"/>
          <w:numId w:val="9"/>
        </w:numPr>
        <w:rPr/>
      </w:pPr>
      <w:r>
        <w:rPr/>
        <w:t>реквизиты документов, на основании которых зарегистрировано право (в случае, когда основанием для регистрации права является зарегистрированная сделка, обязательно указание даты и номера ее регистрации);</w:t>
      </w:r>
    </w:p>
    <w:p>
      <w:pPr>
        <w:pStyle w:val="Normal"/>
        <w:numPr>
          <w:ilvl w:val="0"/>
          <w:numId w:val="9"/>
        </w:numPr>
        <w:rPr/>
      </w:pPr>
      <w:r>
        <w:rPr/>
        <w:t>данные о субъектах права (те, которые указываются, в соответствии с п.18 Правил ведения Единого государственного реестра прав; в случае выдачи свидетельства участникам общей совместной собственности в этой графе указываются сведения обо всех участниках общей совместной собственности, и свидетельство выдается в единственном экземпляре для всех правообладателей; в случае выдачи свидетельства участнику общей долевой собственности, на оборотной стороне свидетельства указываются сведения об иных участников общей долевой собственности согласно записям Единого государственного реестра (п.74 Правил ведения Единого государственного реестра прав) и подписываются регистратором, после чего скрепляются печатью учреждения юстиции);</w:t>
      </w:r>
    </w:p>
    <w:p>
      <w:pPr>
        <w:pStyle w:val="Normal"/>
        <w:numPr>
          <w:ilvl w:val="0"/>
          <w:numId w:val="9"/>
        </w:numPr>
        <w:rPr/>
      </w:pPr>
      <w:r>
        <w:rPr/>
        <w:t>вид зарегистрированного права;</w:t>
      </w:r>
    </w:p>
    <w:p>
      <w:pPr>
        <w:pStyle w:val="Normal"/>
        <w:numPr>
          <w:ilvl w:val="0"/>
          <w:numId w:val="9"/>
        </w:numPr>
        <w:rPr/>
      </w:pPr>
      <w:r>
        <w:rPr/>
        <w:t>краткое описание объекта права, его адрес (местонахождение) и кадастровый (или условный) номер;</w:t>
      </w:r>
    </w:p>
    <w:p>
      <w:pPr>
        <w:pStyle w:val="Normal"/>
        <w:numPr>
          <w:ilvl w:val="0"/>
          <w:numId w:val="9"/>
        </w:numPr>
        <w:rPr/>
      </w:pPr>
      <w:r>
        <w:rPr/>
        <w:t>существующие ограничения (обременения) права (в случае их отсутствия в данную графу вносится запись «не зарегистрировано»);</w:t>
      </w:r>
    </w:p>
    <w:p>
      <w:pPr>
        <w:pStyle w:val="Normal"/>
        <w:numPr>
          <w:ilvl w:val="0"/>
          <w:numId w:val="9"/>
        </w:numPr>
        <w:rPr/>
      </w:pPr>
      <w:r>
        <w:rPr/>
        <w:t>дата и номер регистрации;</w:t>
      </w:r>
    </w:p>
    <w:p>
      <w:pPr>
        <w:pStyle w:val="Normal"/>
        <w:numPr>
          <w:ilvl w:val="0"/>
          <w:numId w:val="9"/>
        </w:numPr>
        <w:rPr/>
      </w:pPr>
      <w:r>
        <w:rPr/>
        <w:t>фамилия и инициалы регистратора.</w:t>
      </w:r>
    </w:p>
    <w:p>
      <w:pPr>
        <w:pStyle w:val="Normal"/>
        <w:rPr/>
      </w:pPr>
      <w:r>
        <w:rPr/>
        <w:t xml:space="preserve">Обязательными реквизитами свидетельства являются также подпись регистратора и печать учреждения юстиции. </w:t>
      </w:r>
    </w:p>
    <w:p>
      <w:pPr>
        <w:pStyle w:val="Normal"/>
        <w:rPr/>
      </w:pPr>
      <w:r>
        <w:rPr/>
        <w:t>Свидетельство заполняется от руки или автоматизированным способом. В тексте свидетельства не допускаются исправления, подчистки и приписки.</w:t>
      </w:r>
    </w:p>
    <w:p>
      <w:pPr>
        <w:pStyle w:val="Normal"/>
        <w:rPr/>
      </w:pPr>
      <w:r>
        <w:rPr/>
        <w:t>Проведение государственной регистрации договоров и иных сделок в отношении недвижимого имущества удостоверяется штампом регистрационной надписи на документах на оригинале правоустанавливающего документа.</w:t>
      </w:r>
    </w:p>
    <w:p>
      <w:pPr>
        <w:pStyle w:val="Normal"/>
        <w:rPr/>
      </w:pPr>
      <w:r>
        <w:rPr/>
        <w:t>На штампе регистрационной надписи на документах после слов «Произведена государственная регистрация» ставится дата осуществления государственной регистрации и номер, под которым сделка зарегистрирована в Едином государственном реестре прав.</w:t>
      </w:r>
    </w:p>
    <w:p>
      <w:pPr>
        <w:pStyle w:val="Normal"/>
        <w:rPr/>
      </w:pPr>
      <w:r>
        <w:rPr/>
        <w:t>В случае, если одновременно с государственной регистрацией сделки регистрируется право, возникшее на основании этой сделки, и правообладателю выдается свидетельство о государственной регистрации права, в штампе регистрационной надписи на документах после слов «Свидетельство о государственной регистрации права» указывается вид зарегистрированного права, после этого заполняются графы «Серия» и «Номер» выданного свидетельства указывается дата его выдачи. В случае, если государственная регистрация сделки совершена, но право при этом не возникло, то свидетельство не выдается, и в штампе регистрационной надписи на документах после слов «Свидетельство о государственной регистрации права» вносится запись «Не выдавалось». Записи в штампе регистрационной надписи на документах заверяются подписью регистратора с указанием его фамилии и инициалов.</w:t>
      </w:r>
    </w:p>
    <w:p>
      <w:pPr>
        <w:pStyle w:val="Normal"/>
        <w:rPr/>
      </w:pPr>
      <w:r>
        <w:rPr/>
        <w:t>Выдача свидетельств о государственной регистрации, а также подлинников правоустанавливающих и других подлежащих выдаче правообладателю, арендатору или залогодержателю документов производится в случае обращения субъекта права по истечении месячного срока в учреждение юстиции по регистрации прав на недвижимое имущество и сделок с ним. Получение свидетельства о государственной регистрации права является правом, а не обязанностью правообладателя. Выдача свидетельства производится на основании предъявленной расписки в получении документов на государственную регистрацию, выдаваемой при представлении документов на государственную регистрацию заявителю. Также при выдаче свидетельства о государственной регистрации правообладатель – физическое лицо – обязан предъявить документ, удостоверяющий личность, и, если свидетельство получает уполномоченное правообладателем лицо, надлежащим образом оформленную доверенность. Представитель юридического лица-правообладателя предъявляет, помимо документа, удостоверяющего личность, документ, подтверждающий его полномочия действовать от имени данного юридического лица. Информация о том, что правообладатель получил документ о зарегистрированном праве или сделке, заносится в книгу учета выданных свидетельств.</w:t>
      </w:r>
      <w:r>
        <w:br w:type="page"/>
      </w:r>
    </w:p>
    <w:p>
      <w:pPr>
        <w:pStyle w:val="Heading1"/>
        <w:rPr/>
      </w:pPr>
      <w:r>
        <w:rPr/>
      </w:r>
    </w:p>
    <w:p>
      <w:pPr>
        <w:pStyle w:val="Heading1"/>
        <w:rPr/>
      </w:pPr>
      <w:bookmarkStart w:id="9" w:name="__RefHeading___Toc515845902"/>
      <w:bookmarkEnd w:id="9"/>
      <w:r>
        <w:rPr/>
        <w:t>Заключение.</w:t>
      </w:r>
    </w:p>
    <w:p>
      <w:pPr>
        <w:pStyle w:val="Normal"/>
        <w:rPr/>
      </w:pPr>
      <w:r>
        <w:rPr/>
        <w:t>Итак, несмотря на трудности, возникающие на практике по применению Федерального закона «О государственной регистрации прав на недвижимое имущество и сделок с ним», связанные с недостаточной правовой регламентацией процедуры регистрации, противоречивостью нормативных актов в этой сфере, к несомненным плюсам системы государственной регистрации прав на недвижимое имущество и сделок с ним, необходимо отнести:</w:t>
      </w:r>
    </w:p>
    <w:p>
      <w:pPr>
        <w:pStyle w:val="Normal"/>
        <w:numPr>
          <w:ilvl w:val="0"/>
          <w:numId w:val="9"/>
        </w:numPr>
        <w:rPr/>
      </w:pPr>
      <w:r>
        <w:rPr/>
        <w:t>изменение самого подхода к регистрации недвижимости - это уже не чисто техническая операция учета определенных сведений: документы, представляемые на государственную регистрацию, подлежат правовой экспертизе;</w:t>
      </w:r>
    </w:p>
    <w:p>
      <w:pPr>
        <w:pStyle w:val="Normal"/>
        <w:numPr>
          <w:ilvl w:val="0"/>
          <w:numId w:val="9"/>
        </w:numPr>
        <w:rPr/>
      </w:pPr>
      <w:r>
        <w:rPr/>
        <w:t>введение единой процедуры государственной регистрации независимо от объекта регистрации и региона его нахождения;</w:t>
      </w:r>
    </w:p>
    <w:p>
      <w:pPr>
        <w:pStyle w:val="Normal"/>
        <w:numPr>
          <w:ilvl w:val="0"/>
          <w:numId w:val="9"/>
        </w:numPr>
        <w:rPr/>
      </w:pPr>
      <w:r>
        <w:rPr/>
        <w:t>смена множественности регистраторов (БТИ, комитеты по управлению имуществом, комитеты по земельным ресурсам и землеустройству) единым регистрирующим органом - учреждением юстиции по регистрации прав на недвижимое имущество и сделок с ним;</w:t>
      </w:r>
    </w:p>
    <w:p>
      <w:pPr>
        <w:pStyle w:val="Normal"/>
        <w:numPr>
          <w:ilvl w:val="0"/>
          <w:numId w:val="9"/>
        </w:numPr>
        <w:rPr/>
      </w:pPr>
      <w:r>
        <w:rPr/>
        <w:t>ведение Единого государственного реестра прав на недвижимое имущество, которое уже через несколько лет, обеспечит возможность,  с одной стороны, получения каждым желающим информации о юридическом состоянии соответствующего объекта недвижимости, а с другой - контроля государством сферы обращения недвижимости и осуществления более полного учета базы налогообложения.</w:t>
      </w:r>
      <w:r>
        <w:br w:type="page"/>
      </w:r>
    </w:p>
    <w:p>
      <w:pPr>
        <w:pStyle w:val="Normal"/>
        <w:rPr/>
      </w:pPr>
      <w:r>
        <w:rPr/>
      </w:r>
    </w:p>
    <w:p>
      <w:pPr>
        <w:pStyle w:val="Heading1"/>
        <w:rPr/>
      </w:pPr>
      <w:bookmarkStart w:id="10" w:name="__RefHeading___Toc515845903"/>
      <w:bookmarkEnd w:id="10"/>
      <w:r>
        <w:rPr/>
        <w:t>Список использованной литературы.</w:t>
      </w:r>
    </w:p>
    <w:p>
      <w:pPr>
        <w:pStyle w:val="Heading2"/>
        <w:rPr/>
      </w:pPr>
      <w:r>
        <w:rPr/>
        <w:t>Законодательство:</w:t>
      </w:r>
    </w:p>
    <w:p>
      <w:pPr>
        <w:pStyle w:val="Normal"/>
        <w:numPr>
          <w:ilvl w:val="0"/>
          <w:numId w:val="11"/>
        </w:numPr>
        <w:rPr/>
      </w:pPr>
      <w:r>
        <w:rPr/>
        <w:t>Гражданский кодекс РФ 1994г.</w:t>
      </w:r>
    </w:p>
    <w:p>
      <w:pPr>
        <w:pStyle w:val="Normal"/>
        <w:numPr>
          <w:ilvl w:val="0"/>
          <w:numId w:val="11"/>
        </w:numPr>
        <w:rPr/>
      </w:pPr>
      <w:r>
        <w:rPr/>
        <w:t>Гражданско-процессуальный кодекс РСФСР.</w:t>
      </w:r>
    </w:p>
    <w:p>
      <w:pPr>
        <w:pStyle w:val="Normal"/>
        <w:numPr>
          <w:ilvl w:val="0"/>
          <w:numId w:val="11"/>
        </w:numPr>
        <w:rPr/>
      </w:pPr>
      <w:r>
        <w:rPr/>
        <w:t>Арбитражно-процессуальный кодекс РСФСР.</w:t>
      </w:r>
    </w:p>
    <w:p>
      <w:pPr>
        <w:pStyle w:val="Normal"/>
        <w:numPr>
          <w:ilvl w:val="0"/>
          <w:numId w:val="11"/>
        </w:numPr>
        <w:rPr/>
      </w:pPr>
      <w:r>
        <w:rPr/>
        <w:t>Федеральный закон «О государственной регистрации прав на недвижимое имущество и сделок с ним» № 122-ФЗ от 21.07.1997г.</w:t>
      </w:r>
    </w:p>
    <w:p>
      <w:pPr>
        <w:pStyle w:val="Normal"/>
        <w:numPr>
          <w:ilvl w:val="0"/>
          <w:numId w:val="11"/>
        </w:numPr>
        <w:rPr/>
      </w:pPr>
      <w:r>
        <w:rPr/>
        <w:t>Закон РСФСР «О приватизации государственных и муниципальных предприятий в РСФСР» № 1531-1 от 03.07.1991 (в ред. 17.03.1997г.)</w:t>
      </w:r>
    </w:p>
    <w:p>
      <w:pPr>
        <w:pStyle w:val="Normal"/>
        <w:numPr>
          <w:ilvl w:val="0"/>
          <w:numId w:val="11"/>
        </w:numPr>
        <w:rPr/>
      </w:pPr>
      <w:r>
        <w:rPr/>
        <w:t>Указ Президента РФ «Об ускорении приватизации государственных и муниципальных предприятий» № 66 от 29.01.1992г. (в ред. 14.07.1998г.)</w:t>
      </w:r>
    </w:p>
    <w:p>
      <w:pPr>
        <w:pStyle w:val="Normal"/>
        <w:numPr>
          <w:ilvl w:val="0"/>
          <w:numId w:val="11"/>
        </w:numPr>
        <w:rPr/>
      </w:pPr>
      <w:r>
        <w:rPr/>
        <w:t>Закон РСФСР «О конкуренции и ограничении монополистической деятельности на товарных рынках» № 948-1 от 22.03.1991г. (с посл. изм. и доп.)</w:t>
      </w:r>
    </w:p>
    <w:p>
      <w:pPr>
        <w:pStyle w:val="Normal"/>
        <w:numPr>
          <w:ilvl w:val="0"/>
          <w:numId w:val="11"/>
        </w:numPr>
        <w:rPr/>
      </w:pPr>
      <w:r>
        <w:rPr/>
        <w:t>Федеральный Закон «Об ипотеке (залоге недвижимости)» № 102-ФЗ от 16.07.1998г.</w:t>
      </w:r>
    </w:p>
    <w:p>
      <w:pPr>
        <w:pStyle w:val="Normal"/>
        <w:numPr>
          <w:ilvl w:val="0"/>
          <w:numId w:val="11"/>
        </w:numPr>
        <w:rPr/>
      </w:pPr>
      <w:r>
        <w:rPr/>
        <w:t>Приказ Минюста РФ № 289, Госстроя РФ № 235, ФКЦБ РФ № 290 от 16.10.2000г. «Об утверждении инструкции о порядке регистрации ипотеки жилого помещения, возникшей в силу закона и договора, а также о порядке регистрации смены залогодержателя в связи с переходом прав требований по ипотечным кредитам».</w:t>
      </w:r>
    </w:p>
    <w:p>
      <w:pPr>
        <w:pStyle w:val="Normal"/>
        <w:numPr>
          <w:ilvl w:val="0"/>
          <w:numId w:val="11"/>
        </w:numPr>
        <w:rPr/>
      </w:pPr>
      <w:r>
        <w:rPr/>
        <w:t>Постановление Правительства РФ «Об утверждении положения о структуре и порядке учета кадастровых номеров объектов недвижимости и порядка заполнения форм государственной регистрации прав на недвижимое имущество и сделок с ним» № 475 от 15.04.1996г.</w:t>
      </w:r>
    </w:p>
    <w:p>
      <w:pPr>
        <w:pStyle w:val="Normal"/>
        <w:numPr>
          <w:ilvl w:val="0"/>
          <w:numId w:val="11"/>
        </w:numPr>
        <w:rPr/>
      </w:pPr>
      <w:r>
        <w:rPr/>
        <w:t>Постановление Правительства РФ «О мерах по реализации Федерального закона «О государственной регистрации прав на недвижимое имущество и сделок с ним» № 1378 от 01.11.1997г.</w:t>
      </w:r>
    </w:p>
    <w:p>
      <w:pPr>
        <w:pStyle w:val="Normal"/>
        <w:numPr>
          <w:ilvl w:val="0"/>
          <w:numId w:val="11"/>
        </w:numPr>
        <w:rPr/>
      </w:pPr>
      <w:r>
        <w:rPr/>
        <w:t>Постановление Правительства РФ «Об утверждении примерного Положения об учреждении юстиции по государственной регистрации прав на недвижимое имущество и сделок с ним» № 288 от 06.03.1998г.</w:t>
      </w:r>
    </w:p>
    <w:p>
      <w:pPr>
        <w:pStyle w:val="Normal"/>
        <w:numPr>
          <w:ilvl w:val="0"/>
          <w:numId w:val="11"/>
        </w:numPr>
        <w:rPr/>
      </w:pPr>
      <w:r>
        <w:rPr/>
        <w:t>Постановление Правительства УР «О мерах по реализации Федерального закона «О государственной регистрации прав на недвижимое имущество и сделок с ним» на территории Удмуртской Республики» № 54 от 26.01.1998г.</w:t>
      </w:r>
    </w:p>
    <w:p>
      <w:pPr>
        <w:pStyle w:val="Normal"/>
        <w:numPr>
          <w:ilvl w:val="0"/>
          <w:numId w:val="11"/>
        </w:numPr>
        <w:rPr/>
      </w:pPr>
      <w:r>
        <w:rPr/>
        <w:t>Постановление Правительства УР «О Регистрационной палате Удмуртской Республики по государственной регистрации прав на недвижимое имущество и сделок с ним» № 1017 от 02.11.1998г.</w:t>
      </w:r>
    </w:p>
    <w:p>
      <w:pPr>
        <w:pStyle w:val="Normal"/>
        <w:numPr>
          <w:ilvl w:val="0"/>
          <w:numId w:val="11"/>
        </w:numPr>
        <w:rPr/>
      </w:pPr>
      <w:r>
        <w:rPr/>
        <w:t>Закон РФ «О приватизации жилищного фонда в Российской Федерации» № 1541-1 от 04.07.1991г.</w:t>
      </w:r>
    </w:p>
    <w:p>
      <w:pPr>
        <w:pStyle w:val="Normal"/>
        <w:numPr>
          <w:ilvl w:val="0"/>
          <w:numId w:val="11"/>
        </w:numPr>
        <w:rPr/>
      </w:pPr>
      <w:r>
        <w:rPr/>
        <w:t>Основы законодательства РФ о нотариате от 11.02.1993г.</w:t>
      </w:r>
    </w:p>
    <w:p>
      <w:pPr>
        <w:pStyle w:val="Normal"/>
        <w:numPr>
          <w:ilvl w:val="0"/>
          <w:numId w:val="11"/>
        </w:numPr>
        <w:rPr/>
      </w:pPr>
      <w:r>
        <w:rPr/>
        <w:t>Федеральный закон «Об исполнительном производстве» № 119-ФЗ от 21.07.1997г.</w:t>
      </w:r>
    </w:p>
    <w:p>
      <w:pPr>
        <w:pStyle w:val="Normal"/>
        <w:numPr>
          <w:ilvl w:val="0"/>
          <w:numId w:val="11"/>
        </w:numPr>
        <w:rPr/>
      </w:pPr>
      <w:r>
        <w:rPr/>
        <w:t>Постановление Правительства РФ «Об утверждении правил регистрации и снятия граждан РФ с регистрационного учета по месту пребывания и по месту жительства в пределах РФ и перечня должностных лиц, ответственных за регистрацию» № 713 от 17.07.1995г.</w:t>
      </w:r>
    </w:p>
    <w:p>
      <w:pPr>
        <w:pStyle w:val="Normal"/>
        <w:numPr>
          <w:ilvl w:val="0"/>
          <w:numId w:val="11"/>
        </w:numPr>
        <w:rPr/>
      </w:pPr>
      <w:r>
        <w:rPr/>
        <w:t>Постановление Правительства РФ «Об установлении максимального размера платы за государственную регистрацию прав на недвижимое имущество и сделок с ним и за предоставление информации о зарегистрированных правах» № 248 от 26.02.1998г.</w:t>
      </w:r>
    </w:p>
    <w:p>
      <w:pPr>
        <w:pStyle w:val="Normal"/>
        <w:numPr>
          <w:ilvl w:val="0"/>
          <w:numId w:val="11"/>
        </w:numPr>
        <w:rPr/>
      </w:pPr>
      <w:r>
        <w:rPr/>
        <w:t>Приказ Минюста № 83, Мингосимущества РФ № 172, Минземстроя РФ № 23 «Об утверждении Правил ведения книг учета документов и дел правоустанавливающих документов при государственной регистрации прав на недвижимое имущество и сделок с ним» от 22.07.1998г.</w:t>
      </w:r>
    </w:p>
    <w:p>
      <w:pPr>
        <w:pStyle w:val="Normal"/>
        <w:numPr>
          <w:ilvl w:val="0"/>
          <w:numId w:val="11"/>
        </w:numPr>
        <w:rPr/>
      </w:pPr>
      <w:r>
        <w:rPr/>
        <w:t>Приказ Минюста РФ № 194, Минимущества РФ № 16, Госстроя РФ № 1, Росземкадастра № 168 «Об утверждении Инструкции о порядке заполнения и выдачи свидетельств о государственной регистрации прав, сообщений об отказах в государственной регистрации прав на недвижимое имущество и сделок с ним и информации о зарегистрированных правах» от 03.07.2000г.</w:t>
      </w:r>
    </w:p>
    <w:p>
      <w:pPr>
        <w:pStyle w:val="Normal"/>
        <w:rPr/>
      </w:pPr>
      <w:r>
        <w:rPr/>
      </w:r>
    </w:p>
    <w:p>
      <w:pPr>
        <w:pStyle w:val="Heading2"/>
        <w:rPr/>
      </w:pPr>
      <w:r>
        <w:rPr/>
        <w:t>Судебная практика:</w:t>
      </w:r>
    </w:p>
    <w:p>
      <w:pPr>
        <w:pStyle w:val="Normal"/>
        <w:numPr>
          <w:ilvl w:val="0"/>
          <w:numId w:val="5"/>
        </w:numPr>
        <w:rPr/>
      </w:pPr>
      <w:r>
        <w:rPr/>
        <w:t>Постановление Пленума ВАС РФ «О некоторых вопросах практики разрешения споров, связанных с применением законодательства о приватизации государственных и муниципальных предприятий» № 32 от 02.12.1993г.</w:t>
      </w:r>
    </w:p>
    <w:p>
      <w:pPr>
        <w:pStyle w:val="Normal"/>
        <w:numPr>
          <w:ilvl w:val="0"/>
          <w:numId w:val="5"/>
        </w:numPr>
        <w:rPr/>
      </w:pPr>
      <w:r>
        <w:rPr/>
        <w:t xml:space="preserve">Информационное письмо Президиума ВАС РФ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59 от 16.02.2001г. </w:t>
      </w:r>
    </w:p>
    <w:p>
      <w:pPr>
        <w:pStyle w:val="Normal"/>
        <w:numPr>
          <w:ilvl w:val="0"/>
          <w:numId w:val="5"/>
        </w:numPr>
        <w:rPr/>
      </w:pPr>
      <w:r>
        <w:rPr/>
        <w:t>Постановление Пленума Верховного Суда РФ «О некоторых вопросах применения судами Закона РФ «О приватизации жилищного фонда в РФ» № 8 от 24.08.1993г.</w:t>
      </w:r>
    </w:p>
    <w:p>
      <w:pPr>
        <w:pStyle w:val="Normal"/>
        <w:numPr>
          <w:ilvl w:val="0"/>
          <w:numId w:val="5"/>
        </w:numPr>
        <w:rPr/>
      </w:pPr>
      <w:r>
        <w:rPr/>
        <w:t>Информационное письмо Президиума ВАС РФ «О государственной регистрации договоров аренды нежилых помещений» № 53 от 01.06.2000г.</w:t>
      </w:r>
    </w:p>
    <w:p>
      <w:pPr>
        <w:pStyle w:val="Normal"/>
        <w:numPr>
          <w:ilvl w:val="0"/>
          <w:numId w:val="5"/>
        </w:numPr>
        <w:rPr/>
      </w:pPr>
      <w:r>
        <w:rPr/>
        <w:t>Информационное письмо ВАС РФ «Обзор практики разрешения споров, возникающих по договорам купли-продажи недвижимости» № 21 от 13.11.1997г.</w:t>
      </w:r>
    </w:p>
    <w:p>
      <w:pPr>
        <w:pStyle w:val="Normal"/>
        <w:rPr/>
      </w:pPr>
      <w:r>
        <w:rPr/>
      </w:r>
    </w:p>
    <w:p>
      <w:pPr>
        <w:pStyle w:val="Heading2"/>
        <w:rPr/>
      </w:pPr>
      <w:r>
        <w:rPr/>
        <w:t>Литература:</w:t>
      </w:r>
    </w:p>
    <w:p>
      <w:pPr>
        <w:pStyle w:val="Normal"/>
        <w:numPr>
          <w:ilvl w:val="0"/>
          <w:numId w:val="19"/>
        </w:numPr>
        <w:rPr/>
      </w:pPr>
      <w:r>
        <w:rPr/>
        <w:t>Гражданское право..// под ред. А.П.Сергеева, Ю.К.Толстого. – Москва 1998г.</w:t>
      </w:r>
    </w:p>
    <w:p>
      <w:pPr>
        <w:pStyle w:val="Normal"/>
        <w:numPr>
          <w:ilvl w:val="0"/>
          <w:numId w:val="19"/>
        </w:numPr>
        <w:rPr/>
      </w:pPr>
      <w:r>
        <w:rPr/>
        <w:t xml:space="preserve">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w:t>
      </w:r>
    </w:p>
    <w:p>
      <w:pPr>
        <w:pStyle w:val="Normal"/>
        <w:numPr>
          <w:ilvl w:val="0"/>
          <w:numId w:val="19"/>
        </w:numPr>
        <w:rPr/>
      </w:pPr>
      <w:r>
        <w:rPr/>
        <w:t>Сделки с недвижимостью - оформление без нотариуса: государственная регистрация, образцы документов. - Москва, 2000.</w:t>
      </w:r>
    </w:p>
    <w:p>
      <w:pPr>
        <w:pStyle w:val="Normal"/>
        <w:rPr/>
      </w:pPr>
      <w:r>
        <w:rPr/>
      </w:r>
    </w:p>
    <w:p>
      <w:pPr>
        <w:pStyle w:val="Heading2"/>
        <w:rPr/>
      </w:pPr>
      <w:r>
        <w:rPr/>
        <w:t>Периодические издания:</w:t>
      </w:r>
    </w:p>
    <w:p>
      <w:pPr>
        <w:pStyle w:val="Normal"/>
        <w:numPr>
          <w:ilvl w:val="0"/>
          <w:numId w:val="13"/>
        </w:numPr>
        <w:rPr/>
      </w:pPr>
      <w:r>
        <w:rPr/>
        <w:t>Белов В.А. Всегда ли нужно регистрировать сделку с недвижимостью? // «Законодательство», июль 1999г., № 7.</w:t>
      </w:r>
    </w:p>
    <w:p>
      <w:pPr>
        <w:pStyle w:val="Normal"/>
        <w:numPr>
          <w:ilvl w:val="0"/>
          <w:numId w:val="13"/>
        </w:numPr>
        <w:rPr/>
      </w:pPr>
      <w:r>
        <w:rPr/>
        <w:t>Дмитриев А.В. От «укрепления прав» до государственной регистрации прав на недвижимое имущество: опыт России. // «Законодательство», июль 2000г., № 7.</w:t>
      </w:r>
    </w:p>
    <w:p>
      <w:pPr>
        <w:pStyle w:val="Normal"/>
        <w:numPr>
          <w:ilvl w:val="0"/>
          <w:numId w:val="13"/>
        </w:numPr>
        <w:rPr>
          <w:sz w:val="20"/>
        </w:rPr>
      </w:pPr>
      <w:r>
        <w:rPr/>
        <w:t>Дмитриев А.В. Сравнительный анализ систем регистрации прав на недвижимость в России, Германии и Испании. // «Законодательство», ноябрь 2000г., № 11.</w:t>
      </w:r>
    </w:p>
    <w:p>
      <w:pPr>
        <w:pStyle w:val="Normal"/>
        <w:numPr>
          <w:ilvl w:val="0"/>
          <w:numId w:val="13"/>
        </w:numPr>
        <w:rPr>
          <w:sz w:val="20"/>
        </w:rPr>
      </w:pPr>
      <w:r>
        <w:rPr/>
        <w:t>Иванова Н.Р. Споры о регистрации перехода права собственности на нежилые помещения. // «Адвокат», 1999г., № 9.</w:t>
      </w:r>
    </w:p>
    <w:p>
      <w:pPr>
        <w:pStyle w:val="Normal"/>
        <w:numPr>
          <w:ilvl w:val="0"/>
          <w:numId w:val="13"/>
        </w:numPr>
        <w:rPr>
          <w:sz w:val="20"/>
        </w:rPr>
      </w:pPr>
      <w:r>
        <w:rPr/>
        <w:t>Киндеева Е.А. Регистрация договора аренды нежилого помещения: быть или не быть. // «Экономика и жизнь», 2000г., № 8.</w:t>
      </w:r>
    </w:p>
    <w:p>
      <w:pPr>
        <w:pStyle w:val="Normal"/>
        <w:numPr>
          <w:ilvl w:val="0"/>
          <w:numId w:val="13"/>
        </w:numPr>
        <w:rPr/>
      </w:pPr>
      <w:r>
        <w:rPr/>
        <w:t>Крылов С. Регистрация прав на недвижимость: понятие и проблемы. // «Российская юстиция», 1997, № 10.</w:t>
      </w:r>
    </w:p>
    <w:p>
      <w:pPr>
        <w:pStyle w:val="Normal"/>
        <w:numPr>
          <w:ilvl w:val="0"/>
          <w:numId w:val="13"/>
        </w:numPr>
        <w:rPr/>
      </w:pPr>
      <w:r>
        <w:rPr/>
        <w:t>Куликова А.Н. Нотариальное удостоверение сделок с недвижимостью: за и против? // «Нотариальный вестник», 1999г., № 5.</w:t>
      </w:r>
    </w:p>
    <w:p>
      <w:pPr>
        <w:pStyle w:val="Normal"/>
        <w:numPr>
          <w:ilvl w:val="0"/>
          <w:numId w:val="13"/>
        </w:numPr>
        <w:rPr/>
      </w:pPr>
      <w:r>
        <w:rPr/>
        <w:t>Романов О.В. Государственная регистрация прав на недвижимость и сделок с недвижимым имуществом: некоторые проблемы правоприменения. // «Хозяйство и право», 1998г., № 7.</w:t>
      </w:r>
    </w:p>
    <w:p>
      <w:pPr>
        <w:pStyle w:val="Normal"/>
        <w:numPr>
          <w:ilvl w:val="0"/>
          <w:numId w:val="13"/>
        </w:numPr>
        <w:rPr/>
      </w:pPr>
      <w:r>
        <w:rPr/>
        <w:t>Сергеев В.И. Регистрация прав на недвижимое имущество. // «Право и экономика», 1999г., № 12.</w:t>
      </w:r>
    </w:p>
    <w:sectPr>
      <w:headerReference w:type="default" r:id="rId2"/>
      <w:headerReference w:type="first" r:id="rId3"/>
      <w:footnotePr>
        <w:numFmt w:val="decimal"/>
        <w:numRestart w:val="eachPage"/>
      </w:footnotePr>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partment 36" w:date="0-00-00T00:00:00Z" w:initials="D3">
    <w:p>
      <w:r>
        <w:rPr>
          <w:rFonts w:ascii="Times New Roman" w:hAnsi="Times New Roman" w:eastAsia="Times New Roman" w:cs="Times New Roman"/>
          <w:color w:val="auto"/>
          <w:sz w:val="20"/>
          <w:szCs w:val="20"/>
          <w:lang w:eastAsia="en-US" w:val="ru-RU" w:bidi="ar-SA"/>
        </w:rPr>
        <w:t xml:space="preserve">Инструкция!!!! О порядке регистрации залога в силу закона…. </w:t>
      </w:r>
    </w:p>
  </w:comment>
  <w:comment w:id="1" w:author="Department 36" w:date="0-00-00T00:00:00Z" w:initials="D3">
    <w:p>
      <w:r>
        <w:rPr>
          <w:rFonts w:ascii="Times New Roman" w:hAnsi="Times New Roman" w:eastAsia="Times New Roman" w:cs="Times New Roman"/>
          <w:color w:val="auto"/>
          <w:sz w:val="20"/>
          <w:szCs w:val="20"/>
          <w:lang w:eastAsia="en-US" w:val="ru-RU" w:bidi="ar-SA"/>
        </w:rPr>
        <w:t>Следующий абзац - о заявительном характере и негативных последствия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стник Высшего Арбитражного Суда Российской Федерации, 1994, № 2.</w:t>
      </w:r>
    </w:p>
  </w:footnote>
  <w:footnote w:id="3">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от 13 февраля 1992г., № 7, С. 312.</w:t>
      </w:r>
    </w:p>
  </w:footnote>
  <w:footnote w:id="4">
    <w:p>
      <w:pPr>
        <w:pStyle w:val="Footnote"/>
        <w:rPr/>
      </w:pPr>
      <w:r>
        <w:rPr>
          <w:rStyle w:val="FootnoteCharacters"/>
        </w:rPr>
        <w:footnoteRef/>
      </w:r>
      <w:r>
        <w:rPr/>
        <w:t xml:space="preserve"> </w:t>
      </w:r>
      <w:r>
        <w:rPr/>
        <w:t>Крылов С. Регистрация прав на недвижимость: понятие и проблемы. // «Российская юстиция», 1997, № 10</w:t>
      </w:r>
    </w:p>
  </w:footnote>
  <w:footnote w:id="5">
    <w:p>
      <w:pPr>
        <w:pStyle w:val="Footnote"/>
        <w:rPr/>
      </w:pPr>
      <w:r>
        <w:rPr>
          <w:rStyle w:val="FootnoteCharacters"/>
        </w:rPr>
        <w:footnoteRef/>
      </w:r>
      <w:r>
        <w:rPr/>
        <w:t xml:space="preserve"> </w:t>
      </w:r>
      <w:r>
        <w:rPr/>
        <w:t>См., например: Мейер Д.И. Русское гражданское право. Москва, 1997г. Ч.1. С.185.; Шершеневич Г.Ф. Учебник русского гражданского права. Москва, 1995г. С.149.</w:t>
      </w:r>
    </w:p>
  </w:footnote>
  <w:footnote w:id="6">
    <w:p>
      <w:pPr>
        <w:pStyle w:val="Footnote"/>
        <w:rPr/>
      </w:pPr>
      <w:r>
        <w:rPr>
          <w:rStyle w:val="FootnoteCharacters"/>
        </w:rPr>
        <w:footnoteRef/>
      </w:r>
      <w:r>
        <w:rPr/>
        <w:t xml:space="preserve"> </w:t>
      </w:r>
      <w:r>
        <w:rPr/>
        <w:t>А.В. Дмитриев. Сравнительный анализ систем регистрации прав на недвижимость в России, Германии и Испании. // «Законодательство», ноябрь 2000г., № 11.</w:t>
      </w:r>
    </w:p>
  </w:footnote>
  <w:footnote w:id="7">
    <w:p>
      <w:pPr>
        <w:pStyle w:val="Footnote"/>
        <w:rPr/>
      </w:pPr>
      <w:r>
        <w:rPr>
          <w:rStyle w:val="FootnoteCharacters"/>
        </w:rPr>
        <w:footnoteRef/>
      </w:r>
      <w:r>
        <w:rPr/>
        <w:t xml:space="preserve"> </w:t>
      </w:r>
      <w:r>
        <w:rPr/>
        <w:t>Дмитриев А.В. От «укрепления прав» до государственной регистрации прав на недвижимое имущество: опыт России. // «Законодательство», июль 2000г., № 7.</w:t>
      </w:r>
    </w:p>
  </w:footnote>
  <w:footnote w:id="8">
    <w:p>
      <w:pPr>
        <w:pStyle w:val="Footnote"/>
        <w:rPr/>
      </w:pPr>
      <w:r>
        <w:rPr>
          <w:rStyle w:val="FootnoteCharacters"/>
        </w:rPr>
        <w:footnoteRef/>
      </w:r>
      <w:r>
        <w:rPr/>
        <w:t xml:space="preserve"> </w:t>
      </w:r>
      <w:r>
        <w:rPr/>
        <w:t>Проект Вотчинного устава с объяснительной к нему запиской. Спб, 1893г. - цит. по: Дмитриев А.В. От «укрепления прав» до государственной регистрации прав на недвижимое имущество: опыт России. // «Законодательство», июль 2000г., № 7.</w:t>
      </w:r>
    </w:p>
  </w:footnote>
  <w:footnote w:id="9">
    <w:p>
      <w:pPr>
        <w:pStyle w:val="Footnote"/>
        <w:rPr/>
      </w:pPr>
      <w:r>
        <w:rPr>
          <w:rStyle w:val="FootnoteCharacters"/>
        </w:rPr>
        <w:footnoteRef/>
      </w:r>
      <w:r>
        <w:rPr/>
        <w:t xml:space="preserve"> </w:t>
      </w:r>
      <w:r>
        <w:rPr/>
        <w:t>Этот закон утратил силу с введением в действие Градостроительного кодекса РФ № 73-ФЗ от 07.05.1998г.</w:t>
      </w:r>
    </w:p>
  </w:footnote>
  <w:footnote w:id="10">
    <w:p>
      <w:pPr>
        <w:pStyle w:val="Footnote"/>
        <w:rPr/>
      </w:pPr>
      <w:r>
        <w:rPr>
          <w:rStyle w:val="FootnoteCharacters"/>
        </w:rPr>
        <w:footnoteRef/>
      </w:r>
      <w:r>
        <w:rPr/>
        <w:t xml:space="preserve"> </w:t>
      </w:r>
      <w:r>
        <w:rPr/>
        <w:t>Сделки с недвижимостью - оформление без нотариуса: государственная регистрация, образцы документов. - Москва, 2000. С.15-16.</w:t>
      </w:r>
    </w:p>
  </w:footnote>
  <w:footnote w:id="11">
    <w:p>
      <w:pPr>
        <w:pStyle w:val="Footnote"/>
        <w:rPr/>
      </w:pPr>
      <w:r>
        <w:rPr>
          <w:rStyle w:val="FootnoteCharacters"/>
        </w:rPr>
        <w:footnoteRef/>
      </w:r>
      <w:r>
        <w:rPr/>
        <w:t xml:space="preserve"> </w:t>
      </w:r>
      <w:r>
        <w:rPr/>
        <w:t>Информационное письмо Высшего Арбитражного Суда от 13.11.1997г. № 21. // Вестник Высшего Арбитражного Суда РФ, 1998г., № 1. С.85-86.</w:t>
      </w:r>
    </w:p>
  </w:footnote>
  <w:footnote w:id="12">
    <w:p>
      <w:pPr>
        <w:pStyle w:val="Footnote"/>
        <w:rPr/>
      </w:pPr>
      <w:r>
        <w:rPr>
          <w:rStyle w:val="FootnoteCharacters"/>
        </w:rPr>
        <w:footnoteRef/>
      </w:r>
      <w:r>
        <w:rPr/>
        <w:t xml:space="preserve"> </w:t>
      </w:r>
      <w:r>
        <w:rPr/>
        <w:t>См.: Белов В.А. Всегда ли нужно регистрировать сделку с недвижимостью? // «Законодательство», июль 1999г., № 7.</w:t>
      </w:r>
    </w:p>
  </w:footnote>
  <w:footnote w:id="13">
    <w:p>
      <w:pPr>
        <w:pStyle w:val="Footnote"/>
        <w:rPr/>
      </w:pPr>
      <w:r>
        <w:rPr>
          <w:rStyle w:val="FootnoteCharacters"/>
        </w:rPr>
        <w:footnoteRef/>
      </w:r>
      <w:r>
        <w:rPr/>
        <w:t xml:space="preserve"> </w:t>
      </w:r>
      <w:r>
        <w:rPr/>
        <w:t>«Российская газета»,1991г., № 89.</w:t>
      </w:r>
    </w:p>
  </w:footnote>
  <w:footnote w:id="14">
    <w:p>
      <w:pPr>
        <w:pStyle w:val="Footnote"/>
        <w:rPr/>
      </w:pPr>
      <w:r>
        <w:rPr>
          <w:rStyle w:val="FootnoteCharacters"/>
        </w:rPr>
        <w:footnoteRef/>
      </w:r>
      <w:r>
        <w:rPr/>
        <w:t xml:space="preserve"> </w:t>
      </w:r>
      <w:r>
        <w:rPr/>
        <w:t>Куликова А.Н. Нотариальное удостоверение сделок с недвижимостью: за и против? // «Нотариальный вестник», 1999г., № 5.</w:t>
      </w:r>
    </w:p>
  </w:footnote>
  <w:footnote w:id="15">
    <w:p>
      <w:pPr>
        <w:pStyle w:val="Footnote"/>
        <w:rPr/>
      </w:pPr>
      <w:r>
        <w:rPr>
          <w:rStyle w:val="FootnoteCharacters"/>
        </w:rPr>
        <w:footnoteRef/>
      </w:r>
      <w:r>
        <w:rPr/>
        <w:t xml:space="preserve"> </w:t>
      </w:r>
      <w:r>
        <w:rPr/>
        <w:t>Правила ведения Единого реестра прав на недвижимое имущество и сделок с ним, утвержденные постановлением Правительства Российской Федерации от 18 февраля 1998г. №219, действуют с 31 января 1998г.</w:t>
      </w:r>
    </w:p>
  </w:footnote>
  <w:footnote w:id="16">
    <w:p>
      <w:pPr>
        <w:pStyle w:val="Footnote"/>
        <w:rPr/>
      </w:pPr>
      <w:r>
        <w:rPr>
          <w:rStyle w:val="FootnoteCharacters"/>
        </w:rPr>
        <w:footnoteRef/>
      </w:r>
      <w:r>
        <w:rPr/>
        <w:t xml:space="preserve"> </w:t>
      </w:r>
      <w:r>
        <w:rPr/>
        <w:t>Иванова Н.Р. Споры о регистрации перехода права собственности на нежилые помещения. // «Адвокат»,  1999г., № 9.</w:t>
      </w:r>
    </w:p>
  </w:footnote>
  <w:footnote w:id="17">
    <w:p>
      <w:pPr>
        <w:pStyle w:val="Footnote"/>
        <w:rPr/>
      </w:pPr>
      <w:r>
        <w:rPr>
          <w:rStyle w:val="FootnoteCharacters"/>
        </w:rPr>
        <w:footnoteRef/>
      </w:r>
      <w:r>
        <w:rPr/>
        <w:t xml:space="preserve"> </w:t>
      </w:r>
      <w:r>
        <w:rPr/>
        <w:t>«Российская газета», 2000г., № 225.</w:t>
      </w:r>
    </w:p>
  </w:footnote>
  <w:footnote w:id="18">
    <w:p>
      <w:pPr>
        <w:pStyle w:val="Footnote"/>
        <w:rPr/>
      </w:pPr>
      <w:r>
        <w:rPr>
          <w:rStyle w:val="FootnoteCharacters"/>
        </w:rPr>
        <w:footnoteRef/>
      </w:r>
      <w:r>
        <w:rPr/>
        <w:t xml:space="preserve"> </w:t>
      </w:r>
      <w:r>
        <w:rPr/>
        <w:t>Романов О.В. Государственная регистрация прав на недвижимость и сделок с недвижимым имуществом: некоторые проблемы правоприменения // «Хозяйство и право», 1998г., № 7.</w:t>
      </w:r>
    </w:p>
  </w:footnote>
  <w:footnote w:id="19">
    <w:p>
      <w:pPr>
        <w:pStyle w:val="Footnote"/>
        <w:rPr/>
      </w:pPr>
      <w:r>
        <w:rPr>
          <w:rStyle w:val="FootnoteCharacters"/>
        </w:rPr>
        <w:footnoteRef/>
      </w:r>
      <w:r>
        <w:rPr/>
        <w:t xml:space="preserve"> </w:t>
      </w:r>
      <w:r>
        <w:rPr/>
        <w:t>Сергеев В.И. Регистрация прав на недвижимое имущество. // «Право и экономика», 1999г., № 12.</w:t>
      </w:r>
    </w:p>
  </w:footnote>
  <w:footnote w:id="20">
    <w:p>
      <w:pPr>
        <w:pStyle w:val="Footnote"/>
        <w:rPr/>
      </w:pPr>
      <w:r>
        <w:rPr>
          <w:rStyle w:val="FootnoteCharacters"/>
        </w:rPr>
        <w:footnoteRef/>
      </w:r>
      <w:r>
        <w:rPr/>
        <w:t xml:space="preserve"> </w:t>
      </w:r>
      <w:r>
        <w:rPr/>
        <w:t>Информационное письмо Президиума Высшего Арбитражного Суда РФ от 16 февраля 2001г. №59. // «Вестник Высшего Арбитражного Суда», 2001г., № 4.</w:t>
      </w:r>
    </w:p>
  </w:footnote>
  <w:footnote w:id="21">
    <w:p>
      <w:pPr>
        <w:pStyle w:val="Footnote"/>
        <w:rPr/>
      </w:pPr>
      <w:r>
        <w:rPr>
          <w:rStyle w:val="FootnoteCharacters"/>
        </w:rPr>
        <w:footnoteRef/>
      </w:r>
      <w:r>
        <w:rPr/>
        <w:t xml:space="preserve"> </w:t>
      </w:r>
      <w:r>
        <w:rPr/>
        <w:t>Киндеева Е.А. Регистрация договора аренды нежилого помещения: быть или не быть. // «Экономика и жизнь», 2000г., № 8.</w:t>
      </w:r>
    </w:p>
  </w:footnote>
  <w:footnote w:id="22">
    <w:p>
      <w:pPr>
        <w:pStyle w:val="Footnote"/>
        <w:rPr/>
      </w:pPr>
      <w:r>
        <w:rPr>
          <w:rStyle w:val="FootnoteCharacters"/>
        </w:rPr>
        <w:footnoteRef/>
      </w:r>
      <w:r>
        <w:rPr/>
        <w:t xml:space="preserve"> </w:t>
      </w:r>
      <w:r>
        <w:rPr/>
        <w:t>«Вестник Высшего Арбитражного Суда РФ», 2000г., № 7.</w:t>
      </w:r>
    </w:p>
  </w:footnote>
  <w:footnote w:id="23">
    <w:p>
      <w:pPr>
        <w:pStyle w:val="Footnote"/>
        <w:rPr/>
      </w:pPr>
      <w:r>
        <w:rPr>
          <w:rStyle w:val="FootnoteCharacters"/>
        </w:rPr>
        <w:footnoteRef/>
      </w:r>
      <w:r>
        <w:rPr/>
        <w:t xml:space="preserve"> </w:t>
      </w:r>
      <w:r>
        <w:rPr/>
        <w:t>«Российская газета», 1998г., № 50.</w:t>
      </w:r>
    </w:p>
  </w:footnote>
  <w:footnote w:id="24">
    <w:p>
      <w:pPr>
        <w:pStyle w:val="Footnote"/>
        <w:rPr/>
      </w:pPr>
      <w:r>
        <w:rPr>
          <w:rStyle w:val="FootnoteCharacters"/>
        </w:rPr>
        <w:footnoteRef/>
      </w:r>
      <w:r>
        <w:rPr/>
        <w:t xml:space="preserve"> </w:t>
      </w:r>
      <w:r>
        <w:rPr/>
        <w:t>«Известия Удмуртской Республики», 1998г., № 16-17.</w:t>
      </w:r>
    </w:p>
  </w:footnote>
  <w:footnote w:id="25">
    <w:p>
      <w:pPr>
        <w:pStyle w:val="Footnote"/>
        <w:rPr/>
      </w:pPr>
      <w:r>
        <w:rPr>
          <w:rStyle w:val="FootnoteCharacters"/>
        </w:rPr>
        <w:footnoteRef/>
      </w:r>
      <w:r>
        <w:rPr/>
        <w:t xml:space="preserve"> </w:t>
      </w:r>
      <w:r>
        <w:rPr/>
        <w:t>«Известия Удмуртской Республики», 1998г., № 38.</w:t>
      </w:r>
    </w:p>
  </w:footnote>
  <w:footnote w:id="26">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 129.</w:t>
      </w:r>
    </w:p>
  </w:footnote>
  <w:footnote w:id="27">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 148.</w:t>
      </w:r>
    </w:p>
  </w:footnote>
  <w:footnote w:id="28">
    <w:p>
      <w:pPr>
        <w:pStyle w:val="Footnote"/>
        <w:rPr/>
      </w:pPr>
      <w:r>
        <w:rPr>
          <w:rStyle w:val="FootnoteCharacters"/>
        </w:rPr>
        <w:footnoteRef/>
      </w:r>
      <w:r>
        <w:rPr/>
        <w:t xml:space="preserve"> </w:t>
      </w:r>
      <w:r>
        <w:rPr/>
        <w:t>«Бюллетень нормативных актов федеральных органов исполнительной власти», 1998г., № 20.</w:t>
      </w:r>
    </w:p>
  </w:footnote>
  <w:footnote w:id="29">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114.</w:t>
      </w:r>
    </w:p>
  </w:footnote>
  <w:footnote w:id="30">
    <w:p>
      <w:pPr>
        <w:pStyle w:val="Footnote"/>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Под общ. ред. П.В. Крашенинникова. – Москва, 1999 г. С.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43053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3053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pt;height:16.1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decimal"/>
      <w:lvlText w:val="%1)"/>
      <w:lvlJc w:val="left"/>
      <w:pPr>
        <w:tabs>
          <w:tab w:val="num" w:pos="785"/>
        </w:tabs>
        <w:ind w:left="785" w:hanging="360"/>
      </w:pPr>
      <w:rPr/>
    </w:lvl>
  </w:abstractNum>
  <w:abstractNum w:abstractNumId="7">
    <w:lvl w:ilvl="0">
      <w:start w:val="1"/>
      <w:numFmt w:val="decimal"/>
      <w:lvlText w:val="%1)"/>
      <w:lvlJc w:val="left"/>
      <w:pPr>
        <w:tabs>
          <w:tab w:val="num" w:pos="757"/>
        </w:tabs>
        <w:ind w:left="757" w:hanging="360"/>
      </w:pPr>
      <w:rPr/>
    </w:lvl>
  </w:abstractNum>
  <w:abstractNum w:abstractNumId="8">
    <w:lvl w:ilvl="0">
      <w:start w:val="1"/>
      <w:numFmt w:val="decimal"/>
      <w:lvlText w:val="%1."/>
      <w:lvlJc w:val="left"/>
      <w:pPr>
        <w:tabs>
          <w:tab w:val="num" w:pos="785"/>
        </w:tabs>
        <w:ind w:left="785" w:hanging="360"/>
      </w:pPr>
      <w:rPr/>
    </w:lvl>
  </w:abstractNum>
  <w:abstractNum w:abstractNumId="9">
    <w:lvl w:ilvl="0">
      <w:numFmt w:val="bullet"/>
      <w:lvlText w:val="-"/>
      <w:lvlJc w:val="left"/>
      <w:pPr>
        <w:tabs>
          <w:tab w:val="num" w:pos="785"/>
        </w:tabs>
        <w:ind w:left="785" w:hanging="360"/>
      </w:pPr>
      <w:rPr>
        <w:rFonts w:ascii="Liberation Serif" w:hAnsi="Liberation Serif" w:cs="Liberation Serif" w:hint="default"/>
      </w:rPr>
    </w:lvl>
  </w:abstractNum>
  <w:abstractNum w:abstractNumId="10">
    <w:lvl w:ilvl="0">
      <w:start w:val="1"/>
      <w:numFmt w:val="decimal"/>
      <w:lvlText w:val="%1."/>
      <w:lvlJc w:val="left"/>
      <w:pPr>
        <w:tabs>
          <w:tab w:val="num" w:pos="860"/>
        </w:tabs>
        <w:ind w:left="860" w:hanging="435"/>
      </w:pPr>
      <w:rPr/>
    </w:lvl>
  </w:abstractNum>
  <w:abstractNum w:abstractNumId="11">
    <w:lvl w:ilvl="0">
      <w:start w:val="1"/>
      <w:numFmt w:val="decimal"/>
      <w:lvlText w:val="%1."/>
      <w:lvlJc w:val="left"/>
      <w:pPr>
        <w:tabs>
          <w:tab w:val="num" w:pos="787"/>
        </w:tabs>
        <w:ind w:left="787" w:hanging="390"/>
      </w:pPr>
      <w:rPr/>
    </w:lvl>
  </w:abstractNum>
  <w:abstractNum w:abstractNumId="12">
    <w:lvl w:ilvl="0">
      <w:start w:val="1"/>
      <w:numFmt w:val="decimal"/>
      <w:lvlText w:val="%1)"/>
      <w:lvlJc w:val="left"/>
      <w:pPr>
        <w:tabs>
          <w:tab w:val="num" w:pos="757"/>
        </w:tabs>
        <w:ind w:left="757" w:hanging="360"/>
      </w:pPr>
      <w:rPr/>
    </w:lvl>
  </w:abstractNum>
  <w:abstractNum w:abstractNumId="13">
    <w:lvl w:ilvl="0">
      <w:start w:val="1"/>
      <w:numFmt w:val="decimal"/>
      <w:lvlText w:val="%1."/>
      <w:lvlJc w:val="left"/>
      <w:pPr>
        <w:tabs>
          <w:tab w:val="num" w:pos="757"/>
        </w:tabs>
        <w:ind w:left="757" w:hanging="360"/>
      </w:pPr>
      <w:rPr/>
    </w:lvl>
  </w:abstractNum>
  <w:abstractNum w:abstractNumId="14">
    <w:lvl w:ilvl="0">
      <w:start w:val="1"/>
      <w:numFmt w:val="decimal"/>
      <w:lvlText w:val="%1)"/>
      <w:lvlJc w:val="left"/>
      <w:pPr>
        <w:tabs>
          <w:tab w:val="num" w:pos="360"/>
        </w:tabs>
        <w:ind w:left="357" w:hanging="357"/>
      </w:pPr>
    </w:lvl>
  </w:abstractNum>
  <w:abstractNum w:abstractNumId="15">
    <w:lvl w:ilvl="0">
      <w:start w:val="1"/>
      <w:numFmt w:val="decimal"/>
      <w:lvlText w:val="%1)"/>
      <w:lvlJc w:val="left"/>
      <w:pPr>
        <w:tabs>
          <w:tab w:val="num" w:pos="817"/>
        </w:tabs>
        <w:ind w:left="817" w:hanging="420"/>
      </w:pPr>
      <w:rPr/>
    </w:lvl>
  </w:abstractNum>
  <w:abstractNum w:abstractNumId="16">
    <w:lvl w:ilvl="0">
      <w:start w:val="1"/>
      <w:numFmt w:val="decimal"/>
      <w:lvlText w:val="%1)"/>
      <w:lvlJc w:val="left"/>
      <w:pPr>
        <w:tabs>
          <w:tab w:val="num" w:pos="785"/>
        </w:tabs>
        <w:ind w:left="785" w:hanging="360"/>
      </w:pPr>
      <w:rPr/>
    </w:lvl>
  </w:abstractNum>
  <w:abstractNum w:abstractNumId="17">
    <w:lvl w:ilvl="0">
      <w:start w:val="1"/>
      <w:numFmt w:val="decimal"/>
      <w:lvlText w:val="%1)"/>
      <w:lvlJc w:val="left"/>
      <w:pPr>
        <w:tabs>
          <w:tab w:val="num" w:pos="922"/>
        </w:tabs>
        <w:ind w:left="922" w:hanging="525"/>
      </w:pPr>
      <w:rPr/>
    </w:lvl>
  </w:abstractNum>
  <w:abstractNum w:abstractNumId="18">
    <w:lvl w:ilvl="0">
      <w:numFmt w:val="bullet"/>
      <w:lvlText w:val="-"/>
      <w:lvlJc w:val="left"/>
      <w:pPr>
        <w:tabs>
          <w:tab w:val="num" w:pos="757"/>
        </w:tabs>
        <w:ind w:left="737" w:hanging="340"/>
      </w:pPr>
      <w:rPr>
        <w:rFonts w:ascii="Times New Roman" w:hAnsi="Times New Roman" w:cs="Times New Roman" w:hint="default"/>
      </w:rPr>
    </w:lvl>
  </w:abstractNum>
  <w:abstractNum w:abstractNumId="19">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60" w:after="360"/>
      <w:ind w:hanging="0"/>
      <w:jc w:val="center"/>
      <w:outlineLvl w:val="0"/>
    </w:pPr>
    <w:rPr>
      <w:b/>
      <w:kern w:val="2"/>
    </w:rPr>
  </w:style>
  <w:style w:type="paragraph" w:styleId="Heading2">
    <w:name w:val="Heading 2"/>
    <w:basedOn w:val="Normal"/>
    <w:next w:val="Normal"/>
    <w:qFormat/>
    <w:pPr>
      <w:keepNext w:val="true"/>
      <w:spacing w:before="240" w:after="240"/>
      <w:outlineLvl w:val="1"/>
    </w:pPr>
    <w:rPr>
      <w:b/>
      <w:i/>
    </w:rPr>
  </w:style>
  <w:style w:type="paragraph" w:styleId="Heading3">
    <w:name w:val="Heading 3"/>
    <w:basedOn w:val="Normal"/>
    <w:next w:val="Normal"/>
    <w:qFormat/>
    <w:pPr>
      <w:keepNext w:val="true"/>
      <w:numPr>
        <w:ilvl w:val="2"/>
        <w:numId w:val="1"/>
      </w:numPr>
      <w:spacing w:before="240" w:after="60"/>
      <w:jc w:val="left"/>
      <w:outlineLvl w:val="2"/>
    </w:pPr>
    <w:rPr>
      <w:rFonts w:ascii="Courier New" w:hAnsi="Courier New" w:cs="Courier New"/>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z w:val="26"/>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rPr>
  </w:style>
  <w:style w:type="character" w:styleId="Emphasis">
    <w:name w:val="Emphasis"/>
    <w:basedOn w:val="Style11"/>
    <w:qFormat/>
    <w:rPr>
      <w:i/>
    </w:rPr>
  </w:style>
  <w:style w:type="character" w:styleId="Style12">
    <w:name w:val="Знак примечания"/>
    <w:basedOn w:val="Style11"/>
    <w:qFormat/>
    <w:rPr>
      <w:sz w:val="16"/>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3">
    <w:name w:val="Текст примечания"/>
    <w:basedOn w:val="Normal"/>
    <w:qFormat/>
    <w:pPr/>
    <w:rPr>
      <w:sz w:val="20"/>
    </w:rPr>
  </w:style>
  <w:style w:type="paragraph" w:styleId="TextBodyIndent">
    <w:name w:val="Body Text Indent"/>
    <w:basedOn w:val="Normal"/>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80" w:firstLine="397"/>
      <w:jc w:val="left"/>
    </w:pPr>
    <w:rPr>
      <w:sz w:val="20"/>
    </w:rPr>
  </w:style>
  <w:style w:type="paragraph" w:styleId="Contents4">
    <w:name w:val="TOC 4"/>
    <w:basedOn w:val="Normal"/>
    <w:next w:val="Normal"/>
    <w:pPr>
      <w:ind w:left="560" w:firstLine="397"/>
      <w:jc w:val="left"/>
    </w:pPr>
    <w:rPr>
      <w:sz w:val="20"/>
    </w:rPr>
  </w:style>
  <w:style w:type="paragraph" w:styleId="Contents5">
    <w:name w:val="TOC 5"/>
    <w:basedOn w:val="Normal"/>
    <w:next w:val="Normal"/>
    <w:pPr>
      <w:ind w:left="840" w:firstLine="397"/>
      <w:jc w:val="left"/>
    </w:pPr>
    <w:rPr>
      <w:sz w:val="20"/>
    </w:rPr>
  </w:style>
  <w:style w:type="paragraph" w:styleId="Contents6">
    <w:name w:val="TOC 6"/>
    <w:basedOn w:val="Normal"/>
    <w:next w:val="Normal"/>
    <w:pPr>
      <w:ind w:left="1120" w:firstLine="397"/>
      <w:jc w:val="left"/>
    </w:pPr>
    <w:rPr>
      <w:sz w:val="20"/>
    </w:rPr>
  </w:style>
  <w:style w:type="paragraph" w:styleId="Contents7">
    <w:name w:val="TOC 7"/>
    <w:basedOn w:val="Normal"/>
    <w:next w:val="Normal"/>
    <w:pPr>
      <w:ind w:left="1400" w:firstLine="397"/>
      <w:jc w:val="left"/>
    </w:pPr>
    <w:rPr>
      <w:sz w:val="20"/>
    </w:rPr>
  </w:style>
  <w:style w:type="paragraph" w:styleId="Contents8">
    <w:name w:val="TOC 8"/>
    <w:basedOn w:val="Normal"/>
    <w:next w:val="Normal"/>
    <w:pPr>
      <w:ind w:left="1680" w:firstLine="397"/>
      <w:jc w:val="left"/>
    </w:pPr>
    <w:rPr>
      <w:sz w:val="20"/>
    </w:rPr>
  </w:style>
  <w:style w:type="paragraph" w:styleId="Contents9">
    <w:name w:val="TOC 9"/>
    <w:basedOn w:val="Normal"/>
    <w:next w:val="Normal"/>
    <w:pPr>
      <w:ind w:left="1960" w:firstLine="397"/>
      <w:jc w:val="left"/>
    </w:pPr>
    <w:rPr>
      <w:sz w:val="20"/>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1:47:00Z</dcterms:created>
  <dc:creator>Department 36</dc:creator>
  <dc:description/>
  <dc:language>en-US</dc:language>
  <cp:lastModifiedBy>Абугов И.И.</cp:lastModifiedBy>
  <cp:lastPrinted>2001-06-07T13:47:00Z</cp:lastPrinted>
  <dcterms:modified xsi:type="dcterms:W3CDTF">2001-06-07T09:13:00Z</dcterms:modified>
  <cp:revision>49</cp:revision>
  <dc:subject/>
  <dc:title>Понятие государственной регистрации прав на недвижимое имущество дано в ст</dc:title>
</cp:coreProperties>
</file>