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6"/>
          <w:szCs w:val="36"/>
          <w:u w:val="single"/>
          <w:lang w:val="ru-RU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6"/>
          <w:szCs w:val="36"/>
          <w:u w:val="single"/>
          <w:lang w:val="ru-RU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6"/>
          <w:szCs w:val="36"/>
          <w:u w:val="single"/>
          <w:lang w:val="ru-RU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6"/>
          <w:szCs w:val="36"/>
          <w:u w:val="single"/>
          <w:lang w:val="ru-RU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6"/>
          <w:szCs w:val="36"/>
          <w:u w:val="single"/>
          <w:lang w:val="ru-RU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u w:val="single"/>
        </w:rPr>
        <w:t>Реферат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6"/>
          <w:szCs w:val="36"/>
          <w:u w:val="single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6"/>
          <w:szCs w:val="36"/>
          <w:u w:val="single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</w:r>
    </w:p>
    <w:p>
      <w:pPr>
        <w:pStyle w:val="Normal"/>
        <w:ind w:left="-284" w:hanging="0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По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ru-RU"/>
        </w:rPr>
        <w:t>Системе Правоохранительных</w:t>
      </w:r>
    </w:p>
    <w:p>
      <w:pPr>
        <w:pStyle w:val="Normal"/>
        <w:ind w:left="-284" w:hanging="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ru-RU"/>
        </w:rPr>
        <w:t>Органов Латвийской Республики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  <w:lang w:val="ru-RU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0"/>
          <w:szCs w:val="40"/>
        </w:rPr>
        <w:t xml:space="preserve">Понятие </w:t>
      </w:r>
      <w:r>
        <w:rPr>
          <w:rFonts w:eastAsia="Courier New Cyr" w:cs="Courier New Cyr" w:ascii="Courier New Cyr" w:hAnsi="Courier New Cyr"/>
          <w:b/>
          <w:bCs/>
          <w:i/>
          <w:iCs/>
          <w:sz w:val="40"/>
          <w:szCs w:val="40"/>
          <w:lang w:val="ru-RU"/>
        </w:rPr>
        <w:t>государственной безопасности</w:t>
      </w:r>
      <w:r>
        <w:rPr>
          <w:rFonts w:eastAsia="Courier New" w:cs="Courier New" w:ascii="Courier New" w:hAnsi="Courier New"/>
          <w:b/>
          <w:bCs/>
          <w:i/>
          <w:iCs/>
          <w:sz w:val="40"/>
          <w:szCs w:val="40"/>
        </w:rPr>
        <w:t>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Работу выполнил</w:t>
      </w:r>
    </w:p>
    <w:p>
      <w:pPr>
        <w:pStyle w:val="Normal"/>
        <w:jc w:val="right"/>
        <w:rPr/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ЧЕРНЫШЕВ  И</w:t>
      </w: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  <w:t>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Е</w:t>
      </w: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  <w:t></w:t>
      </w:r>
    </w:p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  <w:lang w:val="en-US"/>
        </w:rPr>
        <w:t>Студент  1 курса ( заочное отделение )</w:t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2"/>
          <w:szCs w:val="22"/>
          <w:lang w:val="lv-LV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ЮРИДИЧЕСКОГО ФАКУЛЬТЕТА.</w:t>
      </w:r>
    </w:p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БАЛТИЙСКИЙ РУССКИЙ ИНСТИТУТ</w:t>
      </w:r>
    </w:p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г.Рига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-709" w:right="-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</w:r>
    </w:p>
    <w:p>
      <w:pPr>
        <w:pStyle w:val="Heading2"/>
        <w:spacing w:lineRule="auto" w:line="120" w:before="120" w:after="120"/>
        <w:ind w:left="737" w:right="737" w:firstLine="57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lang w:val="ru-RU"/>
        </w:rPr>
      </w:pPr>
      <w:r>
        <w:rPr>
          <w:lang w:val="ru-RU"/>
        </w:rPr>
      </w:r>
    </w:p>
    <w:p>
      <w:pPr>
        <w:pStyle w:val="PlainText"/>
        <w:rPr/>
      </w:pPr>
      <w:r>
        <w:rPr>
          <w:lang w:val="ru-RU"/>
        </w:rPr>
        <w:t xml:space="preserve">            </w:t>
      </w:r>
      <w:r>
        <w:rPr/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онятие безопасности и ее объекты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PlainTex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PlainText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Безопасность - состояние защищенности жизненно важных интересов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чности, общества и государства от внутренних и внешних угроз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Жизненно важные интересы - совокупность потребностей,  удовлет-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рение которых надежно обеспечивает существование  и  возможности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грессивного развития личности, общества и государства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К основным объектам безопасности относятся: личность - ее права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 свободы;  общество - его материальные и духовные ценности; госу-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рство - его конституционный строй, суверенитет и территориальная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елостность.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Национальная безопасность в Латвийской Республике предстовляет собой совокупность политических</w:t>
      </w:r>
      <w:r>
        <w:rPr>
          <w:sz w:val="24"/>
          <w:szCs w:val="24"/>
          <w:lang w:val="lv-LV"/>
        </w:rPr>
        <w:t>,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экономических,социальных,военных и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равовых мероприятий,реализуемых институциями государственной вла-сти,управления,судебной власти и самоуправлений с целью защиты  конституционного устройства,государственной независимости и терри-ториальной неприкосновенности государства,экономического,научного,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технического и военного потенциала государства,с целью охраны го- сударственных секретов,среды (экологической ситуации)и прочих жиз-нено важных интересов государства от внешней и внутренней угрозы, а также с целью обеспичения политических прав и свабод граждан го-сударства,нормальной дейтельности в приделах Сатверсме общест-    венных и политических организаций,институций,реализующих государ-ственную власть и управление.    </w:t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Субъекты обеспечения безопасности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Основным субъектом   обеспечения  безопасности  является  госу-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рство, осуществляющее функции в этой области через органы  зако-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дательной, исполнительной и судебной властей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Государство в  соответствии  с  действующим   законодательством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еспечивает безопасность   каждого   гражданина   на   территории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государства. Гражданам Латвийской Республики, находящимся</w:t>
      </w:r>
      <w:r>
        <w:rPr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за ее  пределами,  государством  гарантируется  защита и</w:t>
      </w:r>
      <w:r>
        <w:rPr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окровительство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Граждане, общественные и  иные организации и объединения явля-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ются субъектами безопасности, обладают правами и обязанностями по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частию  в  обеспечении  безопасности  в  соответствии с законода-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льством  страны. Государство обеспечивает правовую и социальную защиту гражданам,общественным</w:t>
      </w:r>
      <w:r>
        <w:rPr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иным</w:t>
      </w:r>
      <w:r>
        <w:rPr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организациям</w:t>
      </w:r>
      <w:r>
        <w:rPr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объединениям,</w:t>
      </w:r>
      <w:r>
        <w:rPr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оказывающим содействие в обеспечении безопасности в соответствии с</w:t>
      </w:r>
      <w:r>
        <w:rPr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законом.</w:t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Угроза безопасности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Угроза безопасности - совокупность условий и факторов,  создаю-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щих опасность жизненно важным интересам личности, общества и госу-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рства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Реальная и потенциальная угроза объектам безопасности,  исходя-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щая от  внутренних и внешних источников опасности,  определяет со-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ржание деятельности по обеспечению внутренней  и  внешней  безо-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асности.</w:t>
      </w:r>
    </w:p>
    <w:p>
      <w:pPr>
        <w:pStyle w:val="PlainText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Обеспечение безопасности</w:t>
      </w:r>
    </w:p>
    <w:p>
      <w:pPr>
        <w:pStyle w:val="PlainText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Безопасность достигается проведением единой государственной по-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тики в области обеспечения безопасности,  системой мер  экономи-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еского, политического,  организационного и иного характера, адек-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тных угрозам жизненно  важным  интересам  личности,  общества  и</w:t>
      </w:r>
    </w:p>
    <w:p>
      <w:pPr>
        <w:pStyle w:val="PlainText"/>
        <w:rPr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сударства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Для непосредственного  выполнения  функций по обеспечению безо-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асности личности, общества и государства в системе исполнительной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ласти в  соответствии с законом образуются государственные органы</w:t>
      </w:r>
    </w:p>
    <w:p>
      <w:pPr>
        <w:pStyle w:val="PlainText"/>
        <w:rPr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еспечения безопасности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Учереждениями государственной безопасности являются государствер- ные институции,которые для реализации заданий и достижений целий,в пределах своей компитенции осуществляют разведывательные(контрраз- ведывательные)действия и мероприятия оперативной дейтельности.</w:t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инципы обеспечения безопасности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сновными принципами обеспечения безопасности являются: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законность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соблюдение баланса жизненно важных интересов личности, общества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 государства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взаимная ответственность личности,  общества и  государства  по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еспечению безопасности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интеграция с международными системами безопасности.</w:t>
      </w:r>
    </w:p>
    <w:p>
      <w:pPr>
        <w:pStyle w:val="PlainText"/>
        <w:rPr/>
      </w:pPr>
      <w:r>
        <w:rPr/>
        <w:t xml:space="preserve"> 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авовая основа обеспечения безопасности</w:t>
      </w:r>
    </w:p>
    <w:p>
      <w:pPr>
        <w:pStyle w:val="PlainText"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рававой основой дейтельности учериждений государственной безопасности Латвийской республики являются Сатверсме,Закон об учериждениях государственной безопасности,Закон об оперативной дейтельности,другие законы и нормативные акты,а также международные соглашения,регламентирующие защиту национальной безопасности и экономического суверенитета государства,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задания,обязанности и права субьектов общественной безопасности</w:t>
      </w:r>
      <w:r>
        <w:rPr>
          <w:sz w:val="24"/>
          <w:szCs w:val="24"/>
        </w:rPr>
        <w:t>.</w:t>
      </w:r>
    </w:p>
    <w:p>
      <w:pPr>
        <w:pStyle w:val="PlainText"/>
        <w:rPr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Соблюдение прав и свобод граждан при обеспечении безопасности</w:t>
      </w:r>
    </w:p>
    <w:p>
      <w:pPr>
        <w:pStyle w:val="PlainText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ри обеспечении безопасности не допускается ограничение прав  и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вобод граждан,  за исключением случаев, прямо предусмотренных за-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ном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Граждане, общественные  и  иные организации и объединения имеют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о получать разъяснения по поводу ограничения их прав и  свобод</w:t>
      </w:r>
    </w:p>
    <w:p>
      <w:pPr>
        <w:pStyle w:val="PlainText"/>
        <w:rPr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т органов,  обеспечивающих  безопасность. </w:t>
      </w:r>
    </w:p>
    <w:p>
      <w:pPr>
        <w:pStyle w:val="PlainText"/>
        <w:rPr/>
      </w:pPr>
      <w:r>
        <w:rPr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о их требованию такие</w:t>
      </w:r>
      <w:r>
        <w:rPr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разъяснения даются в письменной форме в  установленные  законодательством сроки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Должностные лица,  превысившие свои полномочия в процессе  дея-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льности по  обеспечению  безопасности,  несут  ответственность в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ответствии с законодательством.</w:t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>Компетенция реализующих государственную власть и управление институцией в руководстве учреждениями государственной безопасности</w:t>
      </w:r>
    </w:p>
    <w:p>
      <w:pPr>
        <w:pStyle w:val="PlainTex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Компитенция Саэйма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-формирует правовую базу деятельности учреждений государственной безопасности 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утверждает асигнования средств государственного бюджета учреждений государственной безопасности,реализует парламентский коннроль за дейтельностью данных учериждений и контроль за использованием выделенных бюджетных средств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ратифицирует и денонсирует международные договоры и соглашения по вапросам национальной безопасности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назначает на должность и освобождает от должности директора Бюро по защите Сатверсме.</w:t>
      </w:r>
    </w:p>
    <w:p>
      <w:pPr>
        <w:pStyle w:val="PlainTex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Компитенция Совета национальной безопасности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оценивает состояние безопосности государства и защиты населения,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тепеньопасности внешних и внутренних угроз,устанавливает средства и методы предотврашения и нейтрализации данных угроз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контролирует учреждения государственной безопасности и выполнение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главных заданий данных учреждений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устанавливает приоритетные направления и задания дейтельности учреждения государственной безопасности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-рассматривает и акцентирует представленные учреждениями государственой  безопасности предложения об их количественном сос- таве,структуре,штатном расписании,заработной плате,необходимых 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бюджетных средствах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заслушивает сообщения и отчеты руководителей учреждений государственной безопасности,расматривает данные проверки дейтельности данных учреждений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рассматривает вопросы совершенствования учреждений государственной безопасности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утверждает положение о Бюро по защите Сатверсме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вносит предложения Саэйму о назначении на должность и освобождение от должности директора Бюро по защите Сатверсме,а также утверждает челенов колегии данного бюро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овет национальной безопасности возглавляет президент страны.</w:t>
      </w:r>
    </w:p>
    <w:p>
      <w:pPr>
        <w:pStyle w:val="PlainTex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Компитенция Кабинета министров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Кабинета министров реализует исполнительную власть в сфере госбезопасности и с этой целью: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организует исполнение принятых законов илиисполняет их сам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оценивает угрозы безопасности государства,опредиляет и реализует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меры по устранению и нейтрализации данных угроз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обеспечивает образование инфраструктуры госбезопасности и руково-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дитдейтельностью находящихся в его подчинении или под его надзором 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учреждений государственной безопасности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реализует право законодательной инициативы,издает подчиненые законам нормативные акты по вапросам госбезопасности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в пределах своей компитенции назначает на должность и освобождает от должности руководителей учреждений государственной безопасности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PlainTex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PlainText"/>
        <w:rPr>
          <w:lang w:val="ru-RU"/>
        </w:rPr>
      </w:pPr>
      <w:r>
        <w:rPr/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СИСТЕМА БЕЗОПАС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>ЛАТВИЙСКОЙ РЕСПУБЛИКИ</w:t>
      </w:r>
    </w:p>
    <w:p>
      <w:pPr>
        <w:pStyle w:val="PlainTex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PlainText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овокупность учериждений государственной безопасности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1.Бюро по защите Сатверсме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2.Служба военной контрразведки Министерства обороны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3.Полиция безопасности Министерства внутренних дел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4.Служба информации штаба Ополчения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Указанные учериждения государственной безопасности в пределах ус-  тановленной для них компитенции действуют самостоятельно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овет национальной безопасностиили Кабинет министров,по саглосо-  ванию с Советом национальной безопасности или во исполнение его постановления,могут привлекать к выполнению мероприятий государственной безопасности также другие институции государственногоуправления.</w:t>
      </w:r>
    </w:p>
    <w:p>
      <w:pPr>
        <w:pStyle w:val="PlainTex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 </w:t>
      </w:r>
    </w:p>
    <w:p>
      <w:pPr>
        <w:pStyle w:val="PlainText"/>
        <w:rPr/>
      </w:pPr>
      <w:r>
        <w:rPr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Главные задания учереждений государственной безопасности</w:t>
      </w:r>
    </w:p>
    <w:p>
      <w:pPr>
        <w:pStyle w:val="PlainTex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.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бор,накопление,анализ и использование в установленном законом порядке политической,экономической,социальной,военной,научной,тех-нической и прочей связанной сугрозами безопасности государства и экологической угрозой информации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2.защита государственных секретов и прочих жизнено важных для   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государства интересов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3.прогнозирование угроз безопасности государству,разработка предложений,рекомендаций и программ по вопросам безопасности государства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4.предотвращение или нейтрализация угрозы безопасности государства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5.своевременное и полное информирование реализующих государст-   венную власть и управление институций о любой угрозе безопасности государства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6.предоставление прокуратуре информации и материалов о преступ-  лениях,констатированных в сфере безопасности государства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7.осуществление дознания в пределах установленной для их компитенции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8.сотрудничество и участие в международном поддержании мира.</w:t>
      </w:r>
    </w:p>
    <w:p>
      <w:pPr>
        <w:pStyle w:val="PlainTex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Дейтельность учереждений государственной безопасности направлена  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Только на обеспечение безопасности Латвийской Республики,и не должна угрожать безопасности других стран.</w:t>
      </w:r>
    </w:p>
    <w:p>
      <w:pPr>
        <w:pStyle w:val="PlainTex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PlainText"/>
        <w:rPr/>
      </w:pPr>
      <w:r>
        <w:rPr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Учреждения государственной безопасности</w:t>
      </w:r>
    </w:p>
    <w:p>
      <w:pPr>
        <w:pStyle w:val="PlainText"/>
        <w:rPr>
          <w:sz w:val="24"/>
          <w:szCs w:val="24"/>
          <w:lang w:val="ru-RU"/>
        </w:rPr>
      </w:pPr>
      <w:r>
        <w:rPr/>
        <w:t xml:space="preserve"> </w:t>
      </w:r>
    </w:p>
    <w:p>
      <w:pPr>
        <w:pStyle w:val="PlainText"/>
        <w:rPr/>
      </w:pPr>
      <w:r>
        <w:rPr>
          <w:sz w:val="24"/>
          <w:szCs w:val="24"/>
          <w:lang w:val="ru-RU"/>
        </w:rPr>
        <w:t>1.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Совет учреждений государственной безопасности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– совакупность ру-  ководителей учреждений государственной безопасности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овет-совещательный и координирующий орган учериждений государст-  венной безопасности.Постановления Совета имеют рекомендательный характер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редседатель совета – директор бюро по защите Сатверсме.</w:t>
      </w:r>
    </w:p>
    <w:p>
      <w:pPr>
        <w:pStyle w:val="PlainText"/>
        <w:rPr/>
      </w:pPr>
      <w:r>
        <w:rPr>
          <w:sz w:val="24"/>
          <w:szCs w:val="24"/>
          <w:lang w:val="ru-RU"/>
        </w:rPr>
        <w:t>2.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Бюро по защите Сатверсме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– не военная институция государственной  безопасности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Бюро по защите Сатверсме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организует и координирует разведывательную и контрразведыватель-  ную,оперативную дейтельность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собирает,получает,обобщяет,накапливает,сохраняет,анализирует и в  установленном порядке использует связанную с госбезопасностью инфорвацию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обеспечивает государственную власть и ответственных должностных лиц своевременной,полной и обьективной информацией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отпровляет собранную информацию другим учреждениям государственной безопасности в соответствие с их компитенцией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Бюро защите Сатверсме является субьектом оперативной дейтельности,обладает правом дознания в сфере госбезопасности или когда дознание поручино Генеральным пркурорам.Бюро защите Сатверсме подчиняется Совету национальной безопасности.Бюро защите Сатверсме является юридическим лицом. Бюро защите Сатверсме имеет и другии полномочия.</w:t>
      </w:r>
    </w:p>
    <w:p>
      <w:pPr>
        <w:pStyle w:val="PlainText"/>
        <w:rPr/>
      </w:pPr>
      <w:r>
        <w:rPr>
          <w:sz w:val="24"/>
          <w:szCs w:val="24"/>
          <w:lang w:val="ru-RU"/>
        </w:rPr>
        <w:t>3.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Служба военной контрразведки Министерства обороны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– институция Министерства обороны,осуществляет разведывательную и контрразведывательную дейтельность в военной сфере и подчинено министру обороны,действует в соответствии с утвержденным Кабинетом министров положением. Служба военной контрразведки является субектом оперативной дейтельности. Служба военной контрразведки является юридическим лицом.</w:t>
      </w:r>
    </w:p>
    <w:p>
      <w:pPr>
        <w:pStyle w:val="PlainText"/>
        <w:rPr/>
      </w:pPr>
      <w:r>
        <w:rPr>
          <w:sz w:val="24"/>
          <w:szCs w:val="24"/>
          <w:lang w:val="ru-RU"/>
        </w:rPr>
        <w:t>4.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Полиция безопасности Министерства внутренних дел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– состовная часть государственной полиции,является отдельной самостоятельной службой,выполняющей установленные законом ''об учериждениях государственной безопасности '' задания и отвечает за их выполнение. Полиция безопасности подчиняедся министру внутренних дел. Полиция безопасности является субектом оперативной дейтельности. Полиция безопасности является юридическим лицом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олиция безопасности обладает правом дознания в пределах своей компитенции или когда дознание поручино Генеральным пркурорам.</w:t>
      </w:r>
    </w:p>
    <w:p>
      <w:pPr>
        <w:pStyle w:val="PlainText"/>
        <w:rPr/>
      </w:pPr>
      <w:r>
        <w:rPr>
          <w:sz w:val="24"/>
          <w:szCs w:val="24"/>
          <w:lang w:val="ru-RU"/>
        </w:rPr>
        <w:t>5.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Служба информации штаба Ополчения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– контрразведывательная институция Ополчения.Действует в соответствии с утвержденным командиром Ополчения положением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лужба информации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осуществляет информационное обеспичение дейтельности Ополчения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осуществляет необходимые для защиты структур Ополчения контрразведывательные мероприятия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в сотрудничестве с государственной полицией получает информацию,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вязанную с обеспичением и поддержанием общественной безопасности и порядка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 Служба информации является cубьектом ограниченной оперативной деятельности.Она не имеет права осуществлять указанные в законе''Об оперативной деятельности'' мероприятия оперативной деятельности особого рода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лужба информации является юридическим лицом.</w:t>
      </w:r>
    </w:p>
    <w:p>
      <w:pPr>
        <w:pStyle w:val="PlainText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Финансирование деятельности по</w:t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беспечению безопасности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Финансирование деятельности  по  обеспечению б</w:t>
      </w:r>
      <w:r>
        <w:rPr>
          <w:rFonts w:eastAsia="Courier New Cyr" w:cs="Courier New Cyr" w:ascii="Courier New Cyr" w:hAnsi="Courier New Cyr"/>
        </w:rPr>
        <w:t xml:space="preserve">езопасности </w:t>
      </w:r>
      <w:r>
        <w:rPr>
          <w:rFonts w:eastAsia="Courier New Cyr" w:cs="Courier New Cyr" w:ascii="Courier New Cyr" w:hAnsi="Courier New Cyr"/>
          <w:sz w:val="24"/>
          <w:szCs w:val="24"/>
        </w:rPr>
        <w:t>осуществляется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из средств государственного бюджета.Порядок использования средств и внутреннего контроля устанавливает руковадитель учериждения государственной безопасности</w:t>
      </w:r>
      <w:r>
        <w:rPr>
          <w:sz w:val="24"/>
          <w:szCs w:val="24"/>
        </w:rPr>
        <w:t>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Контроль за деятельностью по</w:t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беспечению безопасности</w:t>
      </w:r>
    </w:p>
    <w:p>
      <w:pPr>
        <w:pStyle w:val="PlainText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Контралируют учреждения государственной безопасности</w:t>
      </w:r>
      <w:r>
        <w:rPr>
          <w:sz w:val="24"/>
          <w:szCs w:val="24"/>
          <w:lang w:val="en-US"/>
        </w:rPr>
        <w:t>: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Саэйм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Совет национальной безопасности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Кабинет министров;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-Руководство соответствующих министерств.</w:t>
      </w:r>
    </w:p>
    <w:p>
      <w:pPr>
        <w:pStyle w:val="PlainText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Надзор за законностью деятельности</w:t>
      </w:r>
    </w:p>
    <w:p>
      <w:pPr>
        <w:pStyle w:val="PlainText"/>
        <w:rPr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рганов обеспечения безопасности</w:t>
      </w:r>
    </w:p>
    <w:p>
      <w:pPr>
        <w:pStyle w:val="PlainText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Надзор за  законностью  деятельности  органов обеспечения безо-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асности осуществляет прокуратура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Латвийской Республики </w:t>
      </w:r>
      <w:r>
        <w:rPr>
          <w:rFonts w:eastAsia="Courier New Cyr" w:cs="Courier New Cyr" w:ascii="Courier New Cyr" w:hAnsi="Courier New Cyr"/>
          <w:sz w:val="24"/>
          <w:szCs w:val="24"/>
        </w:rPr>
        <w:t>и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особо  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уполнамоченные ею прокуроры.</w:t>
      </w:r>
    </w:p>
    <w:p>
      <w:pPr>
        <w:pStyle w:val="PlainTex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PlainText"/>
        <w:rPr>
          <w:lang w:val="ru-RU"/>
        </w:rPr>
      </w:pPr>
      <w:r>
        <w:rPr>
          <w:lang w:val="ru-RU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lang w:val="ru-RU"/>
        </w:rPr>
      </w:pPr>
      <w:r>
        <w:rPr>
          <w:lang w:val="ru-RU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00:43:00Z</dcterms:created>
  <dc:creator>Incognito</dc:creator>
  <dc:description/>
  <dc:language>en-US</dc:language>
  <cp:lastModifiedBy>LR Policija</cp:lastModifiedBy>
  <dcterms:modified xsi:type="dcterms:W3CDTF">1999-11-20T00:43:00Z</dcterms:modified>
  <cp:revision>1</cp:revision>
  <dc:subject/>
  <dc:title>???????</dc:title>
</cp:coreProperties>
</file>