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1999г.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 О Д Е Р Ж А Н И 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\f \t "ЗАГОЛОВОК 4;4" \* MERGEFORMAT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69217125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1. Конституция США</w:t>
            <w:tab/>
          </w:r>
          <w:hyperlink w:anchor="__RefHeading___Toc469217126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 Краткая характеристика Конституции США</w:t>
            <w:tab/>
          </w:r>
          <w:hyperlink w:anchor="__RefHeading___Toc469217127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 Принцип разделения властей</w:t>
            <w:tab/>
          </w:r>
          <w:hyperlink w:anchor="__RefHeading___Toc469217128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2. Конгресс США</w:t>
            <w:tab/>
          </w:r>
          <w:hyperlink w:anchor="__RefHeading___Toc469217129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. Общая характеристика Конгресса</w:t>
            <w:tab/>
          </w:r>
          <w:hyperlink w:anchor="__RefHeading___Toc469217130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. Структура Конгресса</w:t>
            <w:tab/>
          </w:r>
          <w:hyperlink w:anchor="__RefHeading___Toc469217131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.1. Председатели и должностные лица палат</w:t>
            <w:tab/>
          </w:r>
          <w:hyperlink w:anchor="__RefHeading___Toc469217132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.2. Партийная структура Конгресса</w:t>
            <w:tab/>
          </w:r>
          <w:hyperlink w:anchor="__RefHeading___Toc469217133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.3. Комитетская система Конгресса</w:t>
            <w:tab/>
          </w:r>
          <w:hyperlink w:anchor="__RefHeading___Toc469217134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. Полномочия Конгресса</w:t>
            <w:tab/>
          </w:r>
          <w:hyperlink w:anchor="__RefHeading___Toc469217135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.1. Полномочия в области внутренней политики</w:t>
            <w:tab/>
          </w:r>
          <w:hyperlink w:anchor="__RefHeading___Toc469217136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.2. Полномочия в области внешней политики</w:t>
            <w:tab/>
          </w:r>
          <w:hyperlink w:anchor="__RefHeading___Toc469217137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3. Президент США</w:t>
            <w:tab/>
          </w:r>
          <w:hyperlink w:anchor="__RefHeading___Toc469217138">
            <w:r>
              <w:rPr>
                <w:rStyle w:val="IndexLink"/>
                <w:sz w:val="24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лава 4. Верховный суд</w:t>
            <w:tab/>
          </w:r>
          <w:hyperlink w:anchor="__RefHeading___Toc469217139">
            <w:r>
              <w:rPr>
                <w:rStyle w:val="IndexLink"/>
                <w:sz w:val="24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1. Верховный суд США</w:t>
            <w:tab/>
          </w:r>
          <w:hyperlink w:anchor="__RefHeading___Toc469217140">
            <w:r>
              <w:rPr>
                <w:rStyle w:val="IndexLink"/>
                <w:sz w:val="24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2. Система судоустройства</w:t>
            <w:tab/>
          </w:r>
          <w:hyperlink w:anchor="__RefHeading___Toc469217141">
            <w:r>
              <w:rPr>
                <w:rStyle w:val="IndexLink"/>
                <w:sz w:val="24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469217142">
            <w:r>
              <w:rPr>
                <w:rStyle w:val="IndexLink"/>
                <w:sz w:val="24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использованных источников:</w:t>
            <w:tab/>
          </w:r>
          <w:hyperlink w:anchor="__RefHeading___Toc469217143">
            <w:r>
              <w:rPr>
                <w:rStyle w:val="IndexLink"/>
                <w:sz w:val="24"/>
                <w:lang w:val="en-US"/>
              </w:rPr>
              <w:t>28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 w:val="false"/>
          <w:b w:val="false"/>
          <w:sz w:val="32"/>
        </w:rPr>
      </w:pPr>
      <w:bookmarkStart w:id="0" w:name="__RefHeading___Toc469217125"/>
      <w:bookmarkEnd w:id="0"/>
      <w:r>
        <w:rPr>
          <w:sz w:val="32"/>
        </w:rPr>
        <w:t>Введ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4 июля каждого года американская нация празднует свое рождение как независимой нации салютом и традиционными пикниками. Когда первое в истории празднование независимости закончилось, те, кто ее осуществил, встали перед проблемой сохранения этой независимости. Они прошли через революционную войну и объединение тринадцати независимых государств в одну функционирующую единицу. Одиннадцать лет спустя, многие из тех, кто работал на независимость, собрались в Филадельфии, чтобы под именем Конституционного Конвента обсудить укрепление национальной системы правительства. Делегаты Конвента решили устранить существовавшие статьи Конфедерации, первой конституции нации, и предложить совсем новую федеральную Конституцию.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Новая Конституция основывалась на трех источниках. Во-первых, на идеях французского Просвещения XVIII в., прежде всего Вольтера, Руссо, Монтескье. Во-вторых, на британских традициях парламентаризма, верховенства закона, свободы личности, нашедших свое «оформление» в теориях Гоббса и Локка. В-третьих, на собственном историческом опыте молодых американских колоний и штатов, отраженном в идеях Джефферсона, Мэдисона, Гамильтона  и других «отцов-основателей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мея столь солидную теоретическую базу,  Конституция не явилась «сухим» документом, понятным лишь избранным политикам – напротив, она сознательно написана простым и доступным языком, ведь, по мнению ее создателей, Конституция существует, прежде всего, для народа, а уже потом – для правительства, исполнителя воли последн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>
          <w:sz w:val="32"/>
          <w:lang w:val="en-US"/>
        </w:rPr>
      </w:pPr>
      <w:bookmarkStart w:id="1" w:name="__RefHeading___Toc469217126"/>
      <w:bookmarkEnd w:id="1"/>
      <w:r>
        <w:rPr>
          <w:sz w:val="32"/>
        </w:rPr>
        <w:fldChar w:fldCharType="begin"/>
      </w:r>
      <w:r>
        <w:rPr>
          <w:sz w:val="32"/>
        </w:rPr>
        <w:instrText xml:space="preserve"> DOCPROPERTY "Глава01"</w:instrText>
      </w:r>
      <w:r>
        <w:rPr>
          <w:sz w:val="32"/>
        </w:rPr>
        <w:fldChar w:fldCharType="separate"/>
      </w:r>
      <w:r>
        <w:rPr>
          <w:sz w:val="32"/>
        </w:rPr>
        <w:t>Глава 1. Конституция США</w:t>
      </w:r>
      <w:r>
        <w:rPr>
          <w:sz w:val="32"/>
        </w:rPr>
        <w:fldChar w:fldCharType="end"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ind w:firstLine="709"/>
        <w:rPr>
          <w:sz w:val="28"/>
        </w:rPr>
      </w:pPr>
      <w:bookmarkStart w:id="2" w:name="__RefHeading___Toc469217127"/>
      <w:bookmarkEnd w:id="2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101"</w:instrText>
      </w:r>
      <w:r>
        <w:rPr>
          <w:sz w:val="28"/>
        </w:rPr>
        <w:fldChar w:fldCharType="separate"/>
      </w:r>
      <w:r>
        <w:rPr>
          <w:sz w:val="28"/>
        </w:rPr>
        <w:t>1.1. Краткая характеристика Конституции США</w:t>
      </w:r>
      <w:r>
        <w:rPr>
          <w:sz w:val="28"/>
        </w:rPr>
        <w:fldChar w:fldCharType="end"/>
      </w:r>
    </w:p>
    <w:p>
      <w:pPr>
        <w:pStyle w:val="Style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нцепция прав человека, лежащая в основе конституционного регулирования США, исходит из идеи 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естественных и неотчуждаемых пра</w:t>
        <w:softHyphen/>
        <w:t>вах.</w:t>
      </w:r>
      <w:r>
        <w:rPr>
          <w:i/>
          <w:sz w:val="28"/>
        </w:rPr>
        <w:t xml:space="preserve"> </w:t>
      </w:r>
      <w:r>
        <w:rPr>
          <w:sz w:val="28"/>
        </w:rPr>
        <w:t>Политические права гражданина были включены в Конституцию впоследствии, а о социально-экономических и культурных правах в конституционных текстах вообще не говорится (за исключени</w:t>
        <w:softHyphen/>
        <w:t>ем поправки</w:t>
      </w:r>
      <w:r>
        <w:rPr>
          <w:sz w:val="28"/>
          <w:lang w:val="en-US"/>
        </w:rPr>
        <w:t xml:space="preserve"> V</w:t>
      </w:r>
      <w:r>
        <w:rPr>
          <w:sz w:val="28"/>
        </w:rPr>
        <w:t xml:space="preserve"> о гарантиях частной собственности). Эти права не счита</w:t>
        <w:softHyphen/>
        <w:t>ются фундаментальными и не обеспечиваются судебной защитой путем иск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щищаются лишь производные от них права, например, право на оплату труда, а не само право на труд. Эти пробелы конституционного регулирования заполняются отдельными законами. Речь идет, например, о нескольких законах, о гражданских правах, принятых в</w:t>
      </w:r>
      <w:r>
        <w:rPr>
          <w:sz w:val="28"/>
          <w:lang w:val="en-US"/>
        </w:rPr>
        <w:t xml:space="preserve"> 50—</w:t>
      </w:r>
      <w:r>
        <w:rPr>
          <w:sz w:val="28"/>
        </w:rPr>
        <w:t>60-е годы, о судебных прецедентах (особенно о решениях Верховного суда США), конституциях штатов (многие из них содержат хартии гражданских прав), о законах штатов. Некоторые из этих законов содержат новые конституционные положения, например, право на информацию, на здоро</w:t>
        <w:softHyphen/>
        <w:t>вую окружающую среду.</w:t>
      </w:r>
    </w:p>
    <w:p>
      <w:pPr>
        <w:pStyle w:val="Normal"/>
        <w:widowControl w:val="false"/>
        <w:rPr/>
      </w:pPr>
      <w:r>
        <w:rPr>
          <w:sz w:val="28"/>
        </w:rPr>
        <w:t xml:space="preserve">        </w:t>
      </w:r>
      <w:r>
        <w:rPr>
          <w:sz w:val="28"/>
        </w:rPr>
        <w:t>Первым конституционным документом, в котором говорилось о пра</w:t>
        <w:softHyphen/>
        <w:t xml:space="preserve">вах личности в США, была упомянутая выше Декларация независимости </w:t>
      </w:r>
      <w:r>
        <w:rPr>
          <w:sz w:val="28"/>
          <w:lang w:val="en-US"/>
        </w:rPr>
        <w:t>1776</w:t>
      </w:r>
      <w:r>
        <w:rPr>
          <w:sz w:val="28"/>
        </w:rPr>
        <w:t xml:space="preserve"> г., в которой заявлялось о неотъемлемых правах чело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>о праве на жизнь, свободу и стремление к счастью. Здесь впервые было сформу</w:t>
        <w:softHyphen/>
        <w:t>лировано и коллективное право народа на восстание против угнетения (имелось в виду колониальное угнетение со стороны короны Великобри</w:t>
        <w:softHyphen/>
        <w:t>тании).</w:t>
      </w:r>
    </w:p>
    <w:p>
      <w:pPr>
        <w:pStyle w:val="Normal"/>
        <w:widowControl w:val="false"/>
        <w:rPr/>
      </w:pPr>
      <w:r>
        <w:rPr>
          <w:sz w:val="28"/>
        </w:rPr>
        <w:t xml:space="preserve">        </w:t>
      </w:r>
      <w:r>
        <w:rPr>
          <w:sz w:val="28"/>
        </w:rPr>
        <w:t>Конституция</w:t>
      </w:r>
      <w:r>
        <w:rPr>
          <w:sz w:val="28"/>
          <w:lang w:val="en-US"/>
        </w:rPr>
        <w:t xml:space="preserve"> 1787</w:t>
      </w:r>
      <w:r>
        <w:rPr>
          <w:sz w:val="28"/>
        </w:rPr>
        <w:t xml:space="preserve"> г. (с поправками) закрепляет личные свободы не столько в общей, сколько в конкретизированной форме. Кроме чрезвычайных ситуаций она запрещает приостанавливать действие правила хабеас (корпус), предписывает рассматривать все дела о преступлениях с участием присяжных заседателей, запрещает принимать законы об опале (наказании без судебного разбирательства) и законы, имеющие обратную силу. Конституция запрещает лишать гражданских прав чле</w:t>
        <w:softHyphen/>
        <w:t>нов семей тех лиц, которые осуждены за государственную измену, ис</w:t>
        <w:softHyphen/>
        <w:t>ключает проверку религиозных убеждений в качестве условия для заня</w:t>
        <w:softHyphen/>
        <w:t>тия какой-либо государственной должност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илль о правах тоже исходит из концепции естественных прав. Поэ</w:t>
        <w:softHyphen/>
        <w:t>тому его формулировки носят запретительный характер, так как запре</w:t>
        <w:softHyphen/>
        <w:t>щают ограничивать права и свободы, которые резюмируются. Это отно</w:t>
        <w:softHyphen/>
        <w:t>сится и к политическим правам. Билль устанавливает, что конгресс не должен издавать законы, ограничивающие свободу слова, печати, собра</w:t>
        <w:softHyphen/>
        <w:t>ний (мирных и без оружия), право народа носить и хранить оружие, право обращаться к правительству с петициями. Согласно Биллю о пра</w:t>
        <w:softHyphen/>
        <w:t>вах, обеспечивается свобода совести, охрана личности, бумаг (докумен</w:t>
        <w:softHyphen/>
        <w:t>тов, переписки и др.), имущества, предусматривается суд присяжных не только по уголовным делам, но и по определенной категории граждан</w:t>
        <w:softHyphen/>
        <w:t>ских дел, право обвиняемого на защиту, право отказываться от дачи показаний против самого себя. Не допускается двойное наказание за одно и то же преступление, запрещается требовать большой залог по судебным делам, налагать чрезмерные штрафы, применять жестокие и необычные наказания.</w:t>
      </w:r>
    </w:p>
    <w:p>
      <w:pPr>
        <w:pStyle w:val="Normal"/>
        <w:widowControl w:val="false"/>
        <w:rPr/>
      </w:pPr>
      <w:r>
        <w:rPr>
          <w:sz w:val="28"/>
        </w:rPr>
        <w:t xml:space="preserve">        </w:t>
      </w:r>
      <w:r>
        <w:rPr>
          <w:sz w:val="28"/>
        </w:rPr>
        <w:t>Кроме Билля о правах в дальнейшем было принято окол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поправок, которые касаются прав и свобод человека. Од</w:t>
        <w:softHyphen/>
        <w:t>нако в целом Декларация независимости, конституция США и поправки к ней не содержат того перечня прав и свобод, который соответствовал бы международным стандарта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общей декларации прав человека, принятой ООН в</w:t>
      </w:r>
      <w:r>
        <w:rPr>
          <w:sz w:val="28"/>
          <w:lang w:val="en-US"/>
        </w:rPr>
        <w:t xml:space="preserve"> 1948</w:t>
      </w:r>
      <w:r>
        <w:rPr>
          <w:sz w:val="28"/>
        </w:rPr>
        <w:t xml:space="preserve"> г., Международным пактам о правах человека, вступившим в силу в</w:t>
      </w:r>
      <w:r>
        <w:rPr>
          <w:sz w:val="28"/>
          <w:lang w:val="en-US"/>
        </w:rPr>
        <w:t xml:space="preserve"> 1976</w:t>
      </w:r>
      <w:r>
        <w:rPr>
          <w:sz w:val="28"/>
        </w:rPr>
        <w:t xml:space="preserve"> г. Как отмечалось, эти недостатки хотя и не полностью, но восполняются конституциями отдельных штатов, феде</w:t>
        <w:softHyphen/>
        <w:t>ральными законами, судебными прецедентами.</w:t>
      </w:r>
    </w:p>
    <w:p>
      <w:pPr>
        <w:pStyle w:val="Normal"/>
        <w:widowControl w:val="false"/>
        <w:rPr/>
      </w:pPr>
      <w:r>
        <w:rPr>
          <w:sz w:val="28"/>
        </w:rPr>
        <w:t xml:space="preserve">        </w:t>
      </w:r>
      <w:r>
        <w:rPr>
          <w:sz w:val="28"/>
        </w:rPr>
        <w:t>Все многообразие закрепленных в конституции прав и свобод можно разделить на три группы. Это деление основывается не на юридической природе этих прав, а на характере их консти</w:t>
        <w:softHyphen/>
        <w:t>туционного признания и юридической системе их защиты. Пер</w:t>
        <w:softHyphen/>
        <w:t>вая групп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новные права и свободы (секция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лавы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части </w:t>
      </w:r>
      <w:r>
        <w:rPr>
          <w:sz w:val="28"/>
          <w:lang w:val="en-US"/>
        </w:rPr>
        <w:t>1 —</w:t>
      </w:r>
      <w:r>
        <w:rPr>
          <w:sz w:val="28"/>
        </w:rPr>
        <w:t xml:space="preserve"> статьи с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29).</w:t>
      </w:r>
      <w:r>
        <w:rPr>
          <w:sz w:val="28"/>
        </w:rPr>
        <w:t xml:space="preserve"> Она включает право на жизнь, на свободу, на равенство перед законом и многие другие, а также запрещение какой-либо дискриминации (ст.</w:t>
      </w:r>
      <w:r>
        <w:rPr>
          <w:sz w:val="28"/>
          <w:lang w:val="en-US"/>
        </w:rPr>
        <w:t xml:space="preserve"> 14).</w:t>
      </w:r>
      <w:r>
        <w:rPr>
          <w:sz w:val="28"/>
        </w:rPr>
        <w:t xml:space="preserve"> Вторая груп</w:t>
        <w:softHyphen/>
        <w:t>п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а и обязанности граждан (секция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той же главы</w:t>
      </w:r>
      <w:r>
        <w:rPr>
          <w:sz w:val="28"/>
          <w:lang w:val="en-US"/>
        </w:rPr>
        <w:t xml:space="preserve"> — </w:t>
      </w:r>
      <w:r>
        <w:rPr>
          <w:sz w:val="28"/>
        </w:rPr>
        <w:t>статьи с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38).</w:t>
      </w:r>
      <w:r>
        <w:rPr>
          <w:sz w:val="28"/>
        </w:rPr>
        <w:t xml:space="preserve"> Здесь можно отметить право собственности и свободу предпринимательской деятельности. Третья группа</w:t>
      </w:r>
      <w:r>
        <w:rPr>
          <w:sz w:val="28"/>
          <w:lang w:val="en-US"/>
        </w:rPr>
        <w:t xml:space="preserve"> — </w:t>
      </w:r>
      <w:r>
        <w:rPr>
          <w:sz w:val="28"/>
        </w:rPr>
        <w:t>права и свободы главным образом культурного и социального характера, содержащиеся в третьей главе первой части консти</w:t>
        <w:softHyphen/>
        <w:t>туции "Об основных принципах социальной и экономической политики". Первая группа прав и свобод действует непосред</w:t>
        <w:softHyphen/>
        <w:t>ственно в отношении граждан и последние могут эти права защищать на основе срочной и быстрой процедуры, в случае необходимости, путем подачи жалобы в Конституционный суд (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53).</w:t>
      </w:r>
      <w:r>
        <w:rPr>
          <w:sz w:val="28"/>
        </w:rPr>
        <w:t xml:space="preserve"> Вторая группа прав и свобод, как впрочем, и первая, должна регулироваться законами, эти права должны соблюдать</w:t>
        <w:softHyphen/>
        <w:t>ся всеми государственными властями. Это группа, как и первая, может подпадать под контроль Конституционного суда. Испол</w:t>
        <w:softHyphen/>
        <w:t>нение и защита прав и свобод третьей группы возлагается на текущее законодательство, судебную практику и деятельность государственных властей. Последние могут ссыпаться только на решения судебной власти, вынесенные в соответствии с законо</w:t>
        <w:softHyphen/>
        <w:t>дательством, которое они развивают.</w:t>
      </w:r>
    </w:p>
    <w:p>
      <w:pPr>
        <w:pStyle w:val="TextBodyIndent"/>
        <w:ind w:hanging="0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Конституция США, старейшая и кратчайшая (содержит 4400 слов не считая текста поправок) из всех писаных конституций правительств, вот уже на протяжении более 200 лет продолжает эффективно действовать. Комментаторы утверждают, что ее секрет – в гибкости и возможности по-разному трактовать различные положения. Но в то же время она является самым стабильным законом, так как формально внести в нее изменения очень сложно. Конституция также необходима для контроля власти правительства, так как эта власть «происходит» от людей. Это представляет контраст с остальными формами права, созданными правительством для контроля за людьми</w:t>
      </w:r>
      <w:r>
        <w:rPr>
          <w:b/>
        </w:rPr>
        <w:t>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firstLine="709"/>
        <w:rPr>
          <w:sz w:val="28"/>
        </w:rPr>
      </w:pPr>
      <w:bookmarkStart w:id="3" w:name="__RefHeading___Toc469217128"/>
      <w:bookmarkEnd w:id="3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102"</w:instrText>
      </w:r>
      <w:r>
        <w:rPr>
          <w:sz w:val="28"/>
        </w:rPr>
        <w:fldChar w:fldCharType="separate"/>
      </w:r>
      <w:r>
        <w:rPr>
          <w:sz w:val="28"/>
        </w:rPr>
        <w:t>1.2. Принцип разделения властей</w:t>
      </w:r>
      <w:r>
        <w:rPr>
          <w:sz w:val="28"/>
        </w:rPr>
        <w:fldChar w:fldCharType="end"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основу формирования правительственной власти поло</w:t>
        <w:softHyphen/>
        <w:t xml:space="preserve">жен принцип разделения властей. Согласно этому принципу, </w:t>
      </w:r>
      <w:r>
        <w:rPr>
          <w:sz w:val="28"/>
          <w:u w:val="single"/>
        </w:rPr>
        <w:t>законодательная власть</w:t>
      </w:r>
      <w:r>
        <w:rPr>
          <w:sz w:val="28"/>
        </w:rPr>
        <w:t xml:space="preserve"> принадлежит </w:t>
      </w:r>
      <w:r>
        <w:rPr>
          <w:sz w:val="28"/>
          <w:u w:val="single"/>
        </w:rPr>
        <w:t>конгрессу</w:t>
      </w:r>
      <w:r>
        <w:rPr>
          <w:sz w:val="28"/>
        </w:rPr>
        <w:t xml:space="preserve">, </w:t>
      </w:r>
      <w:r>
        <w:rPr>
          <w:sz w:val="28"/>
          <w:u w:val="single"/>
        </w:rPr>
        <w:t>исполни</w:t>
        <w:softHyphen/>
        <w:t>тельная</w:t>
      </w:r>
      <w:r>
        <w:rPr>
          <w:sz w:val="28"/>
        </w:rPr>
        <w:t xml:space="preserve"> — </w:t>
      </w:r>
      <w:r>
        <w:rPr>
          <w:sz w:val="28"/>
          <w:u w:val="single"/>
        </w:rPr>
        <w:t>президенту</w:t>
      </w:r>
      <w:r>
        <w:rPr>
          <w:sz w:val="28"/>
        </w:rPr>
        <w:t xml:space="preserve">, </w:t>
      </w:r>
      <w:r>
        <w:rPr>
          <w:sz w:val="28"/>
          <w:u w:val="single"/>
        </w:rPr>
        <w:t>судебная</w:t>
      </w:r>
      <w:r>
        <w:rPr>
          <w:sz w:val="28"/>
        </w:rPr>
        <w:t xml:space="preserve"> — </w:t>
      </w:r>
      <w:r>
        <w:rPr>
          <w:sz w:val="28"/>
          <w:u w:val="single"/>
        </w:rPr>
        <w:t>Верховному и нижесто</w:t>
        <w:softHyphen/>
        <w:t>ящим федеральным суда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конституции, все три ветви власти формируются раз</w:t>
        <w:softHyphen/>
        <w:t>личным образом. Конгресс избирается непосредственно насе</w:t>
        <w:softHyphen/>
        <w:t>лением, президент — коллегией выборщиков, Верховный суд — совместно президентом и сенатом. Различны сроки их полномочий. Представители избираются на два, сенаторы — на шесть, президент — на четыре года; федеральные судьи пребывают в должности пожизненно. По логике Конститу</w:t>
        <w:softHyphen/>
        <w:t>ции, подобный порядок формирования должен был закре</w:t>
        <w:softHyphen/>
        <w:t>пить независимое положение каждой из трех ветвей власти и утвердить за ними в определенных и жестко очерченных рамках соответствующую функциональную компетенцию. Однако развитие пошло по другому пути. В самой Консти</w:t>
        <w:softHyphen/>
        <w:t>туции были заложены нормы, трансформирующие традици</w:t>
        <w:softHyphen/>
        <w:t>онную схему разделения властей. В дальнейшем они были наполнены новым содержанием, изменившим ту модель, ко</w:t>
        <w:softHyphen/>
        <w:t>торая представлялась “отцам-основателям”. Это касается как сфер деятельности, так и форм взаимоотношений трех вет</w:t>
        <w:softHyphen/>
        <w:t>ве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бственно, в настоящее время не может идти речь о ка</w:t>
        <w:softHyphen/>
        <w:t>ком-либо абсолютном разделении властей либо о четком раз</w:t>
        <w:softHyphen/>
        <w:t>делении их компетенции. Конгресс утратил исключительное право законодательствовать. За президентом и многими ве</w:t>
        <w:softHyphen/>
        <w:t>домствами закреплено право на принятие нормотворческих актов. Оно выводится либо из “присущих” президенту пол</w:t>
        <w:softHyphen/>
        <w:t>номочий, либо делегируется самим конгрес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сути законотворческой является и деятельность судеб</w:t>
        <w:softHyphen/>
        <w:t>ной власти. В правовую систему конституционные и законодательные нормы преимущественно входят в виде прецеден</w:t>
        <w:softHyphen/>
        <w:t>тов — судебных решений, в которых дано толкование кон</w:t>
        <w:softHyphen/>
        <w:t>ституционных и законодательных норм и которым суды дол</w:t>
        <w:softHyphen/>
        <w:t>жны следовать при разрешении сходных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 остается неприкосновенной и сфера функциональной деятельности исполнительной власти. Так, например, суды имеют право издавать приказы, обязывающие администра</w:t>
        <w:softHyphen/>
        <w:t>тивные органы выполнить либо воздержаться от выполнения тех или иных действий. В свою очередь, конгресс, принимая резолюции или частные билли (см. ниже), осуществляет в некоторой степени функции управления и распоряжения в отношении как подчиненных, так и не подчиненных ему ор</w:t>
        <w:softHyphen/>
        <w:t>ганов и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обное переплетение функций служит цели более пол</w:t>
        <w:softHyphen/>
        <w:t>ного приспособления механизма правительственной власти к задачам и требованиям, которые поставлены развитием об</w:t>
        <w:softHyphen/>
        <w:t>щества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Функционирование системы разделения властей дополня</w:t>
        <w:softHyphen/>
        <w:t>ется и во многом определяется действием системы “сдержек и противовесов”, особых конституционных методов и форм, позволяющих нейтрализовать либо сдержать действия ка</w:t>
        <w:softHyphen/>
        <w:t>кой-либо из ветвей власти. В руках конгресса наиболее эф</w:t>
        <w:softHyphen/>
        <w:t>фективным средством воздействия была “власть кошелька”. Президенту, в свою очередь, было предоставлено право вето, которое конгресс мог преодолеть лишь квалифицированным большинством голосов. Наконец, Верховный суд США был наделен правом конституционного надзора. Материальной основой его служило нормативное, в виде прецедентов, тол</w:t>
        <w:softHyphen/>
        <w:t>кование Конституции США, а средством практической реа</w:t>
        <w:softHyphen/>
        <w:t>лизации — право отказа в применении тех законодательных норм (и федерации, и штатов), которые противоречили Кон</w:t>
        <w:softHyphen/>
        <w:t>ституции США, так, как она представлялась суду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>
          <w:sz w:val="32"/>
        </w:rPr>
      </w:pPr>
      <w:bookmarkStart w:id="4" w:name="__RefHeading___Toc469217129"/>
      <w:bookmarkEnd w:id="4"/>
      <w:r>
        <w:rPr>
          <w:sz w:val="32"/>
        </w:rPr>
        <w:fldChar w:fldCharType="begin"/>
      </w:r>
      <w:r>
        <w:rPr>
          <w:sz w:val="32"/>
        </w:rPr>
        <w:instrText xml:space="preserve"> DOCPROPERTY "Глава02"</w:instrText>
      </w:r>
      <w:r>
        <w:rPr>
          <w:sz w:val="32"/>
        </w:rPr>
        <w:fldChar w:fldCharType="separate"/>
      </w:r>
      <w:r>
        <w:rPr>
          <w:sz w:val="32"/>
        </w:rPr>
        <w:t>Глава 2. Конгресс США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firstLine="709"/>
        <w:rPr>
          <w:sz w:val="28"/>
        </w:rPr>
      </w:pPr>
      <w:bookmarkStart w:id="5" w:name="__RefHeading___Toc469217130"/>
      <w:bookmarkEnd w:id="5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201"</w:instrText>
      </w:r>
      <w:r>
        <w:rPr>
          <w:sz w:val="28"/>
        </w:rPr>
        <w:fldChar w:fldCharType="separate"/>
      </w:r>
      <w:r>
        <w:rPr>
          <w:sz w:val="28"/>
        </w:rPr>
        <w:t>2.1. Общая характеристика Конгресса</w:t>
      </w:r>
      <w:r>
        <w:rPr>
          <w:sz w:val="28"/>
        </w:rPr>
        <w:fldChar w:fldCharType="end"/>
      </w:r>
    </w:p>
    <w:p>
      <w:pPr>
        <w:pStyle w:val="Normal"/>
        <w:ind w:first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гресс США — высший представительный и зако</w:t>
        <w:softHyphen/>
        <w:t>нодательный орган. Состоит из двух палат — па</w:t>
        <w:softHyphen/>
        <w:t>латы представителей и сената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лата представителей является органом общенацио</w:t>
        <w:softHyphen/>
        <w:t>нального представительства. 435 ее депутатов избираются на два года в первый вторник после первого понедельника но</w:t>
        <w:softHyphen/>
        <w:t>ября каждого четного года. Между штатами депутатские ме</w:t>
        <w:softHyphen/>
        <w:t>ста распределяются пропорционально численности населе</w:t>
        <w:softHyphen/>
        <w:t>ния. Перераспределение мест осуществляется раз в десять лет по итогам переписи населения. Избирательные округа по выборам в палату представителей должны иметь равное, по возможности, число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настоящее время квота представительства составляет 520 тыс. человек. Наибольшее представительство имеют штаты Калифорния (45), Нью-Йорк (34), Техас (27), Пен</w:t>
        <w:softHyphen/>
        <w:t>сильвания (23) и Иллинойс (22). Ряд штатов — Аляска, Вер</w:t>
        <w:softHyphen/>
        <w:t>монт, Вайоминг, Делавэр, Южная и Северная Дакота — имеют по одному представителю. Это минимальная норма представительства по Конститу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мимо полноправных членов в палату избираются по одному делегату от Федерального округа Колумбия, о-ва Гу</w:t>
        <w:softHyphen/>
        <w:t>ам, Виргинских о-вов, Восточного Самоа и Пуэрто-Рико. Они имеют право участвовать в работе палаты и ее комите</w:t>
        <w:softHyphen/>
        <w:t>тов, но лишены права голо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ституцией США установлены следующие требования к кандидатам: член палаты представителей должен достичь возраста 25 лет, быть гражданином США не менее семи лет и жителем того штата, от которого он избирается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Верхняя палата — сенат</w:t>
      </w:r>
      <w:r>
        <w:rPr>
          <w:sz w:val="28"/>
        </w:rPr>
        <w:t xml:space="preserve"> — является органом представи</w:t>
        <w:softHyphen/>
        <w:t>тельства штатов. Независимо от численности населения каждый из 50 штатов представлен двумя депутатами. Сена</w:t>
        <w:softHyphen/>
        <w:t>торы избираются на шесть лет в те же сроки, что и палата представителей. Но в отличие от последней каждые два года состав сената переизбирается только на одну треть. Это об</w:t>
        <w:softHyphen/>
        <w:t>стоятельство придает сенату особый статус постоянно дейст</w:t>
        <w:softHyphen/>
        <w:t>вующего органа. Особая роль сената определяется также тем, что за ним по Конституции закреплен ряд самостоя</w:t>
        <w:softHyphen/>
        <w:t>тельных полномочий. “По совету и с согласия” сената заклю</w:t>
        <w:softHyphen/>
        <w:t>чаются международные договоры. С одобрения сената прези</w:t>
        <w:softHyphen/>
        <w:t>дент производит назначения на должности федеральных су</w:t>
        <w:softHyphen/>
        <w:t>дей и должностных лиц федеральной администрации. Немалое значение имеет и небольшой, в сравнении с пала</w:t>
        <w:softHyphen/>
        <w:t>той представителей, состав сената, что предопределяет его роль как элитарного института власти.</w:t>
      </w:r>
    </w:p>
    <w:p>
      <w:pPr>
        <w:pStyle w:val="2"/>
        <w:rPr/>
      </w:pPr>
      <w:r>
        <w:rPr/>
        <w:t xml:space="preserve">        </w:t>
      </w:r>
      <w:r>
        <w:rPr/>
        <w:t>Конституцией США установлены следующие требования к кандидатам: сенатор должен достичь возраста 30 лет, быть гражданином США не менее 9 лет и жителем того штата, от которого он избир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бота конгресса нового созыва начинается в полдень 3 января на следующий год после проведения выборов.</w:t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седает конгресс в Капитолии, г. Вашингтон, Федераль</w:t>
        <w:softHyphen/>
        <w:t>ный округ Колумбия.</w:t>
      </w:r>
    </w:p>
    <w:p>
      <w:pPr>
        <w:pStyle w:val="2"/>
        <w:rPr/>
      </w:pPr>
      <w:r>
        <w:rPr/>
        <w:t xml:space="preserve">        </w:t>
      </w:r>
      <w:r>
        <w:rPr/>
        <w:t>Роль конгресса в политическом механизме США определя</w:t>
        <w:softHyphen/>
        <w:t>ется двумя конституционными факторами: федеративным ус</w:t>
        <w:softHyphen/>
        <w:t>тройством США и механизмом “разделения властей”. Первый из них определяет предметы ведения конгресса. Второй — конкретные формы и объем реализации властных полномочий конгрес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>
          <w:sz w:val="28"/>
        </w:rPr>
      </w:pPr>
      <w:bookmarkStart w:id="6" w:name="__RefHeading___Toc469217131"/>
      <w:bookmarkEnd w:id="6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202"</w:instrText>
      </w:r>
      <w:r>
        <w:rPr>
          <w:sz w:val="28"/>
        </w:rPr>
        <w:fldChar w:fldCharType="separate"/>
      </w:r>
      <w:r>
        <w:rPr>
          <w:sz w:val="28"/>
        </w:rPr>
        <w:t>2.2. Структура Конгресса</w:t>
      </w:r>
      <w:r>
        <w:rPr>
          <w:sz w:val="28"/>
        </w:rPr>
        <w:fldChar w:fldCharType="end"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bookmarkStart w:id="7" w:name="__RefHeading___Toc469217132"/>
      <w:bookmarkEnd w:id="7"/>
      <w:r>
        <w:rPr>
          <w:rFonts w:cs="Times New Roman" w:ascii="Times New Roman" w:hAnsi="Times New Roman"/>
          <w:b/>
          <w:i/>
          <w:sz w:val="28"/>
          <w:u w:val="single"/>
        </w:rPr>
        <w:fldChar w:fldCharType="begin"/>
      </w:r>
      <w:r>
        <w:rPr>
          <w:sz w:val="28"/>
          <w:i/>
          <w:u w:val="single"/>
          <w:b/>
          <w:rFonts w:cs="Times New Roman" w:ascii="Times New Roman" w:hAnsi="Times New Roman"/>
        </w:rPr>
        <w:instrText xml:space="preserve"> DOCPROPERTY "Подпункт020201"</w:instrText>
      </w:r>
      <w:r>
        <w:rPr>
          <w:sz w:val="28"/>
          <w:i/>
          <w:u w:val="single"/>
          <w:b/>
          <w:rFonts w:cs="Times New Roman" w:ascii="Times New Roman" w:hAnsi="Times New Roman"/>
        </w:rPr>
        <w:fldChar w:fldCharType="separate"/>
      </w:r>
      <w:r>
        <w:rPr>
          <w:sz w:val="28"/>
          <w:i/>
          <w:u w:val="single"/>
          <w:b/>
          <w:rFonts w:cs="Times New Roman" w:ascii="Times New Roman" w:hAnsi="Times New Roman"/>
        </w:rPr>
        <w:t>2.2.1. Председатели и должностные лица палат</w:t>
      </w:r>
      <w:r>
        <w:rPr>
          <w:sz w:val="28"/>
          <w:i/>
          <w:u w:val="single"/>
          <w:b/>
          <w:rFonts w:cs="Times New Roman" w:ascii="Times New Roman" w:hAnsi="Times New Roman"/>
        </w:rPr>
        <w:fldChar w:fldCharType="end"/>
      </w:r>
    </w:p>
    <w:p>
      <w:pPr>
        <w:pStyle w:val="Normal"/>
        <w:ind w:firstLine="28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  <w:lang w:val="en-US"/>
        </w:rPr>
      </w:pPr>
      <w:r>
        <w:rPr>
          <w:rFonts w:cs="Times New Roman"/>
          <w:b/>
          <w:i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едседателем палаты представителей является </w:t>
      </w:r>
      <w:r>
        <w:rPr>
          <w:b/>
          <w:i/>
          <w:sz w:val="28"/>
        </w:rPr>
        <w:t>спикер</w:t>
      </w:r>
      <w:r>
        <w:rPr>
          <w:i/>
          <w:sz w:val="28"/>
        </w:rPr>
        <w:t xml:space="preserve">. </w:t>
      </w:r>
      <w:r>
        <w:rPr>
          <w:sz w:val="28"/>
        </w:rPr>
        <w:t>Избирается он в начале первой сессии конгресса от партии большинства, хотя формально в его избрании участвует вся палата в целом. До избрания на пост спикера член палаты представителей должен пройти многие ступени иерархической лестницы палаты. С 1899 г. срок пребывания на Капи</w:t>
        <w:softHyphen/>
        <w:t>толии спикеров перед их избранием составляет в среднем 24 года. Спикер считается третьим лицом в государстве после президента и председателя Верховного суда С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ункции спикера достаточно обширны. Он руководит ходом работы палаты и обеспечивает соблюдение установ</w:t>
        <w:softHyphen/>
        <w:t>ленных процедурных правил. Ему принадлежит право на</w:t>
        <w:softHyphen/>
        <w:t>значения в расследовательские и согласительные комитеты. Он решает процедурные споры и обеспечивает порядок в месте заседаний палаты. Одна из важнейших его функ</w:t>
        <w:softHyphen/>
        <w:t>ций — “право признания”. От усмотрения спикера может зависеть, получит или не получит депутат слово, будет или не будет ему предоставлено право внести какое-либо предложение.</w:t>
      </w:r>
    </w:p>
    <w:p>
      <w:pPr>
        <w:pStyle w:val="TextBodyIndent"/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Под руководством спикера работают должностные лица палаты — клерк палаты представителей, секретари (клер</w:t>
        <w:softHyphen/>
        <w:t>ки), пристав, привратник, почтмейстер и эксперт по парла</w:t>
        <w:softHyphen/>
        <w:t>ментской практике. Последний играет особую роль в дея</w:t>
        <w:softHyphen/>
        <w:t>тельности палаты. Он дает юридические и технические со</w:t>
        <w:softHyphen/>
        <w:t>веты спикеру и членам палаты, консультирует при возникновении противоречий относительно толкования и применения тех или иных процедурных правил. Указанные должностные лица, не являющиеся депутатами, назначают</w:t>
        <w:softHyphen/>
        <w:t>ся палатой в начале первой сессии. Каждый из них имеет подчиненный ему аппарат.</w:t>
      </w:r>
    </w:p>
    <w:p>
      <w:pPr>
        <w:pStyle w:val="Normal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Председателем сената</w:t>
      </w:r>
      <w:r>
        <w:rPr>
          <w:sz w:val="28"/>
        </w:rPr>
        <w:t xml:space="preserve"> является, согласно Конституции, вице-президент. Он может вести заседания палаты, однако, лишен права голоса, если только голоса сенаторов не разде</w:t>
        <w:softHyphen/>
        <w:t>лились поровну (ст. 1, разд. 3). На практике вице-прези</w:t>
        <w:softHyphen/>
        <w:t>дент редко пользуется предоставленным ему правом. Факти</w:t>
        <w:softHyphen/>
        <w:t>чески функции председателя палаты осуществляет времен</w:t>
        <w:softHyphen/>
        <w:t>ный председатель (председатель</w:t>
      </w:r>
      <w:r>
        <w:rPr>
          <w:sz w:val="28"/>
          <w:lang w:val="en-US"/>
        </w:rPr>
        <w:t xml:space="preserve"> pro tempore),</w:t>
      </w:r>
      <w:r>
        <w:rPr>
          <w:sz w:val="28"/>
        </w:rPr>
        <w:t xml:space="preserve"> избираемый сенатом на время отсутствия вице-президента. Им может стать только лицо, принадлежащее, как спикер, к партии большинства.</w:t>
      </w:r>
    </w:p>
    <w:p>
      <w:pPr>
        <w:pStyle w:val="2"/>
        <w:rPr/>
      </w:pPr>
      <w:r>
        <w:rPr/>
        <w:t xml:space="preserve">        </w:t>
      </w:r>
      <w:r>
        <w:rPr/>
        <w:t>Функции председателя в целом аналогичны функциям спикера. Но есть определенные отличия. Так, например, председатель сената не вправе осуществлять “право призна</w:t>
        <w:softHyphen/>
        <w:t>ния” произво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b/>
          <w:b/>
          <w:sz w:val="28"/>
        </w:rPr>
      </w:pPr>
      <w:bookmarkStart w:id="8" w:name="__RefHeading___Toc469217133"/>
      <w:bookmarkEnd w:id="8"/>
      <w:r>
        <w:rPr>
          <w:rFonts w:cs="Times New Roman" w:ascii="Times New Roman" w:hAnsi="Times New Roman"/>
          <w:b/>
          <w:i/>
          <w:sz w:val="28"/>
          <w:u w:val="single"/>
        </w:rPr>
        <w:fldChar w:fldCharType="begin"/>
      </w:r>
      <w:r>
        <w:rPr>
          <w:sz w:val="28"/>
          <w:i/>
          <w:u w:val="single"/>
          <w:b/>
          <w:rFonts w:cs="Times New Roman" w:ascii="Times New Roman" w:hAnsi="Times New Roman"/>
        </w:rPr>
        <w:instrText xml:space="preserve"> DOCPROPERTY "Подпункт020202"</w:instrText>
      </w:r>
      <w:r>
        <w:rPr>
          <w:sz w:val="28"/>
          <w:i/>
          <w:u w:val="single"/>
          <w:b/>
          <w:rFonts w:cs="Times New Roman" w:ascii="Times New Roman" w:hAnsi="Times New Roman"/>
        </w:rPr>
        <w:fldChar w:fldCharType="separate"/>
      </w:r>
      <w:r>
        <w:rPr>
          <w:sz w:val="28"/>
          <w:i/>
          <w:u w:val="single"/>
          <w:b/>
          <w:rFonts w:cs="Times New Roman" w:ascii="Times New Roman" w:hAnsi="Times New Roman"/>
        </w:rPr>
        <w:t>2.2.2. Партийная структура Конгресса</w:t>
      </w:r>
      <w:r>
        <w:rPr>
          <w:sz w:val="28"/>
          <w:i/>
          <w:u w:val="single"/>
          <w:b/>
          <w:rFonts w:cs="Times New Roman" w:ascii="Times New Roman" w:hAnsi="Times New Roman"/>
        </w:rPr>
        <w:fldChar w:fldCharType="end"/>
      </w:r>
    </w:p>
    <w:p>
      <w:pPr>
        <w:pStyle w:val="Normal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/>
      </w:pPr>
      <w:r>
        <w:rPr/>
        <w:t xml:space="preserve">        </w:t>
      </w:r>
      <w:r>
        <w:rPr/>
        <w:t>О партийной организации конгресса законодательство и регламенты палат, как правило, молчат. Лишь в отдельных их нормах есть замечания относительно роли тех или иных партийных структур. А между тем партиям на Капитолии принадлежит заметная роль.</w:t>
      </w:r>
    </w:p>
    <w:p>
      <w:pPr>
        <w:pStyle w:val="TextBodyIndent"/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Партийная организация каждой из палат конгресса структурно представлена следующим образом: лидеры боль</w:t>
        <w:softHyphen/>
        <w:t>шинства и меньшинства, “кнуты”, политические комитеты и конференции (кокусы) партий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Палата представителей</w:t>
      </w:r>
      <w:r>
        <w:rPr>
          <w:i/>
          <w:sz w:val="28"/>
        </w:rPr>
        <w:t>.</w:t>
      </w:r>
      <w:r>
        <w:rPr>
          <w:sz w:val="28"/>
        </w:rPr>
        <w:t xml:space="preserve"> В палате представителей лидер большинства избирается тайным голосованием (по бюллете</w:t>
        <w:softHyphen/>
        <w:t>ням) на конференции (кокусе) партии, имеющей большин</w:t>
        <w:softHyphen/>
        <w:t>ство депутатских мест. В иерархии палаты он — второе лицо после спикера, хотя и не является ее должностным лицом. Функции лидера большинства ни в одном из актов не опре</w:t>
        <w:softHyphen/>
        <w:t>делены. Но роль его довольно весома. Он отвечает за плани</w:t>
        <w:softHyphen/>
        <w:t>рование партийной стратегии, единство фракции в законода</w:t>
        <w:softHyphen/>
        <w:t>тельной деятельности, за связи с общественностью и прес</w:t>
        <w:softHyphen/>
        <w:t>сой. Через него в основном осуществляются контакты исполнительной власти с руководством палаты.</w:t>
      </w:r>
    </w:p>
    <w:p>
      <w:pPr>
        <w:pStyle w:val="2"/>
        <w:rPr/>
      </w:pPr>
      <w:r>
        <w:rPr/>
        <w:t xml:space="preserve">        </w:t>
      </w:r>
      <w:r>
        <w:rPr/>
        <w:t>Лидер большинства имеет большие возможности воздей</w:t>
        <w:softHyphen/>
        <w:t>ствия на депутатов. От его позиции во многом зависит на</w:t>
        <w:softHyphen/>
        <w:t>значения в престижные комитеты, содействие в проведении избирательных кампаний, поддержка инициатив депутата. Особое положение лидера большинства подчеркивается так</w:t>
        <w:softHyphen/>
        <w:t>же тем обстоятельством, что в дебатах ему первому предо</w:t>
        <w:softHyphen/>
        <w:t>ставляется слово. Помимо этого, он имеет, в сравнении с ря</w:t>
        <w:softHyphen/>
        <w:t>довыми членами палаты, более высокое жалованье, допол</w:t>
        <w:softHyphen/>
        <w:t>нительные   служебные   помещения,   больший   штат подчиненного ему аппарата.</w:t>
      </w:r>
    </w:p>
    <w:p>
      <w:pPr>
        <w:pStyle w:val="2"/>
        <w:rPr/>
      </w:pPr>
      <w:r>
        <w:rPr/>
        <w:t xml:space="preserve">        </w:t>
      </w:r>
      <w:r>
        <w:rPr/>
        <w:t>Те же функции и тот же статус имеет лидер меньшинства палаты, с одной лишь разницей, что в иерархии своей пар</w:t>
        <w:softHyphen/>
        <w:t xml:space="preserve">тии он — первое лицо. </w:t>
      </w:r>
    </w:p>
    <w:p>
      <w:pPr>
        <w:pStyle w:val="2"/>
        <w:rPr/>
      </w:pPr>
      <w:r>
        <w:rPr/>
        <w:t xml:space="preserve">        </w:t>
      </w:r>
      <w:r>
        <w:rPr/>
        <w:t>В выполнении задач, поставленных перед лидерами боль</w:t>
        <w:softHyphen/>
        <w:t>шинства и меньшинства, особая роль принадлежит “кну</w:t>
        <w:softHyphen/>
        <w:t>там” — выборным партийным функционерам. Они осущест</w:t>
        <w:softHyphen/>
        <w:t>вляют функции связующего звена между руководством и ря</w:t>
        <w:softHyphen/>
        <w:t>довыми членами фракций. “Кнуты”, их помощники и заместители стремятся добиться единства депутатов, соот</w:t>
        <w:softHyphen/>
        <w:t>ветственно, от демократической и республиканской партии главным образом организационными мерами. В их арсенале такие формы воздействия, как посулы, угрозы и обещания. Они следят за присутствием и голосованием своих “подопеч</w:t>
        <w:softHyphen/>
        <w:t>ных” в палате. Готовят для них “шпаргалки”, напоминая о том, какие заседания им следует посетить и какую позицию занять по тому или иному вопросу. Нередко “кнуты” встре</w:t>
        <w:softHyphen/>
        <w:t>чают конгрессменов в дверях палаты и жестами подсказыва</w:t>
        <w:softHyphen/>
        <w:t>ют, как им голосовать. Поднятый кверху большой палец ру</w:t>
        <w:softHyphen/>
        <w:t>ки означает “да”, опущенный вниз — “нет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сшими партийными органами палаты являются общее собрание (кокус) демократической и конференция республи</w:t>
        <w:softHyphen/>
        <w:t>канской партии. В их задачи входит формирование общей позиции фракции, избрание лидеров и политических коми</w:t>
        <w:softHyphen/>
        <w:t>тетов партии, одобрение кандидатур в состав постоянных ко</w:t>
        <w:softHyphen/>
        <w:t>митетов палаты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Сенат</w:t>
      </w:r>
      <w:r>
        <w:rPr>
          <w:i/>
          <w:sz w:val="28"/>
        </w:rPr>
        <w:t>.</w:t>
      </w:r>
      <w:r>
        <w:rPr>
          <w:sz w:val="28"/>
        </w:rPr>
        <w:t xml:space="preserve"> Организация партийных органов верхней палаты во многом совпадает с той, которая существует в палате представителей. Она также включает такие структурные элементы, как лидеры большинства и меньшинства, “кну</w:t>
        <w:softHyphen/>
        <w:t>ты”, политические комитеты и конференции. Во многом ана</w:t>
        <w:softHyphen/>
        <w:t>логичны их функции. Отличия же касаются в основном роли лидеров большинства и организации политических комите</w:t>
        <w:softHyphen/>
        <w:t>тов пар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идер большинства сената — первое лицо в иерархии па</w:t>
        <w:softHyphen/>
        <w:t>латы, хотя он, как и лидер большинства палаты представи</w:t>
        <w:softHyphen/>
        <w:t>телей, является только должностным лицом партии. Особое его положение объясняется не только относительной слабо</w:t>
        <w:softHyphen/>
        <w:t>стью временного председателя, но и совмещением ряда клю</w:t>
        <w:softHyphen/>
        <w:t>чевых партийных постов. Лидер большинства является одно</w:t>
        <w:softHyphen/>
        <w:t>временно председателем двух комитетов — рулевого и пол</w:t>
        <w:softHyphen/>
        <w:t>итического, и председателем конференции демократической пар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демократическая, и республиканская партии имеют в сенате по три ком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митеты демократической партии включ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ческий комитет — разрабатывает пози</w:t>
        <w:softHyphen/>
        <w:t>ции фракции по тем или иным вопросам и рекомендует по</w:t>
        <w:softHyphen/>
        <w:t>рядок прохождения актов в сена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левой комитет — определяет персональный состав постоянных комитетов сена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тет по проведению избирательных кампаний — оказывает поддержку сенаторам, которые балло</w:t>
        <w:softHyphen/>
        <w:t>тируются на следующи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спубликанская партия имеет следующие комите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ческий комитет - разрабатывает аль</w:t>
        <w:softHyphen/>
        <w:t>тернативы политической платформе и проектам демократи</w:t>
        <w:softHyphen/>
        <w:t>ческой партии, определяет позицию фракции по тем или иным вопросам повестки законодательной работы сена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тет комитетов  — определяет персональ</w:t>
        <w:softHyphen/>
        <w:t>ный состав постоянных комитетов от оппози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тет по проведению избирательных кампаний  имеет те же задачи, что и одноименный комитет де</w:t>
        <w:softHyphen/>
        <w:t>мократической парти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ключая обзор структуры и функций партийных органов конгресса, необходимо подчеркнуть ряд существенных обсто</w:t>
        <w:softHyphen/>
        <w:t>ятельств. Первое — партийные органы лишены каких-либо юридически закрепленных механизмов воздействия на депу</w:t>
        <w:softHyphen/>
        <w:t>татов от партии. Второе — сами фракции далеки от единст</w:t>
        <w:softHyphen/>
        <w:t>ва. Они раскалываются как по региональному представи</w:t>
        <w:softHyphen/>
        <w:t>тельству, так и по политической ориентации членов конгрес</w:t>
        <w:softHyphen/>
        <w:t>са. Третье — фракции палат слабо связаны между собой и с центральными органами партии. Указанные факторы допол</w:t>
        <w:softHyphen/>
        <w:t>няют и во многом определяют истинную картину функцио</w:t>
        <w:softHyphen/>
        <w:t>нирования партий на Капитоли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09"/>
        <w:rPr>
          <w:rFonts w:ascii="Times New Roman" w:hAnsi="Times New Roman" w:cs="Times New Roman"/>
          <w:b/>
          <w:b/>
          <w:i/>
          <w:i/>
          <w:sz w:val="28"/>
          <w:u w:val="single"/>
          <w:lang w:val="en-US"/>
        </w:rPr>
      </w:pPr>
      <w:bookmarkStart w:id="9" w:name="__RefHeading___Toc469217134"/>
      <w:bookmarkEnd w:id="9"/>
      <w:r>
        <w:rPr>
          <w:rFonts w:cs="Times New Roman" w:ascii="Times New Roman" w:hAnsi="Times New Roman"/>
          <w:b/>
          <w:i/>
          <w:sz w:val="28"/>
          <w:u w:val="single"/>
        </w:rPr>
        <w:fldChar w:fldCharType="begin"/>
      </w:r>
      <w:r>
        <w:rPr>
          <w:sz w:val="28"/>
          <w:i/>
          <w:u w:val="single"/>
          <w:b/>
          <w:rFonts w:cs="Times New Roman" w:ascii="Times New Roman" w:hAnsi="Times New Roman"/>
        </w:rPr>
        <w:instrText xml:space="preserve"> DOCPROPERTY "Подпункт020203"</w:instrText>
      </w:r>
      <w:r>
        <w:rPr>
          <w:sz w:val="28"/>
          <w:i/>
          <w:u w:val="single"/>
          <w:b/>
          <w:rFonts w:cs="Times New Roman" w:ascii="Times New Roman" w:hAnsi="Times New Roman"/>
        </w:rPr>
        <w:fldChar w:fldCharType="separate"/>
      </w:r>
      <w:r>
        <w:rPr>
          <w:sz w:val="28"/>
          <w:i/>
          <w:u w:val="single"/>
          <w:b/>
          <w:rFonts w:cs="Times New Roman" w:ascii="Times New Roman" w:hAnsi="Times New Roman"/>
        </w:rPr>
        <w:t>2.2.3. Комитетская система Конгресса</w:t>
      </w:r>
      <w:r>
        <w:rPr>
          <w:sz w:val="28"/>
          <w:i/>
          <w:u w:val="single"/>
          <w:b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  <w:lang w:val="en-US"/>
        </w:rPr>
      </w:pPr>
      <w:r>
        <w:rPr>
          <w:rFonts w:cs="Times New Roman"/>
          <w:b/>
          <w:i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истему комитетов конгресса входят постоянные коми</w:t>
        <w:softHyphen/>
        <w:t>теты палат, объединенные, расследовательские, специальные и согласительные комитеты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Постоянные комитеты палат</w:t>
      </w:r>
      <w:r>
        <w:rPr>
          <w:i/>
          <w:sz w:val="28"/>
        </w:rPr>
        <w:t>.</w:t>
      </w:r>
      <w:r>
        <w:rPr>
          <w:sz w:val="28"/>
        </w:rPr>
        <w:t xml:space="preserve"> Постоянным комитетам палат, созданным по соответствующим направлениям зако</w:t>
        <w:softHyphen/>
        <w:t>нодательной деятельности, принадлежит необычайно важная роль в функционировании конгресса. Не случайно многие специалисты называют их волевыми центрами политики на Капитолии. Более 100 лет назад В.Вильсон следующим образом определил роль комитетов: “Конгресс на сессии — это выставочный конгресс; конгресс в комитетах — это рабочий конгресс”. Эта оценка не утратила своей актуальности и в наши 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алата представителей имеет 22, сенат — 16 постоянных комит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алате представителей образованы следующие комите</w:t>
        <w:softHyphen/>
        <w:t>ты: сельского хозяйства; по ассигнованиям; воору</w:t>
        <w:softHyphen/>
        <w:t>женных сил; по банкам,финансам и городскому разви</w:t>
        <w:softHyphen/>
        <w:t>тию; бюджетный; по делам Федерального округа Колумбия; образования и труда; энергетики и тор</w:t>
        <w:softHyphen/>
        <w:t>говли; иностранных дел; по правительственной де</w:t>
        <w:softHyphen/>
        <w:t>ятельности; администрации палаты; внутренних дел; юридический; торгового флота и рыболовства; почтового ведомства и гражданской службы; об</w:t>
        <w:softHyphen/>
        <w:t>щественных работ и транспорта; правил; науки, астронавтики и технологического прогресса; малого биз</w:t>
        <w:softHyphen/>
        <w:t>неса; стандартов должного поведения; по делам вете</w:t>
        <w:softHyphen/>
        <w:t>ранов  и путей и средст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енат имеет следующие постоянные комитеты: сельского хозяйства, продовольствия и лесных ресурсов; ассигнова</w:t>
        <w:softHyphen/>
        <w:t>ний; вооруженных сил; банков, жилищного строи</w:t>
        <w:softHyphen/>
        <w:t>тельства и городского развития; бюджетный; торгов</w:t>
        <w:softHyphen/>
        <w:t>ли, науки и транспорта; энергетики и природных ресур</w:t>
        <w:softHyphen/>
        <w:t>сов; окружающей среды и общественных работ; по финансам; внешних отношений; правительствен</w:t>
        <w:softHyphen/>
        <w:t>ной деятельности; юридический; труда и людских ресурсов; правил и администрации; “малого бизнеса</w:t>
      </w:r>
      <w:r>
        <w:rPr>
          <w:sz w:val="28"/>
          <w:lang w:val="en-US"/>
        </w:rPr>
        <w:t>”</w:t>
      </w:r>
      <w:r>
        <w:rPr>
          <w:sz w:val="28"/>
        </w:rPr>
        <w:t>; по делам ветер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гламенты палат достаточно чётко фиксируют предмет</w:t>
        <w:softHyphen/>
        <w:t>ную компетенцию каждого из комитетов, выделяя те вопро</w:t>
        <w:softHyphen/>
        <w:t>сы, которые попадают под их юрисдик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, например, предметная компетенция юридического комитета сената очерчена следующим образом: “Все проекты законодательных актов, послания, петиции, прошения и иные материалы, имеющие отношение к следующим вопро</w:t>
        <w:softHyphen/>
        <w:t>сам: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. Формирование избирательных округов по выборам в палату представителей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2. Банкротство, мятежи, шпионаж и подделка ценных бу</w:t>
        <w:softHyphen/>
        <w:t>маг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3. Гражданские права и свободы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4. Поправки к Конституции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5. Федеральные суды и судьи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6. Правительственная информация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7. Праздничные дни и празднества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8. Иммиграция и натурализация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9. Общие аспекты между штатных соглашений;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10. Общие аспекты судебного процесса, гражданского и уголовного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1. Местные суды на территориях и во владениях Соеди</w:t>
        <w:softHyphen/>
        <w:t>ненных Штатов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2. Меры в отношении исков, предъявленных к Соединен</w:t>
        <w:softHyphen/>
        <w:t>ным Штатам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3. Федеральные исправительные учреждения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4. Патентная служба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5. Патенты, авторское право и торговые знаки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6. Защита торговли и торговых отношений от незакон</w:t>
        <w:softHyphen/>
        <w:t xml:space="preserve">ных ограничений и 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нополизма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7. Пересмотр и кодификация законодательства Соеди</w:t>
        <w:softHyphen/>
        <w:t>ненных Штатов;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18. Границы штатов и территории. (Правило XXV По</w:t>
        <w:softHyphen/>
        <w:t>стоянных правил сена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щий перечень таким же образом оформленных предме</w:t>
        <w:softHyphen/>
        <w:t>тов ведения комитетов охватывает в каждой из палат более 200 во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этим вопросам комитеты не только дают заключе</w:t>
        <w:softHyphen/>
        <w:t>ния и представляют доклады по проектам палатам, но и проводят анализ практики применения действующего зако</w:t>
        <w:softHyphen/>
        <w:t>нодательства. Правила сената так формулируют эту зада</w:t>
        <w:softHyphen/>
        <w:t>чу:</w:t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Для оказания помощи сенату: 1) в анализе, оценке, обобщении практики действия, применения и исполнения законов конгресса; 2) в разработке, обсуждении и приня</w:t>
        <w:softHyphen/>
        <w:t>тии тех изменений законов и дополнений к законодательст</w:t>
        <w:softHyphen/>
        <w:t>ву, которые представятся должными и необходимыми, — каждый постоянный комитет,</w:t>
      </w:r>
      <w:r>
        <w:rPr>
          <w:sz w:val="28"/>
          <w:lang w:val="en-US"/>
        </w:rPr>
        <w:t xml:space="preserve"> </w:t>
      </w:r>
      <w:r>
        <w:rPr>
          <w:sz w:val="28"/>
        </w:rPr>
        <w:t>кроме комитетов по ассигно</w:t>
        <w:softHyphen/>
        <w:t>ваниям и по бюджету, проводят анализ и изучение на дол</w:t>
        <w:softHyphen/>
        <w:t>говременной основе практики действия, применения и ис</w:t>
        <w:softHyphen/>
        <w:t>полнения этих законов, либо отдельных их положений по вопросам, которые входят в предметную компетенцию каждого из комитетов. Комитеты могут проводить необходимые работы по анализу, оценке и обобщению практики самосто</w:t>
        <w:softHyphen/>
        <w:t>ятельно либо поручать их выполнение по договорам другим организациям, либо требовать проведения этих работ прави</w:t>
        <w:softHyphen/>
        <w:t>тельственными органами, направляющими в подобном слу</w:t>
        <w:softHyphen/>
        <w:t>чае по их результатам свои доклады сенату”. (Правило XXVI Постоянных правил сена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тоянные комитеты палат наделены широкими права</w:t>
        <w:softHyphen/>
        <w:t>ми. Они “имеют право проводить такие слушания, заседать и осуществлять свою деятельность в такое время и в тех местах в период сессии, между сессиями и заседаниями... по повестке или иным образом вызывать тех свидетелей или требовать предоставления той корреспонденции, доку</w:t>
        <w:softHyphen/>
        <w:t>ментов, книг и бумаг, а также принимать под присягой такие показания и производить такие расходы (по сумме, не превышающие 10 000 долл. на каждый комитет, на пе</w:t>
        <w:softHyphen/>
        <w:t>риод работы конгресса), как это будет сочтено необходи</w:t>
        <w:softHyphen/>
        <w:t>мым самим комитетом. Каждый подобный комитет может проводить расследования по любому вопросу, попадающему под его юрисдикцию, и докладывать о слушаниях, прово</w:t>
        <w:softHyphen/>
        <w:t>дившихся по их результатам” (Правило XXVI Постоянных правил сена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обое значение имеют проводимые комитетами слуша</w:t>
        <w:softHyphen/>
        <w:t>ния. Они позволяют выявить не только возможные позиции и оппозицию по тем или иным вопросам, но и формировать в необходимом направлении общественное мнение. Напри</w:t>
        <w:softHyphen/>
        <w:t>мер, комитет по ассигнованиям палаты представителей 98-го конгресса провел за два года 720 слушаний в комитете и в подкомитетах, заслушал 10215 свидетелей, опубликовал 225 томов материалов общим объемом 202 767 печатных стра</w:t>
        <w:softHyphen/>
        <w:t>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енный состав комитетов в сенате и палате предста</w:t>
        <w:softHyphen/>
        <w:t>вителей определяется различным образом. В сенате он уста</w:t>
        <w:softHyphen/>
        <w:t>новлен Постоянными правилами (регламентом). В палате представителей он определяется заново каждым новым со</w:t>
        <w:softHyphen/>
        <w:t>ставом палаты. Но непременным остается требование сохра</w:t>
        <w:softHyphen/>
        <w:t>нения за партией большего числа мест в каждом из комите</w:t>
        <w:softHyphen/>
        <w:t>тов. Конкретное же соотношение (квота представительства) партий определяется по соглашению между лидерами фрак</w:t>
        <w:softHyphen/>
        <w:t>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енате численный состав комитетов колеблется от 10 (комитет правил и администрации) до 28 (комитет по ассиг</w:t>
        <w:softHyphen/>
        <w:t>нованиям) членов. Сенатор и конгрессмен, по общему пра</w:t>
        <w:softHyphen/>
        <w:t>вилу, не может быть членом более чем двух постоянных ко</w:t>
        <w:softHyphen/>
        <w:t>митетов па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пределение персонального состава постоянных комите</w:t>
        <w:softHyphen/>
        <w:t>тов осуществляется следующим образом. После выборов се</w:t>
        <w:softHyphen/>
        <w:t>наторы и конгрессмены представляют в соответствующие  политические комитеты свои пожелания в пись</w:t>
        <w:softHyphen/>
        <w:t>менном виде с указанием стажа пребывания и характера ра</w:t>
        <w:softHyphen/>
        <w:t>боты в конгрессе. На этой основе (“система старшинства”) политические комитеты отбирают кандидатов на пост пред</w:t>
        <w:softHyphen/>
        <w:t>седателя (лидера меньшинства) и членов комитета от пар</w:t>
        <w:softHyphen/>
        <w:t>тии. Отобранные кандидатуры передаются на одобрение кон</w:t>
        <w:softHyphen/>
        <w:t>ференции партии и утверждаются в пределах установленных квот на одном из первых после выборов заседаний па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иболее влиятельными и по этой причине наиболее заманчивыми для депутатов являются финансовые комите</w:t>
        <w:softHyphen/>
        <w:t>ты и комитеты правил палат. Первые — дают возможность влиять на федеральную администрацию и органы власти штатов. Вторые — координировать законодательную дея</w:t>
        <w:softHyphen/>
        <w:t>тельность палаты. Так, например, комитет правил палаты представителей определяет порядок прохождения законо</w:t>
        <w:softHyphen/>
        <w:t>проектов, условия проведения дебатов, предоставление конгрессменам более или менее значимых льгот (распреде</w:t>
        <w:softHyphen/>
        <w:t>ление служебных помещений и т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дседатели постоянных комитетов избираются, как и прежде, с учетом главным образом их послужного списка (длительности пребывания в стенах Капитолия). В послед</w:t>
        <w:softHyphen/>
        <w:t>ние годы их роль несколько снизилась. Но и сейчас в делах комитетов решающее слово во многом принадлежит именно им. Они созывают и ведут заседания, определяют повестку, осуществляют контроль за распределением фондов, доклады</w:t>
        <w:softHyphen/>
        <w:t>вают палате по результатам обсуждения в комитете проек</w:t>
        <w:softHyphen/>
        <w:t>т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Под руководством председателя функционирует вспомо</w:t>
        <w:softHyphen/>
        <w:t>гательный аппарат комитета. В его задачи входит отбор, анализ и обобщение материалов и информации, подготовка и проведение слушаний, оформление и публикация доку</w:t>
        <w:softHyphen/>
        <w:t xml:space="preserve">ментов комитета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Постоянные комитеты играют огромную роль в процессе законотворчества. От их решения во многом зависят судьбы внесенных в конгресс проектов, о чем достаточно красноре</w:t>
        <w:softHyphen/>
        <w:t>чиво свидетельствуют такие факты. Примерно 90 процентов всех законопроектов остаются нерассмотренными конгрессом в связи с нежеланием либо отказом постоянных комитетов дать им дальнейший ход. Примерно в том же соотношении законопроекты, одобренные комитетом, принимаются пала</w:t>
        <w:softHyphen/>
        <w:t>тами практически без изме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ие годы роль постоянных комитетов несколько снизилась. Связано это с все возрастающим значением под</w:t>
        <w:softHyphen/>
        <w:t>комитетов. Образуются они в рамках практически каждого из комитетов и все чаще берут на себя функции, которые раньше были возложены на комитеты. Объясняется это как большой загруженностью самих комитетов, так и потребно</w:t>
        <w:softHyphen/>
        <w:t>стью более специализированного обсуждения и рассмотрения законопроект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Наиболее, как, впрочем, и наименее значительные акты комитеты отсылают в подкомитеты, которые могут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ста</w:t>
        <w:softHyphen/>
        <w:t xml:space="preserve">вить их без рассмотр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сти слуша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доб</w:t>
        <w:softHyphen/>
        <w:t xml:space="preserve">рить проекты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добрить проекты, но предложить к ним поправ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дготовить альтернативные проекты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ть отрицательные заключения по законопроектам (последнее имеет место крайне редк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 результатах своей работы подкомитет докладывает сво</w:t>
        <w:softHyphen/>
        <w:t>ему комитету, который по ним принимает решения. К пала</w:t>
        <w:softHyphen/>
        <w:t>там подкомитеты обращаться не могут. Возглавляет подкомитет председатель, избираемый от фракции большинства комитета. В состав подкомитета вхо</w:t>
        <w:softHyphen/>
        <w:t>дит, как правило, от 3 до 5 человек. Так же, как и постоян</w:t>
        <w:softHyphen/>
        <w:t>ные комитеты, они имеют вспомогательный аппарат и слу</w:t>
        <w:softHyphen/>
        <w:t>жебные помещ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Более кратко рассмотрим </w:t>
      </w:r>
      <w:r>
        <w:rPr>
          <w:b/>
          <w:i/>
          <w:sz w:val="28"/>
        </w:rPr>
        <w:t>иные виды комитетов Конг</w:t>
        <w:softHyphen/>
        <w:t>ресса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конодательство и регламенты палат не определяют по</w:t>
        <w:softHyphen/>
        <w:t>рядок образования расследовательских и специальных коми</w:t>
        <w:softHyphen/>
        <w:t>тетов. Установлен он прецедентами каждой из палат в от</w:t>
        <w:softHyphen/>
        <w:t>д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елью их создания является расследование или изучение какого-либо вопроса, преимущественно практики примене</w:t>
        <w:softHyphen/>
        <w:t>ния законодательства, социальных проблем и правонарушений в деятельности правительственных органов, обществен</w:t>
        <w:softHyphen/>
        <w:t>ных организаций и членов конгр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енный состав комитетов определяется палатами в за</w:t>
        <w:softHyphen/>
        <w:t>висимости от того, какие задачи перед ними поставлены. На</w:t>
        <w:softHyphen/>
        <w:t>значения в состав комитетов производят председатели палат. В резолюции палаты регламентируются полномочия и сроки деятельности образуемых специальных и расследовательских комитетов. В ряде случаев создавались специальные объеди</w:t>
        <w:softHyphen/>
        <w:t>ненные комитеты палат конгр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казанным комитетам предоставлено право заседать в любое время и в любом месте Соединенных Штатов, неза</w:t>
        <w:softHyphen/>
        <w:t>висимо от того, заседает в это время конгресс или нет. Они имеют право вызывать свидетелей и требовать предоставле</w:t>
        <w:softHyphen/>
        <w:t>ния необходимой документации. Слушания в комитетах, как правило, проводятся открыто. За отказ отвечать на вопросы членов комитета вызванные на слушания лица могут быть оштрафованы на сумму до 1000 долл. либо подвергнуты тю</w:t>
        <w:softHyphen/>
        <w:t>ремному заключению на срок до одного года. Доклады спе</w:t>
        <w:softHyphen/>
        <w:t>циальных и расследовательских комитетов заслушиваются образовавшими их палатами. После заслушивания докладов специальные комитеты, как правило, расформировываются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В комитетскую систему конгресса входят также объеди</w:t>
        <w:softHyphen/>
        <w:t>ненные комитеты конгресса, специализированные, постоян</w:t>
        <w:softHyphen/>
        <w:t>но действующие органы, созданные на паритетных началах обеими палатами на основе соответствующего закона или со</w:t>
        <w:softHyphen/>
        <w:t>вместной резолюции палат. В настоящее время в конгрессе функционирует четыре объединенных комитета — по эконо</w:t>
        <w:softHyphen/>
        <w:t>мике, налогообложению, по деятельности Библиотеки конг</w:t>
        <w:softHyphen/>
        <w:t>ресса и правительственной печати. По своему значению эти комитеты далеко не равнозначны. Реальные полномочия, со</w:t>
        <w:softHyphen/>
        <w:t>поставимые с теми, которыми обладают постоянные комите</w:t>
        <w:softHyphen/>
        <w:t>ты палат, имеют только два комитета — по налогообложе</w:t>
        <w:softHyphen/>
        <w:t>нию и экономике. В их состав входят: в первый —по 5, во второй — по 10 сенаторов и конгрессменов. Функции пред</w:t>
        <w:softHyphen/>
        <w:t>седателя после каждой сессии конгресса поочередно перехо</w:t>
        <w:softHyphen/>
        <w:t>дят к представителю сената или палаты представителей.</w:t>
      </w:r>
    </w:p>
    <w:p>
      <w:pPr>
        <w:pStyle w:val="2"/>
        <w:rPr/>
      </w:pPr>
      <w:r>
        <w:rPr/>
        <w:t xml:space="preserve">        </w:t>
      </w:r>
      <w:r>
        <w:rPr/>
        <w:t>Самостоятельную разновидность объединенных комите</w:t>
        <w:softHyphen/>
        <w:t>тов представляют согласительные комитеты. Создаются они в каждом отдельном случае при необходимости согласования текстов законопроектов или резолюций, принятых обеими палатами. О роли согласительных комитетов можно судить по следующему факту. Около 15 % всех законов, принимаемых конгрессом, проходят согласование между палатами .  Формируются они председателями палат, выбор которых, как правило, падает на “старейших” законодателей, облада</w:t>
        <w:softHyphen/>
        <w:t>ющих необходимыми в этих случаях личными связями и опытом подобной деятельности.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709"/>
        <w:rPr>
          <w:sz w:val="28"/>
        </w:rPr>
      </w:pPr>
      <w:bookmarkStart w:id="10" w:name="__RefHeading___Toc469217135"/>
      <w:bookmarkEnd w:id="10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203"</w:instrText>
      </w:r>
      <w:r>
        <w:rPr>
          <w:sz w:val="28"/>
        </w:rPr>
        <w:fldChar w:fldCharType="separate"/>
      </w:r>
      <w:r>
        <w:rPr>
          <w:sz w:val="28"/>
        </w:rPr>
        <w:t>2.3. Полномочия Конгресса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b/>
          <w:b/>
          <w:i/>
          <w:i/>
          <w:u w:val="single"/>
        </w:rPr>
      </w:pPr>
      <w:bookmarkStart w:id="11" w:name="__RefHeading___Toc469217136"/>
      <w:bookmarkEnd w:id="11"/>
      <w:r>
        <w:rPr>
          <w:b/>
          <w:i/>
          <w:u w:val="single"/>
        </w:rPr>
        <w:fldChar w:fldCharType="begin"/>
      </w:r>
      <w:r>
        <w:rPr>
          <w:i/>
          <w:u w:val="single"/>
          <w:b/>
        </w:rPr>
        <w:instrText xml:space="preserve"> DOCPROPERTY "Подпункт020301"</w:instrText>
      </w:r>
      <w:r>
        <w:rPr>
          <w:i/>
          <w:u w:val="single"/>
          <w:b/>
        </w:rPr>
        <w:fldChar w:fldCharType="separate"/>
      </w:r>
      <w:r>
        <w:rPr>
          <w:i/>
          <w:u w:val="single"/>
          <w:b/>
        </w:rPr>
        <w:t>2.3.1. Полномочия в области внутренней политики</w:t>
      </w:r>
      <w:r>
        <w:rPr>
          <w:i/>
          <w:u w:val="single"/>
          <w:b/>
        </w:rPr>
        <w:fldChar w:fldCharType="end"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иболее полно роль конгресса в системе разделения вла</w:t>
        <w:softHyphen/>
        <w:t>стей раскрывается в тех функциях, которыми наделен он по Конституции. В рамках несколько упрощенной схемы они могут быть представлены в следующем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нятие за</w:t>
        <w:softHyphen/>
        <w:t xml:space="preserve">конодательства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Бюджет и финансы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ирование ап</w:t>
        <w:softHyphen/>
        <w:t xml:space="preserve">парата исполнительной и судебной власти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Контроль за деятельностью правительственного аппарата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уществле</w:t>
        <w:softHyphen/>
        <w:t>ние квазисудебных функц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егулирование межправи</w:t>
        <w:softHyphen/>
        <w:t>тельственных отношений.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  <w:t>К этому перечню следует добавить те функции, которые не отражены в Конституции, но кото</w:t>
        <w:softHyphen/>
        <w:t>рые во многом определяют роль конгресса. К подобным не</w:t>
        <w:softHyphen/>
        <w:t>конституционным функциям могут быть отнесены предста</w:t>
        <w:softHyphen/>
        <w:t>вительство партий, социальных слоев и групп, обществен</w:t>
        <w:softHyphen/>
        <w:t>ных  и профессиональных организаций;  участие  в формировании общественного мнения; определение полити</w:t>
        <w:softHyphen/>
        <w:t>ческой линии развития и т.д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Законотворчество</w:t>
      </w:r>
      <w:r>
        <w:rPr>
          <w:i/>
          <w:sz w:val="28"/>
        </w:rPr>
        <w:t>.</w:t>
      </w:r>
      <w:r>
        <w:rPr>
          <w:sz w:val="28"/>
        </w:rPr>
        <w:t xml:space="preserve"> По форме акты конгресса различают</w:t>
        <w:softHyphen/>
        <w:t>ся на билли (законы), резолюции и приказы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Билли</w:t>
      </w:r>
      <w:r>
        <w:rPr>
          <w:sz w:val="28"/>
        </w:rPr>
        <w:t>, которые после одобрения их президентом либо преодоления его вето становятся законами (актами, статута</w:t>
        <w:softHyphen/>
        <w:t>ми), подразделяются на публичные билли и частные билли. Первые являются актами общего действия. Вторые — актами индивидуального применения или локального действ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нгресс принимает три вида </w:t>
      </w:r>
      <w:r>
        <w:rPr>
          <w:sz w:val="28"/>
          <w:u w:val="single"/>
        </w:rPr>
        <w:t>резолюций</w:t>
      </w:r>
      <w:r>
        <w:rPr>
          <w:sz w:val="28"/>
        </w:rPr>
        <w:t>: совместные, совпадающие и простые. Совместные резолюции практиче</w:t>
        <w:softHyphen/>
        <w:t>ски не отличаются от биллей ни по порядку их прохождения, ни по характеру их регламентации. Нередко изменения в действующие законы вносятся совместными резолюциями, и, наоборот, изменения в совместные резолюции — закона</w:t>
        <w:softHyphen/>
        <w:t>ми. Как и билли, совместные резолюции передаются на под</w:t>
        <w:softHyphen/>
        <w:t>пись президента. В форме совместных резолюций принима</w:t>
        <w:softHyphen/>
        <w:t>ются проекты конституционных поправок. В случае их одоб</w:t>
        <w:softHyphen/>
        <w:t>рения большинством в две трети голосов обеих палат они, без санкции президента, отсылаются законодательным со</w:t>
        <w:softHyphen/>
        <w:t>браниями штатов для ратиф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впадающие резолюции касаются главным образом дея</w:t>
        <w:softHyphen/>
        <w:t>тельности обеих палат, не имеют нормативного характера и не нуждаются в санкции президента. Фактически сила сов</w:t>
        <w:softHyphen/>
        <w:t>падающих резолюций распространяется только на конгре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стые резолюции принимаются каждой из палат в от</w:t>
        <w:softHyphen/>
        <w:t>дельности и в основном регламентируют вопросы внутренней организации палат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Приказы </w:t>
      </w:r>
      <w:r>
        <w:rPr>
          <w:sz w:val="28"/>
        </w:rPr>
        <w:t>принимаются также каждой палатой в отдель</w:t>
        <w:softHyphen/>
        <w:t>ности и содержат распоряжения, имеющие индивидуальное приме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реднем за год конгресс принимает до 700 и более бил</w:t>
        <w:softHyphen/>
        <w:t>лей и резолюций из общего числа 3-5 тысяч внесенных на его рассмотрение проектов.</w:t>
      </w:r>
    </w:p>
    <w:p>
      <w:pPr>
        <w:pStyle w:val="2"/>
        <w:rPr/>
      </w:pPr>
      <w:r>
        <w:rPr/>
        <w:t xml:space="preserve">        </w:t>
      </w:r>
      <w:r>
        <w:rPr/>
        <w:t>Характеризуя законотворческую деятельность конгресса, необходимо подчеркнуть: она находится под значительным влиянием президента. Он определяет во многом не только программу законодательной деятельности, но и контролиру</w:t>
        <w:softHyphen/>
        <w:t>ет весь процесс законотвор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некоторым оценкам, по инициативе президента либо иных подчиненных ему органов и лиц в конгресс поступает до 30 процентов всех законопроектов. Формально исполни</w:t>
        <w:softHyphen/>
        <w:t>тельная власть лишена права законодательной инициативы. Внести в палату проект может только сенатор или член па</w:t>
        <w:softHyphen/>
        <w:t>латы представителей. Однако результативность инициатив президента от этого ничуть не снижается. До 50% проектов, предложенных исполнительной властью, конгресс одобр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иболее мощным средством воздействия президента, как и прежде, остается право вето (отклоняется весь проект в целом), которое конгресс может преодолеть лишь при по</w:t>
        <w:softHyphen/>
        <w:t>вторном одобрении законопроекта большинством в две трети голосов. Нередко только угроза применения вето вынуждает законодателей более внимательно отнестись к запросам и за</w:t>
        <w:softHyphen/>
        <w:t>мечаниям со стороны президента. Эта позиция имеет под со</w:t>
        <w:softHyphen/>
        <w:t>бой достаточные основания. Конгрессу удается преодолеть не более трех процентов от общего числа президентских вето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Бюджет и финансы</w:t>
      </w:r>
      <w:r>
        <w:rPr>
          <w:i/>
          <w:sz w:val="28"/>
        </w:rPr>
        <w:t>.</w:t>
      </w:r>
      <w:r>
        <w:rPr>
          <w:sz w:val="28"/>
        </w:rPr>
        <w:t xml:space="preserve"> Формально, по Конституции, пре</w:t>
        <w:softHyphen/>
        <w:t>зидент лишен каких-либо полномочий в этой области. Толь</w:t>
        <w:softHyphen/>
        <w:t>ко конгресс имеет право устанавливать и взимать налоги, пошлины, подати и акцизные сборы. Займы от имени Сое</w:t>
        <w:softHyphen/>
        <w:t>диненных Штатов может также заключать только конгресс. Наконец, “чеканка монеты” или эмиссия денег и выдача де</w:t>
        <w:softHyphen/>
        <w:t>нег из казначейства могут производиться только по закону конгр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ако уже с 1921 г. подготовка бюджета, а впоследствии и наиболее крупных финансовых биллей была перепоручена исполнительной власти. Фактически в этой области иници</w:t>
        <w:softHyphen/>
        <w:t>атива перешла к президенту, хотя конгресс и сохранил за собой достаточный вес. Законодатели самостоятельно реша</w:t>
        <w:softHyphen/>
        <w:t>ют вопрос об увеличении, сокращении либо недопущении ас</w:t>
        <w:softHyphen/>
        <w:t>сигнований, запрашиваемых исполнительной властью. Не</w:t>
        <w:softHyphen/>
        <w:t>редко сами определяют, на какие цели и в каком объеме не</w:t>
        <w:softHyphen/>
        <w:t>обходимы ассигн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юджет, принимаемый в форме совпадающей резолюции, не имеет обязательной силы, но он служит основой для при</w:t>
        <w:softHyphen/>
        <w:t>нятия финансовых бил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ледние принимаются в двух формах. Первоначально принимается разрешающий билль, в котором предусматри</w:t>
        <w:softHyphen/>
        <w:t>вается осуществление определенных проектов и их финанси</w:t>
        <w:softHyphen/>
        <w:t>рование. Однако никакие выплаты на основании такого за</w:t>
        <w:softHyphen/>
        <w:t>кона не производятся. Для этого необходимо принятие билля об ассигнованиях, в котором казначейству дается распоряже</w:t>
        <w:softHyphen/>
        <w:t>ние о выделении соответствующих денежных сумм. Оба этих законопроекта передаются на подпись президента, который может наложить на них вето. Финансовый год в США начи</w:t>
        <w:softHyphen/>
        <w:t>нается 1 октября предыдущего календарного года.</w:t>
      </w:r>
    </w:p>
    <w:p>
      <w:pPr>
        <w:pStyle w:val="2"/>
        <w:rPr/>
      </w:pPr>
      <w:r>
        <w:rPr/>
        <w:t xml:space="preserve">        </w:t>
      </w:r>
      <w:r>
        <w:rPr/>
        <w:t>Рассматривая вопрос о финансах, необходимо сказать об “импаундменте” — отказе президента расходовать деньги, выделенные по закону конгрессом.</w:t>
      </w:r>
    </w:p>
    <w:p>
      <w:pPr>
        <w:pStyle w:val="2"/>
        <w:rPr/>
      </w:pPr>
      <w:r>
        <w:rPr/>
        <w:t>С 1974 г. определен сле</w:t>
        <w:softHyphen/>
        <w:t>дующий порядок разрешения подобных конфликтов. Прези</w:t>
        <w:softHyphen/>
        <w:t>дент должен обратиться к конгрессу со специальным посла</w:t>
        <w:softHyphen/>
        <w:t>нием, в котором дается объяснение причин, повлекших отказ от использования либо приостановку расходования ассигно</w:t>
        <w:softHyphen/>
        <w:t>ванных средств. Преодолеть “саботаж” президента конгресс может, приняв санкционирующий ассигнования билль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Формирование иных государственных органов</w:t>
      </w:r>
      <w:r>
        <w:rPr>
          <w:i/>
          <w:sz w:val="28"/>
        </w:rPr>
        <w:t>.</w:t>
      </w:r>
      <w:r>
        <w:rPr>
          <w:sz w:val="28"/>
        </w:rPr>
        <w:t xml:space="preserve"> Формаль</w:t>
        <w:softHyphen/>
        <w:t>но вопросы организации и структуры исполнительной вла</w:t>
        <w:softHyphen/>
        <w:t>сти, полномочий управленческих органов должны регламен</w:t>
        <w:softHyphen/>
        <w:t>тироваться законодательством. Однако конгресс давно (с 1939 г.) уступил это право исполнительной власти. Реализу</w:t>
        <w:softHyphen/>
        <w:t>ется оно президентом посредством планов реорганизации. Эти факты, согласно закону, должны представляться на ут</w:t>
        <w:softHyphen/>
        <w:t>верждение конгресса, который может в течение 60 календар</w:t>
        <w:softHyphen/>
        <w:t>ных дней их отклонить. До 1977 г. полномочия президента по реорганизации исполнительной власти фактически не ог</w:t>
        <w:softHyphen/>
        <w:t>раничивались. Впоследствии по закону за ним сохранилось право на реорганизацию преимущественно второстепенных структур исполнительной власти. Что же касается крупных реорганизационных реформ (упразднение министерств и не</w:t>
        <w:softHyphen/>
        <w:t>зависимых административных агентств и пр.), проводиться они должны по закону конгр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гласно Конституции, назначение “послов... судей Вер</w:t>
        <w:softHyphen/>
        <w:t>ховного суда и всех других лиц, назначение которых Кон</w:t>
        <w:softHyphen/>
        <w:t>ституцией не предусмотрено в ином порядке и должности которых установлены законом” производятся президентом по совету и с согласия сената (ст. II, разд.2). В общей сложно</w:t>
        <w:softHyphen/>
        <w:t>сти сенат утверждает несколько десятков тысяч кандидатов на должности гражданской и военной администрации. В большинстве своем они утверждаются списком. Что же ка</w:t>
        <w:softHyphen/>
        <w:t>сается кандидатур на высшие должности в администрации и в Верховном суде, утверждение их происходит отдельно, за</w:t>
        <w:softHyphen/>
        <w:t xml:space="preserve">нимая иногда несколько месяцев. В целом сенат подходит к утверждению назначений на ключевые посты достаточно жестко.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Контроль за деятельностью правительственного ап</w:t>
        <w:softHyphen/>
        <w:t>парата</w:t>
      </w:r>
      <w:r>
        <w:rPr>
          <w:i/>
          <w:sz w:val="28"/>
        </w:rPr>
        <w:t>.</w:t>
      </w:r>
      <w:r>
        <w:rPr>
          <w:sz w:val="28"/>
        </w:rPr>
        <w:t xml:space="preserve"> Традиционно наиболее действенным средством воз</w:t>
        <w:softHyphen/>
        <w:t>действия была и остается “власть кошелька”. Нередко только угроза сокращения ассигнований вынуждает президента или отдельные звенья исполнительной власти более внимательно прислушиваться к требованиям конгресса и учитывать воз</w:t>
        <w:softHyphen/>
        <w:t>можную его реакцию на те или иные их 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оль же испытанным средством остается право постоян</w:t>
        <w:softHyphen/>
        <w:t>ных и расследовательских комитетов конгресса проводить расследования деятельности правительственных органов. До</w:t>
        <w:softHyphen/>
        <w:t>статочно напомнить, что в результате расследования юриди</w:t>
        <w:softHyphen/>
        <w:t>ческого комитета палаты представителей в 1974 г. Р.Никсон был вынужден уйти в отставку с поста президента. Не мень</w:t>
        <w:softHyphen/>
        <w:t>шую известность приобрели расследования деятельности ФБР, ЦРУ, аферы “Иран — контрас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о недавнего времени в арсенале конгресса было и такое эффективное средство, как законодательное вето. Посредст</w:t>
        <w:softHyphen/>
        <w:t>вом его конгресс мог аннулировать либо приостановить дей</w:t>
        <w:softHyphen/>
        <w:t>ствия актов исполнительной власти, принимая как совпада</w:t>
        <w:softHyphen/>
        <w:t>ющие резолюции, так и простые резолюции одной из палат. Однако в 1983 г. Верховный суд США признал его примене</w:t>
        <w:softHyphen/>
        <w:t>ние неконституционным, нуллифицировав положения не</w:t>
        <w:softHyphen/>
        <w:t>многим менее 200 законодательных актов конгресса и лишив последнего действенной формы контроля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Квазисудебные функции</w:t>
      </w:r>
      <w:r>
        <w:rPr>
          <w:i/>
          <w:sz w:val="28"/>
        </w:rPr>
        <w:t>.</w:t>
      </w:r>
      <w:r>
        <w:rPr>
          <w:sz w:val="28"/>
        </w:rPr>
        <w:t xml:space="preserve"> К квазисудебным функциям конгресса относятся: оценка соответствия членов конгресса установленным Конституцией цензам и суд импичмента. Первое полномочие не имеет большого значения ни для де</w:t>
        <w:softHyphen/>
        <w:t>ятельности самого конгресса, ни для определения его факти</w:t>
        <w:softHyphen/>
        <w:t>ческой роли. Иное дело — импичмент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мпичмент — особая процедура, заимствованная автора</w:t>
        <w:softHyphen/>
        <w:t>ми Конституции из парламентской практики Англии. Суть его сводится к следующему. Субъектами ответственности яв</w:t>
        <w:softHyphen/>
        <w:t>ляются президент, вице-президент, судьи и должностные ли</w:t>
        <w:softHyphen/>
        <w:t>ца исполнительной власти. Основание привлечения к суду импичмента — “измена, взяточничество или иное тяжкое преступление” (ст. II, разд. 4). Инициатива возбуждения импичмента принадлежит палате представителей, осуществ</w:t>
        <w:softHyphen/>
        <w:t>ление суда — сенату. Однако импичмент только по назва</w:t>
        <w:softHyphen/>
        <w:t>нию и определенному сходству с судопроизводством может считаться судом. По сути, — это “политический процесс”, цель которого отстранить от должности виновных в соверше</w:t>
        <w:softHyphen/>
        <w:t>нии преступления или проступков, что, впрочем, в дальней</w:t>
        <w:softHyphen/>
        <w:t>шем не освобождает их от обычной судебной ответственно</w:t>
        <w:softHyphen/>
        <w:t>сти. В истории США сенат лишь в 13 случаях выступал в роли суда импичмента. И только в четырех из них был вы</w:t>
        <w:softHyphen/>
        <w:t>несен обвинительный вердикт. Но и преуменьшать его зна</w:t>
        <w:softHyphen/>
        <w:t>чение не стоит. В 1974 г. только угроза суда импичмента заставила Р.Никсона уйти в отставку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Межправительственные отношения</w:t>
      </w:r>
      <w:r>
        <w:rPr>
          <w:i/>
          <w:sz w:val="28"/>
        </w:rPr>
        <w:t>.</w:t>
      </w:r>
      <w:r>
        <w:rPr>
          <w:sz w:val="28"/>
        </w:rPr>
        <w:t xml:space="preserve"> Вопрос о формах взаимоотношений между конгрессом и правительствами штатов рассмотрен выше. Здесь же необходимо дополнить его сведениями о том, как осуществляется связь между ни</w:t>
        <w:softHyphen/>
        <w:t>ми. Эти вопросы Конституцией и законодательством не ре</w:t>
        <w:softHyphen/>
        <w:t>гламентированы. Однако практикой, в том числе и судебной, утверждены достаточно жесткие прав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, конгресс не имеет права указывать либо давать рас</w:t>
        <w:softHyphen/>
        <w:t>поряжения правительствам штатов. Даже послания к шта</w:t>
        <w:softHyphen/>
        <w:t>там о ратификации конституционных поправок не создают юридически обязательного требования по их рассмотрению. В свою очередь, и органы штатов не вправе диктовать свою волю тем депутатам, которые представляют в конгрессе их штаты. Каждый из них имеет лоббистов — своих “ходатаев” при Капитолии. Свои представительства имеют и многие консультативные органы, координирующие усилия шта</w:t>
        <w:softHyphen/>
        <w:t>тов, — Совет правительств штатов. Национальная конференция легислатур. Национальная ассоциация губернаторов, Национальная гражданская лига (до 1986 г. — Националь</w:t>
        <w:softHyphen/>
        <w:t>ная муниципальная лига) и др.</w:t>
      </w:r>
    </w:p>
    <w:p>
      <w:pPr>
        <w:pStyle w:val="2"/>
        <w:rPr/>
      </w:pPr>
      <w:r>
        <w:rPr/>
        <w:t xml:space="preserve">        </w:t>
      </w:r>
      <w:r>
        <w:rPr/>
        <w:t>Принимая законодательство и утверждая ассигнования, конгресс определяет развитие федеративных отношений по вертикали. В то же время он контролирует их и по гори</w:t>
        <w:softHyphen/>
        <w:t>зонтали. Отношения между отдельными штатами должны оформляться на договорной основе, а соглашения между штатами — одобряться конгрессом. Без санкции последнего допускается заключение только тех соглашений, которые “не увеличивают политическую власть штатов и не угро</w:t>
        <w:softHyphen/>
        <w:t>жают верховенству правительства Соединенных Штатов”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09"/>
        <w:rPr>
          <w:b/>
          <w:b/>
          <w:i/>
          <w:i/>
          <w:u w:val="single"/>
        </w:rPr>
      </w:pPr>
      <w:bookmarkStart w:id="12" w:name="__RefHeading___Toc469217137"/>
      <w:bookmarkEnd w:id="12"/>
      <w:r>
        <w:rPr>
          <w:b/>
          <w:i/>
          <w:u w:val="single"/>
        </w:rPr>
        <w:fldChar w:fldCharType="begin"/>
      </w:r>
      <w:r>
        <w:rPr>
          <w:i/>
          <w:u w:val="single"/>
          <w:b/>
        </w:rPr>
        <w:instrText xml:space="preserve"> DOCPROPERTY "Подпункт020302"</w:instrText>
      </w:r>
      <w:r>
        <w:rPr>
          <w:i/>
          <w:u w:val="single"/>
          <w:b/>
        </w:rPr>
        <w:fldChar w:fldCharType="separate"/>
      </w:r>
      <w:r>
        <w:rPr>
          <w:i/>
          <w:u w:val="single"/>
          <w:b/>
        </w:rPr>
        <w:t>2.3.2. Полномочия в области внешней политики</w:t>
      </w:r>
      <w:r>
        <w:rPr>
          <w:i/>
          <w:u w:val="single"/>
          <w:b/>
        </w:rPr>
        <w:fldChar w:fldCharType="end"/>
      </w:r>
    </w:p>
    <w:p>
      <w:pPr>
        <w:pStyle w:val="Normal"/>
        <w:spacing w:before="280" w:after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Вопросы войны и мира.</w:t>
      </w:r>
      <w:r>
        <w:rPr>
          <w:sz w:val="28"/>
        </w:rPr>
        <w:t xml:space="preserve"> По Конституции, решение воп</w:t>
        <w:softHyphen/>
        <w:t>роса войны и мира возложено на конгресс. Он наделен пра</w:t>
        <w:softHyphen/>
        <w:t>вом “объявлять войну, выдавать каперские свидетельства и разрешения на репрессалии и устанавливать правила отно</w:t>
        <w:softHyphen/>
        <w:t>сительно захватов на суше и море” (ст. 1, разд.8). Право ре</w:t>
        <w:softHyphen/>
        <w:t>шать вопрос о вступлении в военные действия авторы Кон</w:t>
        <w:softHyphen/>
        <w:t>ституции безоговорочно отнесли к компетенции конгресса. Без его санкции президент мог ввести войска в военные дей</w:t>
        <w:softHyphen/>
        <w:t>ствия только для отражения внезапного нападения на страну и при чрезвычайном положении. Но к формальному объяв</w:t>
        <w:softHyphen/>
        <w:t>лению войны конгресс прибегал только в пяти случаях. В остальных —а их, по оценкам американских специалистов, было более 200 — решение о применении военной силы при</w:t>
        <w:softHyphen/>
        <w:t>нималось президентом едино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ституция наделила конгресс широкими контрольными полномочиями, использовав которые, он мог бы ограничить власть президента. В ст. 1, разд. 8 указано: “Конгресс имеет право... набирать и содержать армии; однако, никакие денеж</w:t>
        <w:softHyphen/>
        <w:t>ные ассигнования для этих целей не должны производиться более чем на двухлетний срок; создавать и содержать флот; издавать правила по управлению и организации сухопутных и морских сил”. Но до войны во Вьетнаме ни один из этих ме</w:t>
        <w:softHyphen/>
        <w:t>ханизмов не применялся. И только после нее конгресс пред</w:t>
        <w:softHyphen/>
        <w:t>принял ряд мер, призванных ограничить власть презид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ентральное место в совокупности мер, принятых конг</w:t>
        <w:softHyphen/>
        <w:t>рессом, занимает Резолюция о военных полномочиях 1973 г. В соответствии с ней президент может отдать приказ о начале военных действий “только в случае объявления войны, специ</w:t>
        <w:softHyphen/>
        <w:t>ального разрешения в форме статута и общенационального чрезвычайного положения, создавшегося в результате напа</w:t>
        <w:softHyphen/>
        <w:t>дения на США, их территорию или владения, либо на их во</w:t>
        <w:softHyphen/>
        <w:t>оруженные силы”. Причем прежде чем применить военную силу, президент “в каждом возможном случае” должен кон</w:t>
        <w:softHyphen/>
        <w:t>сультироваться с конгрессом. Если военные действия нача</w:t>
        <w:softHyphen/>
        <w:t>лись, президент в течение 48 часов обязан представить конг</w:t>
        <w:softHyphen/>
        <w:t>рессу доклад в письменном виде. Без санкции конгресса воен</w:t>
        <w:softHyphen/>
        <w:t>ные действия могут продолжаться не более 60 дней. В крайних случаях “для обеспечения быстрого и безопасного вывода” американских вооруженных сил этот срок может быть про</w:t>
        <w:softHyphen/>
        <w:t>длен еще на 30 дней. Однако, если конгресс примет совпада</w:t>
        <w:softHyphen/>
        <w:t>ющую или совместную резолюцию, в которой содержится требование прекратить военные действия, президент обязан подчиниться до истечения, как первого, так и второго срока.</w:t>
      </w:r>
    </w:p>
    <w:p>
      <w:pPr>
        <w:pStyle w:val="2"/>
        <w:rPr/>
      </w:pPr>
      <w:r>
        <w:rPr/>
        <w:t xml:space="preserve">        </w:t>
      </w:r>
      <w:r>
        <w:rPr/>
        <w:t>Резолюция 1973 г. несколько ограничивает власть прези</w:t>
        <w:softHyphen/>
        <w:t>дента. Но преувеличивать ее значение не следует. Предва</w:t>
        <w:softHyphen/>
        <w:t>рительные консультации президента с конгрессом практиче</w:t>
        <w:softHyphen/>
        <w:t xml:space="preserve">ски не проводятся.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Заключение международных договоров</w:t>
      </w:r>
      <w:r>
        <w:rPr>
          <w:i/>
          <w:sz w:val="28"/>
        </w:rPr>
        <w:t>.</w:t>
      </w:r>
      <w:r>
        <w:rPr>
          <w:sz w:val="28"/>
        </w:rPr>
        <w:t xml:space="preserve"> Договоры заклю</w:t>
        <w:softHyphen/>
        <w:t>чаются под непосредственным контролем президента и пере</w:t>
        <w:softHyphen/>
        <w:t>даются на одобрение сената. Сам процесс ратификации дого</w:t>
        <w:softHyphen/>
        <w:t>воров состоит из двух самостоятельных стадий: на первой — сенат утверждает договоры (дает совет и согласие) большин</w:t>
        <w:softHyphen/>
        <w:t>ством в две трети голосов присутствующих сенаторов; на вто</w:t>
        <w:softHyphen/>
        <w:t>рой — президент определяет по своему усмотрению, следует ли ему воспользоваться полученным согласием и ратифици</w:t>
        <w:softHyphen/>
        <w:t>ровать договор. Позиции сената весомы. Недаром В.Вильсон как-то сказал: “Президент, представляющий сенату на утвер</w:t>
        <w:softHyphen/>
        <w:t>ждение договор, выступает в роли слуги, который обращается к своему хозяину с просьбой дать ему совет”. С именем В.Вильсона связано и самое крупное поражение, которое когда-либо терпел президент. Сенаторы отклонили Версальский договор 1919 г., предусматривавший участие США в Лиге на</w:t>
        <w:softHyphen/>
        <w:t>ций. Нередко при определении характера договорных обяза</w:t>
        <w:softHyphen/>
        <w:t>тельств исполнительная власть вынуждена учитывать воз</w:t>
        <w:softHyphen/>
        <w:t>можную оппозицию в сена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нат может не только отклонить договор, но и внести в него поправки или оговорки либо просто не рассматривать его. Поправки вносят существенные изменения в договорные обя</w:t>
        <w:softHyphen/>
        <w:t>зательства, что влечет необходимость дополнительного согла</w:t>
        <w:softHyphen/>
        <w:t>сования между сторонами по договору. Оговорки, не меняя текста договора, изменяют в одностороннем порядке только обязательства США. Не уступая поправкам по значимости, по сути они ставят другие государства в неравноправное поло</w:t>
        <w:softHyphen/>
        <w:t>жение. Помимо оговорок и поправок сенат в резолюции об одобрении договоров включает и так называемые “понима</w:t>
        <w:softHyphen/>
        <w:t>ния” — заявления, в которых сенат дает определение и тол</w:t>
        <w:softHyphen/>
        <w:t>кование тем или иным положениям договорного 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второй стадии ратификации судьба договоров нахо</w:t>
        <w:softHyphen/>
        <w:t>дится в руках президента. Он может отказаться от промуль</w:t>
        <w:softHyphen/>
        <w:t>гации договора. В этом случае он не вступит в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ждународные обязательства США выступают не толь</w:t>
        <w:softHyphen/>
        <w:t>ко в форме договоров, но и в форме исполнительных согла</w:t>
        <w:softHyphen/>
        <w:t>шений, т.е. тех соглашений, которые заключаются исполни</w:t>
        <w:softHyphen/>
        <w:t>тельной властью, но не передаются на одобрение сен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личается несколько видов исполнительных соглаше</w:t>
        <w:softHyphen/>
        <w:t>ний. Первую группу составляют исполнительные соглаше</w:t>
        <w:softHyphen/>
        <w:t>ния, заключенные на основе законов и договоров либо “кон</w:t>
        <w:softHyphen/>
        <w:t>ституционных” полномочий самого президента. Договорные акты этого вида в утверждении не нуждаются. Во вторую группу входят исполнительные соглашения, которые по ха</w:t>
        <w:softHyphen/>
        <w:t>рактеру содержащихся в них обязательств либо согласно тре</w:t>
        <w:softHyphen/>
        <w:t>бованиям самого конгресса, должны получить его санкцию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ибольший удельный вес принадлежит исполнительным соглашениям первой группы. Так, например, на основе дого</w:t>
        <w:softHyphen/>
        <w:t>вора о создании НАТО было заключено около 10 тыс. различ</w:t>
        <w:softHyphen/>
        <w:t>ного рода актов. Особое значение имеют соглашения, которые президент заключает на основе своих “конституционных” полномочий как руководителя внешней политики и главноко</w:t>
        <w:softHyphen/>
        <w:t>мандующего. Такого рода международные обязательства при</w:t>
        <w:softHyphen/>
        <w:t>нимаются по инициативе самого президента и не нуждаются в санкции конгресса. К ним относятся соглашения об установ</w:t>
        <w:softHyphen/>
        <w:t>лении дипломатических отношений. В их число входят соглашения о перемирии, соглашения по вопросам совместного военного производства, военных баз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редко президенты заключали исполнительные согла</w:t>
        <w:softHyphen/>
        <w:t>шения, даже не уведомляя конгресс о принятых мерах. Кон</w:t>
        <w:softHyphen/>
        <w:t>гресс мирился с этим до 1972 г., когда был принят закон Кейса. В соответствии с законом “любые международные со</w:t>
        <w:softHyphen/>
        <w:t>глашения, не заключенные в форме договора”, должны пе</w:t>
        <w:softHyphen/>
        <w:t>редаваться конгрессу не позднее 60 дней после вступления их в силу. В том же случае, если передача такого соглаше</w:t>
        <w:softHyphen/>
        <w:t>ния может нанести “ущерб государственной безопасности Соединенных Штатов”, оно должно быть представлено толь</w:t>
        <w:softHyphen/>
        <w:t>ко комитетам по иностранным делам сената и палаты пред</w:t>
        <w:softHyphen/>
        <w:t>ставителе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Во вторую группу включены исполнительные соглаше</w:t>
        <w:softHyphen/>
        <w:t>ния, которые должны быть санкционированы конгрессом по характеру содержащихся в них обязательств. В большинстве случаев это соглашения, выполнение которых зависит от вы</w:t>
        <w:softHyphen/>
        <w:t>деления ассигнований или принятия конгрессом соответству</w:t>
        <w:softHyphen/>
        <w:t>ющего закона, например, об участии США в международных организациях. Иной характер носят исполнительные согла</w:t>
        <w:softHyphen/>
        <w:t>шения, которые президент должен передать на одобрение конгресса, выполняя установленные законодательством тре</w:t>
        <w:softHyphen/>
        <w:t>бования. Так, например, на основании закона о создании агентства по контролю за вооружениями и разоружению 1961 г. все договорные обязательства, предусматривающие разоружение или сокращение вооруженных сил США, дол</w:t>
        <w:softHyphen/>
        <w:t>жны передаваться конгрессу для одобрения в форме договора или исполнительного соглаш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общей сложности численность служащих, занятых не</w:t>
        <w:softHyphen/>
        <w:t>посредственно в конгрессе либо в его вспомогательных орга</w:t>
        <w:softHyphen/>
        <w:t>нах, превышает 30 тыс. человек. Размеры выделяемых ассиг</w:t>
        <w:softHyphen/>
        <w:t>нований на деятельность конгресса в настоящее время до</w:t>
        <w:softHyphen/>
        <w:t>стигли 2 млрд. долл. в го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>
          <w:sz w:val="32"/>
        </w:rPr>
      </w:pPr>
      <w:bookmarkStart w:id="13" w:name="__RefHeading___Toc469217138"/>
      <w:bookmarkEnd w:id="13"/>
      <w:r>
        <w:rPr>
          <w:sz w:val="32"/>
        </w:rPr>
        <w:fldChar w:fldCharType="begin"/>
      </w:r>
      <w:r>
        <w:rPr>
          <w:sz w:val="32"/>
        </w:rPr>
        <w:instrText xml:space="preserve"> DOCPROPERTY "Глава03"</w:instrText>
      </w:r>
      <w:r>
        <w:rPr>
          <w:sz w:val="32"/>
        </w:rPr>
        <w:fldChar w:fldCharType="separate"/>
      </w:r>
      <w:r>
        <w:rPr>
          <w:sz w:val="32"/>
        </w:rPr>
        <w:t>Глава 3. Президент США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Президенту как одному из высших институтов федерации в Конститу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посвящено гораздо меньше места, чем Конгрессу - всего 4 раздела</w:t>
      </w:r>
      <w:r>
        <w:rPr>
          <w:rFonts w:cs="Times New Roman" w:ascii="Times New Roman" w:hAnsi="Times New Roman"/>
          <w:sz w:val="28"/>
        </w:rPr>
        <w:t xml:space="preserve">. Но это не означает, что Президент играет менее значительную роль, скорее наоборот. Идея сильной исполнительной власти, главой которой является Президент, не была результатом неожиданного озарения "отцов-основателей", она была предопределена развитием Америки. В революционный период исполнительная власть была слабой вследствие негативной реакции на всевластие губернаторов колоний. Последовавшая затем тирания законодательных собраний привела к сдвигу в пользу сильной исполнительной власти. " Из всех вопросов, которые стояли перед членами Филадельфийского конвента, вопрос о природе  президентской  власти был одним из наиболее важных, а решение этого вопроса было одним из самых значительных предпринятых им шагов "_. Президент наделялся значительными полномочиями, которые можно разбить на три группы. </w:t>
      </w:r>
      <w:r>
        <w:rPr>
          <w:rFonts w:cs="Times New Roman" w:ascii="Times New Roman" w:hAnsi="Times New Roman"/>
          <w:sz w:val="28"/>
          <w:u w:val="single"/>
        </w:rPr>
        <w:t>Первая группа</w:t>
      </w:r>
      <w:r>
        <w:rPr>
          <w:rFonts w:cs="Times New Roman" w:ascii="Times New Roman" w:hAnsi="Times New Roman"/>
          <w:sz w:val="28"/>
        </w:rPr>
        <w:t xml:space="preserve"> - полномочия, прямо  предусмотренные  Конституцией в разделах 2 и 3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торую</w:t>
      </w:r>
      <w:r>
        <w:rPr>
          <w:rFonts w:cs="Times New Roman" w:ascii="Times New Roman" w:hAnsi="Times New Roman"/>
          <w:sz w:val="28"/>
        </w:rPr>
        <w:t xml:space="preserve"> группу составляют полномочия, которые считаются "подразумеваемыми" или "присущими" Президенту как главе государства. Эти полномочия выводились из духа Конституции, из потребностей практической политики и восполняли пробелы в Основном законе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 третью группу</w:t>
      </w:r>
      <w:r>
        <w:rPr>
          <w:rFonts w:cs="Times New Roman" w:ascii="Times New Roman" w:hAnsi="Times New Roman"/>
          <w:sz w:val="28"/>
        </w:rPr>
        <w:t>, постоянно увеличивающуюся, входят полномочия, делегированные Конгрессом, в том числе чрезвычайные. Это является прямым нарушением Конституции, в результате которого большинство американцев, живших в 1976 г. прожили всю свою жизнь в условиях чрезвычайного правления (1933-1976 г.г.)_. Что же непосредственно говорила Конституция о Президенте?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ервый раздел касался системы выборов Президента и Вице-президента, которые избирались на четыре года. В каждом штате избирались выборщики, число которых было равно сумме представителей и сенаторов от этого штата. Таким образом в США сейчас при населении около  280 миллионов  Президента  избирают 538 человек (435+100+3 выборщика от округа Колумбия). Далее выборщики собираются отдельно в своих штатах и голосуют непосредственно за кандидатов - отдельно за Президента и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иц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зидента. Для избрания необходимо абсолютное большинство голосов, в противном случае применяется экстраординарная процедура, предусмотренная двенадцатой поправкой: Президента избирала Палата представителей, а Вице-президента - Сенат. Также в поправке уточнялось, что Вице-президент должен был иметь те же "квалификации", что и Президент. Президентом же мог стать только гражданин Соединенных Штатов по рождению который был бы не младше тридцатипятилетнего возраста и имел в течение 14 лет постоянное жительство США. 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случае  отстранения от должности, смерти, отставки либо неспособности исполнять связанные с должностью Президента права и обязанности последние переходили к Вице-президенту. Если же становился вакантным пост Вице-президента, то согласно поправке XXV Президент назначал его. Новый Вице-президент вступал в должность после утверждения его большинством обеих палат Конгресса. Президент мог передать  временному Председателю Сената и спикеру Палаты представителей письменное заявление о том, что не может исполнять свои и полномочия и обязанности, в этом случае Вице-президент исполнял обязанности Президента пока тот не передавал обратного заявления. Если же Вице-президент и большинство основных должностных лиц исполнительных департаментов передают руководителям палат Конгресса заявление о неспособности Президента исполнять свои обязанности, Вице-президент немедленно принимал на себя полномочия последнего. После того, как Президент заявляет о том, что эта неспосособность более не существует и если вышеперечисленные лица не возражают, он возобновляет свои полномочия. В противном случае данный вопрос разрешает Конгресс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За свою службу Президент получает вознаграждение, которое не может быть увеличено или уменьшено в течение периода, на который он избран; в это время он также не мог получать какое-либо денежное вознаграждение от США или какого-нибудь штата. Перед вступлением в должность Президент приносил присягу на Библии: " Я торжественно клянусь, что буду честно выполнять обязанности Президента Соединенных Штатов и по мере своих сил сохранять, защищать и поддерживать Конституцию Соединенных Штатов "_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разделе втором определялись основные полномочия Президента. Он являлся главнокомандующим армии, флота и полиции; мог требовать от руководителя каждого исполнительного департамента мнение по любому вопросу, относящемуся к его компетенции; он мог отсрочить приговор или помиловать преступников (за исключением случаев импичмента). Также Президент с согласия Сената мог заключать международные договоры, назначать послов и иных полномочных представителей и консулов, а также других должностных лиц. Между сессиями Президент сам замещал все открывшиеся вакансии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ретий раздел также определял, что Президент принимает послов, обеспечивает точное соблюдение законов и определяет полномочия всех должностных лиц, в экстраординарных случаях он созывает обе палаты или одну из них. Президент также должен периодически предоставлять Конгрессу сведения о состоянии Союза и предлагать необходимые и полезные меры, т.е. фактически получал право законодательной инициативы.</w:t>
      </w:r>
    </w:p>
    <w:p>
      <w:pPr>
        <w:pStyle w:val="21"/>
        <w:rPr/>
      </w:pPr>
      <w:r>
        <w:rPr/>
        <w:tab/>
        <w:t>Раздел 4 устанавливал, что Президент, Вице-президент и все гражданские должностные лица могут быть осуждены в порядке импичмента.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</w:rPr>
        <w:t xml:space="preserve">В этой главе мною были кратко описаны полномочия президента и особенности власти, так как выше, при рассмотрении структуры и полномочий Конгресса США, эти вопросы  были уже рассмотрены. 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32"/>
        </w:rPr>
      </w:pPr>
      <w:bookmarkStart w:id="14" w:name="__RefHeading___Toc469217139"/>
      <w:bookmarkEnd w:id="14"/>
      <w:r>
        <w:rPr>
          <w:sz w:val="32"/>
        </w:rPr>
        <w:fldChar w:fldCharType="begin"/>
      </w:r>
      <w:r>
        <w:rPr>
          <w:sz w:val="32"/>
        </w:rPr>
        <w:instrText xml:space="preserve"> DOCPROPERTY "Глава04"</w:instrText>
      </w:r>
      <w:r>
        <w:rPr>
          <w:sz w:val="32"/>
        </w:rPr>
        <w:fldChar w:fldCharType="separate"/>
      </w:r>
      <w:r>
        <w:rPr>
          <w:sz w:val="32"/>
        </w:rPr>
        <w:t>Глава 4. Верховный суд</w:t>
      </w:r>
      <w:r>
        <w:rPr>
          <w:sz w:val="32"/>
        </w:rPr>
        <w:fldChar w:fldCharType="end"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>
          <w:sz w:val="28"/>
        </w:rPr>
      </w:pPr>
      <w:bookmarkStart w:id="15" w:name="__RefHeading___Toc469217140"/>
      <w:bookmarkEnd w:id="15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401"</w:instrText>
      </w:r>
      <w:r>
        <w:rPr>
          <w:sz w:val="28"/>
        </w:rPr>
        <w:fldChar w:fldCharType="separate"/>
      </w:r>
      <w:r>
        <w:rPr>
          <w:sz w:val="28"/>
        </w:rPr>
        <w:t>4.1. Верховный суд США</w:t>
      </w:r>
      <w:r>
        <w:rPr>
          <w:sz w:val="28"/>
        </w:rPr>
        <w:fldChar w:fldCharType="end"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i/>
          <w:sz w:val="28"/>
        </w:rPr>
        <w:t>Третьей властью</w:t>
      </w:r>
      <w:r>
        <w:rPr>
          <w:sz w:val="28"/>
        </w:rPr>
        <w:t xml:space="preserve"> Соединенных Штатов Конститу</w:t>
        <w:softHyphen/>
        <w:t>ция называет суд. При рассмотрении этой части Конституции члены Учредительного конвента предлагали предоставить Верховному федераль</w:t>
        <w:softHyphen/>
        <w:t>ному суду полномочия высшей судебной инстан</w:t>
        <w:softHyphen/>
        <w:t>ции США. Он должен был получить право пере</w:t>
        <w:softHyphen/>
        <w:t>смотра законов, принятых Конгрессом при их несоответствии Конституции, но не в качестве надзорной инстанции, а в связи с определен</w:t>
        <w:softHyphen/>
        <w:t>ными судебными делами, находящимися в его производстве. Такое право Верховный суд дол</w:t>
        <w:softHyphen/>
        <w:t>жен получить и в отношении законов, принятых парламентами штатов и постановлений штатных судов. Однако, эти положения в Конституцию не вошли. Опасаясь противодействия штатов, от решения которых зависела судьба самой Консти</w:t>
        <w:softHyphen/>
        <w:t>туции, понимая, что они не потерпят вмеша</w:t>
        <w:softHyphen/>
        <w:t>тельства федерации в их “внутренние дела”, включая законодательство и суд, члены Кон</w:t>
        <w:softHyphen/>
        <w:t>вента снова пошли на компромисс, отложив ре</w:t>
        <w:softHyphen/>
        <w:t>шение этого вопроса до лучших времен.</w:t>
      </w:r>
    </w:p>
    <w:p>
      <w:pPr>
        <w:pStyle w:val="TextBody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Кон</w:t>
        <w:softHyphen/>
        <w:t>ституции 1787 года (ст.3) судебная власть фе</w:t>
        <w:softHyphen/>
        <w:t>дерации должна была простираться на все те дела, “...которые возникнут из действия самой Конституции”, из законов и трактатов, которые приняты, заключены или могут быть приняты и заключены Соединенными Штатами в дальнейшем. Помимо этого к федеральной юрисдикции были отнесены споры между палатами, тяжбы между гражданами различных штатов и некоторые дру</w:t>
        <w:softHyphen/>
        <w:t>гие иски, касавшиеся федерации в целом.</w:t>
      </w:r>
    </w:p>
    <w:p>
      <w:pPr>
        <w:pStyle w:val="TextBody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лены Верховного суда назначаются президентом США пожизненно. Этим достигается независимость судебной власти от законодательной и исполни</w:t>
        <w:softHyphen/>
        <w:t>тельной. Вопрос о практическом создании новой судебной организации США и о закреплении пол</w:t>
        <w:softHyphen/>
        <w:t>номочий Верховного суда был рассмотрен среди основных первым Конгрессом США. В результате был принят Закон о судоустройстве 1789 года. Как и было задумано при разработке Конститу</w:t>
        <w:softHyphen/>
        <w:t>ции, возвратясь к  вопросу о верховном кон</w:t>
        <w:softHyphen/>
        <w:t>ституционном надзоре, Конгресс наделил Вер</w:t>
        <w:softHyphen/>
        <w:t>ховный суд США правом отмены любого закона, как федерального, так и штатного, если будет найдено, что этот закон уклоняется от предпи</w:t>
        <w:softHyphen/>
        <w:t>саний и принципов Конституции (ст.25 Закона  о судоустройстве).</w:t>
      </w:r>
    </w:p>
    <w:p>
      <w:pPr>
        <w:pStyle w:val="TextBody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олее того, Верховный суд получал полномочия издавать предписания, обя</w:t>
        <w:softHyphen/>
        <w:t>зательные для органов исполнительной власти, включая президента и министров (ст.13 Закона о судоустройстве). Это положение противоре</w:t>
        <w:softHyphen/>
        <w:t>чило конституционному принципу разделения властей, так как ставило Верховный суд над Конгрессом и президентом. Необходимо отме</w:t>
        <w:softHyphen/>
        <w:t>тить, что позже этот перекос был сглажен самим Верховным судом в ходе слушания дела Марбори 1803 году. В результате, пожертвовав ст.13, за Верховным судом были закреплены полномочия, заключенные в ст.25 Закона о су</w:t>
        <w:softHyphen/>
        <w:t>доустройстве.</w:t>
      </w:r>
    </w:p>
    <w:p>
      <w:pPr>
        <w:pStyle w:val="TextBody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тех пор и до настоящего вре</w:t>
        <w:softHyphen/>
        <w:t>мени Верховному суду принадлежит финальное право трактовать Конституцию, т.е. “...говорить, что есть право страны” и, что находится в противоречии с ним. Решение Вер</w:t>
        <w:softHyphen/>
        <w:t>ховного суда является окончательным и обсуж</w:t>
        <w:softHyphen/>
        <w:t>дению не подлежит.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ервым конгрессом была также разработана структура федерального судоустройства. Было решено, что наряду и параллельно с судами штатов будет функционировать федеральная су</w:t>
        <w:softHyphen/>
        <w:t>дебная система, состоящая из районных и окружных судов (на этот период их количество было определено  в 30 районных и 3 окружных суда). Последние были наделены апелляционной властью в отношении первых.</w:t>
      </w:r>
    </w:p>
    <w:p>
      <w:pPr>
        <w:pStyle w:val="TextBody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709"/>
        <w:rPr>
          <w:sz w:val="28"/>
          <w:lang w:val="en-US"/>
        </w:rPr>
      </w:pPr>
      <w:bookmarkStart w:id="16" w:name="__RefHeading___Toc469217141"/>
      <w:bookmarkEnd w:id="16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402"</w:instrText>
      </w:r>
      <w:r>
        <w:rPr>
          <w:sz w:val="28"/>
        </w:rPr>
        <w:fldChar w:fldCharType="separate"/>
      </w:r>
      <w:r>
        <w:rPr>
          <w:sz w:val="28"/>
        </w:rPr>
        <w:t>4.2. Система судоустройства</w:t>
      </w:r>
      <w:r>
        <w:rPr>
          <w:sz w:val="28"/>
        </w:rPr>
        <w:fldChar w:fldCharType="end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Федеральную судебную систему образуют 4 группы судов - окружные, специальные, апелляционные и специальные апелляционные - во главе с Верховным судом.</w:t>
      </w:r>
    </w:p>
    <w:p>
      <w:pPr>
        <w:pStyle w:val="Style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Окружные суды США</w:t>
      </w:r>
      <w:r>
        <w:rPr>
          <w:rFonts w:cs="Times New Roman" w:ascii="Times New Roman" w:hAnsi="Times New Roman"/>
          <w:sz w:val="28"/>
        </w:rPr>
        <w:t xml:space="preserve"> - федеральные суды общей юрисдикции; они по первой инстанции рассматривают все дела, основанные на федеральном законодательстве.</w:t>
      </w:r>
    </w:p>
    <w:p>
      <w:pPr>
        <w:pStyle w:val="Style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Специальные суды</w:t>
      </w:r>
      <w:r>
        <w:rPr>
          <w:rFonts w:cs="Times New Roman" w:ascii="Times New Roman" w:hAnsi="Times New Roman"/>
          <w:sz w:val="28"/>
        </w:rPr>
        <w:t xml:space="preserve"> первой инстанци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)</w:t>
      </w:r>
      <w:r>
        <w:rPr>
          <w:rFonts w:cs="Times New Roman" w:ascii="Times New Roman" w:hAnsi="Times New Roman"/>
          <w:sz w:val="28"/>
        </w:rPr>
        <w:t>претензионный суд США (рассматривает денежно-имущественные претензии граждан к правительству США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)</w:t>
      </w:r>
      <w:r>
        <w:rPr>
          <w:rFonts w:cs="Times New Roman" w:ascii="Times New Roman" w:hAnsi="Times New Roman"/>
          <w:sz w:val="28"/>
        </w:rPr>
        <w:t>суд США по делам внешней торговли (рассматривает споры, возникшие на основе федеральных законов об импортных торговых операциях и таможенных правил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3)</w:t>
      </w:r>
      <w:r>
        <w:rPr>
          <w:rFonts w:cs="Times New Roman" w:ascii="Times New Roman" w:hAnsi="Times New Roman"/>
          <w:sz w:val="28"/>
        </w:rPr>
        <w:t>налоговый суд США (разрешает конфликты, возникающие в связи с решениями федеральных налоговых ведомств)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К специальным апелляционным судам</w:t>
      </w:r>
      <w:r>
        <w:rPr>
          <w:rFonts w:cs="Times New Roman" w:ascii="Times New Roman" w:hAnsi="Times New Roman"/>
          <w:sz w:val="28"/>
        </w:rPr>
        <w:t xml:space="preserve"> относятся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елляционный суд США по федеральному округу (рассматривает жалобы на решения претензионного су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>суда по делам внешней торговли и на решения некоторых федеральных административных ведомств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ный чрезвычайный апелляционный суд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9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 этих двух судов обжалуются в Верховный суд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Апелляционные суды представляют собой промежуточную апелляционную инстанцию между федеральными судами первой инстанции и Верховным судом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озглавляет федеральную судебную систему Верховный суд США - высший орган в федеральной судебной иерархии, конечная апелляционная инстанция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ША существует автономная система военных судов. Им подсудны чисто воинские преступления, а также все иные уголовные правонарушения, совершенные военнослужащими во время прохождения ими действительной военной службы и исключительно при исполнении служебных обязанностей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штат в пределах своих границ может учреждать судебные органы, какие сочтет нужным, однако существуют типичные черты судоустройства, общие для всех штатов. Так, в штатах имеются 3 группы судов: ограниченной и специальной юрисдикции, общей юрисдикции, апелляционной юрисдикции. Первые две группы - местные суды первой инстанции, рассматривающие дела по существу. Третья группа объединяет промежуточные апелляционные суды и верховные суды штатов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09"/>
        <w:rPr>
          <w:sz w:val="32"/>
          <w:lang w:val="en-US"/>
        </w:rPr>
      </w:pPr>
      <w:bookmarkStart w:id="17" w:name="__RefHeading___Toc469217142"/>
      <w:bookmarkEnd w:id="17"/>
      <w:r>
        <w:rPr>
          <w:sz w:val="32"/>
        </w:rPr>
        <w:t>Заключени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акой предстает Конституция Соединенных Штатов Америки 1789г. Этот документ сыграл значительную роль в развитии мировой цивилизации. В нем  впервые  были  сформулированы и  введены в политическую жизнь положения, бывшие прежде сугубо теоретическими идеями различных мыслителей. Основные принципы американского Основного закона - разделение властей, федерализм и конституционный надзор - нашли свое отражение и в текущей российской Конституции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месте с тем Конституция США имеет значительные недостатки. Это слабая проработанность отдельных положений, которая ведет к решению дел согласно не букве, а духу Конституции; и трудность внесения поправок, которая ведет к существованию "живой конституции"; это и не очень демократический порядок избрания Президента и принятия поправок. В этом смысле весьма интересно отношение штатов к принятию поправок. Так, Массачусетс, Джорджия и Коннектикут ратифицировали Билль о правах к его 15О-летней годовщине. Штат Кентукки утвердил тринадцатую поправку об отмене рабства лишь в 1976 г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заключение можно сказать, что значение Конституции неоднозначно для различных периодов в истории США. В начальный период она носила исторически прогрессивный характер, поскольку способствовала развитию новых, капиталистических производственных отношений. В настоящее же время она выглядит как умеренно-демократический документ, по многим параметрам уступающий основным законам стран Западной Европы и других регионов современного мира.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firstLine="709"/>
        <w:rPr>
          <w:b/>
          <w:b/>
          <w:sz w:val="28"/>
          <w:u w:val="single"/>
        </w:rPr>
      </w:pPr>
      <w:bookmarkStart w:id="18" w:name="__RefHeading___Toc469217143"/>
      <w:bookmarkEnd w:id="18"/>
      <w:r>
        <w:rPr>
          <w:b/>
          <w:sz w:val="28"/>
          <w:u w:val="single"/>
        </w:rPr>
        <w:t>Список использованных источников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>
          <w:rStyle w:val="Style8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Style w:val="Style8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480"/>
        <w:ind w:hanging="0"/>
        <w:jc w:val="left"/>
        <w:rPr>
          <w:rStyle w:val="Style8"/>
          <w:b/>
          <w:b/>
          <w:sz w:val="28"/>
          <w:u w:val="single"/>
        </w:rPr>
      </w:pPr>
      <w:r>
        <w:rPr/>
        <w:t>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Конституция США/Комментарий Л.В.Сморгунова. СПб, 1992</w:t>
      </w:r>
    </w:p>
    <w:p>
      <w:pPr>
        <w:pStyle w:val="TextBodyIndent"/>
        <w:spacing w:lineRule="auto" w:line="480"/>
        <w:ind w:hanging="0"/>
        <w:jc w:val="left"/>
        <w:rPr>
          <w:sz w:val="28"/>
          <w:lang w:eastAsia="ru-RU"/>
        </w:rPr>
      </w:pPr>
      <w:r>
        <w:rPr/>
        <w:t xml:space="preserve">2. </w:t>
      </w:r>
      <w:r>
        <w:rPr>
          <w:rFonts w:cs="Times New Roman"/>
          <w:sz w:val="28"/>
        </w:rPr>
        <w:t>Соединенные Штаты Америки: Конституция и законодательные акты: пер. с англ./ Сост. В.И. Лафитский; под ред. и со вступительной статьей О.А. Жидкова. - М.: Прогресс,Универс,1993.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lineRule="auto" w:line="480"/>
        <w:ind w:hanging="0"/>
        <w:jc w:val="left"/>
        <w:rPr>
          <w:sz w:val="28"/>
          <w:lang w:val="ru-RU"/>
        </w:rPr>
      </w:pPr>
      <w:r>
        <w:rPr/>
        <w:t xml:space="preserve">3. </w:t>
      </w:r>
      <w:r>
        <w:rPr>
          <w:sz w:val="28"/>
        </w:rPr>
        <w:t>Карпентэр Д. “Познаем Америку” - С.-Петер</w:t>
        <w:softHyphen/>
        <w:t>бург 1995г</w:t>
      </w:r>
      <w:r>
        <w:rPr/>
        <w:t>.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rPr>
          <w:b w:val="false"/>
          <w:b w:val="false"/>
          <w:lang w:val="ru-RU"/>
        </w:rPr>
      </w:pPr>
      <w:r>
        <w:rPr/>
        <w:t xml:space="preserve">4. </w:t>
      </w:r>
      <w:r>
        <w:rPr>
          <w:b w:val="false"/>
        </w:rPr>
        <w:t>Конституции зарубежных государств.</w:t>
      </w:r>
      <w:r>
        <w:rPr/>
        <w:t>/</w:t>
      </w:r>
      <w:r>
        <w:rPr>
          <w:b w:val="false"/>
        </w:rPr>
        <w:t xml:space="preserve"> Учебное пособие.</w:t>
      </w:r>
      <w:r>
        <w:rPr/>
        <w:t xml:space="preserve"> </w:t>
      </w:r>
      <w:r>
        <w:rPr>
          <w:b w:val="false"/>
        </w:rPr>
        <w:t>М</w:t>
      </w:r>
      <w:r>
        <w:rPr/>
        <w:t>.,</w:t>
      </w:r>
      <w:r>
        <w:rPr>
          <w:b w:val="false"/>
        </w:rPr>
        <w:t xml:space="preserve"> БЕК</w:t>
      </w:r>
      <w:r>
        <w:rPr/>
        <w:t>,</w:t>
      </w:r>
      <w:r>
        <w:rPr>
          <w:b w:val="false"/>
        </w:rPr>
        <w:t xml:space="preserve"> </w:t>
      </w:r>
      <w:r>
        <w:rPr/>
        <w:t>1996 г.</w:t>
      </w:r>
    </w:p>
    <w:p>
      <w:pPr>
        <w:pStyle w:val="TextBodyIndent"/>
        <w:numPr>
          <w:ilvl w:val="0"/>
          <w:numId w:val="0"/>
        </w:numPr>
        <w:spacing w:lineRule="auto" w:line="480"/>
        <w:ind w:hanging="0"/>
        <w:jc w:val="left"/>
        <w:rPr/>
      </w:pPr>
      <w:r>
        <w:rPr/>
        <w:t xml:space="preserve">5. </w:t>
      </w:r>
      <w:r>
        <w:rPr>
          <w:rFonts w:cs="Times New Roman"/>
          <w:b w:val="false"/>
          <w:sz w:val="28"/>
        </w:rPr>
        <w:t>Иностранное конституционное право.</w:t>
      </w:r>
      <w:r>
        <w:rPr/>
        <w:t>/ Учебник под ред. В.В.Маклакова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480"/>
        <w:ind w:left="0" w:hanging="0"/>
        <w:jc w:val="left"/>
        <w:rPr/>
      </w:pPr>
      <w:r>
        <w:rPr>
          <w:rFonts w:cs="Times New Roman"/>
          <w:b w:val="false"/>
          <w:sz w:val="28"/>
        </w:rPr>
        <w:t>М.</w:t>
      </w:r>
      <w:r>
        <w:rPr/>
        <w:t>,</w:t>
      </w:r>
      <w:r>
        <w:rPr>
          <w:rFonts w:cs="Times New Roman"/>
          <w:b w:val="false"/>
          <w:sz w:val="28"/>
        </w:rPr>
        <w:t xml:space="preserve"> Юрист,</w:t>
      </w:r>
      <w:r>
        <w:rPr>
          <w:rFonts w:cs="Times New Roman"/>
          <w:b w:val="false"/>
          <w:sz w:val="28"/>
          <w:lang w:val="ru-RU"/>
        </w:rPr>
        <w:t xml:space="preserve"> 1996</w:t>
      </w:r>
      <w:r>
        <w:rPr/>
        <w:t xml:space="preserve"> г</w:t>
      </w:r>
      <w:r>
        <w:rPr>
          <w:rFonts w:cs="Times New Roman"/>
          <w:sz w:val="28"/>
          <w:lang w:val="ru-RU"/>
        </w:rPr>
        <w:t xml:space="preserve">. </w:t>
      </w:r>
    </w:p>
    <w:p>
      <w:pPr>
        <w:pStyle w:val="TextBodyIndent"/>
        <w:widowControl w:val="false"/>
        <w:spacing w:lineRule="auto" w:line="480"/>
        <w:ind w:hanging="0"/>
        <w:jc w:val="left"/>
        <w:rPr/>
      </w:pPr>
      <w:r>
        <w:rPr/>
        <w:t xml:space="preserve">6. </w:t>
      </w:r>
      <w:r>
        <w:rPr>
          <w:rFonts w:cs="Times New Roman"/>
          <w:b w:val="false"/>
          <w:sz w:val="28"/>
          <w:lang w:eastAsia="ru-RU"/>
        </w:rPr>
        <w:t>Мишин</w:t>
      </w:r>
      <w:r>
        <w:rPr>
          <w:rFonts w:cs="Times New Roman"/>
          <w:b w:val="false"/>
          <w:sz w:val="28"/>
          <w:lang w:val="ru-RU" w:eastAsia="ru-RU"/>
        </w:rPr>
        <w:t xml:space="preserve"> А.А.,</w:t>
      </w:r>
      <w:r>
        <w:rPr>
          <w:rFonts w:cs="Times New Roman"/>
          <w:b w:val="false"/>
          <w:sz w:val="28"/>
          <w:lang w:eastAsia="ru-RU"/>
        </w:rPr>
        <w:t xml:space="preserve"> Власихин В.А. Конституция США. Политико-право</w:t>
        <w:softHyphen/>
        <w:t>вой комментарий. М.</w:t>
      </w:r>
      <w:r>
        <w:rPr/>
        <w:t>,</w:t>
      </w:r>
      <w:r>
        <w:rPr>
          <w:rFonts w:cs="Times New Roman"/>
          <w:b w:val="false"/>
          <w:sz w:val="28"/>
          <w:lang w:eastAsia="ru-RU"/>
        </w:rPr>
        <w:t xml:space="preserve"> ЮЛ,</w:t>
      </w:r>
      <w:r>
        <w:rPr>
          <w:rFonts w:cs="Times New Roman"/>
          <w:b w:val="false"/>
          <w:sz w:val="28"/>
          <w:lang w:val="ru-RU" w:eastAsia="ru-RU"/>
        </w:rPr>
        <w:t xml:space="preserve"> 1985.</w:t>
      </w:r>
    </w:p>
    <w:p>
      <w:pPr>
        <w:pStyle w:val="TextBodyIndent"/>
        <w:numPr>
          <w:ilvl w:val="0"/>
          <w:numId w:val="0"/>
        </w:numPr>
        <w:spacing w:lineRule="auto" w:line="480"/>
        <w:ind w:hanging="0"/>
        <w:jc w:val="left"/>
        <w:rPr/>
      </w:pPr>
      <w:r>
        <w:rPr/>
        <w:t xml:space="preserve">7.  </w:t>
      </w:r>
      <w:r>
        <w:rPr>
          <w:b w:val="false"/>
        </w:rPr>
        <w:t>Конституционное (государственное) право зарубежных стран. Учебник</w:t>
      </w:r>
      <w:r>
        <w:rPr/>
        <w:t xml:space="preserve"> под ред. </w:t>
      </w:r>
      <w:r>
        <w:rPr>
          <w:b w:val="false"/>
        </w:rPr>
        <w:t xml:space="preserve"> Б.А.Страшун</w:t>
      </w:r>
      <w:r>
        <w:rPr/>
        <w:t>а</w:t>
      </w:r>
      <w:r>
        <w:rPr>
          <w:b w:val="false"/>
        </w:rPr>
        <w:t>, М</w:t>
      </w:r>
      <w:r>
        <w:rPr/>
        <w:t>.,</w:t>
      </w:r>
      <w:r>
        <w:rPr>
          <w:b w:val="false"/>
        </w:rPr>
        <w:t xml:space="preserve"> БЕК,1995.</w:t>
      </w:r>
    </w:p>
    <w:p>
      <w:pPr>
        <w:pStyle w:val="TextBodyIndent"/>
        <w:numPr>
          <w:ilvl w:val="0"/>
          <w:numId w:val="4"/>
        </w:numPr>
        <w:spacing w:lineRule="auto" w:line="480"/>
        <w:jc w:val="left"/>
        <w:rPr/>
      </w:pPr>
      <w:r>
        <w:rPr>
          <w:b w:val="false"/>
          <w:sz w:val="28"/>
        </w:rPr>
        <w:t>Конституционное право зарубежных стран.</w:t>
      </w:r>
      <w:r>
        <w:rPr/>
        <w:t xml:space="preserve"> /Учебник под ред. В.Е. </w:t>
      </w:r>
      <w:r>
        <w:rPr>
          <w:b w:val="false"/>
          <w:sz w:val="28"/>
        </w:rPr>
        <w:t>Чиркин</w:t>
      </w:r>
      <w:r>
        <w:rPr/>
        <w:t>а.</w:t>
      </w:r>
    </w:p>
    <w:p>
      <w:pPr>
        <w:pStyle w:val="TextBodyIndent"/>
        <w:numPr>
          <w:ilvl w:val="0"/>
          <w:numId w:val="0"/>
        </w:numPr>
        <w:spacing w:lineRule="auto" w:line="480"/>
        <w:ind w:left="72" w:hanging="0"/>
        <w:jc w:val="left"/>
        <w:rPr/>
      </w:pPr>
      <w:r>
        <w:rPr>
          <w:b w:val="false"/>
          <w:sz w:val="28"/>
        </w:rPr>
        <w:t>М.</w:t>
      </w:r>
      <w:r>
        <w:rPr/>
        <w:t>,</w:t>
      </w:r>
      <w:r>
        <w:rPr>
          <w:b w:val="false"/>
          <w:sz w:val="28"/>
        </w:rPr>
        <w:t xml:space="preserve"> Юрист,1997</w:t>
      </w:r>
      <w:r>
        <w:rPr/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Стариенко Анатолий Павлович "Высшие органы государственной власти в США" (Контрольн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sz w:val="28"/>
      <w:lang w:eastAsia="ru-RU"/>
    </w:rPr>
  </w:style>
  <w:style w:type="paragraph" w:styleId="Style10">
    <w:name w:val="Таблица ссылок"/>
    <w:basedOn w:val="Normal"/>
    <w:qFormat/>
    <w:pPr>
      <w:tabs>
        <w:tab w:val="clear" w:pos="720"/>
        <w:tab w:val="right" w:pos="8640" w:leader="dot"/>
      </w:tabs>
      <w:ind w:left="360" w:hanging="360"/>
    </w:pPr>
    <w:rPr>
      <w:lang w:eastAsia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3:12:00Z</dcterms:created>
  <dc:creator>Стариенко Анатолий</dc:creator>
  <dc:description/>
  <dc:language>en-US</dc:language>
  <cp:lastModifiedBy>Стариенко Анатолий</cp:lastModifiedBy>
  <dcterms:modified xsi:type="dcterms:W3CDTF">1999-12-08T11:42:00Z</dcterms:modified>
  <cp:revision>32</cp:revision>
  <dc:subject/>
  <dc:title>МОСКОВСКИЙ ГОСУДАРСТВЕННЫЙ СОЦИАЛЬНЫЙ УНИВЕРСИТЕТ (МУРМАНСКОЕ ПРЕДСТАВ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Ложь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онтрольная работа</vt:lpwstr>
  </property>
  <property fmtid="{D5CDD505-2E9C-101B-9397-08002B2CF9AE}" pid="6" name="Глава01">
    <vt:lpwstr>Глава 1. Конституция США</vt:lpwstr>
  </property>
  <property fmtid="{D5CDD505-2E9C-101B-9397-08002B2CF9AE}" pid="7" name="Глава02">
    <vt:lpwstr>Глава 2. Конгресс США</vt:lpwstr>
  </property>
  <property fmtid="{D5CDD505-2E9C-101B-9397-08002B2CF9AE}" pid="8" name="Глава03">
    <vt:lpwstr>Глава 3. Президент США</vt:lpwstr>
  </property>
  <property fmtid="{D5CDD505-2E9C-101B-9397-08002B2CF9AE}" pid="9" name="Глава04">
    <vt:lpwstr>Глава 4. Верховный суд</vt:lpwstr>
  </property>
  <property fmtid="{D5CDD505-2E9C-101B-9397-08002B2CF9AE}" pid="10" name="Год">
    <vt:lpwstr>1999</vt:lpwstr>
  </property>
  <property fmtid="{D5CDD505-2E9C-101B-9397-08002B2CF9AE}" pid="11" name="Город">
    <vt:lpwstr>Мурманск</vt:lpwstr>
  </property>
  <property fmtid="{D5CDD505-2E9C-101B-9397-08002B2CF9AE}" pid="12" name="Группа">
    <vt:lpwstr/>
  </property>
  <property fmtid="{D5CDD505-2E9C-101B-9397-08002B2CF9AE}" pid="13" name="Дисциплина">
    <vt:lpwstr>Конституционное право зарубежных стран</vt:lpwstr>
  </property>
  <property fmtid="{D5CDD505-2E9C-101B-9397-08002B2CF9AE}" pid="14" name="Заключение">
    <vt:lpwstr>Истина</vt:lpwstr>
  </property>
  <property fmtid="{D5CDD505-2E9C-101B-9397-08002B2CF9AE}" pid="15" name="Институт">
    <vt:lpwstr>МОСКОВСКИЙ ГОСУДАРСТВЕННЫЙ СОЦИАЛЬНЫЙ УНИВЕРСИТЕТ (МУРМАНСКОЕ ПРЕДСТАВИТЕЛЬСТВО)</vt:lpwstr>
  </property>
  <property fmtid="{D5CDD505-2E9C-101B-9397-08002B2CF9AE}" pid="16" name="Кафедра">
    <vt:lpwstr/>
  </property>
  <property fmtid="{D5CDD505-2E9C-101B-9397-08002B2CF9AE}" pid="17" name="Курс">
    <vt:lpwstr>3</vt:lpwstr>
  </property>
  <property fmtid="{D5CDD505-2E9C-101B-9397-08002B2CF9AE}" pid="18" name="Параграф0101">
    <vt:lpwstr>1.1. Краткая характеристика Конституции США</vt:lpwstr>
  </property>
  <property fmtid="{D5CDD505-2E9C-101B-9397-08002B2CF9AE}" pid="19" name="Параграф0102">
    <vt:lpwstr>1.2. Принцип разделения властей</vt:lpwstr>
  </property>
  <property fmtid="{D5CDD505-2E9C-101B-9397-08002B2CF9AE}" pid="20" name="Параграф0201">
    <vt:lpwstr>2.1. Общая характеристика Конгресса</vt:lpwstr>
  </property>
  <property fmtid="{D5CDD505-2E9C-101B-9397-08002B2CF9AE}" pid="21" name="Параграф0202">
    <vt:lpwstr>2.2. Структура Конгресса</vt:lpwstr>
  </property>
  <property fmtid="{D5CDD505-2E9C-101B-9397-08002B2CF9AE}" pid="22" name="Параграф0203">
    <vt:lpwstr>2.3. Полномочия Конгресса</vt:lpwstr>
  </property>
  <property fmtid="{D5CDD505-2E9C-101B-9397-08002B2CF9AE}" pid="23" name="Параграф0401">
    <vt:lpwstr>4.1. Верховный суд США</vt:lpwstr>
  </property>
  <property fmtid="{D5CDD505-2E9C-101B-9397-08002B2CF9AE}" pid="24" name="Параграф0402">
    <vt:lpwstr>4.2. Система судоустройства</vt:lpwstr>
  </property>
  <property fmtid="{D5CDD505-2E9C-101B-9397-08002B2CF9AE}" pid="25" name="Подпункт020201">
    <vt:lpwstr>2.2.1. Председатели и должностные лица палат</vt:lpwstr>
  </property>
  <property fmtid="{D5CDD505-2E9C-101B-9397-08002B2CF9AE}" pid="26" name="Подпункт020202">
    <vt:lpwstr>2.2.2. Партийная структура Конгресса</vt:lpwstr>
  </property>
  <property fmtid="{D5CDD505-2E9C-101B-9397-08002B2CF9AE}" pid="27" name="Подпункт020203">
    <vt:lpwstr>2.2.3. Комитетская система Конгресса</vt:lpwstr>
  </property>
  <property fmtid="{D5CDD505-2E9C-101B-9397-08002B2CF9AE}" pid="28" name="Подпункт020301">
    <vt:lpwstr>2.3.1. Полномочия в области внутренней политики</vt:lpwstr>
  </property>
  <property fmtid="{D5CDD505-2E9C-101B-9397-08002B2CF9AE}" pid="29" name="Подпункт020302">
    <vt:lpwstr>2.3.2. Полномочия в области внешней политики</vt:lpwstr>
  </property>
  <property fmtid="{D5CDD505-2E9C-101B-9397-08002B2CF9AE}" pid="30" name="Резерв2">
    <vt:lpwstr/>
  </property>
  <property fmtid="{D5CDD505-2E9C-101B-9397-08002B2CF9AE}" pid="31" name="Резерв3">
    <vt:lpwstr/>
  </property>
  <property fmtid="{D5CDD505-2E9C-101B-9397-08002B2CF9AE}" pid="32" name="Резерв4">
    <vt:lpwstr/>
  </property>
  <property fmtid="{D5CDD505-2E9C-101B-9397-08002B2CF9AE}" pid="33" name="СписокДокументов">
    <vt:lpwstr>Истина</vt:lpwstr>
  </property>
  <property fmtid="{D5CDD505-2E9C-101B-9397-08002B2CF9AE}" pid="34" name="ТемаРаботы">
    <vt:lpwstr>Высшие органы государственной власти в США</vt:lpwstr>
  </property>
  <property fmtid="{D5CDD505-2E9C-101B-9397-08002B2CF9AE}" pid="35" name="ТипИсполнителя">
    <vt:lpwstr>студент</vt:lpwstr>
  </property>
  <property fmtid="{D5CDD505-2E9C-101B-9397-08002B2CF9AE}" pid="36" name="ФИОИсполнителя">
    <vt:lpwstr>Стариенко Анатолий Павлович</vt:lpwstr>
  </property>
  <property fmtid="{D5CDD505-2E9C-101B-9397-08002B2CF9AE}" pid="37" name="ФИОПреподавателя">
    <vt:lpwstr>Лысова Анна Зиновьевна</vt:lpwstr>
  </property>
  <property fmtid="{D5CDD505-2E9C-101B-9397-08002B2CF9AE}" pid="38" name="Факультет">
    <vt:lpwstr>Юридический</vt:lpwstr>
  </property>
</Properties>
</file>