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Б</w:t>
      </w:r>
      <w:r>
        <w:rPr>
          <w:rFonts w:cs="Arial" w:ascii="Arial" w:hAnsi="Arial"/>
          <w:b/>
          <w:sz w:val="28"/>
          <w:lang w:val="uk-UA"/>
        </w:rPr>
        <w:t>ілет № 3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1.”Новий курс” Ф.Рузвельта та його результати.</w:t>
      </w:r>
    </w:p>
    <w:p>
      <w:pPr>
        <w:pStyle w:val="Normal"/>
        <w:rPr>
          <w:rFonts w:ascii="Arial" w:hAnsi="Arial" w:eastAsia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”</w:t>
      </w:r>
      <w:r>
        <w:rPr>
          <w:rFonts w:cs="Arial" w:ascii="Arial" w:hAnsi="Arial"/>
          <w:sz w:val="24"/>
          <w:lang w:val="uk-UA"/>
        </w:rPr>
        <w:t>Новий курс” Ф.Рузвельта – політика державного регулювання економіки.втручання уряду у приватну підприємницьку діяльність шляхом проведення ліберальних реформ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uk-UA"/>
        </w:rPr>
        <w:t>Програма спасіння банківської системи (великі банки одержали 3млд.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  <w:lang w:val="uk-UA"/>
        </w:rPr>
        <w:t xml:space="preserve"> з бюджету і був заборонений вивіз золота за кордон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“</w:t>
      </w:r>
      <w:r>
        <w:rPr>
          <w:rFonts w:cs="Arial" w:ascii="Arial" w:hAnsi="Arial"/>
          <w:sz w:val="24"/>
          <w:lang w:val="uk-UA"/>
        </w:rPr>
        <w:t>Ніра” – кодекс чесної конкуренції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“</w:t>
      </w:r>
      <w:r>
        <w:rPr>
          <w:rFonts w:cs="Arial" w:ascii="Arial" w:hAnsi="Arial"/>
          <w:sz w:val="24"/>
          <w:lang w:val="uk-UA"/>
        </w:rPr>
        <w:t>ААА” – Адміністрація регулювання сільского господарств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ержавний контрроль за випуском цінних паперів приватним корпораціям і акціонерним товариства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14 серпня 1935р. прийнято закон про соціальне забезпечення (вдовам, сиротам, інвалідам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Введено закон сенатора Вагнера про трудові відносини (право робітників на страйки і утворення профсоюзів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uk-UA"/>
        </w:rPr>
        <w:t xml:space="preserve">Шляхом створення дифіцитного бюджету і збілшення державних росходів були розширені економічні </w:t>
      </w:r>
      <w:r>
        <w:rPr>
          <w:rFonts w:cs="Arial" w:ascii="Arial" w:hAnsi="Arial"/>
          <w:sz w:val="24"/>
          <w:lang w:val="en-US"/>
        </w:rPr>
        <w:t>f(x)</w:t>
      </w:r>
      <w:r>
        <w:rPr>
          <w:rFonts w:cs="Arial" w:ascii="Arial" w:hAnsi="Arial"/>
          <w:sz w:val="24"/>
          <w:lang w:val="uk-UA"/>
        </w:rPr>
        <w:t>держави (збільшені податки на “зверх доходи”, на спадок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очала функціонувати “Національна оорганізація допомоги безробітним” (суцільна праця для молоді від 18 до 25 років)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u w:val="single"/>
          <w:lang w:val="uk-UA"/>
        </w:rPr>
        <w:t>Висновок:</w:t>
      </w:r>
      <w:r>
        <w:rPr>
          <w:rFonts w:cs="Arial" w:ascii="Arial" w:hAnsi="Arial"/>
          <w:sz w:val="24"/>
          <w:lang w:val="uk-UA"/>
        </w:rPr>
        <w:t xml:space="preserve"> новий курс Рузвельта – це поступове перетворення державно-монополістичного капіталізму в рішучій фактор економічного життя США, він заклав основу сучасного американського суспільства.</w:t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Рух опору в окупованих країнах Європи в роки Другої світової війни.</w:t>
      </w:r>
    </w:p>
    <w:p>
      <w:pPr>
        <w:pStyle w:val="Heading1"/>
        <w:ind w:left="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іяльність руху опо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Анти фашиська пропаганда та агітаці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идання підпільної літератури, страйки, диверсії, саботаж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бройні напади, повстання, національно-визвольні вій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опомога іноземним робітникам, що були угнанні в Німеччину і військово полонен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творення партизанських загонів і підпільних гру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творення масових організацій – національних фронтів.</w:t>
      </w:r>
    </w:p>
    <w:p>
      <w:pPr>
        <w:pStyle w:val="Normal"/>
        <w:ind w:left="75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left="75" w:hanging="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jc w:val="center"/>
      <w:outlineLvl w:val="0"/>
    </w:pPr>
    <w:rPr>
      <w:sz w:val="28"/>
      <w:u w:val="single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35:00Z</dcterms:created>
  <dc:creator>Игорь</dc:creator>
  <dc:description/>
  <dc:language>en-US</dc:language>
  <cp:lastModifiedBy>Игорь</cp:lastModifiedBy>
  <cp:lastPrinted>2003-12-04T22:19:00Z</cp:lastPrinted>
  <dcterms:modified xsi:type="dcterms:W3CDTF">2003-12-04T19:38:00Z</dcterms:modified>
  <cp:revision>1</cp:revision>
  <dc:subject/>
  <dc:title> Білет № 3</dc:title>
</cp:coreProperties>
</file>