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27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спільно-політична обстановка в СРСР у 20-30 роках.</w:t>
      </w:r>
    </w:p>
    <w:p>
      <w:pPr>
        <w:pStyle w:val="TextBody"/>
        <w:rPr/>
      </w:pPr>
      <w:r>
        <w:rPr/>
        <w:t>На середину 20-х років Росія й надалі залишалася відсталою аграрною країною. Індустріалізація була необхідною для того, щоб піднести економіку, зміцнити обороноздатність, подолати техніко-економічну відсталість, зробти СРСР незалежним від великих держав. Для масштабної перебудови промисловості перш за все були необхідні кошти. Індустріалізація почала здійснюватися прискореними темпами. Вона розгорнулася з грудня 1925, коли відбувся 14-й з’їзд ВКП(б). У 1925-1929 було реконструйовано і відбудовано сотні підприємств важкої індустрії й машинобудування. Був збудований Харківський тракторний завод, “Красний путиловець”, зведені Волхівська та Штерівська електростанції, почалося будівництво Дніпровської ГЕС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ередусім кошти вилучалися з с/г й легкої промисловості, що негативно позначилося на їх розвитку. Крім того, вилучалися гроші й цінності у населення. В країні почали запроваджувати примусові державні позики за які радянська влада так і не розрахувалася. За вказівкою Сталіна, було дозволено значне збільшення виробництва спиртних напоїв, прибутки з продажу яких використовувалися для індустріалізації. Крім того, Радянський уряд таємно від народу продавав за кордон шедеври мистецтва.</w:t>
      </w:r>
    </w:p>
    <w:p>
      <w:pPr>
        <w:pStyle w:val="Normal"/>
        <w:rPr/>
      </w:pPr>
      <w:r>
        <w:rPr>
          <w:sz w:val="24"/>
          <w:lang w:val="uk-UA"/>
        </w:rPr>
        <w:t>Першим перспективним планом радянської економіки став план ГОЕЛРО, прийнятий у 1929.     16-та Всесоюзна партійна конференція затвердила перший 5-ти річний план, який у травні 1929 був схвалений 5-м з’їздом Рад СРС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днією з найганебніших і цинічних форм здійснення індустріалізації було використання рабської праці політичних в’язнів і так званих спецпереселенців.</w:t>
      </w:r>
    </w:p>
    <w:p>
      <w:pPr>
        <w:pStyle w:val="Normal"/>
        <w:rPr/>
      </w:pPr>
      <w:r>
        <w:rPr>
          <w:sz w:val="24"/>
          <w:lang w:val="uk-UA"/>
        </w:rPr>
        <w:t>З 1928 знову запроваджується карткова система розподілу промислових і продуктових товарів серед населення.</w:t>
      </w:r>
    </w:p>
    <w:p>
      <w:pPr>
        <w:pStyle w:val="Normal"/>
        <w:rPr/>
      </w:pPr>
      <w:r>
        <w:rPr>
          <w:sz w:val="24"/>
          <w:lang w:val="uk-UA"/>
        </w:rPr>
        <w:t>За роки перших п’ятирічок (1928-1937) у СРСР були збудовані нові промислові райони, а також гіганти радянської індустрії: Дніпрогес, Магнітогорський металургійний комплекс, Сталінградський та Харківський тракторні заводи, Туркестано-Сибірська залізниця, Горлівський та Березниківський хімічні комбінати. Були створені вугільні та металургійні бази в Сибіру, Казахстані, на Далекому Сході. Зусиллями в’язнів був збудований Волго-Донський канал, тисячі інших великих об’єктів. Гордістю більшовиків став Московський метрополітен, а комсомольців – місто Комсомольськ-на-Амурі.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sz w:val="24"/>
          <w:lang w:val="uk-UA"/>
        </w:rPr>
        <w:t xml:space="preserve">Хоча перші дві п’ятирічки оголошувалися виконаними достроково, насправді ж сталінський план індустіалізації був незавершений. СРСР і надалі відставав від індустріально розвинених країн світу, що, зокрема, позначилося на переозброєнні Червоної армії.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ітична боротьба в 1953-1956 в Угорщині. Режим Я. Кадар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rFonts w:eastAsia="Arial"/>
          <w:b/>
          <w:sz w:val="28"/>
          <w:lang w:val="uk-UA"/>
        </w:rPr>
        <w:t xml:space="preserve"> </w:t>
      </w:r>
      <w:r>
        <w:rPr>
          <w:sz w:val="24"/>
          <w:lang w:val="uk-UA"/>
        </w:rPr>
        <w:t>1953-1956 в Угорщині називається “новим курсом”.</w:t>
      </w:r>
    </w:p>
    <w:p>
      <w:pPr>
        <w:pStyle w:val="Heading1"/>
        <w:rPr/>
      </w:pPr>
      <w:r>
        <w:rPr/>
        <w:t>Янош Кадар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1912-1990</w:t>
      </w:r>
    </w:p>
    <w:p>
      <w:pPr>
        <w:pStyle w:val="TextBody"/>
        <w:rPr/>
      </w:pPr>
      <w:r>
        <w:rPr/>
        <w:t>народився в сім’ї батрака і працював сільським механіком. З жовтня 1956 по 1988 перший секретар ЦК КПУ.</w:t>
      </w:r>
    </w:p>
    <w:p>
      <w:pPr>
        <w:pStyle w:val="Heading1"/>
        <w:rPr/>
      </w:pPr>
      <w:r>
        <w:rPr/>
        <w:t>Економічні реформи Я. Кадара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рискорення сільськогосподарського виробництва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Галузі які виробляли товари масового споживання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рипиненя масової колективізаціі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Знижені податки і норми поставок с/г продукціі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Зупинена “антикуркульська” компанія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ослаблення політичного терору.</w:t>
      </w:r>
    </w:p>
    <w:p>
      <w:pPr>
        <w:pStyle w:val="TextBody"/>
        <w:rPr/>
      </w:pPr>
      <w:r>
        <w:rPr/>
        <w:t>Керівництво СРСР було не згодне з цими реформами. Почався теро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3 жовтня 1956 в Будпешті студентська демонстрація, а потім і збройне повстання, зібралося 200тис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адянські військові підрозділи дули введені в усі центри Угорщини. Угорська армія перейшла на бік повсталих.</w:t>
      </w:r>
    </w:p>
    <w:p>
      <w:pPr>
        <w:pStyle w:val="Heading1"/>
        <w:rPr/>
      </w:pPr>
      <w:r>
        <w:rPr/>
        <w:t>Хід революціі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ідновлена багатопартійна система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Створені роітничі рад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Оголосилипро вихід Угорщени з ОВ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 листопада інтервенція з боку Москви. Опір тримався тидень. Демократична реформа і революція булироздроблені радянськими танкам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Угорщині був відновлений соціалізм.</w:t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11:00Z</dcterms:created>
  <dc:creator>Игорь</dc:creator>
  <dc:description/>
  <dc:language>en-US</dc:language>
  <cp:lastModifiedBy>Игорь</cp:lastModifiedBy>
  <cp:lastPrinted>2005-01-04T20:51:00Z</cp:lastPrinted>
  <dcterms:modified xsi:type="dcterms:W3CDTF">2005-01-04T18:19:00Z</dcterms:modified>
  <cp:revision>2</cp:revision>
  <dc:subject/>
  <dc:title>Білет № 27</dc:title>
</cp:coreProperties>
</file>