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Б</w:t>
      </w:r>
      <w:r>
        <w:rPr>
          <w:sz w:val="28"/>
          <w:lang w:val="uk-UA"/>
        </w:rPr>
        <w:t>і</w:t>
      </w:r>
      <w:r>
        <w:rPr>
          <w:sz w:val="28"/>
        </w:rPr>
        <w:t>лет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Франція в 20-30 роки. Діяльність уряду Народного Фронт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20" w:hanging="0"/>
        <w:rPr/>
      </w:pPr>
      <w:r>
        <w:rPr/>
        <w:t>Після війн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йбільш постраждала. 1,5 млн. загинуло . </w:t>
      </w:r>
    </w:p>
    <w:p>
      <w:pPr>
        <w:pStyle w:val="TextBody"/>
        <w:rPr/>
      </w:pPr>
      <w:r>
        <w:rPr/>
        <w:t>200 млрд. золотих франків. 700тис. Інвалідів.10тис. підприємств зруйновано.</w:t>
      </w:r>
    </w:p>
    <w:p>
      <w:pPr>
        <w:pStyle w:val="TextBody"/>
        <w:rPr/>
      </w:pPr>
      <w:r>
        <w:rPr/>
        <w:t>900 тис. Будинків і вся транспортна система знищені.</w:t>
      </w:r>
    </w:p>
    <w:p>
      <w:pPr>
        <w:pStyle w:val="Normal"/>
        <w:ind w:left="420" w:hanging="0"/>
        <w:jc w:val="center"/>
        <w:rPr>
          <w:rFonts w:eastAsia="Arial"/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</w:p>
    <w:p>
      <w:pPr>
        <w:pStyle w:val="Normal"/>
        <w:ind w:left="4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мови версальського договору</w:t>
      </w:r>
    </w:p>
    <w:p>
      <w:pPr>
        <w:pStyle w:val="Normal"/>
        <w:ind w:left="4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итивні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гативні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rPr/>
            </w:pPr>
            <w:r>
              <w:rPr/>
              <w:t>Повернула Ельзас і Лотарінгі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ержала мандат на бувші грецькі колонії Ліван і Сірі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ержала право на 15-ти річну  експлуатацію Саарського басейну 52% репарацій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1,5млн. власників акцій російських займів були розорен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країни кредитора в країну борж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г США 60млрд. франкі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ринок капіталу був втрачений(Росі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  <w:t>Грудень 1920 – створена французька комуністична парті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Листопад 1920 – вибори. Перемога у правих. Партія на чолі О.Мільєра. розпочав репресіі проти робітників і комуністі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922 – уряд очолив Раймон Пуанкар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923 – Пуанкаре зробив спробу захопити Рурську область у Німеччин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Англія та США виступили проти. Франція відступил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іод стабілізації</w:t>
      </w:r>
    </w:p>
    <w:p>
      <w:pPr>
        <w:pStyle w:val="Normal"/>
        <w:ind w:left="420" w:hanging="0"/>
        <w:jc w:val="center"/>
        <w:rPr>
          <w:b/>
          <w:b/>
          <w:sz w:val="24"/>
        </w:rPr>
      </w:pPr>
      <w:r>
        <w:rPr>
          <w:b/>
          <w:sz w:val="24"/>
        </w:rPr>
        <w:t>1924-1929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924 – Франція досягла довоєнного рівн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20" w:hanging="0"/>
        <w:rPr/>
      </w:pPr>
      <w:r>
        <w:rPr/>
        <w:t>Причини зростання економіки</w:t>
      </w:r>
    </w:p>
    <w:p>
      <w:pPr>
        <w:pStyle w:val="TextBody"/>
        <w:rPr/>
      </w:pPr>
      <w:r>
        <w:rPr/>
        <w:t xml:space="preserve">Сприятлива економічна кон'юктура. </w:t>
      </w:r>
    </w:p>
    <w:p>
      <w:pPr>
        <w:pStyle w:val="Normal"/>
        <w:rPr>
          <w:sz w:val="24"/>
        </w:rPr>
      </w:pPr>
      <w:r>
        <w:rPr>
          <w:sz w:val="24"/>
        </w:rPr>
        <w:t>Використання потенціалу Ельзасу та Лотарінгії.</w:t>
      </w:r>
    </w:p>
    <w:p>
      <w:pPr>
        <w:pStyle w:val="Normal"/>
        <w:rPr>
          <w:sz w:val="24"/>
        </w:rPr>
      </w:pPr>
      <w:r>
        <w:rPr>
          <w:sz w:val="24"/>
        </w:rPr>
        <w:t>Експлуатація Саарського басейну.</w:t>
      </w:r>
    </w:p>
    <w:p>
      <w:pPr>
        <w:pStyle w:val="Normal"/>
        <w:rPr>
          <w:sz w:val="24"/>
        </w:rPr>
      </w:pPr>
      <w:r>
        <w:rPr>
          <w:sz w:val="24"/>
        </w:rPr>
        <w:t>Держ. Замовлення на відбудову потерпілих районів.</w:t>
      </w:r>
    </w:p>
    <w:p>
      <w:pPr>
        <w:pStyle w:val="Normal"/>
        <w:rPr>
          <w:sz w:val="24"/>
        </w:rPr>
      </w:pPr>
      <w:r>
        <w:rPr>
          <w:sz w:val="24"/>
        </w:rPr>
        <w:t>Одержання 8млрд. золотих марок репарацій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>Франція  не стала лідером у Західній Європі за двох причин. Дрібний бізнес Франції давав роботу 40% французів. Надіялась на колонії,але вони не збільшували її фінанс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елика депресі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30-1935</w:t>
      </w:r>
    </w:p>
    <w:p>
      <w:pPr>
        <w:pStyle w:val="Normal"/>
        <w:rPr>
          <w:sz w:val="24"/>
        </w:rPr>
      </w:pPr>
      <w:r>
        <w:rPr>
          <w:sz w:val="24"/>
        </w:rPr>
        <w:t>Промислове виробництво спало на 1/3</w:t>
      </w:r>
    </w:p>
    <w:p>
      <w:pPr>
        <w:pStyle w:val="Normal"/>
        <w:rPr/>
      </w:pPr>
      <w:r>
        <w:rPr>
          <w:sz w:val="24"/>
        </w:rPr>
        <w:t>Зо</w:t>
      </w:r>
      <w:r>
        <w:rPr>
          <w:sz w:val="24"/>
          <w:lang w:val="uk-UA"/>
        </w:rPr>
        <w:t>внішня торгівля спала на 60%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езробітних 3 мл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ільське господарство спало на 1/3</w:t>
      </w:r>
    </w:p>
    <w:p>
      <w:pPr>
        <w:pStyle w:val="Normal"/>
        <w:rPr>
          <w:sz w:val="24"/>
          <w:lang w:val="uk-UA"/>
        </w:rPr>
      </w:pPr>
      <w:r>
        <w:rPr>
          <w:rFonts w:eastAsia="Arial"/>
          <w:sz w:val="24"/>
          <w:lang w:val="uk-UA"/>
        </w:rPr>
        <w:t xml:space="preserve">   </w:t>
      </w:r>
      <w:r>
        <w:rPr>
          <w:sz w:val="24"/>
          <w:lang w:val="uk-UA"/>
        </w:rPr>
        <w:t>З`явились фашистські організації “Королівські молодчики”, “Вогнені хрести”.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/>
        <w:t>Створення народного фронту</w:t>
      </w:r>
    </w:p>
    <w:p>
      <w:pPr>
        <w:pStyle w:val="TextBody"/>
        <w:rPr>
          <w:lang w:val="uk-UA"/>
        </w:rPr>
      </w:pPr>
      <w:r>
        <w:rPr>
          <w:lang w:val="uk-UA"/>
        </w:rPr>
        <w:t>6 лютого 1934 р. праві сили (40 тис.) провели мітинг перед бурбонським палацем. Поліція не змогла розігнати їх. Комуністична партія організувала парад і мітинг було припинено. Комуністи об`єднались з лівими силам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 червні 1934 підписали пакт єдності з соціалістам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рипинили розкол у профсоюзах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ровели 500 тисячну демонстрацію у Парижі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u w:val="single"/>
          <w:lang w:val="uk-UA"/>
        </w:rPr>
        <w:t>14 липня 1935 штурмом взяли фортецю Бастилію (національне свято).</w:t>
      </w:r>
    </w:p>
    <w:p>
      <w:pPr>
        <w:pStyle w:val="TextBody"/>
        <w:rPr>
          <w:lang w:val="uk-UA"/>
        </w:rPr>
      </w:pPr>
      <w:r>
        <w:rPr>
          <w:lang w:val="uk-UA"/>
        </w:rPr>
        <w:t>Так виник Народний фронт – масова суспільна організація, яка об’яднала всі ліві сили (соціалісти, комуністи, радикали, профсоюзи всі демократичні організації). Лідери Є. де Лад’є – радикал, Л. Блюм – соціаліст, М. Торез – комуніст.</w:t>
      </w:r>
    </w:p>
    <w:p>
      <w:pPr>
        <w:pStyle w:val="Heading2"/>
        <w:rPr/>
      </w:pPr>
      <w:r>
        <w:rPr/>
        <w:t>Програма Народного фронту</w:t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565"/>
      </w:tblGrid>
      <w:tr>
        <w:trPr/>
        <w:tc>
          <w:tcPr>
            <w:tcW w:w="5565" w:type="dxa"/>
            <w:tcBorders/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Б</w:t>
            </w:r>
          </w:p>
        </w:tc>
      </w:tr>
      <w:tr>
        <w:trPr/>
        <w:tc>
          <w:tcPr>
            <w:tcW w:w="55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Політичні вимогі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Економічні вимоги</w:t>
            </w:r>
          </w:p>
        </w:tc>
      </w:tr>
      <w:tr>
        <w:trPr>
          <w:trHeight w:val="1038" w:hRule="atLeast"/>
        </w:trPr>
        <w:tc>
          <w:tcPr>
            <w:tcW w:w="5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уск фашистських організаці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обода дру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 профсоюзі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на безпека в рамках Ліги Націй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орочення робочого тиждн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для безробітні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держ. сектора в економіці.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У травні 1936 на виборах Народний фронт набрав 57% голосів. 337 місць з 559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 червня 1936 сформований уряд Народного фронту на чолі з Л. Бюмо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уністи не ввійшли в уряд але підтримували його. Було прийнято 133 закони на захист робітників. Але зростали протиріччя між комуністами та соціалістами. Підприємці стали в опозицію до Народного фронту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Організували “втечу капітала” за кордон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Спровокували страйки на підкриємствах державного ектора.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Допомогли зростанню інфляції.</w:t>
      </w:r>
    </w:p>
    <w:p>
      <w:pPr>
        <w:pStyle w:val="TextBody"/>
        <w:rPr>
          <w:lang w:val="uk-UA"/>
        </w:rPr>
      </w:pPr>
      <w:r>
        <w:rPr>
          <w:lang w:val="uk-UA"/>
        </w:rPr>
        <w:t>Народні маси розчарувалися у діях Нардного фронту. В 1937 Л. Блюм пішов у відставку. Остаточно Народний фронт розпався після “Мюнхінської змови” у 1938.</w:t>
      </w:r>
    </w:p>
    <w:p>
      <w:pPr>
        <w:pStyle w:val="Normal"/>
        <w:rPr/>
      </w:pPr>
      <w:r>
        <w:rPr>
          <w:b/>
          <w:sz w:val="24"/>
          <w:u w:val="single"/>
          <w:lang w:val="uk-UA"/>
        </w:rPr>
        <w:t xml:space="preserve">Висновок </w:t>
      </w:r>
      <w:r>
        <w:rPr>
          <w:sz w:val="24"/>
          <w:lang w:val="uk-UA"/>
        </w:rPr>
        <w:t>: Народний фронт був засобом боротьди проти фашизма він не дав Фашистам у Франції заопити владу. І своїмидіями записав основа сучасної “Держави благоденства”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Розпад Югославії, громодянська війна та її наслідк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Після смерті Брозтіто (1980) політична криза охопила все життя краї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Албанці, що мешкали в Косово, вимагали створення своєї республіки. Серби виступали проти. Виник військовмй конфлікт, але війна в Косово не привела до позитивних результат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90 Югославія розпалася після вихоу з неї Словенії та Хорватії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ловенія перша провила референдум на якому 86% населення виступили за самостійніст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5 червня 1991 Словенія та Хорватія офіційно стали суверенними держава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роваві події відбулися у Боснії та Герцоговині. Врезультаті у 1992 тут виникла громодянська війна 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же до 1993 загинуло 160 тис. людей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листопаді 1995 у місті Дейтоні з ініціативи англійсько-американської дипломатії війна закінчилас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96 пройшли вибори і ці держави стали самостійни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92 на території Югославії виникло 4 держави : Словенія, Хорватія, Македонія, Боснія і Герцоговина + Югославія ( Сербія і Чорногорія ).</w:t>
      </w:r>
    </w:p>
    <w:sectPr>
      <w:type w:val="nextPage"/>
      <w:pgSz w:w="11906" w:h="16838"/>
      <w:pgMar w:left="426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7:07:00Z</dcterms:created>
  <dc:creator>Игорь</dc:creator>
  <dc:description/>
  <dc:language>en-US</dc:language>
  <cp:lastModifiedBy>Игорь</cp:lastModifiedBy>
  <cp:lastPrinted>2004-12-28T18:36:00Z</cp:lastPrinted>
  <dcterms:modified xsi:type="dcterms:W3CDTF">2004-12-28T16:42:00Z</dcterms:modified>
  <cp:revision>2</cp:revision>
  <dc:subject/>
  <dc:title>Білет № 2</dc:title>
</cp:coreProperties>
</file>