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6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йняття та наслідки реалізації планів Дауеса та Юнга для Німеччин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До </w:t>
      </w:r>
      <w:r>
        <w:rPr>
          <w:b/>
          <w:sz w:val="24"/>
          <w:lang w:val="uk-UA"/>
        </w:rPr>
        <w:t>1923 і</w:t>
      </w:r>
      <w:r>
        <w:rPr>
          <w:sz w:val="24"/>
          <w:lang w:val="uk-UA"/>
        </w:rPr>
        <w:t xml:space="preserve">з-за несплати </w:t>
      </w:r>
      <w:r>
        <w:rPr>
          <w:b/>
          <w:sz w:val="24"/>
          <w:lang w:val="uk-UA"/>
        </w:rPr>
        <w:t>Німеччиною</w:t>
      </w:r>
      <w:r>
        <w:rPr>
          <w:sz w:val="24"/>
          <w:lang w:val="uk-UA"/>
        </w:rPr>
        <w:t xml:space="preserve"> державам переможницям </w:t>
      </w:r>
      <w:r>
        <w:rPr>
          <w:b/>
          <w:sz w:val="24"/>
          <w:lang w:val="uk-UA"/>
        </w:rPr>
        <w:t xml:space="preserve">репарацій </w:t>
      </w:r>
      <w:r>
        <w:rPr>
          <w:sz w:val="24"/>
          <w:lang w:val="uk-UA"/>
        </w:rPr>
        <w:t xml:space="preserve">між країнами загострюються протиріччя. Німеччина не могла платити встановлені їй великі репарації. Цим скористались Франція і Бельгія, окупував Рурський басейн й Рейнську область. В Рурі була сконцентрована тяжка промисловість; і окупація загострила економічну ситуацію в Німеччині. Зупинились підприємства, зросло безробіття і інфляція, зменшилась заробітня плата. Окупаційні франко-бельгійські уряди вводили репресії: стягували штрафи, вдалися до арештів і навіть до смертних вироків. Відповідь тутешнє населення Рурського басейну почало </w:t>
      </w:r>
      <w:r>
        <w:rPr>
          <w:b/>
          <w:sz w:val="24"/>
          <w:lang w:val="uk-UA"/>
        </w:rPr>
        <w:t xml:space="preserve">пасивний опір: </w:t>
      </w:r>
      <w:r>
        <w:rPr>
          <w:sz w:val="24"/>
          <w:lang w:val="uk-UA"/>
        </w:rPr>
        <w:t>страйки, саботаж заходів окупаційної влади. Канцлер Німеччини Штреземан зміг впевнити народ припинити пасивний опі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ША і Англія не підтримували Францію в цьому конфлікті, побоювались посилення її в Європі. Тому Франція і Бельгія вимушені були вивести свої війська. Було вирішено</w:t>
      </w:r>
      <w:r>
        <w:rPr>
          <w:b/>
          <w:sz w:val="24"/>
          <w:lang w:val="uk-UA"/>
        </w:rPr>
        <w:t xml:space="preserve"> передивитися питання </w:t>
      </w:r>
      <w:r>
        <w:rPr>
          <w:sz w:val="24"/>
          <w:lang w:val="uk-UA"/>
        </w:rPr>
        <w:t xml:space="preserve">про сумму репараційних платежів для Німеччини.  В </w:t>
      </w:r>
      <w:r>
        <w:rPr>
          <w:b/>
          <w:sz w:val="24"/>
          <w:lang w:val="uk-UA"/>
        </w:rPr>
        <w:t>1924 в Лондоні</w:t>
      </w:r>
      <w:r>
        <w:rPr>
          <w:sz w:val="24"/>
          <w:lang w:val="uk-UA"/>
        </w:rPr>
        <w:t xml:space="preserve"> почала роботу конференція, присвячена питанню виплати репарацій. Конференція схвалила доповідь експертної комісії, відомої як </w:t>
      </w:r>
      <w:r>
        <w:rPr>
          <w:b/>
          <w:sz w:val="24"/>
          <w:lang w:val="uk-UA"/>
        </w:rPr>
        <w:t>план Дауеса</w:t>
      </w:r>
      <w:r>
        <w:rPr>
          <w:sz w:val="24"/>
          <w:lang w:val="uk-UA"/>
        </w:rPr>
        <w:t xml:space="preserve"> (керівник комісії, банкір, пізніше – віце-президент США)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Суть плана Дауерса: </w:t>
      </w:r>
    </w:p>
    <w:p>
      <w:pPr>
        <w:pStyle w:val="Normal"/>
        <w:numPr>
          <w:ilvl w:val="0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 xml:space="preserve">Франція евакуює свої війська з Рурсьої області. </w:t>
      </w:r>
    </w:p>
    <w:p>
      <w:pPr>
        <w:pStyle w:val="Normal"/>
        <w:numPr>
          <w:ilvl w:val="0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>Щорічно репарації для Німеччини встановлювались в суммі 1-1,75млрд. на рік (на 4 роки), в останні роки 2,5млрд марок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uk-UA"/>
        </w:rPr>
        <w:t>Загална сума репарацій не встановлювалась.</w:t>
      </w:r>
    </w:p>
    <w:p>
      <w:pPr>
        <w:pStyle w:val="Normal"/>
        <w:numPr>
          <w:ilvl w:val="0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>Для збереження гарантій залізничні дороги й Державний банк Німеччини повинен був контролюватися державами переможниця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імеччина отримала кредит 200млн. марок для гарантій репараційних випла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 Дауерса повинен був оживити економіку Німеччини завдяки іноземним інвестиціям. Разом з тим зростала заборгованість німецької економіки.</w:t>
      </w:r>
    </w:p>
    <w:p>
      <w:pPr>
        <w:pStyle w:val="Normal"/>
        <w:rPr/>
      </w:pPr>
      <w:r>
        <w:rPr>
          <w:sz w:val="24"/>
          <w:lang w:val="uk-UA"/>
        </w:rPr>
        <w:t>Англія, Франція, США, пропонуючи план Дауерса, розраховували, що Німеччина почне осваювати ринок країн Східної Європи, СРСР. Таким чином, вони позбавились від Німеччини – конкурента в Європ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Другим репараційним планом для Німеччини був </w:t>
      </w:r>
      <w:r>
        <w:rPr>
          <w:b/>
          <w:sz w:val="24"/>
          <w:lang w:val="uk-UA"/>
        </w:rPr>
        <w:t xml:space="preserve">план Юнга, </w:t>
      </w:r>
      <w:r>
        <w:rPr>
          <w:sz w:val="24"/>
          <w:lang w:val="uk-UA"/>
        </w:rPr>
        <w:t xml:space="preserve">прийнятий експерементальною комісією, створеною Лігою Націй, в </w:t>
      </w:r>
      <w:r>
        <w:rPr>
          <w:b/>
          <w:sz w:val="24"/>
          <w:lang w:val="uk-UA"/>
        </w:rPr>
        <w:t>1929</w:t>
      </w:r>
      <w:r>
        <w:rPr>
          <w:sz w:val="24"/>
          <w:lang w:val="uk-UA"/>
        </w:rPr>
        <w:t xml:space="preserve">. В цьому ж році </w:t>
      </w:r>
      <w:r>
        <w:rPr>
          <w:b/>
          <w:sz w:val="24"/>
          <w:lang w:val="uk-UA"/>
        </w:rPr>
        <w:t xml:space="preserve">план Юнга </w:t>
      </w:r>
      <w:r>
        <w:rPr>
          <w:sz w:val="24"/>
          <w:lang w:val="uk-UA"/>
        </w:rPr>
        <w:t xml:space="preserve">утвердила міжнародна конференція в Гаазі. </w:t>
      </w:r>
      <w:r>
        <w:rPr>
          <w:b/>
          <w:sz w:val="24"/>
          <w:lang w:val="uk-UA"/>
        </w:rPr>
        <w:t xml:space="preserve">Суть плана Юнга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Розмір репараційних платежів зменшився до 2млн. марок щорічно; виплати повинні були проводитися 37 рокі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квідація всіх форм контроля за економікою Німеччин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Створення Банка міжнародних розрахунків для отримання і розподілу репарацій. Банк повинен був фінансувати розвиток важкої воєнної промисловості в Німеччині. Завдяки діяльності Банка позиції США в Європі укріпилис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: план Юнга та </w:t>
      </w:r>
      <w:r>
        <w:rPr>
          <w:b w:val="false"/>
          <w:sz w:val="24"/>
          <w:lang w:val="uk-UA"/>
        </w:rPr>
        <w:t>плана Дауерса</w:t>
      </w:r>
      <w:r>
        <w:rPr>
          <w:sz w:val="24"/>
          <w:lang w:val="uk-UA"/>
        </w:rPr>
        <w:t xml:space="preserve"> сприяв посиленню позицій США в Європі. В той же час була створена база для розповсюдження реваншиських ідей в Німеччині, укріплення крупного Німецького капітала, котрий згодом привів до влади Гітлер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здоровлення міжнародних відносин на рубежі 80-90-х років. Закінчення “холодної війни”.</w:t>
      </w:r>
    </w:p>
    <w:p>
      <w:pPr>
        <w:pStyle w:val="Normal"/>
        <w:rPr/>
      </w:pPr>
      <w:r>
        <w:rPr>
          <w:sz w:val="24"/>
          <w:lang w:val="uk-UA"/>
        </w:rPr>
        <w:t>Реформаторська діяльність Горбачова привела до змін зовнішньої політики СРСР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Ціла низка міжнародних договорів про скорочення зброї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 xml:space="preserve">До 15 лютого 1989 виведені радянські війська з Афганістану. 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РСР припинив допомогу (зброя) соціалістичним державам (Ангола, Нікарагуа, Мозамбік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СРСР дозволив об’єднання Німеччин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Припинили діяльність Рада економічної взаємодопомоги і ОВД у 1990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До 1991 виведені радянські війська з країн Європ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США виграли “холодну війну” і тепер не стало соціалістичного і капіталістичного табор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Головні договор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uk-UA"/>
        </w:rPr>
        <w:t>Грудень 1987 – у Вашингтоні договір про знищення ракет середньої і малої дальності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uk-UA"/>
        </w:rPr>
        <w:t>Липень 1991 – договір про скорочення на 1/3 стратегічних наступальних озброєнь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uk-UA"/>
        </w:rPr>
        <w:t>19 січня 1989 – міністри 33 європейських держав + США і Канада підписали договір безпеки і співробітництва у Європі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uk-UA"/>
        </w:rPr>
        <w:t>7 лютого 1992 в Нідерландах – договір про ЄС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u w:val="none"/>
          <w:lang w:val="uk-UA"/>
        </w:rPr>
      </w:pPr>
      <w:r>
        <w:rPr>
          <w:sz w:val="24"/>
          <w:lang w:val="uk-UA"/>
        </w:rPr>
        <w:t>Революції кінця 80 початку 90-х у Європі привели до знищення світової системи соціалізму. Світ став сдемократичним. “Холодна війна” закінчилась. Розпад СРСР у 1991 дав змогу США об’явити про свою перемогу у “холодній війні”.</w:t>
      </w:r>
    </w:p>
    <w:p>
      <w:pPr>
        <w:pStyle w:val="Normal"/>
        <w:jc w:val="left"/>
        <w:rPr>
          <w:b/>
          <w:b/>
          <w:sz w:val="24"/>
          <w:u w:val="none"/>
          <w:lang w:val="uk-UA"/>
        </w:rPr>
      </w:pPr>
      <w:r>
        <w:rPr>
          <w:b/>
          <w:sz w:val="24"/>
          <w:u w:val="none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567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57:00Z</dcterms:created>
  <dc:creator>Игорь</dc:creator>
  <dc:description/>
  <dc:language>en-US</dc:language>
  <cp:lastModifiedBy>Игорь</cp:lastModifiedBy>
  <dcterms:modified xsi:type="dcterms:W3CDTF">2005-01-03T18:30:00Z</dcterms:modified>
  <cp:revision>3</cp:revision>
  <dc:subject/>
  <dc:title>Білет № 16</dc:title>
</cp:coreProperties>
</file>