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</w:rPr>
      </w:pPr>
      <w:r>
        <w:rPr>
          <w:sz w:val="28"/>
        </w:rPr>
        <w:t>СОДЕРЖАНИЕ</w:t>
      </w:r>
    </w:p>
    <w:p>
      <w:pPr>
        <w:pStyle w:val="Heading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both"/>
        <w:rPr>
          <w:sz w:val="28"/>
        </w:rPr>
      </w:pPr>
      <w:r>
        <w:rPr>
          <w:sz w:val="28"/>
        </w:rPr>
        <w:t>Введение                                                                                                                       3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Характерные черты экономического развития США                                         4              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</w:rPr>
        <w:t>Географическое положение, краткая история, политическое и административное устройство                                                                                 4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</w:rPr>
        <w:t>Периоды развития                                                                                        7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собенности развития                                                                               10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Мирохозяйственное положение США                                                               14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</w:rPr>
        <w:t>Внутренний рынок США                                                                          14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Научно-технический потенциал США                                                    18</w:t>
      </w:r>
    </w:p>
    <w:p>
      <w:pPr>
        <w:pStyle w:val="Heading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2.1. Высококвалифицированные кадры                                                    21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</w:rPr>
        <w:t>Информационные услуги                                                                          21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Фактор мирового влияния США                                                                        23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</w:rPr>
        <w:t>Позиции США в мировой торговле                                                         24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Движение капитала США                                                                         25</w:t>
      </w:r>
    </w:p>
    <w:p>
      <w:pPr>
        <w:pStyle w:val="Heading"/>
        <w:numPr>
          <w:ilvl w:val="2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Доллар – мировая валюта                                                                    28</w:t>
      </w:r>
    </w:p>
    <w:p>
      <w:pPr>
        <w:pStyle w:val="Heading"/>
        <w:numPr>
          <w:ilvl w:val="2"/>
          <w:numId w:val="4"/>
        </w:numPr>
        <w:spacing w:lineRule="auto" w:line="360"/>
        <w:jc w:val="both"/>
        <w:rPr/>
      </w:pPr>
      <w:r>
        <w:rPr>
          <w:sz w:val="28"/>
        </w:rPr>
        <w:t>Рынок ссудного капитала                                                                    29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Американская экономика: итоги и перспективы                                             30</w:t>
      </w:r>
    </w:p>
    <w:p>
      <w:pPr>
        <w:pStyle w:val="Heading"/>
        <w:spacing w:lineRule="auto" w:line="360"/>
        <w:jc w:val="both"/>
        <w:rPr>
          <w:sz w:val="28"/>
        </w:rPr>
      </w:pPr>
      <w:r>
        <w:rPr>
          <w:sz w:val="28"/>
        </w:rPr>
        <w:t>Заключение                                                                                                               36</w:t>
      </w:r>
    </w:p>
    <w:p>
      <w:pPr>
        <w:pStyle w:val="Heading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ых источников                                                                     37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Наступление 21 в. можно представить как обычное течение времени. Но в жизни цивилизации этот период занимает особое место. Именно к этому рубежу человечество подошло с такими достижениями, противоречиями и проблемами, которые не столько разъединяют народы и государства, сколько объединяют их в многообразном, неоднородном, взаимосвязанном мире. И если решение современных глобальных проблем невозможно без участия всех народов земли, то решение проблем внутри каждой страны оказывается недостижимым без активной роли государства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В полной мере этот вывод относится к США. США – лидер мировой экономики, одни из крупнейших по территории и населению стран мира. По уровню развития производительных сил, масштабом своего хозяйства страна значительно опережает любую из других развитых стран. США – одни из самых высокоэффективных хозяйств в мире. </w:t>
      </w:r>
    </w:p>
    <w:p>
      <w:pPr>
        <w:pStyle w:val="TextBodyIndent"/>
        <w:spacing w:lineRule="auto" w:line="360"/>
        <w:rPr/>
      </w:pPr>
      <w:r>
        <w:rPr>
          <w:sz w:val="28"/>
        </w:rPr>
        <w:t>Ход развития экономических процессов в самих США оказывают значительное влияние на экономику всего мира, непосредственно воздействуя на цикл и хозяйственную обстановку в других странах, на структуру международного экономического объема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При подготовке работы была использована литература: учебная, научная, статьи из периодических изданий: МЭМО, США: политика, экономика, идеология и др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  <w:t>ХАРАКТЕРНЫЕ ЧЕРТЫ ЭКОНОМИЧЕСКОГО РАЗВИТИЯ США</w:t>
      </w:r>
    </w:p>
    <w:p>
      <w:pPr>
        <w:pStyle w:val="TextBodyIndent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-4253" w:leader="none"/>
        </w:tabs>
        <w:spacing w:lineRule="auto" w:line="360"/>
        <w:ind w:left="0" w:firstLine="709"/>
        <w:rPr/>
      </w:pPr>
      <w:r>
        <w:rPr>
          <w:spacing w:val="40"/>
          <w:sz w:val="28"/>
        </w:rPr>
        <w:t>Географическое положение, краткая история, политическое и административное устройство</w:t>
      </w:r>
    </w:p>
    <w:p>
      <w:pPr>
        <w:pStyle w:val="TextBodyIndent"/>
        <w:tabs>
          <w:tab w:val="clear" w:pos="720"/>
          <w:tab w:val="left" w:pos="-4253" w:leader="none"/>
        </w:tabs>
        <w:spacing w:lineRule="auto" w:line="360"/>
        <w:rPr/>
      </w:pPr>
      <w:r>
        <w:rPr>
          <w:sz w:val="28"/>
        </w:rPr>
        <w:t xml:space="preserve">Сегодняшний уровень развития экономики США – результат длительного развития. Страна имеет чрезвычайно диверсифицированную экономику с высокой степенью самообеспеченности сырьевыми материалами. Ее недра содержат крупные запасы минеральных ресурсов: нефти, природного газа, каменного угля, цветных и драгоценных металлов. Климат основных сельскохозяйственных районов страны с их плодороднейшими почвами благоприятствуют ведению высокопроизводительного сельского хозяйства. Благодаря этому в стране производится почти весь спектр сельскохозяйственной продукции – от ржи до цитрусовых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США занимают площадь около 9,3 млн. кв. км. С 1959 года территория страны состоит из трех несмежных частей: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) собственно США (84 % всей площади);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) Аляски и Алеутских островов;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</w:rPr>
        <w:t>3) Гавайских островов.</w:t>
      </w:r>
    </w:p>
    <w:p>
      <w:pPr>
        <w:pStyle w:val="TextBodyIndent"/>
        <w:spacing w:lineRule="auto" w:line="360"/>
        <w:rPr/>
      </w:pPr>
      <w:r>
        <w:rPr>
          <w:sz w:val="28"/>
        </w:rPr>
        <w:t>Основная территория включает четыре часовых пояса: Вашингтон и Нью-Йорк – 5 часов после Гринвига, новый Арлеон – 6 часов, Денвер – 7 часов, Лос-Анджелес и Сан-Франциско – 8 часов, Гавайи и большая часть Аляски – 10 часов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Большую часть территории США на востоке и в центральных районах занимают равнина и не высокие Аппалагские горы. В западной части (включая Аляску) находятся высокие хребты, плоскогорья и плато Кордильер. Гавайские острова представляют собой ряд вулканов. </w:t>
      </w:r>
    </w:p>
    <w:p>
      <w:pPr>
        <w:pStyle w:val="TextBodyIndent"/>
        <w:spacing w:lineRule="auto" w:line="360"/>
        <w:rPr/>
      </w:pPr>
      <w:r>
        <w:rPr>
          <w:sz w:val="28"/>
        </w:rPr>
        <w:t>Население США более 265 млн. человек (1,7 % населения мира). 85,9 % населения составляют белые, 10,7 – черные, 0,6 – индейцы, эскимосы и алеуты, 2,8 % лица других этнических групп. Официальный язык – английский, его считают родным с выше 80 % американцев. По вероисповеданию большинство населения США составляют протестанты (около57 %) и католики (около 28 %). Женщины в США составляют 51,4 % населения, мужчины – 48,6 %.</w:t>
      </w:r>
    </w:p>
    <w:p>
      <w:pPr>
        <w:pStyle w:val="TextBodyIndent"/>
        <w:spacing w:lineRule="auto" w:line="360"/>
        <w:rPr/>
      </w:pPr>
      <w:r>
        <w:rPr>
          <w:sz w:val="28"/>
        </w:rPr>
        <w:t>Заселенное индейцами территория современных Соединенных Штатов была открыта европейцами в конце 15 века, что положило начало колонизации  Северной Америке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Историю своего государства американцы отсчитывают с 4 июля 1776 г., когда была принята Декларация независимости, заявившая о независимости от Великобритании 13 североамериканских штатов. В 1787 году Конвентом, созванном в Филадельфии, бала принята Конституция, законодательно оформившая США как федеративное государство. Первым президентом США стал Джордж Вашингтон. В 1803 г. США приобрели у Франции Луизиану, в 1819 году вынудили Испанию уступить им Флориду, в 1840 – 1850 годах добились отторжения части территории от Мексики, в 1867 году купили у России Аляску и Алеутские острова. 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 xml:space="preserve">         </w:t>
      </w:r>
      <w:r>
        <w:rPr>
          <w:sz w:val="28"/>
        </w:rPr>
        <w:t>В 20 – 50-х годах 19 в. оформились основные политические партии США – Демократическая и Республиканская. Борьба между буржуазным Севером и рабовладельческим Югом вылилась в гражданскую войну 1861 – 1865 годов. Победа северян ускорила социально-экономическое развитие страны, вышедшей 1894 году на первое место в мире по объему промышленной продукции. В первой мировой войне США участвовали в 1917 – 1918 годах на стороне Антанты.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 xml:space="preserve">         </w:t>
      </w:r>
      <w:r>
        <w:rPr>
          <w:sz w:val="28"/>
        </w:rPr>
        <w:t>Послевоенный экономический подъем был прерван Великой депрессией 1929 – 1933 годов, крупнейшим экономическим кризисом в истории США. ''Новый курс'', провозглашенный в 1932 г. администрацией президента Ф. Рузвельта, существенно усилил государственное регулирование американской экономики.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 xml:space="preserve">         </w:t>
      </w:r>
      <w:r>
        <w:rPr>
          <w:sz w:val="28"/>
        </w:rPr>
        <w:t>Нападение Японии на американскую военно-морскую базу Перл-Харбор в Тихом океане 7 декабря 1941г. послужило поводом вступления США во вторую мировую войну в составе антигитлеровской коалиции. США участвовали в Сан-Францисской колореенции 1945 года, утвердивший Устав ООН и являются постоянным членом Совета Безопасности ООН. В 1949 году при активном участии США создан блок НАТО; 1950 – 1953 годы – война в Корее; 60 – начало 70-х – война в Индокитае. С 1950 г. в состав США в качестве 49-го штата вошла Аляска и 50-го Гавайские остров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В послевоенный период пост президента США занимали: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Г. Трумен  (1945 – 1953 гг.), Д. Эйзенхауэр (1953 – 1961 гг.), Дж. Кеннеди  (1961 – 1963 гг.), Л. Джонсон  (1963 – 1969 гг.), Р. Никон  (1969 – 1974 гг.), Дж. Форд  (1974 – 1977 гг.), Дж. Картер  (1977 – 1981 гг.), Р. Рейган  (1981 – 1989 гг.), Дж. Буш  (1989 – 1992 гг.), Б. Клинтон  (1992 -  -).</w:t>
      </w:r>
    </w:p>
    <w:p>
      <w:pPr>
        <w:pStyle w:val="TextBodyIndent"/>
        <w:spacing w:lineRule="auto" w:line="360"/>
        <w:rPr/>
      </w:pPr>
      <w:r>
        <w:rPr>
          <w:sz w:val="28"/>
        </w:rPr>
        <w:t>США – федеральная республика. В административном отношении территория страны подразделяется на 50 штатов и федеральный округ Колумбия. Каждый штат делится на округа, традиционно называемые графствами (всего 3041); округа делятся на муниципалитеты (всего 19078) и таунтипы (всего 16734). Первые осуществляют самоуправление в городах, вторые – в сельской местности.</w:t>
      </w:r>
    </w:p>
    <w:p>
      <w:pPr>
        <w:pStyle w:val="TextBodyIndent"/>
        <w:spacing w:lineRule="auto" w:line="360"/>
        <w:rPr/>
      </w:pPr>
      <w:r>
        <w:rPr>
          <w:sz w:val="28"/>
        </w:rPr>
        <w:t>Принципы государственного устройства были заложены Основным законом страны – Конституцией США. Ныне действующая Конституция принята в 1787 году, в 1791г. вступили в силу первые 10 поправок к Конституции, провозглашающие основные демократические свободы.</w:t>
      </w:r>
    </w:p>
    <w:p>
      <w:pPr>
        <w:pStyle w:val="TextBodyIndent"/>
        <w:spacing w:lineRule="auto" w:line="360"/>
        <w:rPr/>
      </w:pPr>
      <w:r>
        <w:rPr>
          <w:sz w:val="28"/>
        </w:rPr>
        <w:t>В основу конституционной системы американского государства положены принципы разделения властей и федерализма. Разделение властей предполагает равноправие и организационную независимость трех ''ветвей'' государственной власти: законодательной, исполнительной и судебной. На федеральном уровне законодательная власть представлена Конгрессом, исполнительная – президентом, судебная – Верховным Судом США.</w:t>
      </w:r>
    </w:p>
    <w:p>
      <w:pPr>
        <w:pStyle w:val="TextBodyIndent"/>
        <w:spacing w:lineRule="auto" w:line="360"/>
        <w:rPr/>
      </w:pPr>
      <w:r>
        <w:rPr>
          <w:sz w:val="28"/>
        </w:rPr>
        <w:t>Конгресс США состоит из двух палат – Сената (100 человек) и Палаты представителей (425 человек). Каждые два года переизбирается треть сенаторов и все члены Палаты представителей. Конституционные полномочия Конгресса включает принятие законов и утверждение бюджета, контроль за деятельностью правительства, регулирование торговли с иностранными государствами и между штатами, объявление войны и т.д. Законодательные собрания штатов по структуре и методам работы во многом копируют Конгресс.</w:t>
      </w:r>
    </w:p>
    <w:p>
      <w:pPr>
        <w:pStyle w:val="TextBodyIndent"/>
        <w:spacing w:lineRule="auto" w:line="360"/>
        <w:rPr/>
      </w:pPr>
      <w:r>
        <w:rPr>
          <w:sz w:val="28"/>
        </w:rPr>
        <w:t>Президент США является высшим должностным лицом страны, совмещающим полномочия главы государства и главы правительства. Он избирается в первый вторник после первого понедельника января високосного года на четырех летний срок. Президент обладает правом отлагательного вето в отношении законопроекта Конгресса, направляет послания Конгрессу, в которых предлагает законодательную программу, разрабатывает проект бюджета, является верховным главнокомандующим, заключает международные договоры и т.д. На уровне штатов носителями исполнительной власти являются губернаторы.</w:t>
      </w:r>
    </w:p>
    <w:p>
      <w:pPr>
        <w:pStyle w:val="TextBodyIndent"/>
        <w:spacing w:lineRule="auto" w:line="360"/>
        <w:rPr/>
      </w:pPr>
      <w:r>
        <w:rPr>
          <w:sz w:val="28"/>
        </w:rPr>
        <w:t>Судебная власть в стране осуществляется Верховным судом США и нижестоящими федеральными судами, учрежденными Конгрессом. Девять членов Верховного суда назначаются президентом и утверждаются сенатом. Верховный суд занимается конституционным надзором. В каждом из штатов США существует собственно организационно обособленные судебные системы.</w:t>
      </w:r>
    </w:p>
    <w:p>
      <w:pPr>
        <w:pStyle w:val="TextBodyIndent"/>
        <w:spacing w:lineRule="auto" w:line="360"/>
        <w:rPr/>
      </w:pPr>
      <w:r>
        <w:rPr>
          <w:sz w:val="28"/>
        </w:rPr>
        <w:t>Важнейшей особенностью политического строя США является двухпартийная система, при которой у власти попеременно находятся Демократическая и Республиканская партии.</w:t>
      </w:r>
    </w:p>
    <w:p>
      <w:pPr>
        <w:pStyle w:val="TextBodyIndent"/>
        <w:spacing w:lineRule="auto" w:line="360"/>
        <w:rPr/>
      </w:pPr>
      <w:r>
        <w:rPr>
          <w:sz w:val="28"/>
        </w:rPr>
        <w:t>Существенную роль в формировании политического курса играют профсоюзы и различные общественные движения. Спецификой США является институт лоббизма, представляющий собой механизм воздействия частных лиц и общественных организаций на процесс принятия государственных решений /16/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-3544" w:leader="none"/>
        </w:tabs>
        <w:spacing w:lineRule="auto" w:line="360"/>
        <w:ind w:left="567" w:hanging="0"/>
        <w:rPr>
          <w:spacing w:val="40"/>
          <w:sz w:val="28"/>
        </w:rPr>
      </w:pPr>
      <w:r>
        <w:rPr>
          <w:spacing w:val="40"/>
          <w:sz w:val="28"/>
        </w:rPr>
        <w:t>Периоды развития</w:t>
      </w:r>
    </w:p>
    <w:p>
      <w:pPr>
        <w:pStyle w:val="TextBodyIndent"/>
        <w:spacing w:lineRule="auto" w:line="360"/>
        <w:rPr/>
      </w:pPr>
      <w:r>
        <w:rPr>
          <w:sz w:val="28"/>
        </w:rPr>
        <w:t>Сегодняшний уровень экономики США является плодом длительного развития и достигнут благодаря действию многих факторов.</w:t>
      </w:r>
    </w:p>
    <w:p>
      <w:pPr>
        <w:pStyle w:val="TextBodyIndent"/>
        <w:spacing w:lineRule="auto" w:line="360"/>
        <w:rPr/>
      </w:pPr>
      <w:r>
        <w:rPr>
          <w:sz w:val="28"/>
        </w:rPr>
        <w:t>Страна имеет богатые природные ресурсы и благоприятные природные условия. Ее недра содержат крупные запасы минеральных ресурсов: нефти, природного газа, каменного угля, цветных и драгоценных металлов. Климат основных сельскохозяйственных районов страны с их плодороднейшими почвами благоприятствует ведению высокопроизводительного сельского хозяйства.</w:t>
      </w:r>
    </w:p>
    <w:p>
      <w:pPr>
        <w:pStyle w:val="TextBodyIndent"/>
        <w:spacing w:lineRule="auto" w:line="360"/>
        <w:rPr/>
      </w:pPr>
      <w:r>
        <w:rPr>
          <w:sz w:val="28"/>
        </w:rPr>
        <w:t>В США не было докапиталистических отношений (за исключением рабства на юге страны), пережитки которых мешали бы развитию производительных сил. Свободные земли, относительно высокий уровень заработной платы и других доходов привлекли в свое время в США миллионы переселенцев из других стран.</w:t>
      </w:r>
    </w:p>
    <w:p>
      <w:pPr>
        <w:pStyle w:val="TextBodyIndent"/>
        <w:spacing w:lineRule="auto" w:line="360"/>
        <w:rPr/>
      </w:pPr>
      <w:r>
        <w:rPr>
          <w:sz w:val="28"/>
        </w:rPr>
        <w:t>Расширяющийся потребительский рынок стимулировал развитие массового производства, которое довольно быстро стало основой экономического роста, стимулируя развитие соответствующих базовых отраслей и влияя на формирование прогрессирующей структуры хозяйства. В ряде отраслей массовое производство было создано еще в начале века (производство легковых автомобилей).</w:t>
      </w:r>
    </w:p>
    <w:p>
      <w:pPr>
        <w:pStyle w:val="TextBodyIndent"/>
        <w:spacing w:lineRule="auto" w:line="360"/>
        <w:rPr/>
      </w:pPr>
      <w:r>
        <w:rPr>
          <w:sz w:val="28"/>
        </w:rPr>
        <w:t>На развитие экономики США не оказывали отрицательного влияния войны. Военные действия на их территории происходили последний раз в 60-х гг. прошлого века во время гражданской войны. Напротив, мировые войны, тормозившие развитие других участвовавших в них стран, способствовали бурному росту американской экономики.</w:t>
      </w:r>
    </w:p>
    <w:p>
      <w:pPr>
        <w:pStyle w:val="TextBodyIndent"/>
        <w:spacing w:lineRule="auto" w:line="360"/>
        <w:rPr/>
      </w:pPr>
      <w:r>
        <w:rPr>
          <w:sz w:val="28"/>
        </w:rPr>
        <w:t>Достаточно быстрому экономическому развитию способствовала изначально установившаяся в стране свобода экономической деятельности, защита и поддержание принципов конкуренции. Еще в конце прошлого века было положено начало антитрестовскому законодательству, которое запрещает сговоры о разделе рынков и искусственном поддержании цен, монополизацию рынка крупными компаниями, а также слияние компаний, ведущие к надрыву конкуренции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Во второй половине 20 в. можно выделить три периода, отличающихся по характеру применяемых технологий; целями государственного регулирования экономики, положению США в мировом хозяйстве.</w:t>
      </w:r>
    </w:p>
    <w:p>
      <w:pPr>
        <w:pStyle w:val="TextBodyIndent"/>
        <w:spacing w:lineRule="auto" w:line="360"/>
        <w:rPr/>
      </w:pPr>
      <w:r>
        <w:rPr>
          <w:sz w:val="28"/>
        </w:rPr>
        <w:t>Первый период – это время после второй мировой войны до конца 50-х годов. Его завершение обозначено кризисом 1957 – 1958 гг. Основные черты этого периода состояли в послевоенной переориентации экономики США на гражданские нужды, восстановление и расширение роли потребительского спроса в качестве двигателя экономического роста, развертывание программ антикризисного государственного регулирования. В международном плане он характерен абсолютным экономическим превосходством США (1953г. – 55,3 % мирового объема обрабатывающей промышленности). Они содействовали восстановлению стран Западной Европы в рамках плана Маршалла и активно наращивали вывоз ссудного и предпринимательского капитала в эти страны.</w:t>
      </w:r>
    </w:p>
    <w:p>
      <w:pPr>
        <w:pStyle w:val="TextBodyIndent"/>
        <w:spacing w:lineRule="auto" w:line="360"/>
        <w:rPr/>
      </w:pPr>
      <w:r>
        <w:rPr>
          <w:sz w:val="28"/>
        </w:rPr>
        <w:t>Второй период начинается с кризиса 1957 – 1958 гг. и завершается кризисом 1973 – 1975 гг. В этот период в США расширяется поточное производство, ориентированное на выпуск стандартной продукции для массового потребителя. Стабильные мировые цены на сырье и базовые материалы закрепили движение научно-технического прогресса в этом направлении. Государственное регулирование экономики в этот период отличается в США  ярко выраженной приверженностью кейнсианской доктрине. Доля США в мировом производстве сократилась с 26 % в 1960 г. до 23 % ВНП в 1970 г., а в производстве продукции обрабатывающей промышленности с 30,2 % в 1963 г. до 24,5 % в 1970 – 1973 гг. /13/ 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Кризисные процессы середины 70-х годов подвели черту под периодом экстенсивного экономического развития. В эти же годы происходят крупные перемены в позиции США в мировом хозяйстве. Бывшие младшие партнеры – страны Западной Европы и Япония – становятся активными конкурентами для США  не только на мировых рынках, но и на внутреннем рынке США. Наряду с долларом статус международных расчетных  и резервных валют приобретают немецкая  марка, японская иена и ряд других валют.</w:t>
      </w:r>
    </w:p>
    <w:p>
      <w:pPr>
        <w:pStyle w:val="TextBodyIndent"/>
        <w:spacing w:lineRule="auto" w:line="360"/>
        <w:rPr/>
      </w:pPr>
      <w:r>
        <w:rPr>
          <w:sz w:val="28"/>
        </w:rPr>
        <w:t>Третий период начинается с конца 70-х годов, когда рост мировых цен на сырье вынудили экономику страны переходить на новые технологии, а экономическое развитие страны стало в большей мере опираться на использование мировой экономической системы. Существенно повысилась роль политики в регулировании экономики. Это привело к резкому росту учетных ставок, огромному притоку иностранного капитала и снижению уровня инфляции в первой половине 80-х годов.</w:t>
      </w:r>
    </w:p>
    <w:p>
      <w:pPr>
        <w:pStyle w:val="TextBodyIndent"/>
        <w:spacing w:lineRule="auto" w:line="360"/>
        <w:rPr/>
      </w:pPr>
      <w:r>
        <w:rPr>
          <w:sz w:val="28"/>
        </w:rPr>
        <w:t>В 80-е годы основной стратегической целью стало восстановление экономической и стратегической мощи США. Это охватило внутри – и внешнеэкономические сферы страны. Администрация отдала приоритет независимой политики над экономической координацией с союзниками. Региональные и двухсторонние соглашения признавались более эффективной формой обеспечения американских интересов. Исходили из того, что снижение позиции США  в мировой экономики преувеличивалось и что страна обладает уникальными сравнительными преимуществами. Реализация имперских целей началась через сферу денежно-кредитной и финансовой политики, что вызвало мощное долговременное воздействие на мирохозяйственные процессы /13/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1.3. </w:t>
      </w:r>
      <w:r>
        <w:rPr>
          <w:spacing w:val="40"/>
          <w:sz w:val="28"/>
        </w:rPr>
        <w:t>Особенности развития</w:t>
      </w:r>
    </w:p>
    <w:p>
      <w:pPr>
        <w:pStyle w:val="TextBodyIndent"/>
        <w:spacing w:lineRule="auto" w:line="360"/>
        <w:rPr/>
      </w:pPr>
      <w:r>
        <w:rPr>
          <w:sz w:val="28"/>
        </w:rPr>
        <w:t>Характерная черта прошедших десятилетий – относительное ослабление позиций США в мировом хозяйстве, в основе которого лежит целый ряд факторов внутреннего и внешнего порядка. Среди них сокращение технологического разрыва в ряде новейших отраслей промышленности между США и другими западными странами, рост производства в странах Восточной Азии, к которым перешли сравнительные преимущества в традиционных отраслях и ряде наукоемких производств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Во внутренней сфере экономического развития отягощалась дефицитностью государственного бюджета. Огромное увеличение военных расходов, сокращение налогов привели к увеличению бюджетных дефицитов с 74 млрд. долл. в 1980 г. до 290 млрд. долл. в 1992 и 164 млрд. долл. в 1995 г /13/. Вместе с дефицитом рос и государственный внутренний долг для покрытия которого приходилось выпускать новые государственные облигации, вследствие чего отвлекались денежные ресурсы, необходимые для инвестиций. Суммарно он превысил 4 трлн. долл., увеличившись за 80 – 90-е годы более чем в 5 раз. </w:t>
      </w:r>
    </w:p>
    <w:p>
      <w:pPr>
        <w:pStyle w:val="TextBodyIndent"/>
        <w:spacing w:lineRule="auto" w:line="360"/>
        <w:rPr/>
      </w:pPr>
      <w:r>
        <w:rPr>
          <w:sz w:val="28"/>
        </w:rPr>
        <w:t>В 1991 г. впервые с конца 50-х годов государственный долг превысил половину ВВП страны (1980 – 27,2 % ВВП, 1995 г. – 68% ВВП). Затраты на выплаты процентов превышают все федеральные расходы на образования, науку, транспорт, жилищное строительство и специальное вспомоществование. В этих условиях существенно возросла роль кредитной и денежной политики в качестве стабилизирующего элемента в системе государственного регулирования экономики.</w:t>
      </w:r>
    </w:p>
    <w:p>
      <w:pPr>
        <w:pStyle w:val="TextBodyIndent"/>
        <w:spacing w:lineRule="auto" w:line="360"/>
        <w:rPr/>
      </w:pPr>
      <w:r>
        <w:rPr>
          <w:sz w:val="28"/>
        </w:rPr>
        <w:t>Дефицит собственных денежных ресурсов сложившийся с конца 80-х годов, вызвал острую конкуренцию за доступ к ним между государством, которому они были должны для покрытия бюджетного дефицита, корпорациями – для инвестиции  и населением – для потребительского кредита и других целей. В итоге произошло резкое повышение процентных ставок, благодаря чему в США устремился иностранный денежный капитал, который восполнил нехватку ресурсов на внутреннем рынке. В конечном счете это выразилось в том, что в течение всех 80-х годов инфляцию в США удалось удерживать в пределах 5 % на годовом уровне. В 90-х годах уровень инфляции был на уровне 2,6 – 4 % в год, что соответствовало уровню промышленно развитых стран в целом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В 80-90-е годы в целом среднегодовые темпы прироста ВВП в США были несколько выше чем в других странах (см. таблицу 1) /13/.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Таблица 1 – Среднегодовые темпы экономического роста </w:t>
      </w:r>
    </w:p>
    <w:p>
      <w:pPr>
        <w:pStyle w:val="TextBodyIndent"/>
        <w:spacing w:lineRule="auto" w:line="360"/>
        <w:ind w:hanging="0"/>
        <w:rPr/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 xml:space="preserve">В процентах 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ВВП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Подушевой 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ВВП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81-19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91-19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81-19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91-199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ЕС (15 стран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>Все промышленно развитые стран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</w:tbl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Данная тенденция появилась несмотря на то, что по уровню капиталовложений США уступали всем западным странам  на 2 –3 пункта. Валовые капиталовложения США в 1980 г. равнялись 20,2 %, в 1985 г.  – 20,7 %, в 1990 г. – 17,4 %, 1994г. – 17,7 % ВВП</w:t>
      </w:r>
    </w:p>
    <w:p>
      <w:pPr>
        <w:pStyle w:val="TextBodyIndent"/>
        <w:spacing w:lineRule="auto" w:line="360"/>
        <w:rPr/>
      </w:pPr>
      <w:r>
        <w:rPr>
          <w:sz w:val="28"/>
        </w:rPr>
        <w:t>В результате абсолютно низкого уровня инвестиций в США разрыв с другими странами в объеме капитала, приходящегося на одного рабочего снизился. Низкозатратная стратегия американских компаний распространилась также на вопросы заработной платы и подготовки рабочей силы. Проблемы в области профессиональной подготовки в сочетании с высокой долей лиц, не закончивших среднюю школу, и низким уровнем полученных знаний обуславливают более низкие темпы производительности труда. Темпы роста производительности труда, начиная с 1960 г., снижались более быстрыми темами, чем в странах Западной Европы и Японии.</w:t>
      </w:r>
    </w:p>
    <w:p>
      <w:pPr>
        <w:pStyle w:val="TextBodyIndent"/>
        <w:spacing w:lineRule="auto" w:line="360"/>
        <w:rPr/>
      </w:pPr>
      <w:r>
        <w:rPr>
          <w:sz w:val="28"/>
        </w:rPr>
        <w:t>В результате промышленные страны значительно приблизились к уровню США по производительности труда, но до сих пор США опережают на 20 % японских и западноевропейских конкурентов, чему способствует компьютеризация рабочих мест, миниатюризации производственного оборудования, сокращения складских запасов.</w:t>
      </w:r>
    </w:p>
    <w:p>
      <w:pPr>
        <w:pStyle w:val="TextBodyIndent"/>
        <w:spacing w:lineRule="auto" w:line="360"/>
        <w:rPr/>
      </w:pPr>
      <w:r>
        <w:rPr>
          <w:sz w:val="28"/>
        </w:rPr>
        <w:t>Сравнительная динамика капиталоотдачи  была противоположна динамики роста производительности труда. В 1960 – 1973 гг. среднегодовые темпы роста капиталоотдачи в США в отличие от других стран были положительными. В 70 – 80-е годы они стали отрицательными, но падение капиталоотдачи было менее ярко выраженным, чем в Западной Европе и Японии. Более низкие темпы капиталоотдачи не смогли компенсировать относительно низкие результаты в области производительности труда. Вследствие этого рост совокупной факторной производительности в США оставался ниже среднего уровня стран ОЭСР (см. таблицу 2) /13/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Таблица 2 – Динамика совокупной факторной производительности         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</w:p>
    <w:p>
      <w:pPr>
        <w:pStyle w:val="TextBodyIndent"/>
        <w:spacing w:lineRule="auto" w:line="360"/>
        <w:ind w:right="140" w:hanging="0"/>
        <w:rPr/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В процентах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961 – 1973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974 – 1978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979 – 1987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88 - 199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минус 0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trHeight w:val="7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>1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Бразил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минус 0,2</w:t>
            </w:r>
          </w:p>
        </w:tc>
      </w:tr>
    </w:tbl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Несмотря на отмеченные негативные тенденции, за последние 20 лет американская экономика стала более продуктивной и конкурентоспособной, реальная зарплата фактически не повышалась, возросло неравенство доходов, но и возросла и занятость. В течение 80 – 90-х годов удавалось удерживать безработицу на более низком уровне, чем в других индустриальных странах. В 90-е годы уровень безработицы составил 6,3 % /13/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center"/>
        <w:rPr>
          <w:sz w:val="28"/>
        </w:rPr>
      </w:pPr>
      <w:r>
        <w:rPr>
          <w:sz w:val="28"/>
        </w:rPr>
        <w:t>МИРОХОЗЯЙСТВЕННОЕ ПОЛОЖЕНИЕ США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2.1. </w:t>
      </w:r>
      <w:r>
        <w:rPr>
          <w:spacing w:val="40"/>
          <w:sz w:val="28"/>
        </w:rPr>
        <w:t>Внутренний рынок С Ш А</w:t>
      </w:r>
    </w:p>
    <w:p>
      <w:pPr>
        <w:pStyle w:val="TextBodyIndent"/>
        <w:spacing w:lineRule="auto" w:line="360"/>
        <w:rPr/>
      </w:pPr>
      <w:r>
        <w:rPr>
          <w:sz w:val="28"/>
        </w:rPr>
        <w:t>Ныне лидерство США в мировой экономике обеспечивается главным образом их превосходством над другими странами по масштабам и богатству рынка, степени развития рыночных структур, уровню научно-технического потенциала, мощной и разветвленной системе мирохозяйственных связей с другими странами по линии торговли, инвестиции и банковского капитала.</w:t>
      </w:r>
    </w:p>
    <w:p>
      <w:pPr>
        <w:pStyle w:val="TextBodyIndent"/>
        <w:spacing w:lineRule="auto" w:line="360"/>
        <w:rPr/>
      </w:pPr>
      <w:r>
        <w:rPr>
          <w:sz w:val="28"/>
        </w:rPr>
        <w:t>Чрезвычайно высокая емкость внутреннего рынка обеспечивает США уникальное место в мировой экономике. После экономического ослабления конца 70-х – начала 80-х годов американское хозяйство в середине 90-х годов вошло в полосу роста. Администрация Клинтона сумела поддержать процессы структурной перестройки национальной экономики и сегодня с обоснованным удовлетворением заявляет об успехе своего курса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В 1977 г. реальный валовой внутренний продукт США увеличился на 3,9 %, занятость выросла на 3,2 млн. человек. Безработица впервые за последнюю четверть века упала ниже уровня 5 %, а уровень инфляции оказался самым низким за 30 лет – 2,2 %. Доля занятых в частном секторе, объединенных в профсоюзы, сократилась почти вдвое в сравнении началом 80-х годов (до 11 %) и продолжает сокращаться.  </w:t>
      </w:r>
    </w:p>
    <w:p>
      <w:pPr>
        <w:pStyle w:val="TextBodyIndent"/>
        <w:spacing w:lineRule="auto" w:line="360"/>
        <w:rPr/>
      </w:pPr>
      <w:r>
        <w:rPr>
          <w:sz w:val="28"/>
        </w:rPr>
        <w:t>Производительность труда в США увеличилась в среднем ежегодно в период с 4-го квартала 1990 г. до 3-го квартала 1997 г. на 1,1 %. В перспективе до 2005 г., по прогнозу американской администрации, этот показатель составить 1,3 %. Бюджетные дефицит удалось сократить с 290 млрд. долл. 1992 г. до 22 млрд. долл. в 1997 г., а на 1999 г. запланирован сбалансированный бюджет /7/.</w:t>
      </w:r>
    </w:p>
    <w:p>
      <w:pPr>
        <w:pStyle w:val="TextBodyIndent"/>
        <w:spacing w:lineRule="auto" w:line="360"/>
        <w:rPr/>
      </w:pPr>
      <w:r>
        <w:rPr>
          <w:sz w:val="28"/>
        </w:rPr>
        <w:t>В таблице 3 приведены официальные американские данные о развитии национального хозяйства США в 1996 – 1997 г.г. и прогноз на последующий период до 2004 г. /7/.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1418" w:hanging="1418"/>
        <w:rPr/>
      </w:pPr>
      <w:r>
        <w:rPr>
          <w:sz w:val="28"/>
        </w:rPr>
        <w:t xml:space="preserve">Таблица 3 – Среднегодовые темпы роста отдельных показателей хозяйственного развития США в 1996 – 2004 гг.                    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TextBodyIndent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14825</wp:posOffset>
                </wp:positionH>
                <wp:positionV relativeFrom="paragraph">
                  <wp:posOffset>285750</wp:posOffset>
                </wp:positionV>
                <wp:extent cx="0" cy="46634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2.5pt" to="339.75pt,3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6345</wp:posOffset>
                </wp:positionH>
                <wp:positionV relativeFrom="paragraph">
                  <wp:posOffset>285750</wp:posOffset>
                </wp:positionV>
                <wp:extent cx="0" cy="4663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22.5pt" to="397.35pt,3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В процентах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57"/>
        <w:gridCol w:w="1559"/>
        <w:gridCol w:w="1276"/>
        <w:gridCol w:w="2977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99    2000         200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Номинальный ВВ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4,1       4,3              4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Реальный ВВ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,0       2,0              2,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>Индекс потребительских це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 xml:space="preserve">       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,2       2,3              2,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>Уровень безработиц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5,1       5,3             5,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>Занятость в несельскохозяйственном секторе (млн. человек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right="8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25,4   126,8         134,5</w:t>
            </w:r>
          </w:p>
        </w:tc>
      </w:tr>
    </w:tbl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Завершение холодной войны позволило сократить военные законы Пентагона на 65 %, высвободило высокотехнические отрасли и высококвалифицированные кадры для производства гражданских услуг и современных технологий. Многочисленные наукотехнические новинки уже внедрены в гражданскую промышленность и повысили гражданскую конкурентоспособность американской продукции.</w:t>
      </w:r>
    </w:p>
    <w:p>
      <w:pPr>
        <w:pStyle w:val="TextBodyIndent"/>
        <w:spacing w:lineRule="auto" w:line="360"/>
        <w:rPr/>
      </w:pPr>
      <w:r>
        <w:rPr>
          <w:sz w:val="28"/>
        </w:rPr>
        <w:t>Хозяйственные успехи США связаны также с тем, что в 90-е годы их участие в мировых интеграционных процессах превратилась в мощные, динамичный фактор долгосрочного положительного воздействия на внутриэкономическое развитие, которое сегодня невозможно без использования глобальных факторов производства.</w:t>
      </w:r>
    </w:p>
    <w:p>
      <w:pPr>
        <w:pStyle w:val="TextBodyIndent"/>
        <w:spacing w:lineRule="auto" w:line="360"/>
        <w:rPr/>
      </w:pPr>
      <w:r>
        <w:rPr>
          <w:sz w:val="28"/>
        </w:rPr>
        <w:t>Важную роль в экономическом росте США в 90-е годы  сыграло Североамериканское соглашение о свободной торговле (НАФТА). Большое значение имело возрождение экономики стран Латинской Америки. Позитивным фактором для роста американской экономики служило бурное развитие стран Восточной Азии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Сравнение основных экономических показателей США и ряда стран не позволяет обнаружить признаков радикального экономического усиления США относительно большинства других ведущих государств мира (см. таблицу 4).  </w:t>
      </w:r>
    </w:p>
    <w:p>
      <w:pPr>
        <w:pStyle w:val="TextBodyIndent"/>
        <w:spacing w:lineRule="auto" w:line="360"/>
        <w:rPr/>
      </w:pPr>
      <w:r>
        <w:rPr>
          <w:sz w:val="28"/>
        </w:rPr>
        <w:t>Некоторые страны мира, претендующие на роль глобальных и региональных полюсов силы (Германия, Канада, Япония), в 90е годы действительно стали уступать США по важным показателям экономического развития: сократились относительные темпы роста национальных хозяйств, несколько снизилась сравнительная производительность труда, увеличились относительные издержки на рабочую силу, отстало развитие национальных финансовых рынков /7/.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1560" w:hanging="1560"/>
        <w:rPr/>
      </w:pPr>
      <w:r>
        <w:rPr>
          <w:sz w:val="28"/>
        </w:rPr>
        <w:t>Таблица  4 – Сравнительные показатели хозяйственного развития США и некоторых других стран</w:t>
      </w:r>
    </w:p>
    <w:p>
      <w:pPr>
        <w:pStyle w:val="TextBodyIndent"/>
        <w:spacing w:lineRule="auto" w:line="360"/>
        <w:ind w:firstLine="7938"/>
        <w:rPr/>
      </w:pPr>
      <w:r>
        <w:rPr>
          <w:sz w:val="28"/>
        </w:rPr>
        <w:t xml:space="preserve">  </w:t>
      </w:r>
      <w:r>
        <w:rPr>
          <w:sz w:val="28"/>
        </w:rPr>
        <w:t>В процентах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>
          <w:trHeight w:val="62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НП (в долл. 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995 г.) 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США = 100 %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ВНП (в долл. 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>на душу   насе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95 г.)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-ления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США = 100 %</w:t>
            </w:r>
          </w:p>
        </w:tc>
      </w:tr>
      <w:tr>
        <w:trPr>
          <w:trHeight w:val="623" w:hRule="atLeast"/>
        </w:trPr>
        <w:tc>
          <w:tcPr>
            <w:tcW w:w="1970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млрд. долл.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%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долл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47625</wp:posOffset>
                      </wp:positionV>
                      <wp:extent cx="0" cy="15544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3.75pt" to="138.15pt,12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47625</wp:posOffset>
                      </wp:positionV>
                      <wp:extent cx="0" cy="15544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3.75pt" to="231.75pt,12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47625</wp:posOffset>
                      </wp:positionV>
                      <wp:extent cx="0" cy="15544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5pt,3.75pt" to="339.75pt,12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412105</wp:posOffset>
                      </wp:positionH>
                      <wp:positionV relativeFrom="paragraph">
                        <wp:posOffset>47625</wp:posOffset>
                      </wp:positionV>
                      <wp:extent cx="0" cy="155448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15pt,3.75pt" to="426.15pt,12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85        19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985         1995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85         19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85         199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5758       724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00        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4140    275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00      100     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 xml:space="preserve">Великобритани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895         11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6          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5800    190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65          6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Герма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689       217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9          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7670    261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15       95     </w:t>
            </w:r>
          </w:p>
        </w:tc>
      </w:tr>
    </w:tbl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54505</wp:posOffset>
                </wp:positionH>
                <wp:positionV relativeFrom="paragraph">
                  <wp:posOffset>285750</wp:posOffset>
                </wp:positionV>
                <wp:extent cx="0" cy="12801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2.5pt" to="138.15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34665</wp:posOffset>
                </wp:positionH>
                <wp:positionV relativeFrom="paragraph">
                  <wp:posOffset>285750</wp:posOffset>
                </wp:positionV>
                <wp:extent cx="0" cy="15544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2.5pt" to="238.95pt,1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3385</wp:posOffset>
                </wp:positionH>
                <wp:positionV relativeFrom="paragraph">
                  <wp:posOffset>285750</wp:posOffset>
                </wp:positionV>
                <wp:extent cx="0" cy="15544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22.5pt" to="332.55pt,1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03545</wp:posOffset>
                </wp:positionH>
                <wp:positionV relativeFrom="paragraph">
                  <wp:posOffset>285750</wp:posOffset>
                </wp:positionV>
                <wp:extent cx="0" cy="17373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22.5pt" to="433.35pt,1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одолжение таблицы 4                                                                          В процентах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226       15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21          21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2330    262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3         6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882         108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5          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5430    18850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64         149  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849       515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67          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31880     41160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32         69   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437         5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8            7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7370     19000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72           9 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11430</wp:posOffset>
                      </wp:positionV>
                      <wp:extent cx="0" cy="283464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0.9pt" to="138.15pt,22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11430</wp:posOffset>
                      </wp:positionV>
                      <wp:extent cx="0" cy="283464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5pt,0.9pt" to="238.95pt,22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11430</wp:posOffset>
                      </wp:positionV>
                      <wp:extent cx="0" cy="283464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0.9pt" to="332.55pt,22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503545</wp:posOffset>
                      </wp:positionH>
                      <wp:positionV relativeFrom="paragraph">
                        <wp:posOffset>11430</wp:posOffset>
                      </wp:positionV>
                      <wp:extent cx="0" cy="283464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3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35pt,0.9pt" to="433.35pt,22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Мекс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15       2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4            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806     25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2         9    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Турц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06       16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            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2100     2714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9            10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Инд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5       3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            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 xml:space="preserve">252      348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            1  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Кита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095     2759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9          38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040    2303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4            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Бразил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509       65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9            9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3718     4084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5         1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Аргенти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01       2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            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6627     7908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27         29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ЮА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>123       1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2            2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394    318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24       12 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Австрал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54       3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4            5       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6070   18920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67          69  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        66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-        9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-         4478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-          16 </w:t>
            </w:r>
          </w:p>
        </w:tc>
      </w:tr>
    </w:tbl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Многие государства в последнее десятилетие сумели укрепить свои международные экономические позиции (Китай, Турция, Бразилия, Австралия, Индия, Италия)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В пользу сдержанности при оценке глобальных последствий нынешнего экономического продвижения США говорят также данные таблицы 5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1560" w:hanging="1560"/>
        <w:rPr/>
      </w:pPr>
      <w:r>
        <w:rPr>
          <w:sz w:val="28"/>
        </w:rPr>
        <w:t>Таблица 5 – Доли США и других развитых стран в мировом экспорте продук</w:t>
      </w:r>
      <w:r>
        <w:rPr/>
        <w:t xml:space="preserve">ции обрабатывающей промышленности в 1981 – 1995 гг.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5"/>
        <w:gridCol w:w="1276"/>
        <w:gridCol w:w="279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229225</wp:posOffset>
                      </wp:positionH>
                      <wp:positionV relativeFrom="paragraph">
                        <wp:posOffset>1270</wp:posOffset>
                      </wp:positionV>
                      <wp:extent cx="0" cy="18288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5pt,0.1pt" to="411.75pt,14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Ст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81-1985 в средн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86-1990 в средн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9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993             199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США 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 xml:space="preserve">в том числе продукция машиностроения 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Химические товары 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>друг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2,7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7,1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5,0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0,7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4,2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2,9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2,0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5,1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3,3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2,1              11,5    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5,2               13,5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3,6              13,0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7,8                8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-608330</wp:posOffset>
                      </wp:positionV>
                      <wp:extent cx="0" cy="27432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35pt,-47.9pt" to="397.35pt,16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Герм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2,0              1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 xml:space="preserve">12,5              11,4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>Канада, Франция, Италия, Великобр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1,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19,9              20,4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Гонконг, Южная Корея, Сингапур, Тай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8,9                9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Друг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2,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4,6              35,1</w:t>
            </w:r>
          </w:p>
        </w:tc>
      </w:tr>
    </w:tbl>
    <w:p>
      <w:pPr>
        <w:pStyle w:val="TextBodyIndent"/>
        <w:spacing w:lineRule="auto" w:line="360"/>
        <w:ind w:left="1560" w:hanging="15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Из них следует что американским корпорациям не удалось пока вернуть себе позиции в мировом экспорте продукции обрабатывающей промышленности, в т. ч. транспортного и иного машиностроения. Необходимо признать, что это не удалось и другим развитым странам. А вот доля стран, отнесенных к группе "другие", неуклонно возрастает.</w:t>
      </w:r>
    </w:p>
    <w:p>
      <w:pPr>
        <w:pStyle w:val="TextBodyIndent"/>
        <w:spacing w:lineRule="auto" w:line="360"/>
        <w:rPr/>
      </w:pPr>
      <w:r>
        <w:rPr>
          <w:sz w:val="28"/>
        </w:rPr>
        <w:t>Можно утверждать, что США удалось остановить и повернуть вспять негативные процессы (потеря ими международной конкурентоспособности), развивавшиеся в 70-х – начале 80-х годов, а также создать определенный запас прочности.</w:t>
      </w:r>
    </w:p>
    <w:p>
      <w:pPr>
        <w:pStyle w:val="TextBodyIndent"/>
        <w:spacing w:lineRule="auto" w:line="360"/>
        <w:rPr/>
      </w:pPr>
      <w:r>
        <w:rPr>
          <w:sz w:val="28"/>
        </w:rPr>
        <w:t>Самый высокий уровень ВНП в мире означает, что США расходуют больше любой другой страны на текущее потребление и инвестиции. Важным фактором, характеризующим потребительский спрос в США, является общий высокий уровень доходов относительно других стран и большой слой среднего класса, ориентированных на высокие стандарты потребления.</w:t>
      </w:r>
    </w:p>
    <w:p>
      <w:pPr>
        <w:pStyle w:val="TextBodyIndent"/>
        <w:spacing w:lineRule="auto" w:line="360"/>
        <w:rPr/>
      </w:pPr>
      <w:r>
        <w:rPr>
          <w:sz w:val="28"/>
        </w:rPr>
        <w:t>Промышленность США потребляет около одной трети всего сырья, добываемого в мире. Страна обладает наиболее емким в мире рынком машин и оборудования. На его долю приходится свыше 40 % реализуемой в развитых странах продукции машиностроения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2.2. </w:t>
      </w:r>
      <w:r>
        <w:rPr>
          <w:spacing w:val="40"/>
          <w:sz w:val="28"/>
        </w:rPr>
        <w:t>Научно-технический потенциал США</w:t>
      </w:r>
    </w:p>
    <w:p>
      <w:pPr>
        <w:pStyle w:val="TextBodyIndent"/>
        <w:spacing w:lineRule="auto" w:line="360"/>
        <w:rPr/>
      </w:pPr>
      <w:r>
        <w:rPr>
          <w:sz w:val="28"/>
        </w:rPr>
        <w:t>США обладает самым крупным в мире научно-техническим потенциалом, который является в современных условиях решающим фактором развития экономики и конкурентоспособности в мировом хозяйстве. Ежегодные ассигнования на НИОКР в США превышают подобные расходы Британии, Германии, Франции и Японии вместе взятые. В 1992 г. общие расходы на НИОКР в США превысили 160 млрд. долл. По их объему американские корпорации доминируют во многих отраслях (см. таблицу 6) /13/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1560" w:hanging="1560"/>
        <w:rPr>
          <w:sz w:val="28"/>
        </w:rPr>
      </w:pPr>
      <w:r>
        <w:rPr>
          <w:sz w:val="28"/>
        </w:rPr>
        <w:t>Таблица 6 – Доля стран в финансировании НИОКР основных отраслей частного сектора ОЭСР (100 % для каждой отрасли)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В процентах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Е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8"/>
              </w:rPr>
              <w:t>Другие стран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8"/>
              </w:rPr>
              <w:t>Электротехн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47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6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8"/>
              </w:rPr>
              <w:t>Машиностро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61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7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8"/>
              </w:rPr>
              <w:t>Аэрокосмическа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77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Транспо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43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3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еталлург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3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9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5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Базовая хим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43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9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Химические продукт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9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5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Услуг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9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6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3,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51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6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</w:tbl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Государственные ассигнования составляют 44 % этой суммы, 51 % ассигнуют частные корпорации, остальные 5 % составляют собственные средства университетов и колледжей, а также поступления от правительств штатов, местных органов власти и неприбыльных институтов. </w:t>
      </w:r>
    </w:p>
    <w:p>
      <w:pPr>
        <w:pStyle w:val="TextBodyIndent"/>
        <w:spacing w:lineRule="auto" w:line="360"/>
        <w:rPr/>
      </w:pPr>
      <w:r>
        <w:rPr>
          <w:sz w:val="28"/>
        </w:rPr>
        <w:t>По – прежнему более половины государственных ассигнований на НИОКР направляются на работы военного направления, и в этом отношении положение США гораздо более отягощенное, чем у таких конкурентов, как Япония и ЕС, расходующих преобладающую часть средств на работы гражданского назначения. Вместе с тем, США все еще существенно опережают страны Европы и Японии по общему потенциалу и размаху НИОКР, что позволяет им вести научные работы по широкому фронту и добиваются быстрого превращения результатов фундаментальных исследований в прикладные разработки и технические новшества.</w:t>
      </w:r>
    </w:p>
    <w:p>
      <w:pPr>
        <w:pStyle w:val="TextBodyIndent"/>
        <w:spacing w:lineRule="auto" w:line="360"/>
        <w:rPr/>
      </w:pPr>
      <w:r>
        <w:rPr>
          <w:sz w:val="28"/>
        </w:rPr>
        <w:t>На долю американских исследователей приходится около 2/3 научных и технических статей в крупных журналах, 35 % научных публикаций в наиболее престижных журналах мира. Американские ученые получили наибольшее число престижных наград.</w:t>
      </w:r>
    </w:p>
    <w:p>
      <w:pPr>
        <w:pStyle w:val="TextBodyIndent"/>
        <w:spacing w:lineRule="auto" w:line="360"/>
        <w:rPr/>
      </w:pPr>
      <w:r>
        <w:rPr>
          <w:sz w:val="28"/>
        </w:rPr>
        <w:t>Огромную роль в обеспечении высокой результативности НИОКР в США играет и такой не поддающийся стоимостной оценке фактор, как накопленный опыт организации и управления НИОКР, тесное взаимодействие этой сферы со всеми другими областями экономической жизни, позитивное отношение предпринимателей к активному использованию передовых достижений науки и техники в качестве главных конкурентных преимуществ в стране и за рубежом.</w:t>
      </w:r>
    </w:p>
    <w:p>
      <w:pPr>
        <w:pStyle w:val="TextBodyIndent"/>
        <w:spacing w:lineRule="auto" w:line="360"/>
        <w:rPr/>
      </w:pPr>
      <w:r>
        <w:rPr>
          <w:sz w:val="28"/>
        </w:rPr>
        <w:t>Американские корпорации прочно удерживают первенство в мире по таким направлениям НТП, как производство самолетов и космических аппаратов, сверхмощных компьютеров и их программного обеспечения, производства полупроводников и новейших мощных интегральных схем, производство лазерной техники, средство связи, биотехнологии. На долю США приходится свыше 50 % крупных нововведений, генерируемых в развитых странах.</w:t>
      </w:r>
    </w:p>
    <w:p>
      <w:pPr>
        <w:pStyle w:val="TextBodyIndent"/>
        <w:spacing w:lineRule="auto" w:line="360"/>
        <w:rPr/>
      </w:pPr>
      <w:r>
        <w:rPr>
          <w:sz w:val="28"/>
        </w:rPr>
        <w:t>США продолжают оставаться крупнейшим производителем продукции высоких технологий или наукоемкой продукции: их доля в мировом производстве этой продукции составляла в начале 90-х гг. 36 %, Японии – 29 %, ФРГ – 9,4 %, ЕС в составе 12 стран – 29 %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2.2.1. </w:t>
      </w:r>
      <w:r>
        <w:rPr>
          <w:spacing w:val="40"/>
          <w:sz w:val="28"/>
        </w:rPr>
        <w:t xml:space="preserve">Высококвалифицированные кадры </w:t>
      </w:r>
    </w:p>
    <w:p>
      <w:pPr>
        <w:pStyle w:val="TextBodyIndent"/>
        <w:spacing w:lineRule="auto" w:line="360"/>
        <w:rPr/>
      </w:pPr>
      <w:r>
        <w:rPr>
          <w:sz w:val="28"/>
        </w:rPr>
        <w:t>Ядро научно-технического потенциала США составляют кадры высококвалифицированных ученых и инженеров, занятых проведением научных исследований и разработок. В начале 90-х гг. общая численность научных сотрудников в США превышала 3 млн. человек. США продолжают также лидировать по отдельному весу ученых и инженеров в составе рабочей силы. По данным за 80-е гг. в США на 10 тыс. занятых приходилось 280 ученых и инженеров, в Японии – 240,  ФРГ – 210, Великобритании – 190, Франции – 165 человек /13/.</w:t>
      </w:r>
    </w:p>
    <w:p>
      <w:pPr>
        <w:pStyle w:val="TextBodyIndent"/>
        <w:spacing w:lineRule="auto" w:line="360"/>
        <w:rPr/>
      </w:pPr>
      <w:r>
        <w:rPr>
          <w:sz w:val="28"/>
        </w:rPr>
        <w:t>Высоким обязательным уровнем характеризуется весь контингент рабочей силы в США. В начале 90-х гг. 38,7 % американцев в возрасте от 25 лет и старше имели законченное среднее образование, 21,1 % - законченное высшее и 17,3 – незаконченное высшее образование. Только 11,6 % взрослых американцев имеют образование ниже среднего, что составляет 8 и менее лет обучения в школе.</w:t>
      </w:r>
    </w:p>
    <w:p>
      <w:pPr>
        <w:pStyle w:val="TextBodyIndent"/>
        <w:spacing w:lineRule="auto" w:line="360"/>
        <w:rPr/>
      </w:pPr>
      <w:r>
        <w:rPr>
          <w:sz w:val="28"/>
        </w:rPr>
        <w:t>Мощный научно-технический потенциал страны и общий высокий уровень образованности и профессиональной подготовки американцев служит фактором силы для американский корпораций в их конкурентной борьбе с соперниками на отечественном и мировом рынках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2.3. </w:t>
      </w:r>
      <w:r>
        <w:rPr>
          <w:spacing w:val="40"/>
          <w:sz w:val="28"/>
        </w:rPr>
        <w:t>Информационные услуги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Качественно новой чертой сдвигов в общественном производстве США стало развитие информационной инфраструктуры, выполняющей функции Центрального информационного банка данных для всей экономики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В основе информационной инфраструктуры лежит созданная комплексная индустрия обработки информации на базе новейшей электронной техники и средств связи. Помимо производства ЭВМ и их программного обеспечения эта отрасль охватывает создание устройств и систем для передачи информации (оборудование связи, Интернет,  электронная почта и др.), ее размножение (светокопировальное оборудование, печатающее устройство для ЭВМ и персональных компьютеров), выпуск периферийного оборудования (дисплеи, терминалы, сканеры, и пр.). Кроме того, в ее состав включаются все виды услуг, поддерживающие функционирование ЭВМ и другого информационного оборудования. 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Начиная с 80-х годов в США идет целенаправленный процесс формирования информационной инфраструктур. Он происходит на основе интегрирования информационной техники различных видов в информационной системы, каждая из которых контролирует определенную группу объектов, и последующее объединение этих систем в общенациональную и международную сеть. </w:t>
      </w:r>
    </w:p>
    <w:p>
      <w:pPr>
        <w:pStyle w:val="TextBodyIndent"/>
        <w:spacing w:lineRule="auto" w:line="360"/>
        <w:rPr/>
      </w:pPr>
      <w:r>
        <w:rPr>
          <w:sz w:val="28"/>
        </w:rPr>
        <w:t>Одним из наиболее впечатляющих примеров таких сетей является информационная система Интернет, пользователями которой стали десятки миллионов людей во всем мире.</w:t>
      </w:r>
    </w:p>
    <w:p>
      <w:pPr>
        <w:pStyle w:val="TextBodyIndent"/>
        <w:spacing w:lineRule="auto" w:line="360"/>
        <w:rPr/>
      </w:pPr>
      <w:r>
        <w:rPr>
          <w:sz w:val="28"/>
        </w:rPr>
        <w:t>О масштабах информационной инфраструктуры в США свидетельствуют тот факт, что во второй половине 90-х годов в стране на 1000 человек приходилось около 350 компьютеров, которые были установлены как в государственных учреждениях, так и в частных компаниях и университетах. Пара персональных компьютеров к концу десятилетия 22,6 млн. единиц. Всего на долю США (по состоянию на середину 90-х годов) приходилось более 41 % всех работающих  в мире компьютеров. Только в средних школах за период с 1985 – 1997 г. их было установлено 6.2 млн. единиц. В 1997 г. 78 % всех государственных школ страны имело доступ к сети Интернет.</w:t>
      </w:r>
    </w:p>
    <w:p>
      <w:pPr>
        <w:pStyle w:val="TextBodyIndent"/>
        <w:spacing w:lineRule="auto" w:line="360"/>
        <w:rPr/>
      </w:pPr>
      <w:r>
        <w:rPr>
          <w:sz w:val="28"/>
        </w:rPr>
        <w:t>Больших масштабов достигла деятельность принципиально новой отрасли американской экономики – компьютерных специализированных услуг. Эти услуги предоставляли в середине 90-х годов более 75 тыс. фирм. Объем операций отрасли возрос с 3,4 млрд. в 1972 г. до 184,4 млрд. долл. в 1996 г. Ясно, что такого рода процессы создают принципиально новые возможности для функционирования всего общественного производства /12/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center"/>
        <w:rPr>
          <w:sz w:val="28"/>
        </w:rPr>
      </w:pPr>
      <w:r>
        <w:rPr>
          <w:sz w:val="28"/>
        </w:rPr>
        <w:t>ФАКТОРЫ МИРОВОГО ВЛИЯНИЯ США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3.1. </w:t>
      </w:r>
      <w:r>
        <w:rPr>
          <w:spacing w:val="40"/>
          <w:sz w:val="28"/>
        </w:rPr>
        <w:t>Позиция США в мировой торговле</w:t>
      </w:r>
    </w:p>
    <w:p>
      <w:pPr>
        <w:pStyle w:val="TextBodyIndent"/>
        <w:spacing w:lineRule="auto" w:line="360"/>
        <w:rPr/>
      </w:pPr>
      <w:r>
        <w:rPr>
          <w:sz w:val="28"/>
        </w:rPr>
        <w:t>На современном этапе научно-технического прогресса размер и уровень развития отечественного рынка не только остается мощным фактором мирового влияния США, но и приобретает новое значение. В условиях высокой степени обеспеченности собственными сырьевыми ресурсами США получили новое преимущество благодаря внедрению ресурсосберегающих технологий. Тем самым существенно уменьшилась зависимость США от внешних источников снабжения сырьем. Более того, в современных условиях резко возрастает зависимость поставщиков сырья от экономики США и других развиты стран.</w:t>
      </w:r>
    </w:p>
    <w:p>
      <w:pPr>
        <w:pStyle w:val="TextBodyIndent"/>
        <w:spacing w:lineRule="auto" w:line="360"/>
        <w:rPr/>
      </w:pPr>
      <w:r>
        <w:rPr>
          <w:sz w:val="28"/>
        </w:rPr>
        <w:t>Масштабы и богатство американского рынка – мощный фактор роста мировой торговли. Это побуждает другие страны активно бороться за доступ на рынок США и укрепление своих позиций на этом рынке. Один из результатов этой борьбы – высвобождение ресурсов США для их использования на более прогрессивных направлениях благодаря удовлетворению части потребности общества за счет импорта.</w:t>
      </w:r>
    </w:p>
    <w:p>
      <w:pPr>
        <w:pStyle w:val="TextBodyIndent"/>
        <w:spacing w:lineRule="auto" w:line="360"/>
        <w:rPr/>
      </w:pPr>
      <w:r>
        <w:rPr>
          <w:sz w:val="28"/>
        </w:rPr>
        <w:t>Экспорт товара составляет сравнительно с другими странами невысокий удельный вес в национальном производстве США. Экспорт составляет всего около 1/10 валового продукта этой страны, тогда как для европейских стран его значение обычно в два – три раза выше. Главная причина в том, что США, будучи крупной страной с разнообразными районами, получают большие выгоды с помощью внутреннего территориального разделения труда, поэтому их нужды в международном разделении труда не так велики. В него вовлечены в основном прибрежные и приграничные штаты; 1/3 экспорта дают всего четыре из них – Калифорния, Техас, Вашингтон и Нью-Йорк, а если к ним добавить Мичиган, Луизиану, Огайо и Иллинойс, то на эти восемь штатов придется уже половина экспорта США (см. таблицу 7). В среднем на экспорт прямо или косвенно идет около 15 % продукции промышленности, в т. ч. 1/4 металлов, 1/5 химикалий и машины. Гораздо большую роль играет экспорт в сельскохозяйственном производстве: ради него выращивается 1/2 урожая пшеницы, 1/3 сои – бобов, 1/3 табака, 1/5 часть урожая кукурузы /11/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>Таблица 7 – Главные штаты – экспортеры в 1992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270"/>
        <w:gridCol w:w="2656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Шта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Млрд. долл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Процен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Нарастающий итог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Экспорт из СШ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448,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…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в т.ч. Калифор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56,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2,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2,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Теха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2,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Вашингто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8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8,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Нью-Йор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2,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3,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Мичига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0,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Луизиа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6,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41,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Огай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6,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45,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Иллиной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48,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Флори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52,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Массачусет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0,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54,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 xml:space="preserve">Итого 10 ведущих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43,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54,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54,3</w:t>
            </w:r>
          </w:p>
        </w:tc>
      </w:tr>
    </w:tbl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Экспортная квота колеблется вокруг показателей 8 – 9  % ВНП. США экспортирует примерно 1/4 часть сельскохозяйственной продукции. В промышленности США сложился тесно связанный с внешним рынком сектор. Это отрасли в обрабатывающей промышленности, на них приходится почти 3/4 всего вывоза промышленной продукции. Экспортные рынки обеспечивают сбыт около 1/4 продукции общего машиностроения, более 1/5 – по двигателям и турбинам, свыше 2/5  - по самолетам /13/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Импорт играет все более растущую роль в США, не только как источник снабжения страны товарами, но и как фактор мировой конкуренции, влияния которой охватывает ныне практически всю экономику США. За счет импорта удовлетворяется порядка 20 % потребностей США в текстиле, стали и ряде других видов важных для хозяйства продукции.</w:t>
      </w:r>
    </w:p>
    <w:p>
      <w:pPr>
        <w:pStyle w:val="TextBodyIndent"/>
        <w:spacing w:lineRule="auto" w:line="360"/>
        <w:rPr/>
      </w:pPr>
      <w:r>
        <w:rPr>
          <w:sz w:val="28"/>
        </w:rPr>
        <w:t>География внешней торговли США своеобразна. Крупнейшими торговыми партнерами и одновременно главными конкурентами США на мировом и внутреннем рынках остаются ФРГ и Япония. ФРГ направляет в США – 8-9 %, а Япония – 29-31 % своего экспорта. Устойчивый дефицит в торговле с этими странами стал характерной чертой США. Доступ на рынок США стал для этих стран одним из главных условий их экономического развития.</w:t>
      </w:r>
    </w:p>
    <w:p>
      <w:pPr>
        <w:pStyle w:val="TextBodyIndent"/>
        <w:spacing w:lineRule="auto" w:line="360"/>
        <w:rPr/>
      </w:pPr>
      <w:r>
        <w:rPr>
          <w:sz w:val="28"/>
        </w:rPr>
        <w:t>В последние годы экономика США стала одним из основных потребителей экспортной продукции не только ведущих стран Западной Европы, Японии, но и новых индустриальных стран – Южной Кареи, Сингапура, Тайваня. Торговые отношения в США с НИС – одно из наиболее динамичных звеньев мирохозяйственных связей. Объем торговли между ними за период 1970 – 1990 гг. увеличился более чем в 13 раз и достиг 22,5 % внешнеторгового оборота США /13/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США остаются крупнейшим экспортером наукоемкой продукции – им принадлежало в 1990 г. 9 % всего рынка наукоемкой продукции за пределами США. Одновременно с этим США выступают главным рынком для ведущих экспортеров продукции высоких технологий. Доля наукоемкой продукции в стоимости всего импорта США составляет в эти годы около 14 %. Крупным потенциал экспортной деятельности содержат новейшие направления научно-технического прогресса. США принадлежит 70 % мирового рынка программного обеспечения для ЭАМ. Реализация интеллектуальной продукции, различных видов научно-технической информации становится все более перспективным видом международного бизнеса, служит важным проводником мирового влияния американских корпораций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3.2 </w:t>
      </w:r>
      <w:r>
        <w:rPr>
          <w:spacing w:val="40"/>
          <w:sz w:val="28"/>
        </w:rPr>
        <w:t>Движение капитала США</w:t>
      </w:r>
    </w:p>
    <w:p>
      <w:pPr>
        <w:pStyle w:val="TextBodyIndent"/>
        <w:spacing w:lineRule="auto" w:line="360"/>
        <w:rPr/>
      </w:pPr>
      <w:r>
        <w:rPr>
          <w:sz w:val="28"/>
        </w:rPr>
        <w:t>В последнее десятилетие произошли радикальные перемены в мировой позиции США, связанной с движением прямых заграничных инвестиций. На базе прямых инвестиций, осуществляемых преимущественно ТНК, в прогрессирующих масштабах происходит формирование международного производства, объединяющего экономику США с хозяйствами других стран более тесными связями, чем это делала торговля. Источником финансирования инвестиций в 80 – 90-е годы является чистый приток иностранного капитала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Сеть международного производства, созданную посредством прямых заграничных инвестиций, принято называть в экономической литературе второй экономикой. По своему производственному, научно-техническому и финансовому потенциалу она существенно превосходит аналогичные сферы хозяйствований ближайших конкурентов США в этой области: Западной Европы и Японии. Уже в середине 80-х годов на 20 тыс. контролируемых американским капиталом зарубежных предприятиях было занято более 6,5 млн. рабочих и служащих, что составляло четверть всей рабочей силы, занятой на предприятиях, принадлежащих американским ТНК. Объем продаж товаров и нефинансовых услуг заграничными филиалами и подконтрольными фирмами соответствовал одной трети товарооборота материнских компаний и приносил порядка одной трети прибыли.            </w:t>
      </w:r>
    </w:p>
    <w:p>
      <w:pPr>
        <w:pStyle w:val="TextBodyIndent"/>
        <w:spacing w:lineRule="auto" w:line="360"/>
        <w:rPr/>
      </w:pPr>
      <w:r>
        <w:rPr>
          <w:sz w:val="28"/>
        </w:rPr>
        <w:t>Интенсивное взаимодействие зарубежных предприятий американских ТНК с хозяйственными структурами США выражается в наиболее рельефной форме в растущей производственной кооперации зарубежных филиалов с материнскими. Среди машиностроительных компаний получили развитие "глобальные конвейеры" по выпуску унифицированной продукции на мировой рынок, а также производство по "замкнутому циклу" (выпуск товаров для американского рынка на зарубежных сборочных предприятиях, принадлежащих ТНК, из узлов и деталей, поставляемых с предприятий материнских компаний). Создание "замкнутого цикла" производства только в 12 развивающихся странах обеспечивает американским ТНК получение дополнительных прибылей в размере 2-3 млрд. долл. ежегодно.</w:t>
      </w:r>
    </w:p>
    <w:p>
      <w:pPr>
        <w:pStyle w:val="TextBodyIndent"/>
        <w:spacing w:lineRule="auto" w:line="360"/>
        <w:rPr/>
      </w:pPr>
      <w:r>
        <w:rPr>
          <w:sz w:val="28"/>
        </w:rPr>
        <w:t>Становление и развитие международного производства приводит к трансформации содержания внешней торговли. Благодаря развитию международной кооперации все более значительная часть внешней торговли представляет собой внутрифирменную торговлю – движение товаров и услуг через границы между подразделениями одной и той же компании, расположенными в разных странах. Так, создание на территориях развивающихся стран заграничный сборочных цехов привело к тому, что более 10 % товарооборота США с этими странами приходятся на внутрифирменные поставки по схеме "США – развивающиеся страны – США"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роцесс прямого заграничного инвестирования приобрел глобальные масштабы с точки зрения расширения участников этого процесса и усиления их позиций. В этом находит свое выражение интернационализация хозяйственной жизни. Позиции США в этом процессе продолжает расти.</w:t>
      </w:r>
    </w:p>
    <w:p>
      <w:pPr>
        <w:pStyle w:val="TextBodyIndent"/>
        <w:spacing w:lineRule="auto" w:line="360"/>
        <w:rPr/>
      </w:pPr>
      <w:r>
        <w:rPr>
          <w:sz w:val="28"/>
        </w:rPr>
        <w:t>Одновременно США как отдельная страна стала крупнейшим рецитентом прямых иностранных капиталовложений. Интенсивное иностранное инвестирование в американскую экономику служит важным признаком ее силы /13/.</w:t>
      </w:r>
    </w:p>
    <w:p>
      <w:pPr>
        <w:pStyle w:val="TextBodyIndent"/>
        <w:spacing w:lineRule="auto" w:line="360"/>
        <w:rPr/>
      </w:pPr>
      <w:r>
        <w:rPr>
          <w:sz w:val="28"/>
        </w:rPr>
        <w:t>Главным фактором длительного экономического подъема 90-х годов, несомненно стал рост частных инвестиций. На его счет приходится более 30 % прироста ВВП после 1991 г. – самый высокий показатель за все послевоенные периоды циклических фаз роста. Одновременно никогда ранее не было столь незначительное влияние государственных расходов на экономический рост – лишь 1,7 % прироста ВВП (см. таблицу 8) /7/.</w:t>
      </w:r>
    </w:p>
    <w:p>
      <w:pPr>
        <w:pStyle w:val="TextBodyIndent"/>
        <w:spacing w:lineRule="auto" w:line="360"/>
        <w:ind w:left="1560" w:hanging="15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1560" w:hanging="1560"/>
        <w:rPr/>
      </w:pPr>
      <w:r>
        <w:rPr>
          <w:sz w:val="28"/>
        </w:rPr>
        <w:t xml:space="preserve">Таблица 8 – Сравнительная роль вклада частных инвестиций  и государственных расходов в рост ВВП  </w:t>
      </w:r>
    </w:p>
    <w:p>
      <w:pPr>
        <w:pStyle w:val="TextBodyIndent"/>
        <w:spacing w:lineRule="auto" w:line="360"/>
        <w:ind w:left="1560" w:hanging="1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83305</wp:posOffset>
                </wp:positionH>
                <wp:positionV relativeFrom="paragraph">
                  <wp:posOffset>278765</wp:posOffset>
                </wp:positionV>
                <wp:extent cx="0" cy="2468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1.95pt" to="282.15pt,2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3385</wp:posOffset>
                </wp:positionH>
                <wp:positionV relativeFrom="paragraph">
                  <wp:posOffset>278765</wp:posOffset>
                </wp:positionV>
                <wp:extent cx="0" cy="2468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21.95pt" to="332.55pt,2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46345</wp:posOffset>
                </wp:positionH>
                <wp:positionV relativeFrom="paragraph">
                  <wp:posOffset>278765</wp:posOffset>
                </wp:positionV>
                <wp:extent cx="0" cy="2468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21.95pt" to="397.35pt,2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 xml:space="preserve">В процентах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993"/>
        <w:gridCol w:w="992"/>
        <w:gridCol w:w="48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Периоды подъе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54-19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58-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61-196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975-     1982-         1991-    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>1973              1980       1990         19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>Час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5,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5,2              26,2        14,8            31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>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минус 1,0    12,8         15,7          1,7</w:t>
            </w:r>
          </w:p>
        </w:tc>
      </w:tr>
    </w:tbl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Размер прямых зарубежных инвестиций превышает 0,5 трлн. долл. США издано привлекали иностранных инвесторов устойчивостью и величиной внутренних рынков, но соперничать было не легко, и ввоз капитала оказался с начала 80-х годов втрое меньше его вывоза из США. Однако затем начался бурный рост ввоза капитала в страну, главным образом из Японии и Европы, и теперь иностранные капиталовложения в США лишь немногим меньше американских инвестиций за рубежом. Ныне США являются не только крупнейшим кредитором мира, но и крупнейшим должником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3.2.1. </w:t>
      </w:r>
      <w:r>
        <w:rPr>
          <w:spacing w:val="40"/>
          <w:sz w:val="28"/>
        </w:rPr>
        <w:t>Доллар – мировая валюта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В основе антирационализации денежной политики США лежит международная роль доллара, который остается главным резервным и расчетным средством в мировой валютно-финансовой системе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Инвалютные резервы центральных банков других стран на 61 % состоят из долларов, почти 2/3 расчетов в мировой торговле осуществляется в долларах; а доллар служит мерой ценности многих важных товаров на мировом рынке; в долларах производится 3/4 международного банковского кредитования. 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До настоящего времени доллар служил единым эталоном, на который равняются все валюты разных стран. Хотя официально мерилом ценности валют служит СДР (специальные права взаимствования), ее роль остается формальной, и на практике все участники международных расчетов продолжают ориентироваться на доллар. Причиной этого служит потребность международного обмена в едином универсальном расчетном средстве, диктуемая возрастающим единством товарного производства в мировом хозяйстве. Эффективно удовлетворить эту потребность в существующих условиях может только национальная валюта страны, которой принадлежит лидирующая роль в мировом хозяйстве, и США отвечают этим требованиям. </w:t>
      </w:r>
    </w:p>
    <w:p>
      <w:pPr>
        <w:pStyle w:val="TextBodyIndent"/>
        <w:spacing w:lineRule="auto" w:line="360"/>
        <w:rPr/>
      </w:pPr>
      <w:r>
        <w:rPr>
          <w:sz w:val="28"/>
        </w:rPr>
        <w:t>Изменения курса доллара влекут за собой глубокие последствия и для США, и для других стран. Повышение его курса относительно уменьшает объем экспортной выручки в долларах, нередко влечет за собой значительное, чем изменение валютного курса падение мировых цен, особенно на сырье.  Напротив, снижение курса доллара служит мощным средством, способствующим росту американского экспорта и оттеснению конкурентов США на внешних рынках. Одновременно сдерживается импорт в США в следствии эффекта рота цен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Таким образом, для США изменение курса доллара так или иначе приносят выгоды и преимущества, поскольку это их национальная валюта, за счет других партнерах /8/.   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3.2.2. </w:t>
      </w:r>
      <w:r>
        <w:rPr>
          <w:spacing w:val="40"/>
          <w:sz w:val="28"/>
        </w:rPr>
        <w:t>Рынок ссудного капитала</w:t>
      </w:r>
    </w:p>
    <w:p>
      <w:pPr>
        <w:pStyle w:val="TextBodyIndent"/>
        <w:spacing w:lineRule="auto" w:line="360"/>
        <w:rPr/>
      </w:pPr>
      <w:r>
        <w:rPr>
          <w:sz w:val="28"/>
        </w:rPr>
        <w:t>Американское хозяйство опирается на мощный внутренний рынок ссудного капитала. Кампании и государство не только выступают крупнейшими мировыми кредиторами, но и в широких масштабах используют ссудный капитал других стран. Этот капитал поступает в США на основе рыночных интересов, привлеченный более высокой доходностью, надежностью помещения перспективами будущего роста. В мировой конкуренции за  финансовые ресурсы США побеждают благодаря своему мощному потенциалу, генерирующему экономический рост на новой технологической основе, а в организационном плане этот перелив обеспечивается емкостью и высокой степенью совершенства внутреннего финансового рынка, способные принимать и размещать 100 – 150 млрд. долл. в год из-за границы. Масштабы внутреннего кредитного рынка являются мощным фактором влияния США на мировое движение денежных ресурсов. В начале 90-х годов объем кредитных ресурсов, распределяемых этим рынком, превысил 1000 млрд. долл. ежегодно, что значительно превышает величину кредитного рынка любой из других развитых стран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В условиях тесного взаимодействия денежных рынков, фактической их интеграции в мировой рынок кредитных ресурсов события на денежном рынке США, повороты кредитно-денежной политики страны существенно влияют на общее положение дел в мировой экономике и ее валютно-финансовой сфере /9/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     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 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center"/>
        <w:rPr>
          <w:sz w:val="28"/>
        </w:rPr>
      </w:pPr>
      <w:r>
        <w:rPr>
          <w:sz w:val="28"/>
        </w:rPr>
        <w:t>АМЕРИКАНСКАЯ ЭКОНОМИКА: ИТОГИ И ПЕРСПЕКТИВЫ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На рубеже нового века, открывающего собой третье тысячелетие, особое внимание приковывается к фактору времени – одному из решающих факторов социального и экономического развития как отдельной страны, так и всего мирового сообщества. Если для человека возраст говорит о многом, а порой – обо всем, то в случае с государством важен не сам по себе временной период, а его содержание, его пополнение. Особенно, если это относится к таким государствам, как США. </w:t>
      </w:r>
    </w:p>
    <w:p>
      <w:pPr>
        <w:pStyle w:val="TextBodyIndent"/>
        <w:spacing w:lineRule="auto" w:line="360"/>
        <w:rPr/>
      </w:pPr>
      <w:r>
        <w:rPr>
          <w:sz w:val="28"/>
        </w:rPr>
        <w:t>Действительно, по сравнению со многими европейскими странами возраст США относительно невелик. Два с лишним столетия американской государственности – это совсем не много для стран, своими корнями уходящими в древние века.</w:t>
      </w:r>
    </w:p>
    <w:p>
      <w:pPr>
        <w:pStyle w:val="TextBodyIndent"/>
        <w:spacing w:lineRule="auto" w:line="360"/>
        <w:rPr/>
      </w:pPr>
      <w:r>
        <w:rPr>
          <w:sz w:val="28"/>
        </w:rPr>
        <w:t>Однако исключительные исторические и географические условия позволили США по многим параметрам опередить другие государства, сформировав свою рыночную модель развития.</w:t>
      </w:r>
    </w:p>
    <w:p>
      <w:pPr>
        <w:pStyle w:val="TextBodyIndent"/>
        <w:spacing w:lineRule="auto" w:line="360"/>
        <w:rPr/>
      </w:pPr>
      <w:r>
        <w:rPr>
          <w:sz w:val="28"/>
        </w:rPr>
        <w:t>В "рыночном поезде" мирового хозяйства в начале 20 в. США еще не стали надежным "паровозом", хотя без них вряд ли в "паровозных котлах" было бы достаточно пару. А вот в конце нашего столетия не следует доказывать очевидный факт – Америка является безусловным "локомотивом мировой экономике".</w:t>
      </w:r>
    </w:p>
    <w:p>
      <w:pPr>
        <w:pStyle w:val="TextBodyIndent"/>
        <w:spacing w:lineRule="auto" w:line="360"/>
        <w:rPr/>
      </w:pPr>
      <w:r>
        <w:rPr>
          <w:sz w:val="28"/>
        </w:rPr>
        <w:t>Это не означает, что американский путь, американская рыночная модель являются идеальными, сами по себе требующими всемирного распространения. Но факт остается фактом – по общим показателям экономической эффективности и относительной экономической устойчивости. США не знают себе равных в мире. Не случайно сегодня, когда фактически весь мир стал на рыночные рельсы экономического движения вперед, американский опыт находится под пристальным вниманием.</w:t>
      </w:r>
    </w:p>
    <w:p>
      <w:pPr>
        <w:pStyle w:val="TextBodyIndent"/>
        <w:spacing w:lineRule="auto" w:line="360"/>
        <w:rPr/>
      </w:pPr>
      <w:r>
        <w:rPr>
          <w:sz w:val="28"/>
        </w:rPr>
        <w:t>Упор на традиционные атрибуты свободного предпринимательства -  конкуренцию, рынок, частную собственность, устойчивые "правила игры" бизнеса и государства – не стал самоцелью американского общества. Постепенно в стране складывалась так называемая смешанная экономика, ставшая надежной основой экономического роста, а также способствующая в значительной мере поддержанию социальной стабильности в обществе. Смешанная экономика – это прежде всего многообразие форм собственности и видов предпринимательства.  Это сочетание и взаимодействие рыночных принципов с экономическими функциями государства и внутрифирменным управлением в крупных компаниях.</w:t>
      </w:r>
    </w:p>
    <w:p>
      <w:pPr>
        <w:pStyle w:val="TextBodyIndent"/>
        <w:spacing w:lineRule="auto" w:line="360"/>
        <w:rPr/>
      </w:pPr>
      <w:r>
        <w:rPr>
          <w:sz w:val="28"/>
        </w:rPr>
        <w:t>Так сложилось, что постепенно экономически государствующей стала акционерная собственность – основа хозяйственной мощи акционерных предприятий – корпораций. В течение 20 в. в американской экономике сформировались устойчивые базовые тенденции. Прежде всего, основой национального хозяйства стало многообразие форм собственности и соответствующих видов предпринимательства: индивидуальной частной собственности, партнерства, корпорации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Одним из факторов динамизма и стабильности американской рыночной модели является особая роль малого бизнеса, так как малый бизнес быстро и легко приспосабливается к новым обстоятельствам, адаптируется к различным формам конкурентной борьбы. </w:t>
      </w:r>
    </w:p>
    <w:p>
      <w:pPr>
        <w:pStyle w:val="TextBodyIndent"/>
        <w:spacing w:lineRule="auto" w:line="360"/>
        <w:rPr/>
      </w:pPr>
      <w:r>
        <w:rPr>
          <w:sz w:val="28"/>
        </w:rPr>
        <w:t>Структура национальной экономики относится к числу важных черт рыночной модели любой страны, так как служит надежной основой национальной безопасности, позволяет развивать экономический рост и обеспечивать конкурентоспособность товаров на мировом рынке.</w:t>
      </w:r>
    </w:p>
    <w:p>
      <w:pPr>
        <w:pStyle w:val="TextBodyIndent"/>
        <w:spacing w:lineRule="auto" w:line="360"/>
        <w:rPr/>
      </w:pPr>
      <w:r>
        <w:rPr>
          <w:sz w:val="28"/>
        </w:rPr>
        <w:t>Последнее десятилетия 20 в. для экономики США выглядит удачно. Во многом это обусловлено экономической структурой , которая сложилась к этому периоду (см. таблицу 9) /9/.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</w:rPr>
      </w:pPr>
      <w:r>
        <w:rPr>
          <w:sz w:val="28"/>
        </w:rPr>
        <w:t xml:space="preserve">Таблица 9 – Отраслевая структура ВВП США 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 xml:space="preserve">В процента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417"/>
        <w:gridCol w:w="1418"/>
        <w:gridCol w:w="152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4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7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90 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94 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>Сельское хозяйство, лесоводство,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 xml:space="preserve">Добывающая промышленность,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 xml:space="preserve">Обрабатывающая промышлен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7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Связ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Электро- и газоэнерге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Торго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Финансы, страхование, недвиж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8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8"/>
              </w:rPr>
              <w:t>Федеральное и штатные прав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</w:tbl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На рубеже третьего тысячелетия видно, что рынок и государство в США нашли согласие. Государство вполне восприняло рыночные принципы экономического развития и стало их своеобразным гарантом, а рынок выдвину американское государство на лидирующую позицию в мире по экономической эффективности и общим валовым показателям /9/.</w:t>
      </w:r>
    </w:p>
    <w:p>
      <w:pPr>
        <w:pStyle w:val="TextBodyIndent"/>
        <w:spacing w:lineRule="auto" w:line="360"/>
        <w:rPr/>
      </w:pPr>
      <w:r>
        <w:rPr>
          <w:sz w:val="28"/>
        </w:rPr>
        <w:t>К началу 21 в. экономика США пришла с весьма впечатляющими результатами. Более восьми лет продолжается устойчивый экономический рост, который в реальном исчислении  в 1998 г. составил 3,6 %. ВВП страны достиг астрономической величины в 8,5 трлн. долл. Впервые за последнюю четверть века безработица опустилась ниже 5 %-го уровня (4,6 % в 1998 г.). Занятость только за 1998 г. возросла на 3,2 млн. человек. Инфляция в 1998 г. опустилась до 1.6 % в годовом исчислении, т. е. до минимального за более чем 30-летний период уровня. 1998 год стал поворотным и на фронте борьбы с бюджетным дефицитом: после рекордного подъема в 290,4 млрд. долл. в 1992 г. (4,7 % ВВП – один из наиболее высоких показателей после 1982 г., когда он превысил 6 % ВВП) в 1998 г., закончившимся 30 сентября, положительная сальдо федерального бюджета составило около 70 млрд. долл., или примерно 0,9 % ВВП США. Все более отчетливо проявляется тенденция к росту производительности труда; так, в частном несельскохозяйственном секторе экономики рост производительности труда составил в 1998 г. 2,6 %, а всего за период 1990 – 1998 гг. ежегодные темпы ее прироста в США были равны 1,1 %.</w:t>
      </w:r>
    </w:p>
    <w:p>
      <w:pPr>
        <w:pStyle w:val="TextBodyIndent"/>
        <w:spacing w:lineRule="auto" w:line="360"/>
        <w:rPr/>
      </w:pPr>
      <w:r>
        <w:rPr>
          <w:sz w:val="28"/>
        </w:rPr>
        <w:t>Улучшились и многие социальные показатели. По мимо снижения безработицы сократилась доля населения с доходами ниже прожиточного минимума с 15,1 % в 1993 г. до 13,7 % в 1997 г. После 1992 г. выросли реальные доходы всех категорий населения, но прежде всего – его беднейших слоев. В частности, в период 1993 – 1996 гг. среднегодовые темпы роста доходов самых малообеспеченных слоев американского общества (20 %) составили 2,2 %, в то время как доходы наиболее обеспеченных слоев (20 %) за то же период увеличивались среднегодовым темпом 1,7 %; темпы прироста доходов остальных групп со "средним достатком" выросли соответственно в 1,4; 1,5; 1,3 %. В 1998 г. располагаемые личные доходы  населения выросли на 3,7 %. В 1997 г. была повышена минимальная заработная плата – до уровня 5,15 долл. в час /12/.</w:t>
      </w:r>
    </w:p>
    <w:p>
      <w:pPr>
        <w:pStyle w:val="TextBodyIndent"/>
        <w:spacing w:lineRule="auto" w:line="360"/>
        <w:rPr/>
      </w:pPr>
      <w:r>
        <w:rPr>
          <w:sz w:val="28"/>
        </w:rPr>
        <w:t>Американская экономика во второй половине 20 в. претерпела принципиальные изменения в механизме своего функционирования, которые в совокупности сформировали тип экономической модели, которая позволяет США уверенно переступить порог грядущего тысячелетия. Одной из важнейших черт экономического развития США, связанной с распространением нового этапа НТР, является ориентация на гибкое, диверсифицированное и мелкосерийное производство, его способность адаптироваться к быстро меняющимся потребностям американского населения. Это достигается за счет распространения как в материальном производстве, так и в сфере услуг техники и технологии новых поколений, основанных на использовании микроэлектроники и особенно микропроцессоров. В настоящее время ведущую роль играют шесть основных типов новой производственной техники и технологии: промышленные работы, станки с ЧПУ, гибкие автоматизированные системы, системы автоматизированного проектирования, комплексы обрабатывающих центров с САПР, а также ЭВМ всех типов.</w:t>
      </w:r>
    </w:p>
    <w:p>
      <w:pPr>
        <w:pStyle w:val="TextBodyIndent"/>
        <w:spacing w:lineRule="auto" w:line="360"/>
        <w:rPr/>
      </w:pPr>
      <w:r>
        <w:rPr>
          <w:sz w:val="28"/>
        </w:rPr>
        <w:t>Техника и технология на микроэлектронной основе оказали огромное влияние на банковскую и страховую отрасли, полностью революционизировав финансовую сферу. Активно происходят преобразования материально-технической базы таких сфер американской экономики, как здравоохранение, образование, оптовая и розничная торговля. Таким образом, широко масштабная автоматизация стала уже реальным фактором общественного производства США /12/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Основной экономический прогноз  США сводится к тому, что в следующие 10-15 лет среднегодовой прирост ВВП будет на уровне 2,4 - 2,8 % с возможными колебаниями от небольших минусовых значений до 5 – 6 %. Как глубокий экономический кризис, так и годовая инфляция порядка 10 – 12 % предоставляются маловероятными. При таких темпах экономического роста и развитии уже обозначившихся структурных сдвигах безработица не будет особенно острой проблемой, хотя и не уменьшится по сравнению с последними годами (5 – 6 % рабочей силы). </w:t>
      </w:r>
    </w:p>
    <w:p>
      <w:pPr>
        <w:pStyle w:val="TextBodyIndent"/>
        <w:spacing w:lineRule="auto" w:line="360"/>
        <w:rPr/>
      </w:pPr>
      <w:r>
        <w:rPr>
          <w:sz w:val="28"/>
        </w:rPr>
        <w:t>Доля США в мировом ВВП,  немногим превышающая 20 %, может снизится до 15 – 16 % вследствие роста ряда развивающихся стран и Китая, возможно также России и других бывших социалистических стран. По темпам роста США, видимо, будучи несколько превосходить Японию и Западную Европу. При отсутствии серьезных военно-политических кризисов военные расходы сохранятся на уровне 3 – 4 % ВВП. США сохранит безусловное военное превосходство в мире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США и американский ТНК сохранят и, возможно, укрепят лидирующие мировые позиции в отраслях промышленности с передовой технологии, таких как информатика и радиоэлектроника, авиационная и аэрокосмическая промышленность, энергетическая и точная машиностроение. Эти отрасли, вместе с высокопроизводительным сельским хозяйством, останутся стержнем американского экспорта. Впрочем, доли его в мировом экспорте может сократится вследствие мощной экономической экспансии новых индустриальных государств, включая Китай. </w:t>
      </w:r>
    </w:p>
    <w:p>
      <w:pPr>
        <w:pStyle w:val="TextBodyIndent"/>
        <w:spacing w:lineRule="auto" w:line="360"/>
        <w:rPr/>
      </w:pPr>
      <w:r>
        <w:rPr>
          <w:sz w:val="28"/>
        </w:rPr>
        <w:t>Снижение энерго - и материалоемкостей народного хозяйства будет одной из магистральных линий развития. Вероятны технологические прорывы в области производства и использования энергии. Зависимость США от импорта, нефти и газа сохранится. Увеличится доля Канады и Мексики в поставках энергетического сырья.</w:t>
      </w:r>
    </w:p>
    <w:p>
      <w:pPr>
        <w:pStyle w:val="TextBodyIndent"/>
        <w:spacing w:lineRule="auto" w:line="360"/>
        <w:rPr/>
      </w:pPr>
      <w:r>
        <w:rPr>
          <w:sz w:val="28"/>
        </w:rPr>
        <w:t>Вовлеченность США в глобализованную мировую экономику может еще более усилится, а роль США в мировых экономических организациях принципиально не изменится. Независимо от судеб Европейской валютной системы доллар останется ведущей валютой международных резервов и расчетов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Значительная часть иностранных вложений в США будет представлена портфельными инвестициями, прежде всего в виде государственных ценных бумаг, тогда как американский капитал за границей будет концентрироваться в сфере прямых инвестиций, особенно в виде подразделений и филиалов ТНК. </w:t>
      </w:r>
    </w:p>
    <w:p>
      <w:pPr>
        <w:pStyle w:val="TextBodyIndent"/>
        <w:spacing w:lineRule="auto" w:line="360"/>
        <w:rPr/>
      </w:pPr>
      <w:r>
        <w:rPr>
          <w:sz w:val="28"/>
        </w:rPr>
        <w:t>Степень стабильности кредитной системы и фондового рынка взаимосвязана со стабильностью экономики в целом: дефицит перестает быть острой проблемой, активная монетарная политика с целью сглаживания цикла будет продолжаться, поведение фондового рынка наименее предсказуемая и бум последних лет не может закончится иначе, чем внезапным и резким падением курсов акций. Но маловероятно, что повторится сценарий 1929 г. и последующих лет /2/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    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     </w:t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Когда век 20 называют американским, это имеет свои основания. Уже в начале столетия США выделилось как самое мощное в экономическом и политическом отношении держава. В итоге второй мировой войны к этому добавилось и военное доминирование. С распадом СССР США остались единственной сверхдержавой. Сейчас в условиях острого финансового кризиса во многих странах при не высоких темпах роста и большой безработице в Европе вновь высветилась роль США как стабилизатора мировой экономики.</w:t>
      </w:r>
    </w:p>
    <w:p>
      <w:pPr>
        <w:pStyle w:val="TextBodyIndent"/>
        <w:spacing w:lineRule="auto" w:line="360"/>
        <w:rPr/>
      </w:pPr>
      <w:r>
        <w:rPr>
          <w:sz w:val="28"/>
        </w:rPr>
        <w:t>США играют большую роль в мировом хозяйстве, опережая другие государства по темпам экономического роста. США принадлежит инициатива во многих областях современных международных экономических отношений.</w:t>
      </w:r>
    </w:p>
    <w:p>
      <w:pPr>
        <w:pStyle w:val="TextBodyIndent"/>
        <w:spacing w:lineRule="auto" w:line="360"/>
        <w:rPr/>
      </w:pPr>
      <w:r>
        <w:rPr>
          <w:sz w:val="28"/>
        </w:rPr>
        <w:t>Ход развития экономических процессов в самих США оказывая значительное влияние на экономику всего мира, непосредственно воздействуя на цикл и хозяйственную обстановку в других странах, на структуру международного экономического объема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Ведущее положение США в мировой экономике обеспечивается главным образом их превосходством над другими странами по масштабам и богатству рынка, уровню научно-технического потенциала, мощной и разветвленной системе мирохозяйственных связей с другими странами по линии торговли, инвестиций и банковского капитала.  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 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Американское государство накануне 21 века: Стратегия и тактика в экономике /А.А. Дынкин и др. – М.: Наука, 1990. – 272 с.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Аникин А. Экономика США на исходе века: Итоги проблемы //МЭМО – 1998.- № 11 -  С. 27 – 46.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Богачева О. США: шестой год стабильного экономического подъема //МЭМО 1998. - № 8 – С. 62-68.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Волков Н.В. Структурные сдвиги в экономике США в 70 – 80-х годах – М.: Наука, 1989. – 128 с.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 w:val="28"/>
        </w:rPr>
        <w:t>Клинов В.Г. Экономический рост США: ретроспектива и перспектива //США: экономика, политика, идеология – 1998 - № 7 – С. 3 – 18.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Парканский А.Б. США в мировых интеграционных процессах – М.: Наука 1991. – 144 с.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Парканский А.Б. Экономические позиции США в многополярном мире на пороге 21 в. //США экономика, политика, идеология  - 1998. - № 9 – С. 3 – 13. 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 w:val="28"/>
        </w:rPr>
        <w:t>Пороховский А. Экономически эффективное государство: американский опыт //Вопросы экономики – 1998. - № 3 – С. 81 – 89.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 w:val="28"/>
        </w:rPr>
        <w:t>Пороховский А. Американское лидерство на рубеже третьего тысячелетия: рыночный аспект //Вестник МГУ сер. Экономика – 1998. - № 5 – С. 3 – 18.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ирнова Е.В. Экономика США в 21 веке //БИКИ – 1998. - № 115 – С.1, 4 – 5.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иглиц Дж.Ю. Экономика государственного сектора – М.: Инфра – М, 1997. – 720 с.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Супян В.Б. Американская экономика: особенности современной модели //США: Канада: экономика, политика. Культура – 1999. - № 3 – 4 – С. 56 – 67.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ША в мировой экономике //Ломакин В.Н. Мировая экономика – 1999. – С. 433 – 457.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ША: государство и рынок – М.: Наука, 1991. – 200 с.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ША в системе мирохозяйственных связей – М.: Институт научной информации по общественным наукам, 1990. – 55 с.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ША. Наши деловые партнеры. – М.: Международные отношения, 1991. – 168 с.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Экономика США //Экономика зарубежных стран /Под ред. В.П. Колесова – М.: 1990. – С. 227 – 247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70"/>
      <w:numFmt w:val="decimal"/>
      <w:lvlText w:val="%1-"/>
      <w:lvlJc w:val="left"/>
      <w:pPr>
        <w:tabs>
          <w:tab w:val="num" w:pos="1515"/>
        </w:tabs>
        <w:ind w:left="1515" w:hanging="151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1017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5:31:00Z</dcterms:created>
  <dc:creator>EW/LN/CB</dc:creator>
  <dc:description/>
  <cp:keywords>Ethan</cp:keywords>
  <dc:language>en-US</dc:language>
  <cp:lastModifiedBy>Reanimator 98</cp:lastModifiedBy>
  <dcterms:modified xsi:type="dcterms:W3CDTF">2001-06-14T10:38:00Z</dcterms:modified>
  <cp:revision>3</cp:revision>
  <dc:subject/>
  <dc:title>Ethan Frome</dc:title>
</cp:coreProperties>
</file>