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before="80" w:after="80"/>
        <w:jc w:val="center"/>
        <w:rPr>
          <w:b/>
          <w:b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8100</wp:posOffset>
                </wp:positionH>
                <wp:positionV relativeFrom="paragraph">
                  <wp:posOffset>-30480</wp:posOffset>
                </wp:positionV>
                <wp:extent cx="6370320" cy="93192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9319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-2.4pt;width:501.55pt;height:733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10</wp:posOffset>
                </wp:positionH>
                <wp:positionV relativeFrom="paragraph">
                  <wp:posOffset>3810</wp:posOffset>
                </wp:positionV>
                <wp:extent cx="6286500" cy="92430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4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0.3pt;width:494.95pt;height:727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ціональн</w:t>
      </w:r>
      <w:r>
        <w:rPr>
          <w:b/>
          <w:sz w:val="28"/>
          <w:szCs w:val="20"/>
          <w:lang w:val="uk-UA"/>
        </w:rPr>
        <w:t>ий гірничий університет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1060</wp:posOffset>
                </wp:positionH>
                <wp:positionV relativeFrom="paragraph">
                  <wp:posOffset>64770</wp:posOffset>
                </wp:positionV>
                <wp:extent cx="4705350" cy="38100"/>
                <wp:effectExtent l="635" t="635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38160"/>
                          <a:chOff x="0" y="0"/>
                          <a:chExt cx="470520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705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5.1pt;width:370.45pt;height:2.95pt" coordorigin="1356,102" coordsize="7409,59">
                <v:line id="shape_0" from="1356,102" to="8753,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6,162" to="8765,1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80"/>
        <w:jc w:val="center"/>
        <w:rPr>
          <w:sz w:val="28"/>
          <w:szCs w:val="20"/>
        </w:rPr>
      </w:pPr>
      <w:r>
        <w:rPr>
          <w:i/>
          <w:sz w:val="28"/>
          <w:szCs w:val="20"/>
          <w:u w:val="single"/>
        </w:rPr>
        <w:t>Гірн</w:t>
      </w:r>
      <w:r>
        <w:rPr>
          <w:i/>
          <w:sz w:val="28"/>
          <w:szCs w:val="20"/>
          <w:u w:val="single"/>
          <w:lang w:val="uk-UA"/>
        </w:rPr>
        <w:t>и</w:t>
      </w:r>
      <w:r>
        <w:rPr>
          <w:i/>
          <w:sz w:val="28"/>
          <w:szCs w:val="20"/>
          <w:u w:val="single"/>
        </w:rPr>
        <w:t>чий</w:t>
        <w:tab/>
      </w:r>
      <w:r>
        <w:rPr>
          <w:sz w:val="28"/>
          <w:szCs w:val="20"/>
        </w:rPr>
        <w:t>факультет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sz w:val="28"/>
          <w:szCs w:val="20"/>
        </w:rPr>
        <w:t>Кафедра</w:t>
      </w:r>
      <w:r>
        <w:rPr>
          <w:i/>
          <w:sz w:val="28"/>
          <w:szCs w:val="20"/>
          <w:u w:val="single"/>
        </w:rPr>
        <w:tab/>
        <w:t>підземної розробки родовищ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ab/>
      </w:r>
      <w:r>
        <w:rPr>
          <w:sz w:val="28"/>
          <w:szCs w:val="20"/>
          <w:vertAlign w:val="superscript"/>
        </w:rPr>
        <w:t>(повна назва)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8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ОЯСНЮВАЛЬНА ЗАПИСКА</w:t>
      </w:r>
    </w:p>
    <w:p>
      <w:pPr>
        <w:pStyle w:val="Normal"/>
        <w:spacing w:before="0" w:after="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ипломної роботи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  <w:lang w:val="uk-UA"/>
        </w:rPr>
        <w:t>спеціаліст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vertAlign w:val="superscript"/>
        </w:rPr>
        <w:t>(освітньо – кваліфікаційний рівень)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>специальності</w:t>
      </w:r>
      <w:r>
        <w:rPr>
          <w:sz w:val="28"/>
          <w:szCs w:val="20"/>
          <w:u w:val="single"/>
        </w:rPr>
        <w:tab/>
        <w:t>7.090301</w:t>
      </w:r>
      <w:r>
        <w:rPr>
          <w:sz w:val="28"/>
          <w:szCs w:val="20"/>
          <w:u w:val="single"/>
          <w:lang w:val="uk-UA"/>
        </w:rPr>
        <w:t>.02</w:t>
      </w:r>
      <w:r>
        <w:rPr>
          <w:sz w:val="28"/>
          <w:szCs w:val="20"/>
          <w:u w:val="single"/>
        </w:rPr>
        <w:t xml:space="preserve"> </w:t>
      </w:r>
      <w:r>
        <w:rPr>
          <w:i/>
          <w:iCs/>
          <w:sz w:val="28"/>
          <w:szCs w:val="20"/>
          <w:u w:val="single"/>
          <w:lang w:val="uk-UA"/>
        </w:rPr>
        <w:t>Підземна р</w:t>
      </w:r>
      <w:r>
        <w:rPr>
          <w:i/>
          <w:sz w:val="28"/>
          <w:szCs w:val="20"/>
          <w:u w:val="single"/>
        </w:rPr>
        <w:t>озробка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</w:rPr>
        <w:t>родовищ корисних копалин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ind w:left="851" w:right="1274" w:firstLine="142"/>
        <w:jc w:val="both"/>
        <w:rPr/>
      </w:pPr>
      <w:r>
        <w:rPr>
          <w:sz w:val="28"/>
          <w:szCs w:val="20"/>
        </w:rPr>
        <w:t>на тему</w:t>
      </w: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  <w:lang w:val="uk-UA"/>
        </w:rPr>
        <w:t>“Розробка проекту технологічної системи інтенсифікації гірничих робіт при відпрацюванні запасів руди на горизонті 330м шахти “Експлуатаційна”  ЗАТ “ Запорізький</w:t>
      </w:r>
    </w:p>
    <w:p>
      <w:pPr>
        <w:pStyle w:val="Normal"/>
        <w:ind w:left="851" w:right="1274" w:firstLine="142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  <w:lang w:val="uk-UA"/>
        </w:rPr>
        <w:t>залізорудний комбінат” ”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>Виконавець:</w:t>
      </w:r>
      <w:r>
        <w:rPr>
          <w:sz w:val="28"/>
          <w:szCs w:val="20"/>
          <w:u w:val="single"/>
        </w:rPr>
        <w:tab/>
        <w:tab/>
        <w:tab/>
      </w:r>
      <w:r>
        <w:rPr>
          <w:sz w:val="28"/>
          <w:szCs w:val="20"/>
        </w:rPr>
        <w:tab/>
      </w:r>
      <w:r>
        <w:rPr>
          <w:i/>
          <w:sz w:val="28"/>
          <w:szCs w:val="20"/>
          <w:u w:val="single"/>
          <w:lang w:val="uk-UA"/>
        </w:rPr>
        <w:t>Ю.Г.Борисенко</w:t>
      </w:r>
    </w:p>
    <w:p>
      <w:pPr>
        <w:pStyle w:val="Normal"/>
        <w:ind w:firstLine="4111"/>
        <w:rPr>
          <w:sz w:val="28"/>
          <w:szCs w:val="20"/>
        </w:rPr>
      </w:pPr>
      <w:r>
        <w:rPr>
          <w:sz w:val="28"/>
          <w:szCs w:val="20"/>
          <w:vertAlign w:val="superscript"/>
        </w:rPr>
        <w:t>(підпис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417"/>
        <w:gridCol w:w="1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Керів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ізвище, ініц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ці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ідпис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оек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зьменко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розділі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.Технологіч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uk-UA"/>
              </w:rPr>
              <w:t>Барташе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0"/>
              <w:jc w:val="both"/>
              <w:outlineLvl w:val="4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нтиляц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твин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2.</w:t>
            </w:r>
            <w:r>
              <w:rPr>
                <w:sz w:val="28"/>
                <w:szCs w:val="20"/>
              </w:rPr>
              <w:t>Охорона пра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твин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3.</w:t>
            </w:r>
            <w:r>
              <w:rPr>
                <w:sz w:val="28"/>
                <w:szCs w:val="20"/>
              </w:rPr>
              <w:t xml:space="preserve">Економіч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езпалько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Реценз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ормоконтролер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ніпропетровськ</w:t>
      </w:r>
    </w:p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</w:rPr>
        <w:t>200</w:t>
      </w:r>
      <w:r>
        <w:rPr>
          <w:b/>
          <w:sz w:val="28"/>
          <w:szCs w:val="20"/>
          <w:lang w:val="uk-UA"/>
        </w:rPr>
        <w:t>4г.</w:t>
      </w:r>
    </w:p>
    <w:p>
      <w:pPr>
        <w:pStyle w:val="Normal"/>
        <w:spacing w:before="80" w:after="8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before="80" w:after="80"/>
        <w:ind w:firstLine="6662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before="80" w:after="80"/>
        <w:ind w:firstLine="66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</wp:posOffset>
                </wp:positionH>
                <wp:positionV relativeFrom="paragraph">
                  <wp:posOffset>3810</wp:posOffset>
                </wp:positionV>
                <wp:extent cx="6278880" cy="92392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9239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0.3pt;width:494.35pt;height:727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45720</wp:posOffset>
                </wp:positionH>
                <wp:positionV relativeFrom="paragraph">
                  <wp:posOffset>-45720</wp:posOffset>
                </wp:positionV>
                <wp:extent cx="6374130" cy="93268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160" cy="9326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3.6pt;width:501.85pt;height:734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0"/>
        </w:rPr>
        <w:t>ЗАТВЕРДЖЕНО</w:t>
      </w:r>
      <w:r>
        <w:rPr>
          <w:b/>
          <w:sz w:val="28"/>
          <w:szCs w:val="20"/>
          <w:lang w:val="en-US"/>
        </w:rPr>
        <w:t>:</w:t>
      </w:r>
    </w:p>
    <w:p>
      <w:pPr>
        <w:pStyle w:val="Normal"/>
        <w:spacing w:before="0" w:after="80"/>
        <w:ind w:firstLine="6662"/>
        <w:rPr>
          <w:sz w:val="28"/>
          <w:szCs w:val="20"/>
          <w:lang w:val="en-US"/>
        </w:rPr>
      </w:pPr>
      <w:r>
        <w:rPr>
          <w:sz w:val="28"/>
          <w:szCs w:val="20"/>
        </w:rPr>
        <w:t>завідувач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кафедри</w:t>
      </w:r>
    </w:p>
    <w:p>
      <w:pPr>
        <w:pStyle w:val="Normal"/>
        <w:ind w:firstLine="5670"/>
        <w:rPr/>
      </w:pPr>
      <w:r>
        <w:rPr>
          <w:i/>
          <w:sz w:val="28"/>
          <w:szCs w:val="20"/>
          <w:u w:val="single"/>
          <w:lang w:val="en-US"/>
        </w:rPr>
        <w:tab/>
      </w:r>
      <w:r>
        <w:rPr>
          <w:i/>
          <w:sz w:val="28"/>
          <w:szCs w:val="20"/>
          <w:u w:val="single"/>
        </w:rPr>
        <w:t>підземної</w:t>
      </w:r>
      <w:r>
        <w:rPr>
          <w:i/>
          <w:sz w:val="28"/>
          <w:szCs w:val="20"/>
          <w:u w:val="single"/>
          <w:lang w:val="en-US"/>
        </w:rPr>
        <w:t xml:space="preserve"> </w:t>
      </w:r>
      <w:r>
        <w:rPr>
          <w:i/>
          <w:sz w:val="28"/>
          <w:szCs w:val="20"/>
          <w:u w:val="single"/>
        </w:rPr>
        <w:t>розробки</w:t>
      </w:r>
      <w:r>
        <w:rPr>
          <w:i/>
          <w:sz w:val="28"/>
          <w:szCs w:val="20"/>
          <w:u w:val="single"/>
          <w:lang w:val="en-US"/>
        </w:rPr>
        <w:t xml:space="preserve"> </w:t>
      </w:r>
      <w:r>
        <w:rPr>
          <w:i/>
          <w:sz w:val="28"/>
          <w:szCs w:val="20"/>
          <w:u w:val="single"/>
        </w:rPr>
        <w:t>родовищ</w:t>
      </w:r>
      <w:r>
        <w:rPr>
          <w:i/>
          <w:sz w:val="28"/>
          <w:szCs w:val="20"/>
          <w:u w:val="single"/>
          <w:lang w:val="en-US"/>
        </w:rPr>
        <w:tab/>
      </w:r>
    </w:p>
    <w:p>
      <w:pPr>
        <w:pStyle w:val="Normal"/>
        <w:spacing w:before="0" w:after="80"/>
        <w:ind w:firstLine="6946"/>
        <w:rPr>
          <w:sz w:val="28"/>
          <w:szCs w:val="20"/>
          <w:lang w:val="en-US"/>
        </w:rPr>
      </w:pPr>
      <w:r>
        <w:rPr>
          <w:sz w:val="28"/>
          <w:szCs w:val="20"/>
          <w:vertAlign w:val="superscript"/>
          <w:lang w:val="en-US"/>
        </w:rPr>
        <w:t>(</w:t>
      </w:r>
      <w:r>
        <w:rPr>
          <w:sz w:val="28"/>
          <w:szCs w:val="20"/>
          <w:vertAlign w:val="superscript"/>
        </w:rPr>
        <w:t>повна</w:t>
      </w:r>
      <w:r>
        <w:rPr>
          <w:sz w:val="28"/>
          <w:szCs w:val="20"/>
          <w:vertAlign w:val="superscript"/>
          <w:lang w:val="en-US"/>
        </w:rPr>
        <w:t xml:space="preserve"> </w:t>
      </w:r>
      <w:r>
        <w:rPr>
          <w:sz w:val="28"/>
          <w:szCs w:val="20"/>
          <w:vertAlign w:val="superscript"/>
        </w:rPr>
        <w:t>назва</w:t>
      </w:r>
      <w:r>
        <w:rPr>
          <w:sz w:val="28"/>
          <w:szCs w:val="20"/>
          <w:vertAlign w:val="superscript"/>
          <w:lang w:val="en-US"/>
        </w:rPr>
        <w:t>)</w:t>
      </w:r>
    </w:p>
    <w:p>
      <w:pPr>
        <w:pStyle w:val="Normal"/>
        <w:ind w:firstLine="5670"/>
        <w:rPr>
          <w:sz w:val="28"/>
          <w:szCs w:val="20"/>
          <w:lang w:val="en-US"/>
        </w:rPr>
      </w:pPr>
      <w:r>
        <w:rPr>
          <w:sz w:val="28"/>
          <w:szCs w:val="20"/>
          <w:u w:val="single"/>
          <w:lang w:val="en-US"/>
        </w:rPr>
        <w:tab/>
        <w:tab/>
        <w:tab/>
      </w: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. </w:t>
      </w:r>
      <w:r>
        <w:rPr>
          <w:sz w:val="28"/>
          <w:szCs w:val="20"/>
        </w:rPr>
        <w:t>І</w:t>
      </w:r>
      <w:r>
        <w:rPr>
          <w:sz w:val="28"/>
          <w:szCs w:val="20"/>
          <w:lang w:val="en-US"/>
        </w:rPr>
        <w:t xml:space="preserve">. </w:t>
      </w:r>
      <w:r>
        <w:rPr>
          <w:sz w:val="28"/>
          <w:szCs w:val="20"/>
        </w:rPr>
        <w:t>Бондаренко</w:t>
      </w:r>
    </w:p>
    <w:p>
      <w:pPr>
        <w:pStyle w:val="Normal"/>
        <w:spacing w:before="0" w:after="80"/>
        <w:ind w:firstLine="6095"/>
        <w:rPr>
          <w:sz w:val="28"/>
          <w:szCs w:val="20"/>
          <w:lang w:val="en-US"/>
        </w:rPr>
      </w:pPr>
      <w:r>
        <w:rPr>
          <w:sz w:val="28"/>
          <w:szCs w:val="20"/>
          <w:vertAlign w:val="superscript"/>
          <w:lang w:val="en-US"/>
        </w:rPr>
        <w:t>(</w:t>
      </w:r>
      <w:r>
        <w:rPr>
          <w:sz w:val="28"/>
          <w:szCs w:val="20"/>
          <w:vertAlign w:val="superscript"/>
        </w:rPr>
        <w:t>підпис</w:t>
      </w:r>
      <w:r>
        <w:rPr>
          <w:sz w:val="28"/>
          <w:szCs w:val="20"/>
          <w:vertAlign w:val="superscript"/>
          <w:lang w:val="en-US"/>
        </w:rPr>
        <w:t>)</w:t>
      </w:r>
    </w:p>
    <w:p>
      <w:pPr>
        <w:pStyle w:val="Normal"/>
        <w:ind w:firstLine="7655"/>
        <w:rPr>
          <w:i/>
          <w:i/>
          <w:sz w:val="28"/>
          <w:szCs w:val="20"/>
          <w:lang w:val="en-US"/>
        </w:rPr>
      </w:pPr>
      <w:r>
        <w:rPr>
          <w:i/>
          <w:sz w:val="28"/>
          <w:szCs w:val="20"/>
          <w:lang w:val="en-US"/>
        </w:rPr>
      </w:r>
    </w:p>
    <w:p>
      <w:pPr>
        <w:pStyle w:val="Normal"/>
        <w:rPr>
          <w:i/>
          <w:i/>
          <w:sz w:val="28"/>
          <w:szCs w:val="20"/>
          <w:lang w:val="en-US"/>
        </w:rPr>
      </w:pPr>
      <w:r>
        <w:rPr>
          <w:i/>
          <w:sz w:val="28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80"/>
        <w:jc w:val="center"/>
        <w:outlineLvl w:val="0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>ЗАВДАННЯ</w:t>
      </w:r>
    </w:p>
    <w:p>
      <w:pPr>
        <w:pStyle w:val="Normal"/>
        <w:spacing w:before="0" w:after="8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>на</w:t>
      </w: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</w:rPr>
        <w:t>дипломну</w:t>
      </w: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</w:rPr>
        <w:t>роботу</w:t>
      </w:r>
    </w:p>
    <w:p>
      <w:pPr>
        <w:pStyle w:val="Normal"/>
        <w:jc w:val="center"/>
        <w:rPr/>
      </w:pPr>
      <w:r>
        <w:rPr>
          <w:i/>
          <w:sz w:val="28"/>
          <w:szCs w:val="20"/>
          <w:u w:val="single"/>
          <w:lang w:val="en-US"/>
        </w:rPr>
        <w:tab/>
        <w:tab/>
        <w:tab/>
      </w:r>
      <w:r>
        <w:rPr>
          <w:i/>
          <w:sz w:val="28"/>
          <w:szCs w:val="20"/>
          <w:u w:val="single"/>
          <w:lang w:val="uk-UA"/>
        </w:rPr>
        <w:t>спеціаліста</w:t>
      </w:r>
      <w:r>
        <w:rPr>
          <w:i/>
          <w:sz w:val="28"/>
          <w:szCs w:val="20"/>
          <w:u w:val="single"/>
          <w:lang w:val="en-US"/>
        </w:rPr>
        <w:tab/>
        <w:tab/>
        <w:tab/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vertAlign w:val="superscript"/>
          <w:lang w:val="en-US"/>
        </w:rPr>
        <w:t>(</w:t>
      </w:r>
      <w:r>
        <w:rPr>
          <w:sz w:val="28"/>
          <w:szCs w:val="20"/>
          <w:vertAlign w:val="superscript"/>
        </w:rPr>
        <w:t>освітньо</w:t>
      </w:r>
      <w:r>
        <w:rPr>
          <w:sz w:val="28"/>
          <w:szCs w:val="20"/>
          <w:vertAlign w:val="superscript"/>
          <w:lang w:val="en-US"/>
        </w:rPr>
        <w:t xml:space="preserve"> – </w:t>
      </w:r>
      <w:r>
        <w:rPr>
          <w:sz w:val="28"/>
          <w:szCs w:val="20"/>
          <w:vertAlign w:val="superscript"/>
        </w:rPr>
        <w:t>кваліфікаційний</w:t>
      </w:r>
      <w:r>
        <w:rPr>
          <w:sz w:val="28"/>
          <w:szCs w:val="20"/>
          <w:vertAlign w:val="superscript"/>
          <w:lang w:val="en-US"/>
        </w:rPr>
        <w:t xml:space="preserve"> </w:t>
      </w:r>
      <w:r>
        <w:rPr>
          <w:sz w:val="28"/>
          <w:szCs w:val="20"/>
          <w:vertAlign w:val="superscript"/>
        </w:rPr>
        <w:t>рівень</w:t>
      </w:r>
      <w:r>
        <w:rPr>
          <w:sz w:val="28"/>
          <w:szCs w:val="20"/>
          <w:vertAlign w:val="superscript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sz w:val="28"/>
          <w:szCs w:val="20"/>
        </w:rPr>
        <w:t xml:space="preserve">студенту групи </w:t>
      </w: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  <w:lang w:val="uk-UA"/>
        </w:rPr>
        <w:t>ГІП-98 Борисенко Юрію Григоровичу</w:t>
      </w:r>
    </w:p>
    <w:p>
      <w:pPr>
        <w:pStyle w:val="Normal"/>
        <w:keepNext w:val="true"/>
        <w:numPr>
          <w:ilvl w:val="0"/>
          <w:numId w:val="0"/>
        </w:numPr>
        <w:ind w:left="284" w:right="565" w:firstLine="142"/>
        <w:jc w:val="both"/>
        <w:outlineLvl w:val="1"/>
        <w:rPr>
          <w:sz w:val="28"/>
          <w:szCs w:val="20"/>
        </w:rPr>
      </w:pPr>
      <w:r>
        <w:rPr>
          <w:sz w:val="28"/>
          <w:szCs w:val="20"/>
        </w:rPr>
        <w:tab/>
        <w:t xml:space="preserve">Тема дипломної роботи </w:t>
      </w:r>
      <w:r>
        <w:rPr>
          <w:i/>
          <w:iCs/>
          <w:sz w:val="28"/>
          <w:szCs w:val="20"/>
          <w:u w:val="single"/>
          <w:lang w:val="uk-UA"/>
        </w:rPr>
        <w:t>"Розробити проект технологічної системи інтенсифікації гірничих робіт при відпроцюванні з</w:t>
      </w:r>
      <w:r>
        <w:rPr>
          <w:i/>
          <w:iCs/>
          <w:sz w:val="28"/>
          <w:szCs w:val="20"/>
          <w:u w:val="single"/>
        </w:rPr>
        <w:t>апасів руди</w:t>
      </w:r>
      <w:r>
        <w:rPr>
          <w:i/>
          <w:iCs/>
          <w:sz w:val="28"/>
          <w:szCs w:val="20"/>
          <w:u w:val="single"/>
          <w:lang w:val="uk-UA"/>
        </w:rPr>
        <w:t xml:space="preserve"> </w:t>
      </w:r>
      <w:r>
        <w:rPr>
          <w:i/>
          <w:iCs/>
          <w:sz w:val="28"/>
          <w:szCs w:val="20"/>
          <w:u w:val="single"/>
        </w:rPr>
        <w:t>на горизонті 330м шахти "“Експлуатаційна”  ЗАТ “ ЗЗРК” ”</w:t>
      </w:r>
    </w:p>
    <w:p>
      <w:pPr>
        <w:pStyle w:val="Normal"/>
        <w:ind w:firstLine="284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>затвержена наказом ректора НГ</w:t>
      </w:r>
      <w:r>
        <w:rPr>
          <w:sz w:val="28"/>
          <w:szCs w:val="20"/>
          <w:lang w:val="uk-UA"/>
        </w:rPr>
        <w:t xml:space="preserve">У </w:t>
      </w:r>
      <w:r>
        <w:rPr>
          <w:sz w:val="28"/>
          <w:szCs w:val="20"/>
        </w:rPr>
        <w:t>від</w:t>
      </w:r>
      <w:r>
        <w:rPr>
          <w:sz w:val="28"/>
          <w:szCs w:val="20"/>
          <w:lang w:val="uk-UA"/>
        </w:rPr>
        <w:t xml:space="preserve"> __________    ________</w:t>
      </w:r>
    </w:p>
    <w:p>
      <w:pPr>
        <w:pStyle w:val="Normal"/>
        <w:ind w:firstLine="284"/>
        <w:rPr>
          <w:i/>
          <w:i/>
          <w:sz w:val="28"/>
          <w:szCs w:val="20"/>
          <w:u w:val="single"/>
          <w:lang w:val="uk-UA"/>
        </w:rPr>
      </w:pPr>
      <w:r>
        <w:rPr>
          <w:i/>
          <w:sz w:val="28"/>
          <w:szCs w:val="20"/>
          <w:u w:val="single"/>
          <w:lang w:val="uk-UA"/>
        </w:rPr>
      </w:r>
    </w:p>
    <w:tbl>
      <w:tblPr>
        <w:tblW w:w="92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42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uk-UA"/>
              </w:rPr>
              <w:t>Розді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міст завданн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0"/>
              </w:rPr>
              <w:t>Термін в</w:t>
            </w:r>
            <w:r>
              <w:rPr>
                <w:b/>
                <w:szCs w:val="20"/>
                <w:lang w:val="uk-UA"/>
              </w:rPr>
              <w:t>и</w:t>
            </w:r>
            <w:r>
              <w:rPr>
                <w:b/>
                <w:szCs w:val="20"/>
              </w:rPr>
              <w:t>конан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Технологіч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i/>
                <w:i/>
                <w:szCs w:val="20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Охарактеризувати технологію ведення гірничих робіт на шахті “Експлуатаційна”.</w:t>
            </w:r>
          </w:p>
          <w:p>
            <w:pPr>
              <w:pStyle w:val="Normal"/>
              <w:ind w:firstLine="175"/>
              <w:jc w:val="both"/>
              <w:rPr>
                <w:bCs/>
                <w:i/>
                <w:i/>
                <w:szCs w:val="20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Розробити технологію та розрахувати параметри очисної виїмки на гор.330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4.04.03-</w:t>
            </w:r>
          </w:p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5.05.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Вентиляці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i/>
                <w:i/>
                <w:iCs/>
                <w:szCs w:val="20"/>
                <w:u w:val="single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>Розрахувати</w:t>
            </w:r>
            <w:r>
              <w:rPr>
                <w:i/>
                <w:iCs/>
                <w:szCs w:val="20"/>
              </w:rPr>
              <w:t xml:space="preserve"> параметри вентиляції шах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6.05.03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0"/>
                <w:lang w:val="uk-UA"/>
              </w:rPr>
              <w:t>16.05.03</w:t>
            </w:r>
            <w:r>
              <w:rPr>
                <w:i/>
                <w:szCs w:val="20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Охорона прац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175"/>
              <w:jc w:val="both"/>
              <w:outlineLvl w:val="5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 xml:space="preserve">Розробити заходи з охорони праці, які забезпечать безпечну  та нешкідливу роботу в умовах впровадженої технології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17.05.03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0"/>
                <w:lang w:val="uk-UA"/>
              </w:rPr>
              <w:t>26.05.03</w:t>
            </w:r>
            <w:r>
              <w:rPr>
                <w:i/>
                <w:szCs w:val="20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Економіч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Cs/>
                <w:i/>
                <w:i/>
                <w:szCs w:val="20"/>
                <w:lang w:val="uk-UA"/>
              </w:rPr>
            </w:pPr>
            <w:r>
              <w:rPr>
                <w:bCs/>
                <w:i/>
                <w:szCs w:val="20"/>
                <w:lang w:val="uk-UA"/>
              </w:rPr>
              <w:t xml:space="preserve">Розрахувати показники прибутку чи збитковості прийнятої технології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  <w:lang w:val="uk-UA"/>
              </w:rPr>
            </w:pPr>
            <w:r>
              <w:rPr>
                <w:i/>
                <w:szCs w:val="20"/>
                <w:lang w:val="uk-UA"/>
              </w:rPr>
              <w:t>27.05.03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0"/>
                <w:lang w:val="uk-UA"/>
              </w:rPr>
              <w:t>8.06.03</w:t>
            </w:r>
            <w:r>
              <w:rPr>
                <w:i/>
                <w:szCs w:val="20"/>
              </w:rPr>
              <w:t>.</w:t>
            </w:r>
          </w:p>
        </w:tc>
      </w:tr>
    </w:tbl>
    <w:p>
      <w:pPr>
        <w:pStyle w:val="Normal"/>
        <w:ind w:firstLine="28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284"/>
        <w:rPr/>
      </w:pPr>
      <w:r>
        <w:rPr>
          <w:sz w:val="28"/>
          <w:szCs w:val="20"/>
        </w:rPr>
        <w:tab/>
        <w:t>Завдання видав</w:t>
        <w:tab/>
        <w:tab/>
        <w:tab/>
        <w:tab/>
      </w:r>
      <w:r>
        <w:rPr>
          <w:sz w:val="28"/>
          <w:szCs w:val="20"/>
          <w:u w:val="single"/>
        </w:rPr>
        <w:tab/>
        <w:tab/>
      </w:r>
      <w:r>
        <w:rPr>
          <w:sz w:val="28"/>
          <w:szCs w:val="20"/>
        </w:rPr>
        <w:tab/>
      </w:r>
      <w:r>
        <w:rPr>
          <w:i/>
          <w:sz w:val="28"/>
          <w:szCs w:val="20"/>
          <w:u w:val="single"/>
          <w:lang w:val="uk-UA"/>
        </w:rPr>
        <w:t xml:space="preserve">О.М.Кузьменко </w:t>
      </w:r>
    </w:p>
    <w:p>
      <w:pPr>
        <w:pStyle w:val="Normal"/>
        <w:ind w:firstLine="5387"/>
        <w:rPr>
          <w:sz w:val="28"/>
          <w:szCs w:val="20"/>
        </w:rPr>
      </w:pPr>
      <w:r>
        <w:rPr>
          <w:sz w:val="28"/>
          <w:szCs w:val="20"/>
          <w:vertAlign w:val="superscript"/>
        </w:rPr>
        <w:t>(підпис)</w:t>
      </w:r>
    </w:p>
    <w:p>
      <w:pPr>
        <w:pStyle w:val="Normal"/>
        <w:ind w:firstLine="284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</w:rPr>
        <w:tab/>
        <w:t>Завдання прийняв до виконання</w:t>
        <w:tab/>
      </w:r>
      <w:r>
        <w:rPr>
          <w:sz w:val="28"/>
          <w:szCs w:val="20"/>
          <w:u w:val="single"/>
        </w:rPr>
        <w:tab/>
        <w:tab/>
      </w:r>
      <w:r>
        <w:rPr>
          <w:sz w:val="28"/>
          <w:szCs w:val="20"/>
        </w:rPr>
        <w:tab/>
      </w:r>
      <w:r>
        <w:rPr>
          <w:i/>
          <w:sz w:val="28"/>
          <w:szCs w:val="20"/>
          <w:u w:val="single"/>
          <w:lang w:val="uk-UA"/>
        </w:rPr>
        <w:t>Ю.Г.Борисенко</w:t>
      </w:r>
    </w:p>
    <w:p>
      <w:pPr>
        <w:pStyle w:val="Normal"/>
        <w:ind w:firstLine="5387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  <w:t>(підпис)</w:t>
      </w:r>
    </w:p>
    <w:p>
      <w:pPr>
        <w:pStyle w:val="Normal"/>
        <w:ind w:firstLine="5387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</w:r>
    </w:p>
    <w:p>
      <w:pPr>
        <w:pStyle w:val="Normal"/>
        <w:ind w:firstLine="284"/>
        <w:jc w:val="both"/>
        <w:rPr>
          <w:i/>
          <w:i/>
          <w:sz w:val="28"/>
          <w:szCs w:val="20"/>
          <w:u w:val="single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</w:t>
      </w:r>
      <w:r>
        <w:rPr>
          <w:sz w:val="28"/>
          <w:szCs w:val="20"/>
        </w:rPr>
        <w:t>Дата видачі завдання:</w:t>
      </w:r>
      <w:r>
        <w:rPr>
          <w:sz w:val="28"/>
          <w:szCs w:val="20"/>
          <w:lang w:val="uk-UA"/>
        </w:rPr>
        <w:t>______________</w:t>
      </w:r>
    </w:p>
    <w:p>
      <w:pPr>
        <w:pStyle w:val="Normal"/>
        <w:ind w:firstLine="284"/>
        <w:jc w:val="center"/>
        <w:rPr>
          <w:i/>
          <w:i/>
          <w:sz w:val="28"/>
          <w:szCs w:val="20"/>
          <w:u w:val="single"/>
          <w:lang w:val="uk-UA"/>
        </w:rPr>
      </w:pPr>
      <w:r>
        <w:rPr>
          <w:i/>
          <w:sz w:val="28"/>
          <w:szCs w:val="20"/>
          <w:u w:val="single"/>
          <w:lang w:val="uk-UA"/>
        </w:rPr>
      </w:r>
    </w:p>
    <w:p>
      <w:pPr>
        <w:pStyle w:val="Normal"/>
        <w:ind w:firstLine="284"/>
        <w:jc w:val="both"/>
        <w:rPr>
          <w:i/>
          <w:i/>
          <w:sz w:val="28"/>
          <w:szCs w:val="20"/>
          <w:u w:val="single"/>
          <w:lang w:val="uk-UA"/>
        </w:rPr>
      </w:pPr>
      <w:r>
        <w:rPr>
          <w:i/>
          <w:sz w:val="28"/>
          <w:szCs w:val="20"/>
          <w:u w:val="single"/>
          <w:lang w:val="uk-UA"/>
        </w:rPr>
        <w:t xml:space="preserve">               </w:t>
      </w:r>
      <w:r>
        <w:rPr>
          <w:i/>
          <w:sz w:val="28"/>
          <w:szCs w:val="20"/>
          <w:u w:val="single"/>
          <w:lang w:val="uk-UA"/>
        </w:rPr>
        <w:t>Термін подання дипломного проекту до ДЕК  ______________</w:t>
      </w:r>
    </w:p>
    <w:tbl>
      <w:tblPr>
        <w:tblW w:w="10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4"/>
        <w:gridCol w:w="1257"/>
        <w:gridCol w:w="849"/>
        <w:gridCol w:w="621"/>
        <w:gridCol w:w="3729"/>
        <w:gridCol w:w="76"/>
        <w:gridCol w:w="219"/>
        <w:gridCol w:w="76"/>
        <w:gridCol w:w="219"/>
        <w:gridCol w:w="76"/>
        <w:gridCol w:w="219"/>
        <w:gridCol w:w="76"/>
        <w:gridCol w:w="766"/>
        <w:gridCol w:w="83"/>
        <w:gridCol w:w="590"/>
        <w:gridCol w:w="8"/>
        <w:gridCol w:w="36"/>
        <w:gridCol w:w="567"/>
      </w:tblGrid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99" w:firstLine="42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ат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sz w:val="28"/>
                <w:szCs w:val="28"/>
              </w:rPr>
              <w:t>Пояснительная записка: 5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, 6 рис., 14табл., 3 приложения, 13 источников.</w:t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sz w:val="28"/>
                <w:szCs w:val="28"/>
              </w:rPr>
              <w:t>Объект разработки: система интенсификации горных работ при отработке запасов руды на гор. 330м в условиях шахты «Эксплуатационная» ЗАО «ЗЖРК»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дипломного проекта: поддержание мощности шахты, уменьшение затрат, повышение цены руды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туплении дано нынешнее состояние проблемы, выдвинуты предложения по её решению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ётной части обоснованы параметры и произведены расчёты проектируемой технологии,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проекта в применении самоходной техники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ологической части даны характеристики и показатели проекта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кономической части приводится расчёт показателей при введении проектных решений.</w:t>
            </w:r>
          </w:p>
          <w:p>
            <w:pPr>
              <w:pStyle w:val="Normal"/>
              <w:ind w:left="567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начение проекта – опробование в условиях шахты новой технологии очистных работ.</w:t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sz w:val="28"/>
                <w:szCs w:val="28"/>
              </w:rPr>
              <w:t>Разработанные технические решения могут применяться для сходных условий на других шахтах.</w:t>
            </w:r>
          </w:p>
          <w:p>
            <w:pPr>
              <w:pStyle w:val="Normal"/>
              <w:ind w:left="567" w:right="425" w:firstLine="426"/>
              <w:jc w:val="both"/>
              <w:rPr/>
            </w:pPr>
            <w:r>
              <w:rPr>
                <w:iCs/>
                <w:sz w:val="28"/>
                <w:szCs w:val="28"/>
              </w:rPr>
              <w:t>РУДНАЯ ПОТОЛОЧИНА, ПРЕДОХРАНИТЕЛЬНЫЙ ЦЕЛИК, ВСКРЫТИЕ ЗАПАСОВ, РУДОПЕРЕПУСК, КАМЕРА, ПОГРУЗО-ДОСТАВОЧНАЯ МАШИНА, ОРТ.</w:t>
            </w:r>
          </w:p>
          <w:p>
            <w:pPr>
              <w:pStyle w:val="Normal"/>
              <w:ind w:right="425" w:firstLine="426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Р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ЕРАТ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99" w:firstLine="42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ind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0" w:leader="none"/>
              </w:tabs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.…3</w:t>
            </w:r>
          </w:p>
          <w:p>
            <w:pPr>
              <w:pStyle w:val="Normal"/>
              <w:numPr>
                <w:ilvl w:val="0"/>
                <w:numId w:val="18"/>
              </w:numPr>
              <w:ind w:left="426" w:right="425" w:firstLine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горного предприятия</w:t>
            </w:r>
            <w:r>
              <w:rPr>
                <w:bCs/>
                <w:sz w:val="28"/>
                <w:szCs w:val="28"/>
              </w:rPr>
              <w:t>……………………………...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Местонахождение предприятия………………………………….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Горно-геологическая характеристика……………………………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Анализ производственной ситуации развития горных работ….10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Выводы…………………………………………………………….12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Исходные данные на проект……………………………………..13</w:t>
            </w:r>
          </w:p>
          <w:p>
            <w:pPr>
              <w:pStyle w:val="Normal"/>
              <w:numPr>
                <w:ilvl w:val="0"/>
                <w:numId w:val="18"/>
              </w:numPr>
              <w:ind w:left="426"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ение прогрессивной технологии ведения очистных работ для отработки вскрытых запасов руды</w:t>
            </w:r>
            <w:r>
              <w:rPr>
                <w:bCs/>
                <w:sz w:val="28"/>
                <w:szCs w:val="28"/>
              </w:rPr>
              <w:t>……………………………………1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Выбор участка для отработки части запасов потолочины……..1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Обоснование решения о вскрытии и вводе в эксплуатацию части запасов рудной потолочины…………………………………………………...15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Расчёт параметров очистной выемки……………………………17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Технология ведения горных работ………………………………19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Технологическая схема транспорта……………………………..27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Вентиляция шахты………………………………………….…….28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Организация работ на добычном  участке………………………34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 Охрана труда……………………………………………………....36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 Охрана окружающей среды……………………………………...43</w:t>
            </w:r>
          </w:p>
          <w:p>
            <w:pPr>
              <w:pStyle w:val="Normal"/>
              <w:numPr>
                <w:ilvl w:val="0"/>
                <w:numId w:val="18"/>
              </w:numPr>
              <w:ind w:left="426"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ая оценка целесообразности применения погрузочно-доставочных машин для проектных условий для проектных условий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………46</w:t>
            </w:r>
          </w:p>
          <w:p>
            <w:pPr>
              <w:pStyle w:val="Normal"/>
              <w:numPr>
                <w:ilvl w:val="3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Расчёт общешахтных экономических показателей при введении в эксплуатацию этажа 301÷303м и применении самоходной техники……..46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асчёт себестоимости добычи руды по элементам затрат…….46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ёт стоимости реализации руды……………………………..47</w:t>
            </w:r>
          </w:p>
          <w:p>
            <w:pPr>
              <w:pStyle w:val="Normal"/>
              <w:numPr>
                <w:ilvl w:val="1"/>
                <w:numId w:val="18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Расчёт прибыли по шахте………………………………………...48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  <w:r>
              <w:rPr>
                <w:bCs/>
                <w:sz w:val="28"/>
                <w:szCs w:val="28"/>
              </w:rPr>
              <w:t>……………………………………………………………………….50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сылок</w:t>
            </w:r>
            <w:r>
              <w:rPr>
                <w:bCs/>
                <w:sz w:val="28"/>
                <w:szCs w:val="28"/>
              </w:rPr>
              <w:t>………………………………………………………….51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я: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: Аэродинамическая характеристика вентилятора местного проветривания СВМ-6М……………………………………………53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425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: Оперативная часть плана ликвидации аварий…………..54</w:t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З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0" w:leader="none"/>
                <w:tab w:val="left" w:pos="10359" w:leader="none"/>
              </w:tabs>
              <w:ind w:right="99" w:firstLine="42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ind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ее время на Запорожском железорудном комбинате  наметилась тенденция сокращения объёмов добычи из-за ряда объективных причин, а именно, износа оборудования, повышения цен на новую технику, общей обстановки в стране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их условиях становится экономически невыгодным вскрывать и подготавливать запасы на нижележащих горизонтов 740÷940 м и, по сути, ситуация сводится к резкому спаду производства в ближайшие годы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ировать объёмы добычи руды на комбинате, возможно путём вовлечения в отработку временно неактивных запасов, а в первую очередь, запасов рудной потолочины выше гор. 340 м под предохранительным целиком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рассматриваются аспекты вскрытия и отработки запасов рудной потолочины.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разработать технологию наиболее выгодной системы выемки запасов с минимальными затратами и максимальным экономическим эффектом, который способен поддержать объём добычи на ЗЖРК и сохранить уровень рентабельности производства. </w:t>
            </w:r>
          </w:p>
          <w:p>
            <w:pPr>
              <w:pStyle w:val="Normal"/>
              <w:ind w:left="426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В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9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numPr>
                <w:ilvl w:val="0"/>
                <w:numId w:val="23"/>
              </w:numPr>
              <w:ind w:left="1530" w:right="425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горного предприятия</w:t>
            </w:r>
          </w:p>
          <w:p>
            <w:pPr>
              <w:pStyle w:val="Normal"/>
              <w:ind w:left="1170" w:right="4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 Местонахождение предприятия.</w:t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>Административная подчинённость.</w:t>
            </w:r>
            <w:r>
              <w:rPr>
                <w:sz w:val="28"/>
                <w:szCs w:val="28"/>
              </w:rPr>
              <w:t xml:space="preserve"> Запорожский железорудный комбинат располагается в южной части Василевского и Весёловского районов запорожской области в 25 км от города Запорожья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менско-Днепровском, соседнем, районе расположены тепловая и атомная электростанции-источники электроэнергии для производств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овия района благополучные, в восточной части его с севера на юг проходит железная дорога Токмак-Новая Каховка. Район покрыт густой сетью шоссейных и грунтовых автодорог.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еография месторасположения. </w:t>
            </w:r>
            <w:r>
              <w:rPr>
                <w:sz w:val="28"/>
                <w:szCs w:val="28"/>
              </w:rPr>
              <w:t>Рельеф местности представлен холмистой равниной степной зоны, изрезанную балками и оврагам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условия района умеренные с частыми сухими ветрами, смена времени года происходит постепенно, зима мягкая и малоснежная, летом часты засух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 Горно-геологическая характеристика</w:t>
            </w:r>
          </w:p>
          <w:p>
            <w:pPr>
              <w:pStyle w:val="Normal"/>
              <w:numPr>
                <w:ilvl w:val="1"/>
                <w:numId w:val="2"/>
              </w:numPr>
              <w:ind w:left="426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ind w:left="426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 Геологическая характеристика</w:t>
            </w:r>
          </w:p>
          <w:p>
            <w:pPr>
              <w:pStyle w:val="Normal"/>
              <w:numPr>
                <w:ilvl w:val="2"/>
                <w:numId w:val="2"/>
              </w:numPr>
              <w:ind w:left="426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84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труктурное строение горного массива. </w:t>
            </w:r>
            <w:r>
              <w:rPr>
                <w:sz w:val="28"/>
                <w:szCs w:val="28"/>
              </w:rPr>
              <w:t>В геологическом строении кристаллического фундамента района принимают участие метаморфизованные осадочные породы, эффузивные и интрузивные Конско-Верховцеской серии верхнего архея. Эти породы подстилаются гнейсами и магнитными объединёнными в Днепровскую группу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-Белозёрское месторождение состоит из так называемой «Главной» залежи. Эта залежь имеет субмеридиальное простирание и крутое падение на восток под углом 65÷70°. Лежащий бок месторождения представлен кварцево-серицитовыми сланцами, висячими-серпентинитам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ая мощность «Главной» залежи 115 м в южном крыле, на севере мощность уменьшается до 10 м. На юге залежь ограничена «Пограничным» сброс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идрогеология шахты. </w:t>
            </w:r>
            <w:r>
              <w:rPr>
                <w:sz w:val="28"/>
                <w:szCs w:val="28"/>
              </w:rPr>
              <w:t xml:space="preserve">Южно-Белозёрское месторождение, расположено в северо-восточной части Причерноморского артезианского бассейна и имеет сложные гидрогеологические условия. Вся толщина мезо-кайнозойских осадочных пород и сам рудокристалический район сильно обводнён. Основными водоносными горизонтами, обводняющими горные выработки, являются Бучакский и рудокристалическ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ГІРНИЧОГО ПІДПРИЄМСТВА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99" w:firstLine="425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акский водонососный горизонт слагается из разнозернистых песков мощностью 15÷20 м, величина гидростатического напора перед осушением составила 160/2001,5 до 20,8 м/сут. Осушение Бучанского водоносного горизонта привело к формированию асимметричной депрессионной воронки, вытянутой в виде поломы вдоль рудного тела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ектоника. </w:t>
            </w:r>
            <w:r>
              <w:rPr>
                <w:sz w:val="28"/>
                <w:szCs w:val="28"/>
              </w:rPr>
              <w:t>Залегание железистых кварцитов и согласных с ними железных руд, как показывают данные  горно-эксилуатационных работ и разведочных скважин, значительно осложнено складчатостью четвёртого и более высоких порядков. Разрывных нарушений на залегании пород и руд не наблюдаетс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горно-эксилутационными работами м разведочными скважинами широкое распространение по всей площади рудного тела трещиноватости отдельности-вертикальных и пологих с углами железистые кварцмты разбиты на дло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40" w:after="0"/>
              <w:ind w:left="971" w:right="4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Горная характеристик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40" w:after="0"/>
              <w:ind w:left="971" w:right="4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Граница и размеры шахтного поля. </w:t>
            </w:r>
            <w:r>
              <w:rPr>
                <w:sz w:val="28"/>
                <w:szCs w:val="28"/>
              </w:rPr>
              <w:t>„Главная” залежь распространена до 2,5 км и имеет пластообразную форму. Мощность рудного тела на севере 45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60 м, на юге-до 120 м. Падение рудного тела составляет в среднем 70°. Вертикальная высота этажа составляет 100 м.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ехнические показатели. </w:t>
            </w:r>
            <w:r>
              <w:rPr>
                <w:sz w:val="28"/>
                <w:szCs w:val="28"/>
              </w:rPr>
              <w:t xml:space="preserve">Проектная мощность шахты составляет 4 млн. т руды в год, освоена мощность 3,7 млн. в год. За последние годы объём производства снижен с 3,7 млн. т в 2000 году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ные и подготовительные работы ведутся с отметки 580 м до отметки 840 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ы Южно-Белозёрского месторождения не самовозгораемы, не опасны по выделению газов, горные работы ведутся на глубинах, где не наблюдаются выбросы и горные удары. Наиболее высокая температура воздуха при 90%-ной влажности была  отмечена на горизонте 940 м и составила 26°С (при проходке и углубке стволов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хема вскрытия. </w:t>
            </w:r>
            <w:r>
              <w:rPr>
                <w:sz w:val="28"/>
                <w:szCs w:val="28"/>
              </w:rPr>
              <w:t>Южно-Белозёрское месторождение, на базе которого построен Запорожский железорудный комбинат, вскрыто вертикальными стволами и этажными квершлагами горизонтов 340, 400, 480, 560, 640, 740, 840, 940 м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колоствольного двора скиповой, скипоклетевой, для электровозной откатки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ствол №1, грузовой ствол №2, вспомогательный ствол пройдены в лежачем боку месторождения на расстоянии 1км от рудной залежи. Глубина этих стволов (высота подъема): №1 – 960м (940м); №2 – 740м (740м); вспомогательный – 740м (740м).</w:t>
            </w:r>
          </w:p>
          <w:p>
            <w:pPr>
              <w:pStyle w:val="Normal"/>
              <w:ind w:left="426" w:right="425" w:firstLine="425"/>
              <w:jc w:val="both"/>
              <w:rPr/>
            </w:pPr>
            <w:r>
              <w:rPr>
                <w:sz w:val="28"/>
                <w:szCs w:val="28"/>
              </w:rPr>
              <w:t>Дренажный ствол пройден в центре залежи в висячем боку месторождения, глубина – 660м, высота подъема 640м, ствол круглого сечения, диаметром в свету 6м.</w:t>
            </w:r>
          </w:p>
          <w:p>
            <w:pPr>
              <w:pStyle w:val="Normal"/>
              <w:ind w:right="4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и Северный вентиляционные стволы пройдены в лежачем боку месторождения у флангов залежи, глубина – 400м, высота подъема 400м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слепой ствол (ЦСС) служит для вскрытия нижележащих горизонтов, с гор.480м до гор.740м – высота подъём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овой (слепой ствол) пройден не далеко от рудной залежи, с гор.480м до гор.740м – высота подъём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слепой ствол вентиляционный служит для проветривания южного крыла месторождения (исходящая струя), является также запасным выходом из шахты, для того же служит и Северный слепой вентиляционный ствол (исходящая струя), для проветривания северного крыла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онный горизонт 340м вскрыт уклоном, пройденным до гор.480м под углом 25º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ный съезд для самоходной техники пройден с гор.440м до гор.740м, угол наклона 15º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№1 – предназначен для рудо-породного подъёма; грузовой №2 – для рудного подъёма скипами и материально-людского подъёма клетью; вспомогательный – для материально-людского подъёма с возможностью выдачи клетями породы. Все стволы круглого сечения с диаметром в свету 7м. Закреплены стволы в верхней части (воротник) железобетонной крепью, до гор.480м  комбинированной: внутри металлической тюбинговой крепью с наружной бетонной «рубашкой», а ниже бетонной крепью толщиной 440мм.</w:t>
            </w:r>
          </w:p>
          <w:p>
            <w:pPr>
              <w:pStyle w:val="Normal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вентиляционный и Северный вентиляционный стволы – круглого сечения диаметром в свету 6м, закреплены также как и грузовые №1, №2 и вспомогательный. (Также закреплён и дренажный вентиляционный ствол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нее Переверзевское месторождение, прилегающее с юга к эксплуатируемому Южно-Белозёрскому, сейчас вскрывается одним северным вентиляционным стволом, проходимым 400м от рудного тела со стороны лежачего бока месторождени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ентиляция. </w:t>
            </w:r>
            <w:r>
              <w:rPr>
                <w:sz w:val="28"/>
                <w:szCs w:val="28"/>
              </w:rPr>
              <w:t>Способ проветривания шахты всасывающий, то есть вентиляторы работают на всас. На ЗЖРК принято фланговое проветривание, которое осуществляется за счёт вентиляционных установок, расположенных на Северном, Южном и Дренажном вентиляционных стволах. Тип вентиляторов соответственно: ВЦД-3,3; ВЦД-3,3; ВЦД-3,2м. Фактический режим работы ГВУ следующий: 1) подача, м³/с, соответственно: 273, 220, 220; 2) депрессия, Па, соответственно: 2180, 2850, 329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ческие забои проветриваются вентиляторами местного проветривания СМВ-6М и СВМ-5М и диаметрами трубопроводов 600 и 500 м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ия количества и состава воздуха используется следующая аппаратура: анемометры, секундомеры, пылемеры и экспресс-аппаратура для определения содержания в воздухе углекислого газа, сернистых соединений, окиси углерода и окислов азот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4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Шахтный подъём. </w:t>
            </w:r>
            <w:r>
              <w:rPr>
                <w:sz w:val="28"/>
                <w:szCs w:val="28"/>
              </w:rPr>
              <w:t>Каждый ствол центральной группы стволов оборудован двумя подъёмными машинами типа БЦК 8,5×2,7. На Грузовом стволе №1 навешены два скипа с данной разгрузкой типа 2СН-1, грузоподъёмностью 25 т для подъёма руды и один породный скип грузоподъёмностью 20 т с противовесом. На Грузовом стволе №2 навешены два скипа 2СН-1 грузоподъёмностью 25 т для руды и двухэтажная клеть для подъёма людей в количестве 60 человек с противовесом типа ПГС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ранспорт. </w:t>
            </w:r>
            <w:r>
              <w:rPr>
                <w:sz w:val="28"/>
                <w:szCs w:val="28"/>
                <w:lang w:eastAsia="uk-UA"/>
              </w:rPr>
              <w:t>На поверхности ЗЖРК применяется автомобильный, железнодорожный и конвейерный транспорт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425" w:firstLine="425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мобильны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360" w:right="425" w:firstLine="66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МаЗы транспортируют ВМ, песок и другой стройматериал, запасные ч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360" w:right="425" w:firstLine="66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ЛаЗы транспортируют породу в отва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360" w:right="425" w:firstLine="66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бусы «Икарус» транспортируют людей на рабочее место из г.Днепрорудного;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425" w:firstLine="425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Железнодорожный: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анспортировки людей из г.Днепрорудного до ЗЖРК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авки ВМ на поверхностный склад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правки руды получателю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5" w:firstLine="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авки мелких компонентов на закладочный це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йерный: для доставки руды из дробилки бункера стволов на дробильно-сортировочную фабрик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земных условиях  применяется кольцевая электровозная откатка по схеме: от погрузочных пунктов добычных участков Северного и Южного крыла составы с рудой по откаточному штреку лежачего бока направляются к перегрузочным станциям рудоперепусков, пройденных в условиях рудного тела и оборудованных опрокидывателями, позволяющие производить разгрузку составов без отцепки локомотива. После разгрузки порожние составы по откаточному штреку висячего бока едут за новой партией руды к погрузочным пунктам добычных участков; руда загружается в вагонетки через ВВДР, ВПУ – которые установлены в днищах камер на откаточных ортах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 и порода попадает в дозаторный комплекс (после прохождения дробления), дозируется в скипы и выдаётся на поверхность. Затем порода отгружается в грузовые машины и вывозиться в отвал. А руда по конвейеру загружается в вагоны (думпкары) и отвозиться к требуемому месту тепловозами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ахте применяются следующие марки: электровозов – 14КР; 10КР; К-14; К-10 и др.; вагонеток – ВГ-4,0; ВГ-4,5; ВГ-9 и др.; рельсов – Р-33; Р-38 (временные Р-24 и Р-18)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анспортирования людей применяют вагонетки типа ВП-18, на уклоне вместо электровозов используются лебёдки с вагонетками ВЛ-30118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на комбинате применяют самоходную технику – машины “Мультивэн” финской фирмы “Норман” и МВК-5 производства КЗТМ. Мультивэн для перевозки грузов, оборудования, людей и взрывчатки. Также для перевозки грузов используются машины ПНЕ-2500 шведского производства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Требования к качеству руды. </w:t>
            </w:r>
            <w:r>
              <w:rPr>
                <w:sz w:val="28"/>
                <w:szCs w:val="28"/>
              </w:rPr>
              <w:t xml:space="preserve">Руда ЗЖРК, в основной своей массе, крепкая, кусковатая с коэффициентом крепости 3÷5 по шкале Протодьяконова. По заключению Института чёрной металлургии АН УССР, руда относится к мартеновским. Остальные запасы представлены доменными рудами. Руды не требуют обогащения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вид продукции ЗЖРК – руда железная не агломерированная. 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426" w:right="425" w:firstLine="42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.2.1. – Качественные показатели руд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0" w:type="dxa"/>
              <w:jc w:val="left"/>
              <w:tblInd w:w="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5"/>
              <w:gridCol w:w="1309"/>
              <w:gridCol w:w="2618"/>
              <w:gridCol w:w="2618"/>
            </w:tblGrid>
            <w:tr>
              <w:trPr>
                <w:trHeight w:val="362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рт руды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Fe</w:t>
                  </w:r>
                  <w:r>
                    <w:rPr>
                      <w:sz w:val="28"/>
                      <w:szCs w:val="28"/>
                    </w:rPr>
                    <w:t>, %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лага, %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мнезём, %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147"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да железная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31" w:right="3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оменн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31" w:right="3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кусков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31" w:right="3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агломерирован-ная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36" w:firstLine="85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6" w:right="6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6" w:right="6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6" w:right="6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3,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 5,5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 12,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426" w:right="425" w:firstLine="42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 10,5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sz w:val="28"/>
                <w:szCs w:val="28"/>
              </w:rPr>
              <w:t>Руда с содержанием железа не менее 60,02% идёт на экспорт в определённом количестве в страны ближнего и дальнего зарубежья, а остальная руда реализуется металлургическими заводами Украины - Запорожсталь, ДМЗ, имени Петровского и другими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пособ подготовки и порядок отработки запасов в шахтном поле. </w:t>
            </w:r>
            <w:r>
              <w:rPr>
                <w:sz w:val="28"/>
                <w:szCs w:val="28"/>
              </w:rPr>
              <w:t xml:space="preserve">На ЗЖРК принята этажная подготовка запасов шахтного поля. Подготовительные работы осуществляются с помощью проходки этажных и подэтажных горизонтов. Первые – в основном выполняют функцию концентрационных, вторые – вспомогательных горизонтов, которые используются, в основном, для обуривания рудного массива. Для отработки запасов проводятся также полевые штреки лежачего и висячего боков на расстоянии до 15м от рудного тела. Эти штреки соедин ортами, которые проводятся через каждые 30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йка руды в камерах подэтажная вертикальными слоями в одной плоскости или с опережением верхних этажей. Отбойка производится на предварительно разделанную щель, расположенную поперёк камеры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истема разработки. </w:t>
            </w:r>
            <w:r>
              <w:rPr>
                <w:sz w:val="28"/>
                <w:szCs w:val="28"/>
              </w:rPr>
              <w:t>На ЗЖРК принята этажно-камерная система разработки с подэтажной отбойкой руды и с последующим искусственным поддержанием выработанного пространства при помощи твердеющей закладки. Камеры отрабатываются через целик руды или закладки шириной 30м (ширине камеры). Порядок отработки этажей по вертикали применяют как восходящий, так и нисходящий. Отрабатываемые камеры в смежных этажах должны всегда находится за створом зон общего влияния очистного пространства отрабатываемых камер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426" w:right="425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чистные работы. </w:t>
            </w:r>
            <w:r>
              <w:rPr>
                <w:sz w:val="28"/>
                <w:szCs w:val="28"/>
              </w:rPr>
              <w:t xml:space="preserve">При очистной выемке подсечка камеры траншейная с разбуриванием станками НКР-100 м и СИМБА-1352. Отработка производится слоями при помощи восходящих или нисходящих веерных комплектов скважин диаметром 105 м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 руды из камеры производится виброустановками ВВДР-5 и ПШВ-6 по торцевой схеме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бровыпуск, в отличие от других видов принудительного выпуска, отличается тем, что вибропитатели обеспечивают не только перемещение руды, но и её вибрирование. Истечение руды происходит по всему сечению выпускного отверстия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роведение подготовительных и нарезных выработок. </w:t>
            </w:r>
            <w:r>
              <w:rPr>
                <w:sz w:val="28"/>
                <w:szCs w:val="28"/>
              </w:rPr>
              <w:t>Нарезные выработки (штреки, орты), также как и подготовительные, проводятся с применением комплексов из буровых кареток СБКН, погрузочных машин ППН-3, вагонов ВПК-7,5, ВПК-10 и электровозов К-10 и К-1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резных штреков, сбоек, заходов, заездов, буровых ортов, вентиляционных штреков, сбоек, заходок, заездов, буровых ортов, вентиляционных штреков, подсечных ортов с помощью буровых кареток СБКН и уборкой горной массы машинами ПТ-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одвигания подготовительного забоя колеблется в пределах от 2,5 до 7 м/сут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Энергоснабжение шахты. </w:t>
            </w:r>
            <w:r>
              <w:rPr>
                <w:sz w:val="28"/>
                <w:szCs w:val="28"/>
              </w:rPr>
              <w:t>Основной вид энергии на ЗЖРК – электрическая. На главную понизительную подстанцию (ГПП) 154/36/6 кВ. электроэнергия подаётся по двум ЛЭП-154 кВ от системы "Днепроэнерго". На ГПП установлено два трёхобмоточных трансформатора. Заявленная мощность электропотребителей комбината 4200 кВт. Годовой расход энергии 209 млн.кВт.ч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распространенный  вид энергии – пневматическая. На центральной компрессорной станции установлены три турбокомпрессора К-500-61-6, производительностью 525 м³/мин и один турбокомпрессор К-250-61-6, производительностью 250 м³/мин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ми потребителями воздуха являются перфораторы, погрузочные машины    ППН-3А, ПТ-4, ППН-1С, станки НКР-100М, буровые каретки УБШ-207.</w:t>
            </w:r>
          </w:p>
          <w:p>
            <w:pPr>
              <w:pStyle w:val="Normal"/>
              <w:ind w:left="360" w:firstLine="900"/>
              <w:rPr/>
            </w:pPr>
            <w:r>
              <w:rPr>
                <w:i/>
                <w:sz w:val="28"/>
                <w:szCs w:val="28"/>
              </w:rPr>
              <w:t xml:space="preserve">Организация работы на шахте. </w:t>
            </w:r>
            <w:r>
              <w:rPr>
                <w:sz w:val="28"/>
                <w:szCs w:val="28"/>
              </w:rPr>
              <w:t xml:space="preserve">Число рабочих дней для специальностей: проходчики, бурильщики, слесари составляет 264 дня в году, из расчета 5 рабочих дней в неделю. Для добычных участков число рабочих дней составляет 5 в неделю, но добычные бригады работают по скользящему графику, что позволяет работать 357 дней по добыче руды. Число рабочих смен составляет 3 смены в сутки.  </w:t>
            </w:r>
          </w:p>
          <w:p>
            <w:pPr>
              <w:pStyle w:val="Normal"/>
              <w:ind w:left="360" w:firstLine="90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должительность рабочей смены на подземных работах  7 часов 12 минут с переменой 48 минут, на поверхности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8 часов 15 минут.</w:t>
            </w:r>
          </w:p>
          <w:p>
            <w:pPr>
              <w:pStyle w:val="Normal"/>
              <w:ind w:left="360" w:firstLine="1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before="40" w:after="0"/>
              <w:ind w:left="360" w:right="425" w:firstLine="491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храна труда. </w:t>
            </w:r>
            <w:r>
              <w:rPr>
                <w:sz w:val="28"/>
                <w:szCs w:val="28"/>
              </w:rPr>
              <w:t>На ЗЖРК для безопасности ведения горных работ разработаны такие мероприятия: оптимизация режима вентиляции для обеспечения минимальной запыленности воздуха, орошение места выпуска и погрузки руды, торкретирование горных выработок, применение средств индивидуальной защиты, противошумные глушители на оборудовании, применение малошумящего оборудования (ППН-3А, СБКН-2), применение противовибрационных амортизаторов, расположение рабочих мест вне негативного действия вибраци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е средства противопожарной защиты в подземных выработках и на поверхности – это огнетушители. Ящики с песком, а также противопожарные трубопроводы с подачей воды на каждой очистной камере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храна окружающей среды. </w:t>
            </w:r>
            <w:r>
              <w:rPr>
                <w:sz w:val="28"/>
                <w:szCs w:val="28"/>
              </w:rPr>
              <w:t>Для охраны атмосферы на ЗЖРК применяют следующие устройства: на закладочном комплексе установлены рукавные фильтры типа СМЦ-166, проведена реконструкция системы аспирации закладочного участка, на дробильно-сортировальной фабрике применяются установки мокрой очис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храны окружающей водной среды используются следующие мероприятия: была произведена очистка водосборников шахтных вод, часть шахтных вод используется для применения закладочной смеси, часть соленых шахтных вод отводится в пруд-испаритель, осуществляет лабораторный контроль качества шахтных вод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Для охраны окружающей среды также применяют: отсыпку дорог горными породами, полученными при проходке подготовительных выработок. Отработанные нефтепродукты (масло) сдаются на регенерацию </w:t>
            </w:r>
            <w:r>
              <w:rPr>
                <w:sz w:val="28"/>
                <w:szCs w:val="28"/>
                <w:u w:val="single"/>
              </w:rPr>
              <w:t>(8-10 т/год)</w:t>
            </w:r>
            <w:r>
              <w:rPr>
                <w:sz w:val="28"/>
                <w:szCs w:val="28"/>
              </w:rPr>
              <w:t xml:space="preserve"> и используются повторн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26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before="40" w:after="0"/>
              <w:ind w:left="0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 Анализ производственной ситуации развития горных работ на ЗЖР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sz w:val="28"/>
                <w:szCs w:val="28"/>
              </w:rPr>
              <w:t xml:space="preserve">В последние годы из-за ряда объективных причин на комбинате резко сократились объемы горно-капитальных работ, что не позволяет своевременно вскрыть и подготовить запасы руды на новых глубоких горизонтах 740 – 840м взамен погашаемых в действующих </w:t>
            </w:r>
            <w:r>
              <w:rPr>
                <w:sz w:val="28"/>
                <w:szCs w:val="28"/>
                <w:u w:val="single"/>
              </w:rPr>
              <w:t>этажах</w:t>
            </w:r>
            <w:r>
              <w:rPr>
                <w:sz w:val="28"/>
                <w:szCs w:val="28"/>
              </w:rPr>
              <w:t xml:space="preserve"> 480 – 640м и, по сути, предопределяет в ближайшее время резкий спад производств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ожняющими факторами, влияющими на ведение горно-капитальных работ являются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глубина ведения горных работ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водоприток в выработ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выемочной и проходческой техники отработавшей свой ресурс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ая система проветривания шах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40" w:after="0"/>
              <w:ind w:left="1571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затраты на приготовление закладочной смеси и сложность ее транспортирования на глубокие горизо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 Проверочный расчет пропускной способности шахт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применении электровозной отка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шахты по электровозному транспорту определяется как сумма производительности участков, примыкающих к околоствольному двору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ждого звена производительность транспортной цепи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т/сут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/>
                <m:sup/>
              </m:sSubSup>
            </m:oMath>
            <w:r>
              <w:rPr>
                <w:sz w:val="28"/>
                <w:szCs w:val="28"/>
              </w:rPr>
              <w:t xml:space="preserve">     (1.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 xml:space="preserve">Т – </w:t>
            </w:r>
            <w:r>
              <w:rPr>
                <w:sz w:val="28"/>
                <w:szCs w:val="28"/>
              </w:rPr>
              <w:t>продолжительность работы электровозной откатки в течение суток по вывозу руды, мин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oMath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ремя занятия перегона (звена) одним электровозом с составом, мин;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sz w:val="28"/>
                <w:szCs w:val="28"/>
              </w:rPr>
              <w:t>,   мин;   (1.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i/>
                <w:sz w:val="28"/>
                <w:szCs w:val="28"/>
              </w:rPr>
              <w:t>L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лина участка пути транспортного звена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>m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коэффициент, зависящий от количества откаточных путей в выработке, для двухпутевых выработок    </w:t>
            </w:r>
            <w:r>
              <w:rPr>
                <w:i/>
                <w:sz w:val="28"/>
                <w:szCs w:val="28"/>
              </w:rPr>
              <w:t>m =</w:t>
            </w: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G </w:t>
            </w:r>
            <w:r>
              <w:rPr>
                <w:sz w:val="28"/>
                <w:szCs w:val="28"/>
              </w:rPr>
              <w:t>– грузоподъемность электровозного состава, 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 – средняя техническая скорость откатки грузов;  м/мин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/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– коэффициент, учитывающий эксплуатационные условия работы электровозной откатки, </w:t>
            </w:r>
            <w:r>
              <w:rPr>
                <w:i/>
                <w:sz w:val="28"/>
                <w:szCs w:val="28"/>
              </w:rPr>
              <w:t xml:space="preserve">  К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= 0,9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вого звена: от погрузочного пункта добычного участка северного крыла по откаточному штреку к опрокидывателю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7</m:t>
              </m:r>
            </m:oMath>
            <w:r>
              <w:rPr>
                <w:sz w:val="28"/>
                <w:szCs w:val="28"/>
              </w:rPr>
              <w:t>т/су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торого звена: от погрузочного пункта добычного участка южного крыла по откаточному штреку к опрокидывателю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3</m:t>
              </m:r>
            </m:oMath>
            <w:r>
              <w:rPr>
                <w:sz w:val="28"/>
                <w:szCs w:val="28"/>
              </w:rPr>
              <w:t>т/су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60</m:t>
              </m:r>
            </m:oMath>
            <w:r>
              <w:rPr>
                <w:sz w:val="28"/>
                <w:szCs w:val="28"/>
              </w:rPr>
              <w:t>т/сут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суммирования результатов производительности откатки составляет          11660 т/сут. При существующей нагрузке 9100 т пропускная способность электровозной откатки электровозами К-14 удовлетворяет данному условию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 Вывод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38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тмичной работы шахты и достижения его проектной мощности необходимо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вовлечение в отработку временно неактивных запасов на действующих этажах (днища камер 400, 480, 640м ) и в первую очередь части запасов рудной потолочины выше гор.340 м под предохранительным целик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замену устаревшего оборудования на новое, более совершенно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в производство новейшие достижения науки и техни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40" w:after="0"/>
              <w:ind w:left="1332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проведением подготовительных выработок производить разгрузку горного массива путём бурения скважин и последующего дренажа вод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В данном проекте повышение эффективности горных работ рассматривается на примере вовлечения в отработку запасов рудной потолочины месторождения  и применения для данных условий прогрессивной системы разработк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 Исходные данные на проек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ведения горных работ – горизонт 330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разработки – камерная  с последующей закладкой отработанного пространства твердеющей смесью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руды – самоходными погрузочно-доставочными машинами с электроприводом и перепуск руды по восстающему с гор.330 м на концентрационный гор. 640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мер – двумя горизонтами: горизонт выпуска (330м) и бурозакладочный (301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мка руды – по камерно-целиковой схем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чистной камеры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……………………...по всей мощности залежи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……………………до 15м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……………………до 39м (29м средняя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днища……………5°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ровли……………шатровая под углом 15÷20°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отработки…………от висячего к лежачему боку             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тработки………….0,5 года (6 месяцев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……26 тыс.т/год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…………………...160 тыс.т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pacing w:before="40" w:after="0"/>
              <w:ind w:left="139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отбойки руды…..слоевая выемка при помощи наклонных вееров скважин                    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(d=76мм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1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Применение прогрессивной технологии очистных работ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тработки вскрытых запасов руд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 Выбор участка для отработки части запасов потолочин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В отработку планируется вовлечь часть запасов рудной потолочины выше гор.340 м под предохранительным целиком в осях 11с÷26ю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в объеме порядка 8 млн.т. Здесь сосредоточены рудные залежи мощностью до 120 м и содержанием железа 60%. Мощность рудной потолочины колеблется от 50 м на юге до 70 м на севере рудного тела. Отметка бурозакладочного горизонта 301 м определена исходя из условий безопасного вскрытия закладочной скважины  4"з", от которой штрек висячего бока проводится на юг с небольшим уклоном для улучшения условий транспортировки закладки по трубопроводу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Исходя из взаимного расположения выработок гор. 301 м и горизонта доставки высота отрабатываемых камер составит: в оси 1с÷8с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до 39 м, южнее оси 8с до 26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предохранительный целик, защищающий место ведения работ от прорыва воды, составит от 19 до 30 м, что значительно больше, чем рекомендует НИГРИ в [10]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спользовании самоходного гидрофицированного оборудования и дизельных машин для доставки людей и материалов наиболее рациональным является вскрытие горизонта 301 м путем проведения уклонов-рамп  от оси О. В этом случае первые участки рамп и орт О между штреками висячего и лежачего боков гор. 340 м будут пройдены с непосредственным складированием горной массы и закладки, полученных от проходческих работ , в очистное пространство недозаложенной  ранее камеры 2/0 этажа 340÷400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эксплуатацию части запасов потолочины предусматривается путем последовательного ввода в эксплуатацию и подготовки технологических участков в направлении с севера на юг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м пусковым будет участок в осях 11с÷0, вскрываемый рамкой №1 с перепуском горной массы и руды по рудоспускам и породоспуску, проведенных до откаточного горизонта 640 м (с использованием ранее проведенных рудоперепусков этажей 400÷480, 480÷580 и 580÷640 м). Проведение выработок по этому участку предусматривается только по руде и кварцитам без выхода в породы лежачего бок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ск руды и кварцитов может быть как раздельны в зависимости от необходимости усреднения содержания руд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е качество руды в массиве, превышающее по содержанию железа  60% и кварцитов с содержанием железа 37,5 % при совместном выпуске 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грессив-ной технологии очистных работ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т получение товарной продукции (руды) с содержанием железа 48,5 %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ерепуска в каждом конкретном случае, в зависимости от качественной потребности в отгружаемой руде, устанавливается технологической службой комбинат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ым пусковым участком предлагается часть рудного тела в осях 0÷9ю, который разделяется вкрест простирания на два технологических участка. Здесь требуется проведение промежуточного штрека параллельно штреку лежачего бока по породам, разделяющим два рудных тел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ая схема отработки и перепуска та же, что и описанная ране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ее оси 9ю в весьма мощной сплошной залежи располагаются  несколько однотипных технологических участков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Подробности о местонахождении технологических участков, их запасах, количестве, очистных камерах и очередности отработки приведены на листе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 xml:space="preserve"> графической части на чертеже и таблиц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 Обоснование решения о вскрытии и вводе в эксплуатацию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и запасов рудной потолочин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ождение характеризуется сложными гидрогеологическими условиями. Для исключения прорывов воды в очистные выработки из Бучакского водоносного горизонта была оставлена рудная потолочина толщиной 50÷70 м. Научно-исследовательскими работами, обобщившими опыт ведения горных работ на ЗЖРК, была обоснована возможность уменьшения толщины потолочины. В частности, НИГРИ на основе геомеханических расчетов, рекомендовано величину предохранительного целика под Бучакским водоносным горизонтом принимать равной 15,0. Днепропетровским горным институтом величина предохранительного целика также была определена исходя из расчетов допустимых водопритоков в очистные камер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НИГРИ расчет предохранительного целика (потолочины) выполнен по следующей зависимости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H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H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м;            (2.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= 15,0 м – принятая ширина очистной камеры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</w:rPr>
              <w:t>= 1 – коэффициент устойчивости горного массив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</w:rPr>
              <w:t>= 1 – коэффициент устойчивости подработанных пород в зависимости от степени подработки. По рекомендации НИГРИ, степень подработки налегающих пород не должна  превышать 0,3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8"/>
                <w:szCs w:val="28"/>
              </w:rPr>
              <w:t xml:space="preserve">= 1 – коэффициент, учитывающий степень снижения устойчивости горного массива в зависимости от обводнен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гидрогеологической службы ЗЖРК предохранительный целик осуше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/>
            </w:pPr>
            <w:r>
              <w:rPr>
                <w:i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oMath>
            <w:r>
              <w:rPr>
                <w:sz w:val="28"/>
                <w:szCs w:val="28"/>
              </w:rPr>
              <w:t xml:space="preserve">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четами и рекомендациями НИГРИ, толщина предохранительного целика принимается равной 15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петровским горным институтом расчет предохранительного целика выполнен по следующей методик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</m:e>
                    <m:lim/>
                  </m:limUpp>
                </m:e>
                <m:lim/>
              </m:limLow>
            </m:oMath>
            <w:r>
              <w:rPr>
                <w:sz w:val="28"/>
                <w:szCs w:val="28"/>
              </w:rPr>
              <w:t>,  м;       (2.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=9,81 м/с² - ускорение свободного падения (силы тяжести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=0,92·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Па – гидростатическое давление в водном объект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Па – временное сопротивление породы на растяжени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oMath>
            <w:r>
              <w:rPr>
                <w:sz w:val="28"/>
                <w:szCs w:val="28"/>
              </w:rPr>
              <w:t>м – мощность водонасыщенной несвязанной породы в водном объект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γ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=2,7·10³ кг/м³ - объёмная масса породы в защитном целике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кг/ м³ - объёмная масса породы в защитном целике;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квивалентный пролёт выработки, рассчитываемый по форму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  м;        (2.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 xml:space="preserve">а = </w:t>
            </w:r>
            <w:r>
              <w:rPr>
                <w:sz w:val="28"/>
                <w:szCs w:val="28"/>
              </w:rPr>
              <w:t>150 м – протяжённость незакреплённого участка горной выработки 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8"/>
                <w:szCs w:val="28"/>
              </w:rPr>
              <w:t>= 15 м – ширина очистной камеры (выработки)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η </w:t>
            </w:r>
            <w:r>
              <w:rPr>
                <w:sz w:val="28"/>
                <w:szCs w:val="28"/>
              </w:rPr>
              <w:t>= 1,33 – коэффициент, зависящий от контура подошвы водного объект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δ </w:t>
            </w:r>
            <w:r>
              <w:rPr>
                <w:sz w:val="28"/>
                <w:szCs w:val="28"/>
              </w:rPr>
              <w:t>= 2,0 м – погрешность при определении контура подошвы водного объект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γ </w:t>
            </w:r>
            <w:r>
              <w:rPr>
                <w:sz w:val="28"/>
                <w:szCs w:val="28"/>
              </w:rPr>
              <w:t>= 0,3 – коэффициент структурного ослабления массива горных пород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,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6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,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6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16,3 м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я выше приведённым расчётам, мощность предохранительного целика принимается равной 15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тельно, ведение очистных работ под предохранительным целиком рассчитанной мощности исключает возможность крупных и катастрофических прорывов воды, но сохраняется опасность интенсификации водопроявлений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ыше сказанного видно, что подход к определению безопасной глубины разработки руд под водным объектом, является основанием для вовлечения в отработку части запасов руды выше гор.340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 Расчёт параметров очистной выемк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ми параметрами для определения являются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= 39 м – высота камер, принятая из расчёта применения самоходных погрузочно-доставочных машин (ПДМ) с дистанционным управлением, позволяющих отрабатывать камеры с наклонным плоским днищем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 по шкале проф. Протодьяконова – коэффициенты крепости руды и кварцитов соответственно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Па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МПа – временное сопротивление руды и кварцитов на одноосное сжатие соответственно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 = 322 м – средняя глубина отработки камерам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γ </w:t>
            </w:r>
            <w:r>
              <w:rPr>
                <w:sz w:val="28"/>
                <w:szCs w:val="28"/>
              </w:rPr>
              <w:t>= 2,6 т/м³ - средняя плотность налегающих пор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>β</w:t>
            </w:r>
            <w:r>
              <w:rPr>
                <w:sz w:val="28"/>
                <w:szCs w:val="28"/>
              </w:rPr>
              <w:t xml:space="preserve"> = 65÷75° - угол падения пор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before="40" w:after="0"/>
              <w:ind w:left="1390" w:right="425" w:hanging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i </w:t>
            </w:r>
            <w:r>
              <w:rPr>
                <w:sz w:val="28"/>
                <w:szCs w:val="28"/>
              </w:rPr>
              <w:t>= 15÷20° - угол наклона шатровой формы кровли камеры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ый эквивалентный размер кровли камер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изонтальное или наклонное по простиранию залежи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;              (2.4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</m:oMath>
            <w:r>
              <w:rPr>
                <w:sz w:val="28"/>
                <w:szCs w:val="28"/>
              </w:rPr>
              <w:t>- коэффициент относительной   устойчивост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8"/>
                <w:szCs w:val="28"/>
              </w:rPr>
              <w:t>- коэффициент подработки висячего б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4" w:leader="none"/>
              </w:tabs>
              <w:autoSpaceDE w:val="false"/>
              <w:spacing w:before="40" w:after="0"/>
              <w:ind w:left="60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sz w:val="28"/>
                <w:szCs w:val="28"/>
              </w:rPr>
              <w:tab/>
              <w:t>=0,3 (по рекомендации НИГРИ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ый эквивалентный размер обнажения пород висяче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 (наклонное или вертикальное по простиранию залежи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γH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sz w:val="28"/>
                <w:szCs w:val="28"/>
              </w:rPr>
              <w:t>м;       (2.5)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эквивалентный размер обнажения пор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ертикали (вкрест простирания залежи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м;      (2.6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допустимых эквивалентных размер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мерами очистной камеры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8"/>
                <w:szCs w:val="28"/>
              </w:rPr>
              <w:t>,      м;             (2.7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8"/>
                <w:szCs w:val="28"/>
              </w:rPr>
              <w:t>,      м;             (2.8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sz w:val="28"/>
                <w:szCs w:val="28"/>
              </w:rPr>
              <w:t>,      м;             (2.9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ширина камеры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– длина камеры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– высота камеры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этих зависимостей, находим линейные размеры камер, расположенных вкрест простирания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ширина камеры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sz w:val="28"/>
                <w:szCs w:val="28"/>
              </w:rPr>
              <w:t xml:space="preserve"> м ;           (2.10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длина камеры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 w:val="28"/>
                <w:szCs w:val="28"/>
              </w:rPr>
              <w:t xml:space="preserve"> ;           (2.1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этим длина камеры не ограничивается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комендациями НИГРИ по отработке камер под предохранительным целиком и принятой технологии размеры очистных камер принимаются: ширина -15 м, высота до 39 м и длина – на всю мощность залеж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иях, где устойчивость обнажений очистного пространства не поддаётся расчётам из-за физико-механических свойств руды или вмещающих пород, руда оставляется в целиках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  <w:tab w:val="center" w:pos="5155" w:leader="none"/>
              </w:tabs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 Технология ведения горных рабо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  <w:tab w:val="center" w:pos="5155" w:leader="none"/>
              </w:tabs>
              <w:autoSpaceDE w:val="false"/>
              <w:spacing w:before="40" w:after="0"/>
              <w:ind w:left="244" w:right="425" w:firstLine="426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80" w:leader="none"/>
                <w:tab w:val="center" w:pos="5155" w:leader="none"/>
              </w:tabs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 Выпуск руды из камер и доставка её к места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уска на нижележащий горизонт 640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42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отбитой руды из камер осуществляется непосредственно на подошву погрузочного орта из его торца, примыкающего полным сечением к очистному пространству камеры. Истечение руды из камеры происходит за счёт собственного веса под углом 45÷50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выпускного отверстия при высоте орта 3,4 м будет составлять около   1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этого следует, что, в основном, выход негабаритов ожидается размером до 1 м, что соответствует применяемому технологическому оборудованию, в частности, - подземной дробилк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ется перепуск руды по восстающим сечениям 2,4×2,4 м (или диаметром 2,4 м), поэтому требуются специальные ограждения для предотвращения падения людей не менее 1,2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словиям проветривания допускается дробление негабаритов взрывным способом непосредственно в забоях, при этом максимальный вес заряда 4,0 кг. Для складирования негабаритов предусматривается устройство специальных ниш через 5 м по длине орта с последующим дроблением негабаритов в междусменный перерыв. Указанные выработки погашаются совместно с погрузочно-доставочным ортом для увеличения площади выпуск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уска руды из камер и дост предусматривается применение погрузочных машин шведского производства ТОРО-400Е или других однотипных машин с соответствующими размерами и производительностью. Техническая характеристика ТОРО-400Е  приводится в таблице 2.4.1 и на листе графической части 4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42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4.1 - Техническая характеристика ТОРО-400Е</w:t>
            </w:r>
          </w:p>
          <w:tbl>
            <w:tblPr>
              <w:tblW w:w="935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693"/>
              <w:gridCol w:w="269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и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96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 в транспортном положени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3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диус поворота:</w:t>
                  </w:r>
                </w:p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внутренний</w:t>
                  </w:r>
                </w:p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наружны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550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63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ина питающего электрокабел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20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Угол преодолеваемого уклона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≤ </w:t>
                  </w: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Грузоподъемность 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96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Ёмкость ковш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оизводительность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9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ий ве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0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итающее напряжение 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80÷1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Мощность электродвигателя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перемещ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÷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 погрузк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284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right="42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руды производится до того момента, пока не откроется выпускное отверстие, что свидетельствует об отсутствии руды в камер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орудовании погрузочно-доставочных машин дистанционным управлением уборка оставшейся от выпуска руды осуществляется непосредственно в очистном пространстве камеры с выносом ковша за выпускное отверстие и при обязательном нахождении машиниста в безопасном мест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длина доставки руды (расстояние от выпускного отверстия до рудоперепуска) определяется длиной электрического кабеля на погрузочно-доставочной машин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о производительность погрузочно-доставочной машины принимается равной 387 тыс.т/год (692т/см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заданной производительности необходимо иметь три машины в работе и одну в резерв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 Горнопроходческие работ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гор.330 м заключается в проходке штрека лежачего бока в осях 4с÷23ю и промежуточного штрек в осях 3ю÷9ю доставочных ортов: для камер первой очереди – на границах камер, для второй очереди – по центру камер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крытия горизонта 301 м необходимо пройти ходовой уклон лежачего бока с горизонта 340 м в осях 7с + 15÷11с и транспортно-ходовые уклоны (рампы) №1 и №2, которые проходятся с орта о висячего бока гор. 340 м до осей 11с и 11ю горизонта 301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-ходовые уклоны №1 и №2 предназначаются для доставки самоходного оборудования на горизонт 301 м, доставки людей транспортными машинами F-66, канализации, электроэнергии, воды и целей вентиляци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оризонта 301 м заключается в проходке штреков лежачего и висячего боков, буровых ортов по центру камер, проектируемых к отработке, промежуточных штреков по пустым породам, восстающих различного назначени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горизонтальных и наклонных выработок с углами наклона не более 10° осуществляется самоходными гидрофицированными машинами: буровыми каретками типа МОНОМАТИК ГС105Л (техническая характеристика приведена в таблице 2.4.2), также погрузочно-доставочными машинами ТОРО 151Е или ТОРО 400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Таблица 2.4.2 - Техническая характеристика проходческой буровой каретки ГС 105 Л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269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гол преодолеваемого укло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ий ве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0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перемещ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питающего кабеля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70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итающее напряже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80÷6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электродвигател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57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дизел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аметр бурового инструмен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5÷4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устанавливаемых анкеров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5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диус поворота податчика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53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птимальная глубина скважин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0÷80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ка круто-наклонных (свыше 30° ) и вертикальных выработок осуществляется методами, общепринятыми на ЗЖРК, при помощи проходческих комплексов КПВ-1, комбайнами ГКВ, «Роббинс» или «Рино», секционным взрыванием. Все горизонтальные и слабонаклонные выработки должны иметь сводообразную форму 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right="42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 Крепление выработок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пление горных выработок осуществляется по паспортам, составляемым в соответствии с «ЕПБ при разработке месторождений подземным способом». Проектом принимаются следующие виды крепи в зависимости от крепости горных пород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1. Крепление технологических выработок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репостях f=1÷3 по шкале проф. Протодьяконова штанги-анкера  по сетке 0,7×0,7 м и набрызгбетон толщиной 50 мм, длина анкеров 1,5; при крепости f=3÷5 – анкера по сетке 1,0×1,0 м, длина 1,5, м, набрызгбетон толщиной 30÷50 мм; при крепости f&gt;5 – выработки не крепятс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2. Крепление буровых выработок и выработок достав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крепости f=1÷3 – штанговое крепление с металлической сеткой с установкой штанг 0,7×0,7 м и набрызгбетон 30÷50 мм, длина штанг 1,5 м; при f=4÷5 – штанги 1,0×1,0 м, набрызгбетон толщиной 30÷50 мм, длина штанг 1,5 м; при f=4÷6 – набрызгбетон 30÷50 мм; при f&gt;6 – выработки не крепятся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ый вид постоянного или временного крепления выработок,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hanging="0"/>
              <w:jc w:val="both"/>
              <w:rPr/>
            </w:pPr>
            <w:r>
              <w:rPr>
                <w:sz w:val="28"/>
                <w:szCs w:val="28"/>
              </w:rPr>
              <w:t>величина отставания крепи от забоя устанавливаются в зависимости от конкретных горно-геологических условий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опряжения вертикальных выработок с горизонтальными должны быть закреплены независимо от устойчивости пород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 Буровзрывные рабо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ется отбойка руды в камере двухслойной по высоте, камеры с опережающей отбойкой верхнего слоя наклонными верхними скважинами. Обуривание рудного массива камеры в пределах очистного пространства производится нисходящими (с гор.301 м) и восходящими (с гор. 330 м) комплексами скважин диаметром 76 м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ы скважин вееров, направленных в сторону закладочного массива, не добуриваются на 1 м в целях оставления рудной корки, предотвращающей показании закладки в руд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right="425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right="42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араметров БВР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буривания рудного массива предусматривается применение самоходных гидрофицированных буровых установок СОЛО-Г1006РА с электрическим приводом , а также возможно применение станков НКР-100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буровой установки приводится в таблице 2.4.3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е 2.4.3 - Техническая характеристика буровой установки 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 Г 1006 РА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65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2644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            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48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23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 в транспортном положен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27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диус поворота: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внутренний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наружный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snapToGrid w:val="false"/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4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щий вес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2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итающее напряже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80÷6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электродвигател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0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гол преодолеваемого укло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перемещ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1,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аметр скважи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59÷10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диус поворота податчик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градус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6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податчика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44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аметр штанг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32÷87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птимальная глубина скважи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85" w:leader="none"/>
                    </w:tabs>
                    <w:ind w:left="-108" w:right="-157" w:hanging="0"/>
                    <w:jc w:val="center"/>
                    <w:rPr/>
                  </w:pPr>
                  <w:r>
                    <w:rPr/>
                    <w:t>0÷400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йка руды в камерах предусматривается наклонными слоями на подошву очистного пространства с оставлением предохранительного надортового целика толщиной 5÷8 м, который отбивается восходящими веерами скважин диаметром 76 мм по мере отработки камеры. При отбойке наклонными слоями запасы камеры выше подортового целика отбиваются с опережением до 15 м по отношению к выпускному отверстию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взрывания вееров скважин – электрический, схема взрывания – двойная последовательная или последовательно-параллельная с одной магистралью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ВВ принимается 0,45 кг/т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руды с одного метра скважины – 6,5÷7,0 т/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недозарядов в веере принимается равной 0,3 общей длины скважин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ция взрывных сетей должна осуществляться так, чтобы в одной ступени замедления масса заряда не превышала 1200 кг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283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) опережение отбойки руды верхней части  камеры по отношению к выпускному отверстию:</w:t>
            </w:r>
          </w:p>
          <w:p>
            <w:pPr>
              <w:pStyle w:val="Normal"/>
              <w:ind w:left="284" w:right="425" w:firstLine="283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84" w:right="425" w:firstLine="283"/>
              <w:jc w:val="both"/>
              <w:rPr/>
            </w:pPr>
            <w:r>
              <w:rPr>
                <w:sz w:val="28"/>
                <w:szCs w:val="28"/>
              </w:rPr>
              <w:t xml:space="preserve">Вертикальное: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,      м;              (2.12)</w:t>
            </w:r>
          </w:p>
          <w:p>
            <w:pPr>
              <w:pStyle w:val="Normal"/>
              <w:ind w:left="284" w:right="425"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м/с - первоначальная скорость отрыва отбиваемого вертикального слоя руды; 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h </w:t>
            </w:r>
            <w:r>
              <w:rPr>
                <w:sz w:val="28"/>
                <w:szCs w:val="28"/>
              </w:rPr>
              <w:t>= 15м – высота отбиваемого слоя;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g </w:t>
            </w:r>
            <w:r>
              <w:rPr>
                <w:sz w:val="28"/>
                <w:szCs w:val="28"/>
              </w:rPr>
              <w:t>= 9,8 м/с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 - ускорение силы тяжести.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ind w:left="283" w:right="425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оризонтальное: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м;            (2.1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sz w:val="28"/>
                <w:szCs w:val="28"/>
              </w:rPr>
              <w:t>- угол наклона к горизонту отбиваемого сло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,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9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2"/>
              <w:spacing w:lineRule="auto" w:line="240"/>
              <w:ind w:left="283" w:right="425" w:hanging="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я из выше изложенного, параметры БВР при отбойке руды принимаются: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веерами скважин……………………………..1,8 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онцами скважин……………………………..1,8 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кважин…………………………………………………..76 м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ВВ……………………………………………..0,45 кг/т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ежение отбойки верхней части камеры по отношению к выпускному отверстию…………………………………………………………до 15 м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В в одном метре скважины при плотности заряжания 1,1…4,5 кг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В в одной ступени замедления при короткозамедленном взрывании………………………………………………………….1200 кг</w:t>
            </w:r>
          </w:p>
          <w:p>
            <w:pPr>
              <w:pStyle w:val="2"/>
              <w:numPr>
                <w:ilvl w:val="0"/>
                <w:numId w:val="16"/>
              </w:numPr>
              <w:tabs>
                <w:tab w:val="clear" w:pos="708"/>
                <w:tab w:val="left" w:pos="927" w:leader="none"/>
              </w:tabs>
              <w:spacing w:lineRule="auto" w:line="240" w:before="0" w:after="0"/>
              <w:ind w:left="927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руды с одного метра скважины ………………………….6,5 т/м.</w:t>
            </w:r>
          </w:p>
          <w:p>
            <w:pPr>
              <w:pStyle w:val="2"/>
              <w:spacing w:lineRule="auto" w:line="240" w:before="0" w:after="0"/>
              <w:ind w:left="283" w:right="4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25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) Высота надортового целика:</w:t>
            </w:r>
          </w:p>
          <w:p>
            <w:pPr>
              <w:pStyle w:val="Normal"/>
              <w:ind w:left="567" w:right="425" w:hanging="0"/>
              <w:jc w:val="center"/>
              <w:rPr/>
            </w:pP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sz w:val="28"/>
                <w:szCs w:val="28"/>
                <w:lang w:eastAsia="uk-UA"/>
              </w:rPr>
              <w:t>,   м;          (2.14)</w:t>
            </w:r>
          </w:p>
          <w:p>
            <w:pPr>
              <w:pStyle w:val="Normal"/>
              <w:ind w:left="567" w:right="425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567" w:right="425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где  </w:t>
            </w:r>
            <w:r>
              <w:rPr>
                <w:i/>
                <w:sz w:val="28"/>
                <w:szCs w:val="28"/>
                <w:lang w:eastAsia="uk-UA"/>
              </w:rPr>
              <w:t xml:space="preserve">k = </w:t>
            </w:r>
            <w:r>
              <w:rPr>
                <w:sz w:val="28"/>
                <w:szCs w:val="28"/>
                <w:lang w:eastAsia="uk-UA"/>
              </w:rPr>
              <w:t>5 – запас прочности;</w:t>
            </w:r>
          </w:p>
          <w:p>
            <w:pPr>
              <w:pStyle w:val="Normal"/>
              <w:ind w:left="567" w:right="425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       </w:t>
            </w:r>
            <w:r>
              <w:rPr>
                <w:i/>
                <w:sz w:val="28"/>
                <w:szCs w:val="28"/>
                <w:lang w:eastAsia="uk-UA"/>
              </w:rPr>
              <w:t xml:space="preserve">d </w:t>
            </w:r>
            <w:r>
              <w:rPr>
                <w:sz w:val="28"/>
                <w:szCs w:val="28"/>
                <w:lang w:eastAsia="uk-UA"/>
              </w:rPr>
              <w:t>= 0,076 м – диаметр применяемых скважин;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i/>
                <w:sz w:val="28"/>
                <w:szCs w:val="28"/>
                <w:lang w:eastAsia="uk-UA"/>
              </w:rPr>
              <w:t xml:space="preserve">     </w:t>
            </w:r>
            <w:r>
              <w:rPr>
                <w:i/>
                <w:sz w:val="28"/>
                <w:szCs w:val="28"/>
                <w:lang w:eastAsia="uk-UA"/>
              </w:rPr>
              <w:t>b</w:t>
            </w:r>
            <w:r>
              <w:rPr>
                <w:sz w:val="28"/>
                <w:szCs w:val="28"/>
                <w:lang w:eastAsia="uk-UA"/>
              </w:rPr>
              <w:t xml:space="preserve"> - величина свода естественного равновесия, определяется по формуле: 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center"/>
              <w:rPr/>
            </w:pP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lim/>
                  </m:limUpp>
                </m:e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sz w:val="28"/>
                <w:szCs w:val="28"/>
                <w:lang w:eastAsia="uk-UA"/>
              </w:rPr>
              <w:t>,    м;         (2.15)</w:t>
            </w:r>
          </w:p>
          <w:p>
            <w:pPr>
              <w:pStyle w:val="Normal"/>
              <w:ind w:left="238" w:right="425" w:firstLine="37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rPr/>
            </w:pPr>
            <w:r>
              <w:rPr>
                <w:sz w:val="28"/>
                <w:szCs w:val="28"/>
                <w:lang w:eastAsia="uk-UA"/>
              </w:rPr>
              <w:t xml:space="preserve">где </w:t>
            </w:r>
            <w:r>
              <w:rPr>
                <w:i/>
                <w:sz w:val="28"/>
                <w:szCs w:val="28"/>
                <w:lang w:eastAsia="uk-UA"/>
              </w:rPr>
              <w:t xml:space="preserve">a </w:t>
            </w:r>
            <w:r>
              <w:rPr>
                <w:sz w:val="28"/>
                <w:szCs w:val="28"/>
                <w:lang w:eastAsia="uk-UA"/>
              </w:rPr>
              <w:t>= 1,85 м – полупролет ширины выработки;</w:t>
            </w:r>
          </w:p>
          <w:p>
            <w:pPr>
              <w:pStyle w:val="Normal"/>
              <w:ind w:left="238" w:right="425" w:firstLine="374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       </w:t>
            </w:r>
            <w:r>
              <w:rPr>
                <w:i/>
                <w:sz w:val="28"/>
                <w:szCs w:val="28"/>
                <w:lang w:eastAsia="uk-UA"/>
              </w:rPr>
              <w:t>β</w:t>
            </w:r>
            <w:r>
              <w:rPr>
                <w:sz w:val="28"/>
                <w:szCs w:val="28"/>
                <w:lang w:eastAsia="uk-UA"/>
              </w:rPr>
              <w:t>.= 75</w:t>
            </w:r>
            <w:r>
              <w:rPr>
                <w:sz w:val="28"/>
                <w:szCs w:val="28"/>
                <w:vertAlign w:val="superscript"/>
                <w:lang w:eastAsia="uk-UA"/>
              </w:rPr>
              <w:t xml:space="preserve">° </w:t>
            </w:r>
            <w:r>
              <w:rPr>
                <w:sz w:val="28"/>
                <w:szCs w:val="28"/>
                <w:lang w:eastAsia="uk-UA"/>
              </w:rPr>
              <w:t>- угол внутреннего трения пород;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center"/>
              <w:rPr/>
            </w:pP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lim/>
                  </m:limUpp>
                </m:e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м;         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ассчитанная высота целика проверяется на сдвиг от веса отбитой руды, находящейся на целике.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ременное сопротивление скалыванию P</w:t>
            </w:r>
            <w:r>
              <w:rPr>
                <w:sz w:val="28"/>
                <w:szCs w:val="28"/>
                <w:vertAlign w:val="subscript"/>
                <w:lang w:eastAsia="uk-UA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eastAsia="uk-UA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оставит 6÷8% прочности на сжатие (P</w:t>
            </w:r>
            <w:r>
              <w:rPr>
                <w:i/>
                <w:sz w:val="28"/>
                <w:szCs w:val="28"/>
                <w:lang w:eastAsia="uk-UA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>
                <w:sz w:val="28"/>
                <w:szCs w:val="28"/>
                <w:lang w:eastAsia="uk-UA"/>
              </w:rPr>
              <w:t>).</w:t>
            </w:r>
          </w:p>
          <w:p>
            <w:pPr>
              <w:pStyle w:val="Normal"/>
              <w:ind w:left="238" w:right="425" w:firstLine="374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При коэффициенте крепости f = 4 прочность на сжатие: </w:t>
            </w: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/>
            <w:r>
              <w:rPr>
                <w:sz w:val="28"/>
                <w:szCs w:val="28"/>
                <w:lang w:eastAsia="uk-UA"/>
              </w:rPr>
              <w:t>P</w:t>
            </w:r>
            <w:r>
              <w:rPr>
                <w:i/>
                <w:sz w:val="28"/>
                <w:szCs w:val="28"/>
                <w:lang w:eastAsia="uk-UA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>
                <w:sz w:val="28"/>
                <w:szCs w:val="28"/>
                <w:lang w:eastAsia="uk-UA"/>
              </w:rPr>
              <w:t>= 40000 H/м</w:t>
            </w:r>
            <w:r>
              <w:rPr>
                <w:sz w:val="28"/>
                <w:szCs w:val="28"/>
                <w:lang w:eastAsia="uk-U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  <w:vertAlign w:val="superscript"/>
                <w:lang w:eastAsia="uk-UA"/>
              </w:rPr>
              <w:t xml:space="preserve">     </w:t>
            </w:r>
          </w:p>
          <w:p>
            <w:pPr>
              <w:pStyle w:val="Normal"/>
              <w:ind w:left="238" w:right="425" w:firstLine="374"/>
              <w:jc w:val="center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  <w:p>
            <w:pPr>
              <w:pStyle w:val="Normal"/>
              <w:ind w:left="238" w:right="425" w:firstLine="374"/>
              <w:jc w:val="center"/>
              <w:rPr/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oMath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Н/м²;        (2.16)</w:t>
            </w:r>
          </w:p>
          <w:p>
            <w:pPr>
              <w:pStyle w:val="Normal"/>
              <w:ind w:left="238" w:right="425" w:firstLine="374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ind w:left="284" w:right="425" w:firstLine="283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есущая способность целика ( </w:t>
            </w:r>
            <w:r>
              <w:rPr>
                <w:i/>
                <w:sz w:val="28"/>
                <w:szCs w:val="28"/>
                <w:lang w:eastAsia="uk-UA"/>
              </w:rPr>
              <w:t>N</w:t>
            </w:r>
            <w:r>
              <w:rPr>
                <w:sz w:val="28"/>
                <w:szCs w:val="28"/>
                <w:lang w:eastAsia="uk-UA"/>
              </w:rPr>
              <w:t xml:space="preserve"> ) высотой 6,5 м составит:</w:t>
            </w:r>
          </w:p>
          <w:p>
            <w:pPr>
              <w:pStyle w:val="Normal"/>
              <w:ind w:left="238" w:right="425" w:firstLine="374"/>
              <w:jc w:val="both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>·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·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2 ·24·1500·650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46000т;           (2.17)</w:t>
            </w:r>
          </w:p>
          <w:p>
            <w:pPr>
              <w:pStyle w:val="2"/>
              <w:spacing w:lineRule="auto" w:line="240" w:before="0" w:after="0"/>
              <w:ind w:left="283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283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i/>
                <w:sz w:val="28"/>
                <w:szCs w:val="28"/>
              </w:rPr>
              <w:t xml:space="preserve">l = </w:t>
            </w:r>
            <w:r>
              <w:rPr>
                <w:sz w:val="28"/>
                <w:szCs w:val="28"/>
              </w:rPr>
              <w:t>15 м длина, в контурах которой находится отбитая руд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Давление столба отбитой руды (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) на площадь целика состави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т;         (2.18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</m:oMath>
            <w:r>
              <w:rPr>
                <w:sz w:val="28"/>
                <w:szCs w:val="28"/>
              </w:rPr>
              <w:t xml:space="preserve">т/м³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6</m:t>
              </m:r>
            </m:oMath>
            <w:r>
              <w:rPr>
                <w:sz w:val="28"/>
                <w:szCs w:val="28"/>
              </w:rPr>
              <w:t xml:space="preserve"> т/м³  – плотность руды в массиве и в разрыхленном состоянии соответственн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паса прочности в целике состави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2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что соответствует условия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. Очистные рабо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есторождения в осях 11с÷26ю разбивается на технологические участки, в зависимости от мощности рудного тел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начальное вовлечение в очистную выемку рудных запасов производится в осях 11с÷0 (камеры 2/10с, 1/3с, 2/9с, 1/8с, 1/7с, 1/2с, 2/2с, 1/1с, 2/1с). Целик между одновременно отрабатываемыми камерами должен быть не менее 30 м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хнологическом участие 0÷9ю месторождение разбивается на две панели – лежачего и висячего боков, т.к. здесь рудные тела разобщены пустыми породам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отработка камеры производится с висячего бока, затем с лежачег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ом ЗЖРК, разработанным УкрНИИ Проект, общие эксплуатационные потери принимаются 10% и засорение 1%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7. Закладочные рабо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камер должна производится сразу же после её отработки в максимально короткие сро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крепость шлако-доломитной закладки проектом принимается не ниже 3МПа в трёхмесячном возрасте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рочность при плотности налегающих пород 2,5 т/м³, на глубине отметки 301 м принята 10% максимальной, или 3МПа (в соответствии с рекомендациями [13] 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работке запасов должен быть постоянно в рабочем состоянии пульпопроводы от закладочного цеха до отрабатываемых камер, которые монтируются до начала отрабо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чалом закладки камеры необходимо принять меры по изоляции камеры от действующих вырабо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из способов изоляции очистного пространства является создание завальных перемычек с помощью ПДМ, которые укладываются со стороны камеры фильтрационным материалом для предотвращения притока воды из закладочной смес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у необходимо производить с остановками: до достижения уровней закладочной смеси гребня перемычки и выше не более 2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5. Технологическая схема транспор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ризонте 330 м руда транспортируется погрузочно-доставочными машинами по системе буровых и откаточных выработок от места выпуска до рудоперепускных восстающих, проведённых, на гор. 640 м, где поступающая руда вливается в общий грузопоток шахты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доперепусков определяется, исходя из горных условий и длины транспортировки руды машинами, зависящей от длины питающего кабеля (120 м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 откаточным горизонтом является горизонт 640 м, где поступающая из рудоперепусков руда погружается при помощи виброустановок ВВДР-5 или ПШВ-6 (рисунок 2.8.1) в вагонетки и по кольцевой схеме откатки транспортируется электровозами К-14 к грузовым стволам, где грузится при помощи опрокидывателей в скипы грузоподъемностью 25 т и выдаётся на поверхность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данные электровозов и вагонеток приведены в таблицах 2.5.1 и 2.5.2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5.1 - Технические характеристики вагонеток ВГ-4,5 и ВГ-9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1390"/>
              <w:gridCol w:w="130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Ёмкость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³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ВГ-4,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248" w:right="-108" w:hanging="0"/>
                    <w:rPr/>
                  </w:pPr>
                  <w:r>
                    <w:rPr/>
                    <w:t>ВГ-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 коле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Грузоподъемност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25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7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лина по буферам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9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72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Ширина 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ысо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Жёсткая баз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2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0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асса тар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4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921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сота оси сценки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35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3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а 2.5.2 - Технические характеристики электровозов К-10 и К-14</w:t>
            </w:r>
          </w:p>
          <w:p>
            <w:pPr>
              <w:pStyle w:val="Normal"/>
              <w:ind w:left="284" w:right="425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2552"/>
              <w:gridCol w:w="1390"/>
              <w:gridCol w:w="1303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1" w:leader="none"/>
                    </w:tabs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цепная масса  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К-1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К-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snapToGrid w:val="false"/>
                    <w:ind w:left="-108"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 коле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Вт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1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ила тяг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Н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23,5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корость движ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м/ч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2,8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лина по буферам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480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520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ири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350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сота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мм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5" w:hanging="0"/>
                    <w:jc w:val="center"/>
                    <w:rPr/>
                  </w:pPr>
                  <w:r>
                    <w:rPr/>
                    <w:t>154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1" w:right="-108" w:hanging="0"/>
                    <w:jc w:val="center"/>
                    <w:rPr/>
                  </w:pPr>
                  <w:r>
                    <w:rPr/>
                    <w:t>1650</w:t>
                  </w:r>
                </w:p>
              </w:tc>
            </w:tr>
          </w:tbl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счё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электровоз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ткатки</w:t>
            </w:r>
          </w:p>
          <w:p>
            <w:pPr>
              <w:pStyle w:val="Normal"/>
              <w:ind w:firstLine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89" w:dyaOrig="51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5.6pt;height:258pt" filled="f" o:ole="">
                  <v:imagedata r:id="rId3" o:title=""/>
                </v:shape>
                <o:OLEObject Type="Embed" ProgID="" ShapeID="ole_rId2" DrawAspect="Content" ObjectID="_291429729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.5.1 – Схема откатки руды на гор.640м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средних уклонов маршрутов и средневзвешенного уклона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</m:oMath>
            <w:r>
              <w:rPr>
                <w:sz w:val="28"/>
                <w:szCs w:val="28"/>
                <w:lang w:val="uk-UA"/>
              </w:rPr>
              <w:t xml:space="preserve">‰                  </w:t>
            </w:r>
            <w:r>
              <w:rPr>
                <w:sz w:val="28"/>
                <w:szCs w:val="28"/>
                <w:lang w:val="uk-UA"/>
              </w:rPr>
              <w:t>(2.19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9</m:t>
              </m:r>
            </m:oMath>
            <w:r>
              <w:rPr>
                <w:sz w:val="28"/>
                <w:szCs w:val="28"/>
                <w:lang w:val="uk-UA"/>
              </w:rPr>
              <w:t>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</m:oMath>
            <w:r>
              <w:rPr>
                <w:sz w:val="28"/>
                <w:szCs w:val="28"/>
                <w:lang w:val="uk-UA"/>
              </w:rPr>
              <w:t>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  <w:lang w:val="uk-UA"/>
              </w:rPr>
              <w:t xml:space="preserve">‰                       </w:t>
            </w:r>
            <w:r>
              <w:rPr>
                <w:sz w:val="28"/>
                <w:szCs w:val="28"/>
                <w:lang w:val="uk-UA"/>
              </w:rPr>
              <w:t>(2.20)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1 – 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2 – 3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3 – 4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4 – 5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16"/>
                <w:szCs w:val="16"/>
              </w:rPr>
              <w:t>5 – 6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уклоны на соответствующих участках маршру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1 – 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2 – 3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3 – 4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4 – 5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5 – 6</w:t>
            </w:r>
            <w:r>
              <w:rPr>
                <w:sz w:val="28"/>
                <w:szCs w:val="28"/>
              </w:rPr>
              <w:t xml:space="preserve"> – длины соответствующих участков маршру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16"/>
                <w:szCs w:val="16"/>
              </w:rPr>
              <w:t>3</w:t>
            </w:r>
            <w:r>
              <w:rPr>
                <w:sz w:val="28"/>
                <w:szCs w:val="28"/>
              </w:rPr>
              <w:t xml:space="preserve"> – производительность погрузочных пунктов, т/сме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общая производительность погрузочных пунктов, т/смену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лин маршрутов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редневзвешенной длины откатк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0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(2.21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бор состав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с состава по сцепному весу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т</m:t>
              </m:r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2.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   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– вес электровоза, кг;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– число вагонеток в составе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вес груза в вагонетке, кг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G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sz w:val="28"/>
                <w:szCs w:val="28"/>
              </w:rPr>
              <w:t xml:space="preserve"> – собственный вес вагонетки, кг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эффициент сопротивления при трогании гружёного соста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Ψ=0,25</w:t>
            </w:r>
            <w:r>
              <w:rPr>
                <w:sz w:val="28"/>
                <w:szCs w:val="28"/>
              </w:rPr>
              <w:t xml:space="preserve"> – коэффициент сцеплени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клон пут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16"/>
                <w:szCs w:val="16"/>
              </w:rPr>
              <w:t>0</w:t>
            </w:r>
            <w:r>
              <w:rPr>
                <w:sz w:val="28"/>
                <w:szCs w:val="28"/>
              </w:rPr>
              <w:t xml:space="preserve"> – минимальное пусковое ускорение, м/сек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ес состава по нагреву тяговых двигателе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i/>
                <w:sz w:val="28"/>
                <w:szCs w:val="28"/>
              </w:rPr>
              <w:t xml:space="preserve">, т                                       </w:t>
            </w:r>
            <w:r>
              <w:rPr>
                <w:sz w:val="28"/>
                <w:szCs w:val="28"/>
              </w:rPr>
              <w:t xml:space="preserve">                                      (2.23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ес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(2.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(2.25)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л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гр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7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3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6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  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16"/>
                <w:szCs w:val="16"/>
              </w:rPr>
              <w:t>дл</w:t>
            </w:r>
            <w:r>
              <w:rPr>
                <w:sz w:val="28"/>
                <w:szCs w:val="28"/>
              </w:rPr>
              <w:t xml:space="preserve"> – длительная сила тяги электровоза, кг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коэффициент, учитывающий работу двигателя во время манёвров; при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=1-2км, а=1,25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τ</w:t>
            </w:r>
            <w:r>
              <w:rPr>
                <w:sz w:val="28"/>
                <w:szCs w:val="28"/>
              </w:rPr>
              <w:t xml:space="preserve"> – характеристика тягового режим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ω´</w:t>
            </w:r>
            <w:r>
              <w:rPr>
                <w:sz w:val="28"/>
                <w:szCs w:val="28"/>
              </w:rPr>
              <w:t xml:space="preserve"> - коэффициент сопротивления движению состава вагонеток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с состава по допустимому тормозному пути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i/>
                <w:sz w:val="28"/>
                <w:szCs w:val="28"/>
              </w:rPr>
              <w:t xml:space="preserve">, т                                                                        </w:t>
            </w:r>
            <w:r>
              <w:rPr>
                <w:sz w:val="28"/>
                <w:szCs w:val="28"/>
              </w:rPr>
              <w:t>(2.26)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sz w:val="28"/>
                <w:szCs w:val="28"/>
              </w:rPr>
              <w:t xml:space="preserve"> – тормозное ускорение, м/сек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,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(2.27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т</m:t>
                </m:r>
              </m:oMath>
            </m:oMathPara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исло вагонеток в состав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(2.28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тормозного пути при экстренном торможении гружёного состава под уклон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(2.29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ст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(2.30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7</m:t>
              </m:r>
            </m:oMath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коэффициент трения между бандажом и тормозными колодка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– коэффициент нажат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– коэффициент тормозных масс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07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4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продолжительности рейс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(2.3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(2.32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(2.33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(2.34)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z w:val="16"/>
                <w:szCs w:val="16"/>
              </w:rPr>
              <w:t>р</w:t>
            </w:r>
            <w:r>
              <w:rPr>
                <w:sz w:val="28"/>
                <w:szCs w:val="28"/>
              </w:rPr>
              <w:t xml:space="preserve"> – продолжительность рейса, мин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z w:val="16"/>
                <w:szCs w:val="16"/>
              </w:rPr>
              <w:t>дв</w:t>
            </w:r>
            <w:r>
              <w:rPr>
                <w:sz w:val="28"/>
                <w:szCs w:val="28"/>
              </w:rPr>
              <w:t xml:space="preserve"> – продолжительность движени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16"/>
                <w:szCs w:val="16"/>
              </w:rPr>
              <w:t>м</w:t>
            </w:r>
            <w:r>
              <w:rPr>
                <w:sz w:val="28"/>
                <w:szCs w:val="28"/>
              </w:rPr>
              <w:t xml:space="preserve"> – продолжительность манёвр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16"/>
                <w:szCs w:val="16"/>
              </w:rPr>
              <w:t>п</w:t>
            </w:r>
            <w:r>
              <w:rPr>
                <w:sz w:val="28"/>
                <w:szCs w:val="28"/>
              </w:rPr>
              <w:t xml:space="preserve"> – продолжительность стоянок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ределение числа возможных рейсов и производительности одного электровоз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йса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                          (2.35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– продолжительность работы электровоза в смену, часов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зможная производительность электрово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(2.36)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(2.37)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Определение</w:t>
            </w:r>
            <w:r>
              <w:rPr>
                <w:sz w:val="28"/>
                <w:szCs w:val="28"/>
                <w:lang w:val="uk-UA"/>
              </w:rPr>
              <w:t xml:space="preserve"> числа</w:t>
            </w:r>
            <w:r>
              <w:rPr>
                <w:sz w:val="28"/>
                <w:szCs w:val="28"/>
              </w:rPr>
              <w:t xml:space="preserve"> электровозов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  <w:lang w:val="uk-UA"/>
              </w:rPr>
              <w:t xml:space="preserve"> и </w:t>
            </w:r>
            <w:r>
              <w:rPr>
                <w:sz w:val="28"/>
                <w:szCs w:val="28"/>
              </w:rPr>
              <w:t>действительно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z w:val="28"/>
                <w:szCs w:val="28"/>
                <w:lang w:val="uk-UA"/>
              </w:rPr>
              <w:t xml:space="preserve"> електровоза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а) число </w:t>
            </w:r>
            <w:r>
              <w:rPr>
                <w:sz w:val="28"/>
                <w:szCs w:val="28"/>
              </w:rPr>
              <w:t>электровозов</w:t>
            </w:r>
            <w:r>
              <w:rPr>
                <w:sz w:val="28"/>
                <w:szCs w:val="28"/>
                <w:lang w:val="uk-UA"/>
              </w:rPr>
              <w:t xml:space="preserve"> в </w:t>
            </w:r>
            <w:r>
              <w:rPr>
                <w:sz w:val="28"/>
                <w:szCs w:val="28"/>
              </w:rPr>
              <w:t>работ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ектровоза</m:t>
              </m:r>
            </m:oMath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(2.38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де        </w:t>
            </w:r>
            <w:r>
              <w:rPr>
                <w:i/>
                <w:sz w:val="28"/>
                <w:szCs w:val="28"/>
                <w:lang w:val="en-US"/>
              </w:rPr>
              <w:t>k=1,2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коэффициент неравномерности поступления груза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йствительная производительность электровоза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(2.39)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ену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2.40)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 Вентиляция рудн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тривание горных работ, производимых под предохранительным целиком, осуществляется по постоянной схеме и является составной частью единой общешахтной фланговой системы вентиля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 Определение количества воздуха необходим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тривания очистных выработок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воздуха для проветривания очистных выработок определяем по следующим факторам: по разжижению газов от взрывных работ при вторичном дроблении, по выносу пыли при минимальной скорости воздушной струи и по количеству люд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очистного забоя по разжижен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в от взрывных работ при вторичном дроблени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,    м³/с;            (2.4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= 1 – количество выработок, где происходит выпуск руды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</m:oMath>
            <w:r>
              <w:rPr>
                <w:sz w:val="28"/>
                <w:szCs w:val="28"/>
              </w:rPr>
              <w:t>м³/с;       (2.4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oMath>
            <w:r>
              <w:rPr>
                <w:sz w:val="28"/>
                <w:szCs w:val="28"/>
              </w:rPr>
              <w:t>м³/с;       (2.4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/>
                <m:sup/>
              </m:sSubSup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oMath>
            <w:r>
              <w:rPr>
                <w:sz w:val="28"/>
                <w:szCs w:val="28"/>
              </w:rPr>
              <w:t>кг – величина условного заряда ВВ,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  <w:t>газовыделение которого равно сумме газовыделений из отбитой руды и от взрываемого заряда ВВ при вто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oMath>
            <w:r>
              <w:rPr>
                <w:sz w:val="28"/>
                <w:szCs w:val="28"/>
              </w:rPr>
              <w:t xml:space="preserve">кг; (2.44)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7</m:t>
              </m:r>
            </m:oMath>
            <w:r>
              <w:rPr>
                <w:sz w:val="28"/>
                <w:szCs w:val="28"/>
              </w:rPr>
              <w:t xml:space="preserve"> - коэффициент, учитывающий более интенсивное выделение газа из выпускаемой руды в начальный период после взрыва;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</m:oMath>
            <w:r>
              <w:rPr>
                <w:sz w:val="28"/>
                <w:szCs w:val="28"/>
              </w:rPr>
              <w:t xml:space="preserve">т – количество руды, выпущенной за сутки в данной выработке;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>м³ - объём дозы выпуск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  <w:r>
              <w:rPr>
                <w:sz w:val="28"/>
                <w:szCs w:val="28"/>
              </w:rPr>
              <w:t>с – максимальное допустимое время проветривания при вторичном дроблени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6</m:t>
              </m:r>
            </m:oMath>
            <w:r>
              <w:rPr>
                <w:sz w:val="28"/>
                <w:szCs w:val="28"/>
              </w:rPr>
              <w:t>т/м³ - объёмный вес руды в разрыхлённом состояни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×3600 с – время выпуски руды в сутк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ём выработки выпуска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</m:oMath>
            <w:r>
              <w:rPr>
                <w:sz w:val="28"/>
                <w:szCs w:val="28"/>
              </w:rPr>
              <w:t>м³;             (2.45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>где</w:t>
            </w:r>
            <w:r>
              <w:rPr>
                <w:i/>
                <w:sz w:val="28"/>
                <w:szCs w:val="28"/>
              </w:rPr>
              <w:t xml:space="preserve"> S</w:t>
            </w:r>
            <w:r>
              <w:rPr>
                <w:sz w:val="28"/>
                <w:szCs w:val="28"/>
              </w:rPr>
              <w:t xml:space="preserve"> = 11,4 м² - сечение в свету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= 70 м – длина выработки выпуска;</w:t>
            </w:r>
            <w:r>
              <w:rPr>
                <w:i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0</m:t>
              </m:r>
            </m:oMath>
            <w:r>
              <w:rPr>
                <w:sz w:val="28"/>
                <w:szCs w:val="28"/>
              </w:rPr>
              <w:t>- фактический заряд ВВ при вторичном дроблени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 = 0,008 г/м³ - предельно допустимая концентрация СО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 = 40 л/кг – количество газов, выделяющихся при взрыве 1 кг ВВ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sz w:val="28"/>
                <w:szCs w:val="28"/>
              </w:rPr>
              <w:t>м³/с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очистного забоя по выносу пыли при минимальной скорости воздушной струи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7</m:t>
              </m:r>
            </m:oMath>
            <w:r>
              <w:rPr>
                <w:sz w:val="28"/>
                <w:szCs w:val="28"/>
              </w:rPr>
              <w:t>м/³с;            (2.46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 = 0,5 м/с – минимальная скорость воздуха в очистной выработки по «ЕПБ при взрывных работах» [9]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очистного забоя по числу людей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  <w:r>
              <w:rPr>
                <w:sz w:val="28"/>
                <w:szCs w:val="28"/>
              </w:rPr>
              <w:t>м/³с.         (2.4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, как скорость, рекомендованная ЕПБ, для воздушной струи в очистной тупиковой выработке, не является оптимальной, для расчётов принимается количество воздуха, взятое по выделению газов при взрывных работах вторичного дробления, как по основополагающему фактору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sz w:val="28"/>
                <w:szCs w:val="28"/>
              </w:rPr>
              <w:t xml:space="preserve"> м/³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 Выбор вентилятора местного проветривани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тривание погрузочно-доставочных и буровых выработок осуществляется за счёт общешахтной депрессии или с помощью вентиляторов местного проветривани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местного проветривания устанавливаем в вентиляционной сбойке между погрузочным и буровым ортами камеры у вентиляционного восстающего. Также принимаем: способ проветривания – отсасывающий, отставание вентиляционного трубопровода от места выпуска руды - 2 м (при развитии очистных работ вентиляционных трубопровод укорачивается, снижая тем самым депрессию и повышая подачу вентилятора), применяемый трубопровод – металлический, диаметром 0,5 м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роизводительность вентилятора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oMath>
            <w:r>
              <w:rPr>
                <w:sz w:val="28"/>
                <w:szCs w:val="28"/>
              </w:rPr>
              <w:t>м³/с;        (2.48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oMath>
            <w:r>
              <w:rPr>
                <w:sz w:val="28"/>
                <w:szCs w:val="28"/>
              </w:rPr>
              <w:t xml:space="preserve"> - коэффициент доставки воздуха по вентиляционному проходу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n = 1 – коэффициент, учитывающий натяжение вентиляционного трубопровод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депрессия трубопровода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1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6</m:t>
              </m:r>
            </m:oMath>
            <w:r>
              <w:rPr>
                <w:sz w:val="28"/>
                <w:szCs w:val="28"/>
              </w:rPr>
              <w:t>Па     (2.49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0,00035 - коэффициент аэродинамического сопротивления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= 1,12 – коэффициент потерь по длине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= 100 м – максимальная длина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α</w:t>
            </w:r>
            <w:r>
              <w:rPr>
                <w:sz w:val="28"/>
                <w:szCs w:val="28"/>
              </w:rPr>
              <w:t xml:space="preserve"> = 0,5 м – диаметр трубопровода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близким по необходимой подаче и депрессии принимается вентилятор СВМ-6 м, который согласно его аэродинамической характеристике (приводится в приложение Б) при депрессии 1886 Па развивает подачу 5,7 м³/с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этого количества воздуха в забой сечением 11,4 м², скорость воздуха состави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³/с,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довлетворяет поставленным требованием.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3 Определение количества воздуха необходим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проветривания подготовительного забо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проветривания подготовительного забоя определяем по следующим факторам: по разжижению газов до норм ПБ после взрывных работ, по выносу пыли из забоя и по числу люд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т количества воздуха для подготовительного забоя по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жижению газов до норм ПБ после взрывных рабо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В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(2.50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i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 xml:space="preserve"> = 11,4 м² - сечение выработки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 xml:space="preserve">t = </w:t>
            </w:r>
            <w:r>
              <w:rPr>
                <w:sz w:val="28"/>
                <w:szCs w:val="28"/>
              </w:rPr>
              <w:t>1800 с – заданное время проветривани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oMath>
            <w:r>
              <w:rPr>
                <w:sz w:val="28"/>
                <w:szCs w:val="28"/>
              </w:rPr>
              <w:t xml:space="preserve"> кг/м² - количество одновременно взрываемых ВВ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= 30 кг – заряд ВВ на 1 м²  выработки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оличества воздуха для подготовительного забо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ыносу пыли из забоя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 (2.51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  <w:szCs w:val="28"/>
              </w:rPr>
              <w:t xml:space="preserve">м/с – минимальная допустимая скорость воздуха в подготовительных выработках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оздуха для подготовительного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я по числу людей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8"/>
                <w:szCs w:val="28"/>
              </w:rPr>
              <w:t>м/³с                 (2.52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нимаем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oMath>
            <w:r>
              <w:rPr>
                <w:sz w:val="28"/>
                <w:szCs w:val="28"/>
              </w:rPr>
              <w:t>м³/с как большее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4 Расчёт количества воздуха при применении дизельных машин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временной работе на одном горизонте предполагается иметь две самоходные машины с дизельным проводом: транспортную F-66 с двигателем мощностью 44 кВт и буровую МОНОМАТИК ГС105Л с ходовым двигателем мощностью 42 кВт, которая при работающем дизеле транспортируется из забоя в забой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ные машины будут постоянно находиться в выработках со сквозной вентиляционной струёй, создаваемой общешахтной депрессией.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транспортной машины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(2.53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N = 60 л.с. (44 кВт) – мощность двигателя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g = 5 м³/мин = 0,08 м³/с – норматив подачи воздуха на 1 л.с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духа для буровой каретки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³/с;         (2.54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= 57,5 л.с. (42 кВт) – мощность двигателя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5 Расчёт общего количества воздуха для проветри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этажа 301÷330 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аданной производительности по добыче руды с проектируемого этажа в 1 млн. т в год в одновременной работе необходимо иметь четыре очистных забоя; три забоя в проходке; два орта для бурения глубоких скважин; две машины с дизельным приводом, передвигающихся по своей струе (транспортная машина и буровая каретка); пять электромашинных и других хозяйственных камер, проветриваемых за счёт общешахтной депрессии из расчёт 4-х кратного обмена воздуха в газ.</w:t>
            </w:r>
          </w:p>
          <w:p>
            <w:pPr>
              <w:pStyle w:val="Style8"/>
              <w:rPr/>
            </w:pPr>
            <w:r>
              <w:rPr/>
              <w:t>Итоговые результаты расчётов расхода воздуха для проветривания этажа 301÷330 м сводятся в таблицу 2.6.1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6.1 – Результаты расхода воздух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409"/>
              <w:gridCol w:w="2268"/>
            </w:tblGrid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40" w:after="0"/>
                    <w:ind w:right="425" w:hanging="0"/>
                    <w:rPr/>
                  </w:pPr>
                  <w:r>
                    <w:rPr/>
                    <w:t>Потребител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ind w:right="425" w:hanging="0"/>
                    <w:rPr/>
                  </w:pPr>
                  <w:r>
                    <w:rPr/>
                    <w:t>Количест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кто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 воздуха, м³/с</w:t>
                  </w:r>
                </w:p>
              </w:tc>
            </w:tr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чистные забо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готовительные забо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овые орт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зяйственные камер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анспортные машин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овые каретк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24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5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9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5</w:t>
                  </w:r>
                </w:p>
              </w:tc>
            </w:tr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по шахте с учётом коэффициент резерва (К=1,1)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42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244" w:right="425" w:firstLine="426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7 Расчёт депрессии горизонт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Рассчитывается максимальная депрессия для горизонта погрузки руды, принимая во внимание расчётную депрессию шахты (вентиляторной установки Дренажного вентиляционного ствола) принятую по данным ЗЖРК и равную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</m:oMath>
            <w:r>
              <w:rPr>
                <w:sz w:val="28"/>
                <w:szCs w:val="28"/>
              </w:rPr>
              <w:t>П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рессия горизонта определяется как сумма депрессии выработок направления максимальной депрессии. За направление максимальной депрессии принимается то, суммарная длина выработок которого имеет наибольшую величину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рессия i-ой выработки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;         (2.55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коэффициент аэродинамического сопротивления выработки, </w:t>
            </w:r>
            <w:r>
              <w:rPr>
                <w:i/>
                <w:sz w:val="28"/>
                <w:szCs w:val="28"/>
              </w:rPr>
              <w:t xml:space="preserve">Н </w:t>
            </w:r>
            <w:r>
              <w:rPr>
                <w:sz w:val="28"/>
                <w:szCs w:val="28"/>
              </w:rPr>
              <w:t>· с²/м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риметр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лина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ечение, м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 воздуха, м³/с;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α берётся из таблицы справочников [2] и [10]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87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>П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 рассчитываем для остальных участков маршрута. Результаты расчёта  депрессии приводятся в таблице 2.6.2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425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242" w:firstLine="426"/>
              <w:jc w:val="both"/>
              <w:rPr/>
            </w:pPr>
            <w:r>
              <w:rPr>
                <w:sz w:val="28"/>
                <w:szCs w:val="28"/>
              </w:rPr>
              <w:t xml:space="preserve">Таблица 2.6.2 - </w:t>
            </w:r>
            <w:r>
              <w:rPr>
                <w:sz w:val="28"/>
                <w:szCs w:val="16"/>
                <w:lang w:val="uk-UA" w:eastAsia="en-US"/>
              </w:rPr>
              <w:t>Расчёт депрессии горизонта 330 м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244" w:right="242" w:firstLine="426"/>
              <w:jc w:val="center"/>
              <w:rPr>
                <w:b/>
                <w:b/>
                <w:sz w:val="28"/>
                <w:szCs w:val="16"/>
                <w:lang w:val="uk-UA" w:eastAsia="en-US"/>
              </w:rPr>
            </w:pPr>
            <w:r>
              <w:rPr>
                <w:b/>
                <w:sz w:val="28"/>
                <w:szCs w:val="16"/>
                <w:lang w:val="uk-UA" w:eastAsia="en-US"/>
              </w:rPr>
            </w:r>
          </w:p>
          <w:tbl>
            <w:tblPr>
              <w:tblW w:w="978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709"/>
              <w:gridCol w:w="851"/>
              <w:gridCol w:w="850"/>
              <w:gridCol w:w="851"/>
              <w:gridCol w:w="850"/>
              <w:gridCol w:w="567"/>
              <w:gridCol w:w="851"/>
              <w:gridCol w:w="567"/>
              <w:gridCol w:w="850"/>
              <w:gridCol w:w="709"/>
            </w:tblGrid>
            <w:tr>
              <w:trPr>
                <w:trHeight w:val="112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/>
                  </w:pPr>
                  <w:r>
                    <w:rPr/>
                    <w:t>точек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марш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рут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60" w:leader="none"/>
                    </w:tabs>
                    <w:autoSpaceDE w:val="false"/>
                    <w:spacing w:before="40" w:after="0"/>
                    <w:ind w:right="-108" w:hanging="108"/>
                    <w:jc w:val="center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60" w:leader="none"/>
                    </w:tabs>
                    <w:autoSpaceDE w:val="false"/>
                    <w:spacing w:before="40" w:after="0"/>
                    <w:ind w:right="-108" w:hanging="108"/>
                    <w:jc w:val="center"/>
                    <w:rPr/>
                  </w:pPr>
                  <w:r>
                    <w:rPr/>
                    <w:t>выработ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77" w:hanging="0"/>
                    <w:jc w:val="center"/>
                    <w:rPr/>
                  </w:pPr>
                  <w:r>
                    <w:rPr/>
                    <w:t>Тип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77" w:hanging="0"/>
                    <w:jc w:val="center"/>
                    <w:rPr/>
                  </w:pPr>
                  <w:r>
                    <w:rPr/>
                    <w:t>креп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39" w:hanging="0"/>
                    <w:jc w:val="center"/>
                    <w:rPr/>
                  </w:pPr>
                  <w:r>
                    <w:rPr>
                      <w:i/>
                    </w:rPr>
                    <w:t>α·</w:t>
                  </w:r>
                  <w:r>
                    <w:rPr/>
                    <w:t>10</w:t>
                  </w:r>
                  <w:r>
                    <w:rPr/>
                  </w:r>
                  <m:oMath xmlns:m="http://schemas.openxmlformats.org/officeDocument/2006/math"/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39" w:right="-108" w:hanging="0"/>
                    <w:jc w:val="center"/>
                    <w:rPr/>
                  </w:pPr>
                  <w:r>
                    <w:rPr>
                      <w:i/>
                    </w:rPr>
                    <w:t>Н·с²/м</w:t>
                  </w:r>
                  <w:r>
                    <w:rPr>
                      <w:i/>
                    </w:rPr>
                  </w:r>
                  <m:oMath xmlns:m="http://schemas.openxmlformats.org/officeDocument/2006/math"/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/>
                  </w:pPr>
                  <w:r>
                    <w:rPr/>
                    <w:t>Пери-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/>
                  </w:pPr>
                  <w:r>
                    <w:rPr/>
                    <w:t>метр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P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/>
                  </w:pPr>
                  <w:r>
                    <w:rPr/>
                    <w:t>Дл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L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Сече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34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34" w:hanging="0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S</w:t>
                  </w:r>
                  <w:r>
                    <w:rPr>
                      <w:i/>
                    </w:rPr>
                    <w:t>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Расход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воздух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Q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³/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Q</w:t>
                  </w:r>
                  <w:r>
                    <w:rPr>
                      <w:i/>
                    </w:rPr>
                    <w:t>²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Депре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  <w:lang w:val="en-US"/>
                    </w:rPr>
                    <w:t>h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Ско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рость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воз-дух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V</w:t>
                  </w:r>
                  <w:r>
                    <w:rPr>
                      <w:i/>
                    </w:rPr>
                    <w:t>,м/с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60" w:leader="none"/>
                    </w:tabs>
                    <w:autoSpaceDE w:val="false"/>
                    <w:spacing w:before="40" w:after="0"/>
                    <w:ind w:right="-108" w:hanging="108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7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39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2" w:leader="none"/>
                    </w:tabs>
                    <w:autoSpaceDE w:val="false"/>
                    <w:spacing w:before="40" w:after="0"/>
                    <w:ind w:left="-108" w:right="-98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18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34"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43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97" w:hanging="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-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спомагатель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ый ство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ю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ин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487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9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68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68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2-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заезд на вспо-могатель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ствол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both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2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8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,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3-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ожняков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ершлаг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4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1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36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,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4-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 лежаче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ока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5-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орт 2 с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горизонт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8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6-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. заходка к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люд. укл. г. 48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0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4,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1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4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7-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людско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укло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0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2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2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,2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63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8-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иляцион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осстающ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 xml:space="preserve">  </w:t>
                  </w:r>
                  <w:r>
                    <w:rPr>
                      <w:sz w:val="20"/>
                      <w:szCs w:val="20"/>
                      <w:lang w:val="uk-UA" w:eastAsia="en-US"/>
                    </w:rPr>
                    <w:t>15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63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9-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90" w:leader="none"/>
                    </w:tabs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заезд к лудскому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90" w:leader="none"/>
                    </w:tabs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уклону г. 34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9" w:leader="none"/>
                    </w:tabs>
                    <w:autoSpaceDE w:val="false"/>
                    <w:spacing w:before="40" w:after="0"/>
                    <w:ind w:left="-108" w:right="-109" w:firstLine="108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,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63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0-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 лежаче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ока г. 3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34" w:right="-109" w:hanging="34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,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4" w:leader="none"/>
                    </w:tabs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1-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 лежаче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ока г. 33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 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3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5" w:leader="none"/>
                    </w:tabs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7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2-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орт 24-ю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горизонт 330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44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0,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4" w:leader="none"/>
                    </w:tabs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3-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.-закл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штрек г. 325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тор-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кр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5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5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92" w:leader="none"/>
                    </w:tabs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,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8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275"/>
              <w:gridCol w:w="709"/>
              <w:gridCol w:w="851"/>
              <w:gridCol w:w="850"/>
              <w:gridCol w:w="851"/>
              <w:gridCol w:w="850"/>
              <w:gridCol w:w="567"/>
              <w:gridCol w:w="851"/>
              <w:gridCol w:w="567"/>
              <w:gridCol w:w="850"/>
              <w:gridCol w:w="709"/>
            </w:tblGrid>
            <w:tr>
              <w:trPr>
                <w:cantSplit w:val="true"/>
              </w:trPr>
              <w:tc>
                <w:tcPr>
                  <w:tcW w:w="9781" w:type="dxa"/>
                  <w:gridSpan w:val="1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pacing w:before="240" w:after="60"/>
                    <w:rPr/>
                  </w:pPr>
                  <w:r>
                    <w:rPr/>
                    <w:t>Продолжение таблицы 2.6.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51" w:leader="none"/>
                    </w:tabs>
                    <w:autoSpaceDE w:val="false"/>
                    <w:spacing w:before="40" w:after="0"/>
                    <w:ind w:left="-108"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4-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иляцион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осст. к ДВ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51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4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5-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нт. квершлаг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ВДС г. 340м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92" w:leader="none"/>
                    </w:tabs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н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2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9" w:leader="none"/>
                    </w:tabs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5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6-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дренажный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вент. ство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бетон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8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3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195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2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9" w:leader="none"/>
                    </w:tabs>
                    <w:autoSpaceDE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484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5" w:leader="none"/>
                    </w:tabs>
                    <w:autoSpaceDE w:val="false"/>
                    <w:spacing w:before="40" w:after="0"/>
                    <w:ind w:right="-99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104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,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right="-54" w:hanging="0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62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9" w:leader="none"/>
                    </w:tabs>
                    <w:autoSpaceDE w:val="false"/>
                    <w:snapToGrid w:val="false"/>
                    <w:spacing w:before="40" w:after="0"/>
                    <w:ind w:left="-108" w:right="-110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45" w:leader="none"/>
                    </w:tabs>
                    <w:autoSpaceDE w:val="false"/>
                    <w:spacing w:before="40" w:after="0"/>
                    <w:ind w:right="-99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  <w:t>8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right="242" w:hanging="0"/>
                    <w:jc w:val="center"/>
                    <w:rPr>
                      <w:sz w:val="20"/>
                      <w:szCs w:val="20"/>
                      <w:lang w:val="uk-UA" w:eastAsia="en-US"/>
                    </w:rPr>
                  </w:pPr>
                  <w:r>
                    <w:rPr>
                      <w:sz w:val="20"/>
                      <w:szCs w:val="20"/>
                      <w:lang w:val="uk-UA" w:eastAsia="en-US"/>
                    </w:rPr>
                  </w:r>
                </w:p>
              </w:tc>
            </w:tr>
          </w:tbl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848&lt;3290 – условие соблюдается.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2.6.8 Построение АД характеристики шахтной сети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Депрессия вентилятора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,      Па;                    </w:t>
            </w:r>
            <w:r>
              <w:rPr>
                <w:sz w:val="28"/>
                <w:szCs w:val="28"/>
              </w:rPr>
              <w:t>(2.56)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sz w:val="28"/>
              </w:rPr>
              <w:t xml:space="preserve"> - депрессия подземных выработок труднопроветриваемого направления, Па;</w:t>
            </w:r>
          </w:p>
          <w:p>
            <w:pPr>
              <w:pStyle w:val="Normal"/>
              <w:ind w:left="237" w:right="425" w:firstLine="374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епрессия воздухонагревателей и канала калориферной установки, Па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</m:oMath>
            <w:r>
              <w:rPr>
                <w:sz w:val="28"/>
              </w:rPr>
              <w:t xml:space="preserve">Па;          </w:t>
            </w:r>
            <w:r>
              <w:rPr>
                <w:sz w:val="28"/>
                <w:szCs w:val="28"/>
              </w:rPr>
              <w:t>(2.57)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7</m:t>
              </m:r>
            </m:oMath>
            <w:r>
              <w:rPr>
                <w:sz w:val="28"/>
              </w:rPr>
              <w:t>Па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Подача вентиляторной установки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>
                <w:sz w:val="28"/>
              </w:rPr>
              <w:t xml:space="preserve">, м³/с;              </w:t>
            </w:r>
            <w:r>
              <w:rPr>
                <w:sz w:val="28"/>
                <w:szCs w:val="28"/>
              </w:rPr>
              <w:t>(2.58)</w:t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both"/>
              <w:rPr/>
            </w:pPr>
            <w:r>
              <w:rPr>
                <w:sz w:val="28"/>
              </w:rPr>
              <w:t xml:space="preserve">где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oMath>
            <w:r>
              <w:rPr>
                <w:sz w:val="28"/>
              </w:rPr>
              <w:t xml:space="preserve"> - расход воздуха по шахте, с учетом отработки потолочин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oMath>
            <w:r>
              <w:rPr/>
              <w:t xml:space="preserve">=593+47=640 </w:t>
            </w:r>
            <w:r>
              <w:rPr>
                <w:sz w:val="28"/>
              </w:rPr>
              <w:t>м³/с;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ind w:left="597" w:right="425" w:firstLine="374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>
                <w:sz w:val="28"/>
              </w:rPr>
              <w:t>- коэффициент внешних утечек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³/с;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  <w:t>Аэродинамическое сопротивление шахтной сети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7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</m:oMath>
            <w:r>
              <w:rPr>
                <w:sz w:val="28"/>
              </w:rPr>
              <w:t xml:space="preserve">             </w:t>
            </w:r>
            <w:r>
              <w:rPr>
                <w:sz w:val="28"/>
                <w:szCs w:val="28"/>
              </w:rPr>
              <w:t>(2.59)</w:t>
            </w:r>
          </w:p>
          <w:p>
            <w:pPr>
              <w:pStyle w:val="Normal"/>
              <w:ind w:left="237" w:right="425" w:firstLine="374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</w:rPr>
            </w:pPr>
            <w:r>
              <w:rPr>
                <w:sz w:val="28"/>
              </w:rPr>
              <w:t>Для построения АД характеристики шахтной сети составляем таблицу по формуле:</w:t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8"/>
              </w:rPr>
              <w:t xml:space="preserve">             </w:t>
            </w:r>
            <w:r>
              <w:rPr>
                <w:sz w:val="28"/>
                <w:szCs w:val="28"/>
              </w:rPr>
              <w:t>(2.60)</w:t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4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1209"/>
              <w:gridCol w:w="1217"/>
              <w:gridCol w:w="1227"/>
              <w:gridCol w:w="1222"/>
              <w:gridCol w:w="1359"/>
              <w:gridCol w:w="1223"/>
              <w:gridCol w:w="1254"/>
            </w:tblGrid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3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val="en-US"/>
                    </w:rPr>
                    <w:t>Q</w:t>
                  </w:r>
                  <w:r>
                    <w:rPr>
                      <w:i/>
                      <w:iCs/>
                      <w:sz w:val="16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, м³/с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0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0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01" w:leader="none"/>
                    </w:tabs>
                    <w:ind w:right="3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50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01" w:leader="none"/>
                    </w:tabs>
                    <w:ind w:right="8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00</w:t>
                  </w:r>
                </w:p>
              </w:tc>
            </w:tr>
            <w:tr>
              <w:trPr/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h</w:t>
                  </w:r>
                  <w:r>
                    <w:rPr>
                      <w:i/>
                      <w:iCs/>
                      <w:sz w:val="16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, Па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3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18" w:leader="none"/>
                    </w:tabs>
                    <w:ind w:right="35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8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6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80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38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30</w:t>
                  </w:r>
                </w:p>
              </w:tc>
            </w:tr>
          </w:tbl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7" w:right="425" w:firstLine="37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7 Организация работ на добычном участке</w:t>
            </w:r>
          </w:p>
          <w:p>
            <w:pPr>
              <w:pStyle w:val="Normal"/>
              <w:ind w:left="237" w:right="425" w:firstLine="37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37" w:right="425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 промышленно-производственного персонала на добычном участке, занимающимся отработкой части запасов потолочины в этаже 301÷330 м составляет 33 человека, в их числе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ы ПДМ V разряда – 6 челове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ы БУ IV, V разрядов – 3 человек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ы ПШВ III, IV разрядов – 6 челове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рабочие III, IV разрядов – 12 челове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 электрослесарь IV разряда – 3 человек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 электросварщик IV разряда – 3 человека.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мечание</w:t>
            </w:r>
            <w:r>
              <w:rPr>
                <w:sz w:val="28"/>
                <w:szCs w:val="28"/>
              </w:rPr>
              <w:t>. Машинисты ПДМ имеют право на ведение взрывных работ на вторичном дроблении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бычных смен в сутки – 3 смены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смены входит горный мастер, 2 машиниста ПДМ, 1 машинист БУ, 2 машиниста ПШВ, 4 горнорабочих, подземный электрослесарь, подземный электрогазосварщик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чей смены принимается, как и для всего комбината – 7 часов 20 минут.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</w:t>
            </w:r>
            <w:r>
              <w:rPr/>
              <w:t>Основными операциями при добыче руды на участке являются погрузка руды в рудоперепуски, бурение скважин при обуривании массива руды в камерах, текущий ремонт электрооборудования и установок, выпуск и погрузка руды в вагоны.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8 Охрана труда. 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 Анализ условий труда, вредных и опасных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водственных факторов 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вредным производственным факторам с которыми придется столкнуться при введении проекта в производство относятся: запылённость, газы от взрывных работ, производственный шум и вибрации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опасным производственным факторам относятся: прорыв воды в действующие выработки, обводнение отбитой руды, </w:t>
            </w:r>
            <w:r>
              <w:rPr>
                <w:sz w:val="28"/>
                <w:szCs w:val="28"/>
              </w:rPr>
              <w:t>обрушение горных пород и падение людей в горные выработки (восстающие, рудоперепуски).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</w:rPr>
              <w:t xml:space="preserve">В соответствии с требованиями предельно допустимые концентрации вредных веществ должны определятся при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=2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</w:rPr>
              <w:t>С, атмосферном давлении 0,1 МПа и влажности 50%.</w:t>
            </w:r>
          </w:p>
          <w:p>
            <w:pPr>
              <w:pStyle w:val="Normal"/>
              <w:ind w:left="284" w:right="426" w:firstLine="425"/>
              <w:jc w:val="both"/>
              <w:rPr/>
            </w:pPr>
            <w:r>
              <w:rPr>
                <w:sz w:val="28"/>
              </w:rPr>
              <w:t xml:space="preserve">Предельно допустимые концентрации газов по объёму: окиси азот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О</w:t>
            </w:r>
            <w:r>
              <w:rPr>
                <w:sz w:val="16"/>
              </w:rPr>
              <w:t>2</w:t>
            </w:r>
            <w:r>
              <w:rPr>
                <w:sz w:val="28"/>
              </w:rPr>
              <w:t xml:space="preserve"> – 0,00026; окиси углерода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О</w:t>
            </w:r>
            <w:r>
              <w:rPr>
                <w:sz w:val="16"/>
              </w:rPr>
              <w:t xml:space="preserve"> </w:t>
            </w:r>
            <w:r>
              <w:rPr>
                <w:sz w:val="28"/>
              </w:rPr>
              <w:t xml:space="preserve">– 0,0017; ангидрид сернистый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О</w:t>
            </w:r>
            <w:r>
              <w:rPr>
                <w:sz w:val="16"/>
              </w:rPr>
              <w:t xml:space="preserve">2 </w:t>
            </w:r>
            <w:r>
              <w:rPr>
                <w:sz w:val="28"/>
              </w:rPr>
              <w:t xml:space="preserve">– 0,00038; сероводород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16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–0,00071.</w:t>
            </w:r>
          </w:p>
          <w:p>
            <w:pPr>
              <w:pStyle w:val="Normal"/>
              <w:ind w:left="284" w:right="426" w:firstLine="425"/>
              <w:jc w:val="both"/>
              <w:rPr/>
            </w:pPr>
            <w:r>
              <w:rPr>
                <w:sz w:val="28"/>
              </w:rPr>
              <w:t>Кроме того, в составе рудничного воздуха допускается наличие углекислого газа СО</w:t>
            </w:r>
            <w:r>
              <w:rPr>
                <w:sz w:val="16"/>
              </w:rPr>
              <w:t xml:space="preserve">2 </w:t>
            </w:r>
            <w:r>
              <w:rPr>
                <w:sz w:val="28"/>
              </w:rPr>
              <w:t>на рабочем месте не более 0,5%, в выработках с общей исходящей струёй – 0,75%.</w:t>
            </w:r>
          </w:p>
          <w:p>
            <w:pPr>
              <w:pStyle w:val="Normal"/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Содержание пыли в воздухе на месте постоянного или временного пребывания работающего в процессе трудовой деятельности не должно превышать 0,3 ПДК, установленной для этих рабочих мест.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 Инженерные мероприятия по охране труда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1 Мероприятия по производственной санитарии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1) </w:t>
            </w:r>
            <w:r>
              <w:rPr>
                <w:i/>
                <w:iCs/>
              </w:rPr>
              <w:t>Меры по снижению запыленности рудничного воздуха.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</w:rPr>
              <w:t>Проектом предусматривается комплекс мер по орошению пылеопасных участков при выпуске и погрузке руды погрузочно-доставочными машинами и виброустановками ПШВ-6. Система обеспыливания виброустановки показана на рис.2.8.1.</w:t>
            </w:r>
            <w:r>
              <w:rPr/>
              <w:t xml:space="preserve"> 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  <w:t>Техническая характеристик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284" w:right="425" w:firstLine="425"/>
              <w:jc w:val="center"/>
              <w:rPr/>
            </w:pPr>
            <w:r>
              <w:rPr>
                <w:sz w:val="28"/>
              </w:rPr>
              <w:t>системы обеспыливания виброустановк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firstLine="7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асход воды, л/мин……………………………………………20-40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воды, МПа: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инимальное…………………………………………0,4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аксимальное…………………………………………..2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ые диаметры напорных рукавов для воды, мм………15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орных рукавов………………………………….3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запылённости, раз…………………………………..3-5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узлов, кг: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ибрационного клапана………………………………24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увлажнителя………………………………………….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84520" cy="4434840"/>
                  <wp:effectExtent l="0" t="0" r="0" b="0"/>
                  <wp:docPr id="7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4520" cy="443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с. 2.8.1 Схема расположения оборудования системы обеспыливания виброустановок.</w:t>
            </w:r>
          </w:p>
          <w:p>
            <w:pPr>
              <w:pStyle w:val="Normal"/>
              <w:ind w:left="284" w:right="425" w:firstLine="42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ибрационный клапан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форсунки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увлажнитель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одяная магистраль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для снижения запылённости в призабойном пространстве проектом предусматривается снабдить наконечники трубопроводов сжатого воздуха эжекторами типа ЭПД (двойной) (Рисунок 2.8.2). Эжектор предназначен для турбулизации атмосферы призабойного пространства  и повышения коэффициента доставки воздуха в забой горно-капитальных и подготовительных выработок, для создания усиленного кратковременного режима проветривания выработок горизонта доставки, для проветривания буровых и камерных выработок.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64135</wp:posOffset>
                  </wp:positionV>
                  <wp:extent cx="3838575" cy="3274695"/>
                  <wp:effectExtent l="0" t="0" r="0" b="0"/>
                  <wp:wrapSquare wrapText="bothSides"/>
                  <wp:docPr id="7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327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– корпус;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– насадок кольцевой; 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– кожух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– камера кольцевая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- камера кольцевая внешняя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– штуцер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 – сопло кольцевое внутреннее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- сопло кольцевое внешнее;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 – ручка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исунок 2.8.2 Пневматический эжектор ЭП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ind w:left="284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:</w:t>
            </w:r>
          </w:p>
          <w:p>
            <w:pPr>
              <w:pStyle w:val="Normal"/>
              <w:ind w:left="284"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изводительность, м³/с</w:t>
            </w:r>
          </w:p>
          <w:p>
            <w:pPr>
              <w:pStyle w:val="Heading3"/>
              <w:ind w:firstLine="7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работе на трубопроводе…….............................................3,2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и работе в сквозной выработке………………………….10,2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Диаметр трубопровода, мм……………………………………400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Полное давление воздуха на выходе из эжектора, кПа……...2,5</w:t>
            </w:r>
          </w:p>
          <w:p>
            <w:pPr>
              <w:pStyle w:val="Normal"/>
              <w:ind w:left="284" w:firstLine="425"/>
              <w:rPr/>
            </w:pPr>
            <w:r>
              <w:rPr>
                <w:sz w:val="28"/>
              </w:rPr>
              <w:t xml:space="preserve">Расход сжатого воздуха, </w:t>
            </w:r>
            <w:r>
              <w:rPr/>
              <w:t>м³/с………………………………………...0,22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Коэффициент эжекции……………………………………..15,6/45,0*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Уровень звука ,дБА, не более………………………………….85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>Размеры эжектора, мм:</w:t>
            </w:r>
          </w:p>
          <w:p>
            <w:pPr>
              <w:pStyle w:val="Normal"/>
              <w:ind w:left="284" w:firstLine="42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аксимальный диаметр…………………………………….25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    </w:t>
            </w:r>
            <w:r>
              <w:rPr/>
              <w:t>диаметр на выходе………………………………………….21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    </w:t>
            </w:r>
            <w:r>
              <w:rPr/>
              <w:t>длина…………………………………………………………34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Диаметр сопла, мм…………………………………………166/234**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Ширина сопла, мм…………………………………………..0,2/0,2**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Длина камеры смешивания, мм……………………………….31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>
                <w:u w:val="single"/>
              </w:rPr>
              <w:t>Масса, кг……</w:t>
            </w:r>
            <w:r>
              <w:rPr/>
              <w:t>…………………………………………………..10,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* числитель – коэффициент эжекции при работе на трубопровод, знаменатель - коэффициент эжекции при работе в выработке;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** числитель – размеры внутреннего сопла, знаменатель – размеры внешнего сопла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Меры по борьбе с производственным шум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/>
                <w:b/>
                <w:i/>
                <w:iCs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атривается комплекс мер активного и пассивного характера: применение малошумящего оборудования (буровых кареток, вентиляторов местного проветривания с глушителем шума (рисунок 2.8.3) и пользование средствами индивидуальной защиты (беруши). 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63110" cy="1807210"/>
                  <wp:effectExtent l="0" t="0" r="0" b="0"/>
                  <wp:docPr id="8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11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.8.2 – Глушитель шума ГШ-6 для вентилятора местного проветривания СВМ-6М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вентилятор местного проветривания СВМ-6М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рпус глушителя на всасе вентилятор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пус глушителя на выбросе вентилятор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енний перфорированный цилиндр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укопоглотитель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нешний (сплошной) цилиндр из листового метала;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форированный цилиндрический элемент, заполненный звуко-поглотителем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комплекта глушителей – 120 кг. Шум вентиляторов с глушителем, установленных в горной выработке, равен 84-88 дБ на расстоянии 10 м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установке глушителей потери полного давления и подачи вентилятора не превышают 5%. </w:t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1 Мероприятия по технике безопасности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1)  </w:t>
            </w:r>
            <w:r>
              <w:rPr>
                <w:i/>
                <w:iCs/>
                <w:sz w:val="28"/>
                <w:szCs w:val="28"/>
              </w:rPr>
              <w:t>Меры по предупреждению падения людей в горные выработки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Для предохранения людей, работающих в очистных выработках, от падения в рудоперепускные восстающие, предусматривается установка ограждений типа ОРВ (ограждение рудосвалочных восстающих) Схема расположения ограждения приводится на рис.2.8.3.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Style8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775960" cy="2301240"/>
                  <wp:effectExtent l="0" t="0" r="0" b="0"/>
                  <wp:docPr id="8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5960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  <w:t>Рисунок 2.8.4 Ограждение рудоперепускного восстающего ОРВ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ама ограждения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ограждающая решетка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грохотная решетка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ковш погрузочной машины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рудоперепуск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  <w:t>Техническая характеристика:</w:t>
            </w:r>
          </w:p>
          <w:p>
            <w:pPr>
              <w:pStyle w:val="Style8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Габаритные размеры ограждения, мм……………………...1200х3000х3000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Площадь поперечного сечения проходного отверстия, м²………3,2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Форма проходного отверстия…………………………………П-образная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Масса комплекта, кг, не более…………………………………….400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>
                <w:i/>
                <w:iCs/>
              </w:rPr>
              <w:t>Мероприятия по предотвращению прорыва воды в действующее выработке, а также по предупреждению обводнения отбитой руды</w:t>
            </w:r>
            <w:r>
              <w:rPr/>
              <w:t>.</w:t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т следующие меры: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понация всех пересекающихся с действующими выработками гидрогеологических, разведочных и других скважин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(дренирование) рудного массива, подлежащего отработке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ие горных работ при признаках самообрушений в камерах или резкого водопритока.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2 Меры пожарной безопасности</w:t>
            </w:r>
          </w:p>
          <w:p>
            <w:pPr>
              <w:pStyle w:val="Normal"/>
              <w:ind w:left="284" w:right="-4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ются следующие мероприятия: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уется передвижной аварийный склад противопожарных материалов;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доставочные машины оборудуются электрозащитой, сухими углекислотными или порошковыми огнетушител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уется сеть противопожарных трубопроводов воды с гайками Богданова;</w:t>
            </w:r>
          </w:p>
          <w:p>
            <w:pPr>
              <w:pStyle w:val="Normal"/>
              <w:numPr>
                <w:ilvl w:val="0"/>
                <w:numId w:val="22"/>
              </w:numPr>
              <w:ind w:left="1429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 очистных забоях, где ведутся взрывные работы по вторичному дроблению, обязательно наличие ящика для ВМ и ящика для песка (объемом 0,2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, лопаты)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жаре, согласно ПЛА, персоналу необходимо: сообщить о пожаре горному мастеру и попытаться потушить его средствами первичного пожаротушения, если это не возможно, направится в ближайший КАВС (при необходимости включившись в самоспасатель), откуда сообщить горному диспетчеру о пожаре (причину пожара, горизонт, № орта), свою фамилию, горизонт и номер КАВСа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аварийного воздухоснабжения представляет собой тупиковую выработку 2,5×3 м, длиной 5 м и снабжается воздухом от воздушного става шахты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С предусматривается оборудовать около пересечения людского уклона и штрека лежачего бока гор. 340 м (Рисунок 2.8.5)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противопожарных средств в блоке приводится на рисунке 2.8.6.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97095" cy="2831465"/>
                  <wp:effectExtent l="0" t="0" r="0" b="0"/>
                  <wp:docPr id="8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7095" cy="283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jc w:val="center"/>
              <w:rPr/>
            </w:pPr>
            <w:r>
              <w:rPr/>
              <w:t xml:space="preserve">Рисунок 2.8.5 Схема аварийного выхода людей </w:t>
            </w:r>
          </w:p>
          <w:p>
            <w:pPr>
              <w:pStyle w:val="Style9"/>
              <w:jc w:val="center"/>
              <w:rPr/>
            </w:pPr>
            <w:r>
              <w:rPr/>
              <w:t>из камеры 22ю гор.330м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35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81345" cy="4614545"/>
                  <wp:effectExtent l="0" t="0" r="0" b="0"/>
                  <wp:docPr id="8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1345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jc w:val="center"/>
              <w:rPr/>
            </w:pPr>
            <w:r>
              <w:rPr/>
              <w:t>Рисунок 2.8.6 Схема размещения противопожарных средств в блоке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3 План ликвидации аварии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8"/>
              <w:widowControl/>
              <w:autoSpaceDE w:val="true"/>
              <w:spacing w:before="0" w:after="0"/>
              <w:rPr/>
            </w:pPr>
            <w:r>
              <w:rPr/>
              <w:t>На момент начала горных работ на гор.301÷330м шахтой разрабатывается план ликвидации аварий (ПЛА). Пример оперативной части ПЛА приведён в приложении В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left="284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 Охрана окружающей среды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1 Прогноз влияния проектируемых работ на окружающую среду</w:t>
            </w:r>
          </w:p>
          <w:p>
            <w:pPr>
              <w:pStyle w:val="Normal"/>
              <w:ind w:left="284" w:right="425" w:firstLine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i/>
                <w:iCs/>
                <w:sz w:val="28"/>
                <w:szCs w:val="28"/>
              </w:rPr>
              <w:t>Загрязнение воздушной среды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ind w:left="284" w:right="425" w:firstLine="425"/>
              <w:jc w:val="both"/>
              <w:rPr>
                <w:sz w:val="28"/>
              </w:rPr>
            </w:pPr>
            <w:r>
              <w:rPr>
                <w:sz w:val="28"/>
              </w:rPr>
              <w:t>В течение процессов добычи, дробления, сортировки и отгрузки железной руды, а также при вспомогательных операциях в атмосферу выбрасываются загрязняющие вещества. Основными вкладчиками в загрязнение атмосферного воздуха являются: дробильно-сортировочная фабрика, закладочный цех, железнодорожный цех, котельная и шахта. Всего в цехах комбината насчитывается 131 источник выбросов, в том числе 126 организованных источников выбросов загрязняющих веществ. Значительное количество загрязняющих веществ выбрасывается дробильно-сортировочной фабрикой, котельной, автотранспортом, складами руды, сыпучих материалов и породным отвалом: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37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сернистый ангидри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150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ись углеро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oMath>
            <w:r>
              <w:rPr>
                <w:sz w:val="28"/>
                <w:szCs w:val="28"/>
                <w:lang w:val="uk-UA"/>
              </w:rPr>
              <w:t xml:space="preserve"> - 23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окислы азот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47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окислы желез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80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пыль, содержаща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- более 100 т/год</w:t>
            </w:r>
          </w:p>
          <w:p>
            <w:pPr>
              <w:pStyle w:val="Normal"/>
              <w:numPr>
                <w:ilvl w:val="1"/>
                <w:numId w:val="12"/>
              </w:numPr>
              <w:ind w:left="1440" w:right="425" w:hanging="360"/>
              <w:jc w:val="both"/>
              <w:rPr/>
            </w:pPr>
            <w:r>
              <w:rPr>
                <w:sz w:val="28"/>
                <w:szCs w:val="28"/>
              </w:rPr>
              <w:t xml:space="preserve">сажа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– 6 т/год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i/>
                <w:iCs/>
                <w:sz w:val="28"/>
                <w:szCs w:val="28"/>
              </w:rPr>
              <w:t>Загрязнение и истощение водных ресурсов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горных пород по трещинам в горные выработки дренирует шахтная вода с высоким уровнем минерализации, которая в дальнейшем собирается в водосборники и откачивается в пруд отстойник. В связи с понижением уровня водоносного горизонта (Бучакского), ухудшилось водоснабжение окружающей местности.</w:t>
            </w:r>
          </w:p>
          <w:p>
            <w:pPr>
              <w:pStyle w:val="Normal"/>
              <w:ind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iCs/>
                <w:sz w:val="28"/>
                <w:szCs w:val="28"/>
              </w:rPr>
              <w:t>Нарушение земной поверхности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ьный период эксплуатация ЗЖРК образовалась депрессионная воронка, которая при начале применения закладки остановила рост и в дальнейшей деформации земной поверхности не наблюдалась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2 Мероприятия по охране окружающей среды</w:t>
            </w:r>
          </w:p>
          <w:p>
            <w:pPr>
              <w:pStyle w:val="Normal"/>
              <w:ind w:left="284" w:right="425" w:firstLine="4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i/>
                <w:iCs/>
                <w:sz w:val="28"/>
                <w:szCs w:val="28"/>
              </w:rPr>
              <w:t>Охрана атмосферы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00г совместно с предприятием «Экоуниверсал» была проведена инвентаризация всех источников выбросов, выполнение которых позволило снизить выбросы в атмосферу на 1165 т/год. На ДСФ было установлено ПОУ мокрой очистки, на закладочном комплексе для улавливания цементной пыли установлены рукавные фильтры , кательная переведена с мазуты на газ.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i/>
                <w:iCs/>
                <w:sz w:val="28"/>
                <w:szCs w:val="28"/>
              </w:rPr>
              <w:t xml:space="preserve"> Охрана водной сред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/>
            </w:pPr>
            <w:r>
              <w:rPr>
                <w:sz w:val="28"/>
              </w:rPr>
              <w:t>В целях рационального использования пресных вод из системы осушения шахтного поля около 5 млн.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год их используется для водоснабжения промплощадки, прилегающих сел (Малая Белозерка, Тополиное, Видножено, Балки) и города Днепрорудного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/>
            </w:pPr>
            <w:r>
              <w:rPr>
                <w:sz w:val="28"/>
              </w:rPr>
              <w:t>Часть шахтных вод (до 400 тыс. м3/год) используется для приготовления закладочной смеси и растворов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Осуществляется лабораторный контроль качества сточных вод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Выполнена радиологическая съемка пруда-испарителя научным центром радиационной безопасности города Желтые Воды. Радиационная характеристика ила, шахтных вод, гамма-фон пруда-испарителя значительно ниже санитарных норм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6" w:firstLine="425"/>
              <w:jc w:val="both"/>
              <w:rPr>
                <w:sz w:val="28"/>
              </w:rPr>
            </w:pPr>
            <w:r>
              <w:rPr>
                <w:sz w:val="28"/>
              </w:rPr>
              <w:t>Сточные воды от технологии и жизнедеятельности персонала комбината поступают на очистные сооружения для механической и биологической очистки. Очистные сооружения включают в себ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М.ПД.04.02.02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4" w:hanging="360"/>
              <w:jc w:val="both"/>
              <w:rPr>
                <w:sz w:val="28"/>
              </w:rPr>
            </w:pPr>
            <w:r>
              <w:rPr>
                <w:sz w:val="28"/>
              </w:rPr>
              <w:t>приемный резервуар в фекальной насосной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песколовки с двухъярусными отстойникам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3 иловых площадки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поля фильтрации площадью 4 га каждое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639" w:leader="none"/>
              </w:tabs>
              <w:ind w:left="1429" w:right="-568" w:hanging="360"/>
              <w:jc w:val="both"/>
              <w:rPr>
                <w:sz w:val="28"/>
              </w:rPr>
            </w:pPr>
            <w:r>
              <w:rPr>
                <w:sz w:val="28"/>
              </w:rPr>
              <w:t>дренажная канава и отводной канал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 год производится очистка около 800 тыс.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сточных вод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iCs/>
                <w:sz w:val="28"/>
                <w:szCs w:val="28"/>
              </w:rPr>
              <w:t>Прочие природные мероприятия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>Горные породы от проходки используются для отсыпки дорог, для закладки очистных камер, отработанные нефтепродукты сдаются в регенерацию и используются повторно, изношенные металлокордовые шины используются периодически для ограждения автодорог, о</w:t>
            </w:r>
            <w:r>
              <w:rPr>
                <w:sz w:val="28"/>
              </w:rPr>
              <w:t>тработанные ртутьсодержащие лампы, которых образуется до 1000 шт./год, сдаются на демеркуризацию в г.Запорожь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Heading5"/>
              <w:jc w:val="center"/>
              <w:rPr/>
            </w:pPr>
            <w:r>
              <w:rPr/>
              <w:t>3. Экономическая оценка целесообразности принятия решения</w:t>
            </w:r>
          </w:p>
          <w:p>
            <w:pPr>
              <w:pStyle w:val="Normal"/>
              <w:ind w:left="611" w:right="4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 Расчёт изменения общешахтных экономических</w:t>
            </w:r>
          </w:p>
          <w:p>
            <w:pPr>
              <w:pStyle w:val="Normal"/>
              <w:ind w:left="611" w:right="4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казателей  при введении в эксплуатацию этажа 301÷330 м</w:t>
            </w:r>
          </w:p>
          <w:p>
            <w:pPr>
              <w:pStyle w:val="Normal"/>
              <w:ind w:left="611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применение самоходной техники</w:t>
            </w:r>
          </w:p>
          <w:p>
            <w:pPr>
              <w:pStyle w:val="Normal"/>
              <w:ind w:left="611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firstLine="3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1         Численность и структура штата трудящихся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9"/>
              <w:gridCol w:w="1826"/>
              <w:gridCol w:w="1828"/>
              <w:gridCol w:w="1694"/>
              <w:gridCol w:w="1417"/>
            </w:tblGrid>
            <w:tr>
              <w:trPr>
                <w:trHeight w:val="275" w:hRule="atLeast"/>
                <w:cantSplit w:val="true"/>
              </w:trPr>
              <w:tc>
                <w:tcPr>
                  <w:tcW w:w="24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center"/>
                    <w:rPr/>
                  </w:pPr>
                  <w:r>
                    <w:rPr/>
                    <w:t xml:space="preserve">Категория </w:t>
                  </w:r>
                </w:p>
                <w:p>
                  <w:pPr>
                    <w:pStyle w:val="Normal"/>
                    <w:ind w:left="-108" w:right="-69" w:hanging="0"/>
                    <w:jc w:val="center"/>
                    <w:rPr/>
                  </w:pPr>
                  <w:r>
                    <w:rPr/>
                    <w:t>трудящегося</w:t>
                  </w:r>
                </w:p>
              </w:tc>
              <w:tc>
                <w:tcPr>
                  <w:tcW w:w="36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958" w:right="-86" w:firstLine="1843"/>
                    <w:jc w:val="center"/>
                    <w:rPr/>
                  </w:pPr>
                  <w:r>
                    <w:rPr/>
                    <w:t>Проект</w:t>
                  </w:r>
                </w:p>
              </w:tc>
              <w:tc>
                <w:tcPr>
                  <w:tcW w:w="3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9" w:leader="none"/>
                    </w:tabs>
                    <w:ind w:left="-115" w:right="-108" w:hanging="0"/>
                    <w:jc w:val="center"/>
                    <w:rPr/>
                  </w:pPr>
                  <w:r>
                    <w:rPr/>
                    <w:t>Факт</w:t>
                  </w:r>
                </w:p>
              </w:tc>
            </w:tr>
            <w:tr>
              <w:trPr>
                <w:trHeight w:val="126" w:hRule="atLeast"/>
                <w:cantSplit w:val="true"/>
              </w:trPr>
              <w:tc>
                <w:tcPr>
                  <w:tcW w:w="2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69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оличе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по списку, чел 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 xml:space="preserve">Структура </w:t>
                  </w:r>
                </w:p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>шахты, %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оличе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289" w:right="-228" w:hanging="0"/>
                    <w:jc w:val="center"/>
                    <w:rPr/>
                  </w:pPr>
                  <w:r>
                    <w:rPr/>
                    <w:t xml:space="preserve">по списку, чел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 xml:space="preserve">Структура </w:t>
                  </w:r>
                </w:p>
                <w:p>
                  <w:pPr>
                    <w:pStyle w:val="Normal"/>
                    <w:ind w:left="-1958" w:right="-101" w:firstLine="1843"/>
                    <w:jc w:val="center"/>
                    <w:rPr/>
                  </w:pPr>
                  <w:r>
                    <w:rPr/>
                    <w:t>шахты, %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чие, в т. г.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38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1222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33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87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обычники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144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8,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 xml:space="preserve">Проходчики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79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5,1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8,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Бурильщики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,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стальные рабочие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969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63,5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0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6,3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ащие 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7,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ИТР и горные мастера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22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21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69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Итого трудящихся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0" w:leader="none"/>
                    </w:tabs>
                    <w:ind w:left="-147" w:right="-86" w:hanging="0"/>
                    <w:jc w:val="center"/>
                    <w:rPr/>
                  </w:pPr>
                  <w:r>
                    <w:rPr/>
                    <w:t>152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12" w:leader="none"/>
                    </w:tabs>
                    <w:ind w:left="-1958" w:right="-101" w:firstLine="1843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08" w:hanging="0"/>
                    <w:jc w:val="center"/>
                    <w:rPr/>
                  </w:pPr>
                  <w:r>
                    <w:rPr/>
                    <w:t>15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ind w:left="611" w:right="42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Расчёт себестоимости добычи руды по элементам затрат 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ебестоимости добычи руды по элементам сводится в таблице 3.3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2 Амортизационные отчисления на новую применяемую в проекте технику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385"/>
              <w:gridCol w:w="2386"/>
              <w:gridCol w:w="1891"/>
            </w:tblGrid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Оборудование и его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158" w:hanging="0"/>
                    <w:rPr/>
                  </w:pPr>
                  <w:r>
                    <w:rPr/>
                    <w:t>Балансовая стоимость</w:t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тыс. грн.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Аммортизация отчисления   %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Годовая сумма</w:t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амморт. отчислений</w:t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тыс. грн.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Буровая установка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СОЛО Г 1006 РА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2 шт.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360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549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Буровая каретка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ГС 105 Л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4 шт.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420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63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Погрузочно-доставочная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машина ТОРО 400 Е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 xml:space="preserve">(5 шт.) 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854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1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Вентиляторы местного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 xml:space="preserve">проветривания 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 xml:space="preserve">СВМ-6м     (12 шт.) 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2100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315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ЕА ОЦІНКА ПРИЙНЯТОГО РІШЕННЯ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ь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rPr/>
            </w:pPr>
            <w:r>
              <w:rPr/>
              <w:t>Продолжение таблицы 3.2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262"/>
              <w:gridCol w:w="2557"/>
              <w:gridCol w:w="1843"/>
            </w:tblGrid>
            <w:tr>
              <w:trPr>
                <w:trHeight w:val="30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14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2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Транспортные машины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/>
                    <w:t>-66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2 шт.)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Буровой станок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«Роббинс»</w:t>
                  </w:r>
                </w:p>
                <w:p>
                  <w:pPr>
                    <w:pStyle w:val="Normal"/>
                    <w:ind w:left="-108" w:right="-133" w:hanging="0"/>
                    <w:jc w:val="center"/>
                    <w:rPr/>
                  </w:pPr>
                  <w:r>
                    <w:rPr/>
                    <w:t>(1 шт.)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3" w:right="-15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83" w:right="-158" w:hanging="0"/>
                    <w:jc w:val="center"/>
                    <w:rPr/>
                  </w:pPr>
                  <w:r>
                    <w:rPr/>
                    <w:t>616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8" w:right="-18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8" w:right="-182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76" w:right="-6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76" w:right="-64" w:hanging="0"/>
                    <w:jc w:val="center"/>
                    <w:rPr/>
                  </w:pPr>
                  <w:r>
                    <w:rPr/>
                    <w:t>92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Станок для заточки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коронок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1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14" w:hanging="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2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2" w:right="-108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92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Итого амортизационных отчислений 3738 тыс. грн  </w:t>
                  </w:r>
                </w:p>
              </w:tc>
            </w:tr>
          </w:tbl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rPr/>
            </w:pPr>
            <w:r>
              <w:rPr/>
              <w:t>Таблица 3.3       Расчёт себестоимости добычи руды по шахте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1842"/>
              <w:gridCol w:w="1985"/>
              <w:gridCol w:w="1701"/>
              <w:gridCol w:w="1559"/>
            </w:tblGrid>
            <w:tr>
              <w:trPr>
                <w:cantSplit w:val="true"/>
              </w:trPr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Элементы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Затраты фактические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Затраты проектны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 xml:space="preserve">на 1т, грн.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на весь объём добычи, тыс. грн.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 xml:space="preserve">на 1т, грн.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на весь объём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 xml:space="preserve">добычи, тыс. грн. 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1. Материал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,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,5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248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2. Оплаты труд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,7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28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261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. Начисления на 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заработную плату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,1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7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1,9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249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718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. Электроэнерг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,9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35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,8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069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5. Амортизац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,9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3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1,0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3749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6. Прочие расход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9,4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66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19,4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6602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олная       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ебестоимость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3,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39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5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3,4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249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15982,4</w:t>
                  </w:r>
                </w:p>
              </w:tc>
            </w:tr>
            <w:tr>
              <w:trPr/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аловой расход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8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2,5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11077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7" w:hanging="0"/>
                    <w:jc w:val="center"/>
                    <w:rPr/>
                  </w:pPr>
                  <w:r>
                    <w:rPr/>
                    <w:t>32,3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249" w:hanging="0"/>
                    <w:jc w:val="center"/>
                    <w:rPr/>
                  </w:pPr>
                  <w:r>
                    <w:rPr/>
                    <w:t>112478,4</w:t>
                  </w:r>
                </w:p>
              </w:tc>
            </w:tr>
          </w:tbl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ёт стоимости реализации руды</w:t>
            </w:r>
          </w:p>
          <w:p>
            <w:pPr>
              <w:pStyle w:val="Normal"/>
              <w:ind w:left="611"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еализации руды (валовой доход шахты) считается по формуле: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;          (3.1)</w:t>
            </w:r>
          </w:p>
          <w:p>
            <w:pPr>
              <w:pStyle w:val="Normal"/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 = 52,3 грн/т – фактическая оптовая цена руды;</w:t>
            </w:r>
          </w:p>
          <w:p>
            <w:pPr>
              <w:pStyle w:val="Normal"/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т – фактический объём реализации руды в год;</w:t>
            </w:r>
          </w:p>
          <w:p>
            <w:pPr>
              <w:pStyle w:val="Normal"/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атривается снижение разубоживания руды с 3% до 2,2%, что повлечёт за собой повышение содержания железа в отпускаемой руде и увеличении её оптовой цены до 58,8 грн/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тельно проектная стоимость реализации руды будет равна:</w:t>
            </w:r>
          </w:p>
          <w:p>
            <w:pPr>
              <w:pStyle w:val="Normal"/>
              <w:ind w:right="4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4" w:right="4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;          (3.2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грн/т – проектная оптовая цена руды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4</m:t>
              </m:r>
            </m:oMath>
            <w:r>
              <w:rPr>
                <w:sz w:val="28"/>
                <w:szCs w:val="28"/>
              </w:rPr>
              <w:t>тыс.т – проектный объём реализаци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 Расчёт прибыли по шахте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рассчитывается по форму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  <w:szCs w:val="28"/>
              </w:rPr>
              <w:t>, тыс. грн;            (3.3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л</m:t>
                  </m:r>
                </m:sub>
              </m:sSub>
            </m:oMath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oMath>
            <w:r>
              <w:rPr>
                <w:sz w:val="28"/>
                <w:szCs w:val="28"/>
              </w:rPr>
              <w:t>- 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sub>
              </m:sSub>
            </m:oMath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</m:oMath>
            <w:r>
              <w:rPr>
                <w:sz w:val="28"/>
                <w:szCs w:val="28"/>
              </w:rPr>
              <w:t>), тыс.грн. – проектная налогооблагаемая прибыль;                                                                                    (3.4)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грн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здесь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 xml:space="preserve"> - налоговая ставка на прибыль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8"/>
                <w:szCs w:val="28"/>
              </w:rPr>
              <w:t>тыс. грн – проектный валовой расход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8</m:t>
              </m:r>
            </m:oMath>
            <w:r>
              <w:rPr>
                <w:sz w:val="28"/>
                <w:szCs w:val="28"/>
              </w:rPr>
              <w:t>тыс. грн – проектный объём амортизационных отчислений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рентабельность по проекту равна: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1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56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>;           (3.5);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623</m:t>
              </m:r>
            </m:oMath>
            <w:r>
              <w:rPr>
                <w:sz w:val="28"/>
                <w:szCs w:val="28"/>
              </w:rPr>
              <w:t>тыс. грн – стоимость основных фондов и оборотных средств по пректу;</w:t>
            </w:r>
          </w:p>
          <w:p>
            <w:pPr>
              <w:pStyle w:val="Heading6"/>
              <w:jc w:val="both"/>
              <w:rPr/>
            </w:pPr>
            <w:r>
              <w:rPr/>
              <w:t>Таблица 3.4 Основные технико-экономические показатели шахты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0065" w:leader="none"/>
              </w:tabs>
              <w:ind w:left="284" w:right="425" w:firstLine="425"/>
              <w:jc w:val="both"/>
              <w:rPr/>
            </w:pPr>
            <w:r>
              <w:rPr/>
              <w:t xml:space="preserve">    </w:t>
            </w:r>
          </w:p>
          <w:tbl>
            <w:tblPr>
              <w:tblW w:w="935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0"/>
              <w:gridCol w:w="1009"/>
              <w:gridCol w:w="1750"/>
              <w:gridCol w:w="1552"/>
              <w:gridCol w:w="1680"/>
              <w:gridCol w:w="1255"/>
            </w:tblGrid>
            <w:tr>
              <w:trPr>
                <w:cantSplit w:val="true"/>
              </w:trPr>
              <w:tc>
                <w:tcPr>
                  <w:tcW w:w="21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показателей</w:t>
                  </w:r>
                </w:p>
              </w:tc>
              <w:tc>
                <w:tcPr>
                  <w:tcW w:w="1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Единиц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измер.</w:t>
                  </w:r>
                </w:p>
              </w:tc>
              <w:tc>
                <w:tcPr>
                  <w:tcW w:w="3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4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 xml:space="preserve">Величина показателей </w:t>
                  </w:r>
                </w:p>
              </w:tc>
              <w:tc>
                <w:tcPr>
                  <w:tcW w:w="2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Отклонение проектных от фактически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6" w:right="-107" w:hanging="0"/>
                    <w:jc w:val="center"/>
                    <w:rPr/>
                  </w:pPr>
                  <w:r>
                    <w:rPr/>
                    <w:t>По проекту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41" w:leader="none"/>
                      <w:tab w:val="left" w:pos="10065" w:leader="none"/>
                    </w:tabs>
                    <w:ind w:left="-109" w:right="-109" w:hanging="0"/>
                    <w:jc w:val="center"/>
                    <w:rPr/>
                  </w:pPr>
                  <w:r>
                    <w:rPr/>
                    <w:t xml:space="preserve">Фактические 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50" w:right="-87" w:hanging="0"/>
                    <w:jc w:val="center"/>
                    <w:rPr/>
                  </w:pPr>
                  <w:r>
                    <w:rPr/>
                    <w:t>±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29" w:right="-108" w:hanging="0"/>
                    <w:jc w:val="center"/>
                    <w:rPr/>
                  </w:pPr>
                  <w:r>
                    <w:rPr/>
                    <w:t>%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щность шах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годов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суточная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5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488,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4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147,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14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оличество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чистных камер 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е      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5,4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казател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проход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бурения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³/с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м/см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75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78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75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Число рабочи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ней в году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дней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0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05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7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52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Heading2"/>
              <w:tabs>
                <w:tab w:val="clear" w:pos="708"/>
                <w:tab w:val="left" w:pos="10065" w:leader="none"/>
              </w:tabs>
              <w:rPr/>
            </w:pPr>
            <w:r>
              <w:rPr/>
              <w:t>Продолжение таблицы 3.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284" w:right="425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  <w:gridCol w:w="843"/>
              <w:gridCol w:w="6"/>
              <w:gridCol w:w="1986"/>
              <w:gridCol w:w="1558"/>
              <w:gridCol w:w="1559"/>
              <w:gridCol w:w="1136"/>
            </w:tblGrid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Число добычны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мен в сутки 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Сме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тоимость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сновных фондов 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боротных средств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гр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1562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1313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49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0,48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писочный соста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шахты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рабочих на добыч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-рабочих 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подготовительны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работ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>- трудящихся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че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че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4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07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2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2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40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53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32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0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23,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0,39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Годов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>производитель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бочих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- по добыч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266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- трудящихся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6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год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4247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287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635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19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2104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5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91,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2" w:leader="none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4,1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менная  производительно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труд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>-рабочего на добыч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-трудящегося  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с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/см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6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8,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2,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0,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-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4,1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аловой расход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гр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2478,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10772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706,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,5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Амортизационно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тчисление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н/год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73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31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62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6,7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птовая цена 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уду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н/т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8,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5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6,5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1,0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Валовой доход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грн/год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206035,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17785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8181,4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13,7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ибы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алогооблагаемая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грн</w:t>
                  </w:r>
                </w:p>
              </w:tc>
              <w:tc>
                <w:tcPr>
                  <w:tcW w:w="1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97294,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6396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3326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snapToGrid w:val="false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06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4,2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both"/>
                    <w:rPr/>
                  </w:pPr>
                  <w:r>
                    <w:rPr/>
                    <w:t>Прибыль чистая</w:t>
                  </w:r>
                </w:p>
              </w:tc>
              <w:tc>
                <w:tcPr>
                  <w:tcW w:w="8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тыс. грн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68106,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4477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23328,2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065" w:leader="none"/>
                    </w:tabs>
                    <w:ind w:left="-108" w:right="-108" w:hanging="0"/>
                    <w:jc w:val="center"/>
                    <w:rPr/>
                  </w:pPr>
                  <w:r>
                    <w:rPr/>
                    <w:t>+34,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М.ПД.04.02.03.ПЗ</w:t>
            </w:r>
          </w:p>
        </w:tc>
        <w:tc>
          <w:tcPr>
            <w:tcW w:w="6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815</wp:posOffset>
                      </wp:positionV>
                      <wp:extent cx="0" cy="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45pt" to="-3.3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19380</wp:posOffset>
                      </wp:positionV>
                      <wp:extent cx="3429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9.4pt" to="23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12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ind w:left="237" w:right="262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</w:t>
            </w:r>
          </w:p>
          <w:p>
            <w:pPr>
              <w:pStyle w:val="Normal"/>
              <w:ind w:left="237" w:right="262" w:firstLine="3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7" w:right="262" w:firstLine="374"/>
              <w:jc w:val="both"/>
              <w:rPr/>
            </w:pPr>
            <w:r>
              <w:rPr>
                <w:sz w:val="28"/>
                <w:szCs w:val="28"/>
              </w:rPr>
              <w:t>В данном дипломном проектеё был произведён расчет и обоснование параметров вскрытия новых запасов руды на этаже 301÷330 м на шахте «Эксплуатационной» ЗАО «Запорожский железорудный комбинат».</w:t>
            </w:r>
          </w:p>
          <w:p>
            <w:pPr>
              <w:pStyle w:val="Normal"/>
              <w:ind w:left="237" w:right="262" w:firstLine="374"/>
              <w:jc w:val="both"/>
              <w:rPr/>
            </w:pPr>
            <w:r>
              <w:rPr>
                <w:sz w:val="28"/>
                <w:szCs w:val="28"/>
              </w:rPr>
              <w:t>Рассчитана вентиляция шахты при введении потолочины в эксплуатацию, приведены мероприятия по производственной санитарии и технике безопасности, разработан план ликвидации аварии для конкретного случая.</w:t>
            </w:r>
          </w:p>
          <w:p>
            <w:pPr>
              <w:pStyle w:val="Normal"/>
              <w:ind w:left="237" w:right="262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экономических расчетов видно, что в результате нововведений изменяются технико-экономические показатели по шахте в целом: увеличивается отпускная цена руды, уменьшается разубоживание, уменьшается себестоимость добычи, сокращается количество персонала, занятого на подготовительных работах, уменьшаются капитальные затраты на проведение выработок.</w:t>
            </w:r>
          </w:p>
          <w:p>
            <w:pPr>
              <w:pStyle w:val="Normal"/>
              <w:ind w:left="237" w:right="262"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before="40" w:after="0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.ПД.04.02.В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35" w:hRule="atLeast"/>
        </w:trPr>
        <w:tc>
          <w:tcPr>
            <w:tcW w:w="1057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сыло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385" w:right="426"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Борисенко. Технология подземной разработки рудных месторождений. – К., Вища школа. Головне видавництво, 1987. – 262с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В.К. Проектирование и расчет систем разработки рудных месторождений. – К. –Д.: Вища школа. Головне видавництво, 1987. – 215 с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рекомендации по применению технологии отработки залежей с использованием самоходного оборудования на ЗЖРК. - Кривой Рог, НИГРИ, 1994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ое обоснование применения новых технологий с использованием самоходного импортного оборудования на ЗЖРК. К.: Укр НИИ проект, 1994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составлению раздела «Вентиляция» в дипломных проектах студентов специальности 02.02. Кременчугский Н.Ф. – Днепропетровск:  НГАУ, 1977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расчетным обоснованиям вопросов охраны труда в дипломных проектах студентов горных специальностей Шибка Н,В., Бескровный В.Н., Кременчугский Н.Ф. – Днепропетровск: НГАУ, 1983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Б.А. Транспорт на горном предприятии. – М.: Недра, 1977 – 552 с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е правила безопасности при разработке рудных, нерудных и россыпных месторождений подземным способом. – М.: Недра, 1977. – 223 с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е правила безопасности при взрывных работах. – Кривой Рог, НИГРИ, 1974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по горнорудному делу, М. – Недра, 1961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задание системы с полной твердеющей закладок выработанного пространства ЗЖРК – К.: Укр НИИ Проект, 1994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инструкция по определению параметров очистной выемки при системах с твердеющей закладкой на горнорудных предприятиях Минчермета СССР – Кривой Рог, НИГРИ, (с дополнениями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ая инструкция производства закладочных работ на горнорудных предприятиях Минчермета СССР,- Кривой Рог, НИГРИ, 1974.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639" w:leader="none"/>
              </w:tabs>
              <w:ind w:left="1194" w:right="426" w:hanging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оловьёв. Сборник задач по рудничному транспорту.-Углетехиздат.-1952.-278с.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0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М.ПД.04.02.П.П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докум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6740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н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исенко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ОСИЛАНЬ</w:t>
            </w:r>
          </w:p>
        </w:tc>
        <w:tc>
          <w:tcPr>
            <w:tcW w:w="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кушів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 роз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-98</w:t>
            </w:r>
          </w:p>
        </w:tc>
      </w:tr>
      <w:tr>
        <w:trPr/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онт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. Ка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71"/>
        </w:tabs>
        <w:ind w:left="971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170"/>
        </w:tabs>
        <w:ind w:left="117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525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999"/>
        </w:tabs>
        <w:ind w:left="199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19"/>
        </w:tabs>
        <w:ind w:left="2719" w:hanging="180"/>
      </w:pPr>
    </w:lvl>
    <w:lvl w:ilvl="3">
      <w:start w:val="1"/>
      <w:numFmt w:val="decimal"/>
      <w:lvlText w:val="%4."/>
      <w:lvlJc w:val="left"/>
      <w:pPr>
        <w:tabs>
          <w:tab w:val="num" w:pos="3439"/>
        </w:tabs>
        <w:ind w:left="3439" w:hanging="360"/>
      </w:pPr>
    </w:lvl>
    <w:lvl w:ilvl="4">
      <w:start w:val="1"/>
      <w:numFmt w:val="lowerLetter"/>
      <w:lvlText w:val="%5."/>
      <w:lvlJc w:val="left"/>
      <w:pPr>
        <w:tabs>
          <w:tab w:val="num" w:pos="4159"/>
        </w:tabs>
        <w:ind w:left="4159" w:hanging="360"/>
      </w:pPr>
    </w:lvl>
    <w:lvl w:ilvl="5">
      <w:start w:val="1"/>
      <w:numFmt w:val="lowerRoman"/>
      <w:lvlText w:val="%6."/>
      <w:lvlJc w:val="right"/>
      <w:pPr>
        <w:tabs>
          <w:tab w:val="num" w:pos="4879"/>
        </w:tabs>
        <w:ind w:left="4879" w:hanging="180"/>
      </w:pPr>
    </w:lvl>
    <w:lvl w:ilvl="6">
      <w:start w:val="1"/>
      <w:numFmt w:val="decimal"/>
      <w:lvlText w:val="%7."/>
      <w:lvlJc w:val="left"/>
      <w:pPr>
        <w:tabs>
          <w:tab w:val="num" w:pos="5599"/>
        </w:tabs>
        <w:ind w:left="5599" w:hanging="360"/>
      </w:pPr>
    </w:lvl>
    <w:lvl w:ilvl="7">
      <w:start w:val="1"/>
      <w:numFmt w:val="lowerLetter"/>
      <w:lvlText w:val="%8."/>
      <w:lvlJc w:val="left"/>
      <w:pPr>
        <w:tabs>
          <w:tab w:val="num" w:pos="6319"/>
        </w:tabs>
        <w:ind w:left="6319" w:hanging="360"/>
      </w:pPr>
    </w:lvl>
    <w:lvl w:ilvl="8">
      <w:start w:val="1"/>
      <w:numFmt w:val="lowerRoman"/>
      <w:lvlText w:val="%9."/>
      <w:lvlJc w:val="right"/>
      <w:pPr>
        <w:tabs>
          <w:tab w:val="num" w:pos="7039"/>
        </w:tabs>
        <w:ind w:left="7039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ind w:right="425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autoSpaceDE w:val="false"/>
      <w:spacing w:before="40" w:after="0"/>
      <w:ind w:left="284" w:right="425" w:firstLine="425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left="284" w:right="425" w:firstLine="42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0:22:00Z</dcterms:created>
  <dc:creator>User</dc:creator>
  <dc:description/>
  <cp:keywords/>
  <dc:language>en-US</dc:language>
  <cp:lastModifiedBy>User</cp:lastModifiedBy>
  <dcterms:modified xsi:type="dcterms:W3CDTF">2004-03-29T15:02:00Z</dcterms:modified>
  <cp:revision>8</cp:revision>
  <dc:subject/>
  <dc:title>Арк</dc:title>
</cp:coreProperties>
</file>