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420353046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504337014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2097004172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358346945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