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6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щего и профессионального образования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ИЙ ГОСУДАРСТВЕННЫЙ ТЕХН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ИТЕ</w:t>
            </w:r>
          </w:p>
        </w:tc>
      </w:tr>
      <w:tr>
        <w:trPr>
          <w:trHeight w:val="49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крытые горные работы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афед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40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60"/>
      </w:tblGrid>
      <w:tr>
        <w:trPr>
          <w:trHeight w:val="824" w:hRule="atLeast"/>
        </w:trPr>
        <w:tc>
          <w:tcPr>
            <w:tcW w:w="444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left" w:pos="6120" w:leader="none"/>
                <w:tab w:val="left" w:pos="6300" w:leader="none"/>
              </w:tabs>
              <w:spacing w:before="14" w:after="0"/>
              <w:ind w:right="-5" w:hanging="228"/>
              <w:rPr>
                <w:szCs w:val="28"/>
              </w:rPr>
            </w:pPr>
            <w:r>
              <w:rPr/>
              <w:t xml:space="preserve">                                                         </w:t>
            </w:r>
            <w:r>
              <w:rPr/>
              <w:t>Допускаю к защите зав. кафедрой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680" w:type="dxa"/>
            <w:tcBorders/>
          </w:tcPr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rPr/>
            </w:pPr>
            <w:r>
              <w:rPr/>
              <w:t>_______</w:t>
            </w:r>
          </w:p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120" w:leader="none"/>
              </w:tabs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120" w:leader="none"/>
              </w:tabs>
              <w:jc w:val="right"/>
              <w:rPr>
                <w:sz w:val="28"/>
              </w:rPr>
            </w:pPr>
            <w:r>
              <w:rPr>
                <w:sz w:val="28"/>
                <w:u w:val="single"/>
              </w:rPr>
              <w:t>В. П. Федорко</w:t>
            </w:r>
          </w:p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spacing w:before="0" w:after="120"/>
              <w:ind w:left="212" w:hanging="0"/>
              <w:jc w:val="right"/>
              <w:rPr/>
            </w:pPr>
            <w:r>
              <w:rPr/>
              <w:t>И.О.Фамилия</w:t>
            </w:r>
          </w:p>
        </w:tc>
      </w:tr>
      <w:tr>
        <w:trPr>
          <w:trHeight w:val="651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“</w:t>
            </w:r>
            <w:r>
              <w:rPr/>
              <w:t>____”____________</w:t>
            </w:r>
            <w:r>
              <w:rPr>
                <w:sz w:val="28"/>
              </w:rPr>
              <w:t>200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скрытия и разработки россыпного месторождения</w:t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ча»</w:t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ПОЯСНИТЕЛЬНАЯ    ЗАПИСК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ИПЛОМНОЙ РАБОТЕ</w:t>
      </w:r>
    </w:p>
    <w:p>
      <w:pPr>
        <w:pStyle w:val="Normal"/>
        <w:ind w:left="-180" w:hanging="0"/>
        <w:jc w:val="center"/>
        <w:rPr>
          <w:sz w:val="32"/>
        </w:rPr>
      </w:pPr>
      <w:r>
        <w:rPr>
          <w:sz w:val="32"/>
        </w:rPr>
        <w:t>____________________________</w:t>
      </w:r>
      <w:r>
        <w:rPr>
          <w:sz w:val="28"/>
        </w:rPr>
        <w:t>ПЗ</w:t>
      </w:r>
    </w:p>
    <w:p>
      <w:pPr>
        <w:pStyle w:val="Normal"/>
        <w:ind w:left="-180" w:hanging="0"/>
        <w:jc w:val="center"/>
        <w:rPr/>
      </w:pPr>
      <w:r>
        <w:rPr/>
        <w:t>обозначение документа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060"/>
        <w:gridCol w:w="2267"/>
      </w:tblGrid>
      <w:tr>
        <w:trPr>
          <w:trHeight w:val="72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л студент группы: ГО – 98 – 2            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М. С. Лучко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6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. В.Кудряш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8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ы     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. П. Гладки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60" w:hRule="atLeast"/>
        </w:trPr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. С. Груниче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90" w:hRule="atLeast"/>
        </w:trPr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. Н. Быча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4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оконтролер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. В.Кудряшов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>И.О.Фамил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 2003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Горный  факультет, кафедра открытых горных работ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Декан Б. Л. Тальгамер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а дипломный проект студенту      М. С. Лучко                    группы ГО-98-2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Тема проекта___________________________________________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 приказом по университету от _______________№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Срок представления студентом законченного проекта в ГАК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Исходные данные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4 Содержание расчетно-пояснительной записки (перечень подлежащих разработке вопросов</w:t>
      </w:r>
      <w:r>
        <w:rPr/>
        <w:t>)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Перечень графического материала (с указанием обязательных чертежей)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6 Дополнительные задания и указания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 консультанты по проекту с указанием вопросов, подлежащих решению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33"/>
        <w:gridCol w:w="433"/>
        <w:gridCol w:w="433"/>
        <w:gridCol w:w="433"/>
        <w:gridCol w:w="433"/>
        <w:gridCol w:w="433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3"/>
        <w:gridCol w:w="433"/>
        <w:gridCol w:w="433"/>
        <w:gridCol w:w="433"/>
        <w:gridCol w:w="433"/>
      </w:tblGrid>
      <w:tr>
        <w:trPr>
          <w:trHeight w:val="26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 и недели</w:t>
            </w:r>
          </w:p>
        </w:tc>
      </w:tr>
      <w:tr>
        <w:trPr>
          <w:trHeight w:val="310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а выдачи задания____________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студент_____________________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лан выполнения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ь проекта____________________ «_____»__________200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/>
        <w:t>Содержание</w:t>
      </w:r>
    </w:p>
    <w:tbl>
      <w:tblPr>
        <w:tblW w:w="94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273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щая ч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бщие сведения о районе месторожд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Климат рай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Гидрогеология района месторожд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еологическая ч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Геологическая характеристика района месторожд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Физико-механические свойства горных пород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Мерзлотная обстановка россып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Полезные ископаемы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Подсчет запас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рная ч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Исходные данные для проектир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 Современное состояние гонных рабо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 Выбор способа разработ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3 Режим работы и производственная мощность предприятия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Осушение россып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Вскрытие россып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Горно-подготовитель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 Очистка полиг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2  Оттайка многолетней мерзлоты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 Предохранение пород от сезонного промерз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 Вскрыш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Очистные работы и система разработ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 Выбор очистного оборуд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 Выбор способа разработ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Обогащение пес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 Отвалообразова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 Водоснабжение горных рабо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 Охрана природ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нергоснабж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4.1 </w:t>
            </w:r>
            <w:r>
              <w:rPr>
                <w:sz w:val="28"/>
                <w:szCs w:val="28"/>
              </w:rPr>
              <w:t>Расчет  электроснабжения участка горных рабо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 Освещение карь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 Заземл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 Основные энергетические показател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Охрана тру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 Анализ условий тру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 Борьба с пылью и ядовитыми газам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ровзрыв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 Экскаватор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 Проветривание разрез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 Аэролог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1 Расчет выбросов вредных веществ в атмосфере карь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2 Определение общего баланса вредности в атмосфере карь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3 Определение общего загрязнения атмосферы карье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7 Охрана труда, промсанитарияи противопожарная профилакт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7.1 Анализ условий труда и опасности проектируемых производственных объек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7.2 Основные мероприятия по обеспечению безопасных и здоровых условий труда на проектируемых работа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2771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.8.1 Требования по ТБ при эксплуатации оборуд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2 Обогащ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3 Требования по ТБ при эксплуатации лектротехнических установо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4 Заземл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5 Освещ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2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326" w:after="0"/>
              <w:ind w:right="-10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6 Сигнализац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7 Ремонт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2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322" w:after="0"/>
              <w:ind w:right="-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.8.8 Производственная санит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9 Противопожарная защ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Экономика и организация производст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 Полная стоимость добычи  и обогащения пес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 Технико–экономические показател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лграф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rPr/>
      </w:pPr>
      <w:r>
        <w:rPr>
          <w:rFonts w:eastAsia="Arial Unicode MS"/>
          <w:b/>
          <w:bCs/>
          <w:sz w:val="28"/>
          <w:szCs w:val="28"/>
        </w:rPr>
        <w:br/>
      </w:r>
      <w:r>
        <w:rPr>
          <w:rFonts w:eastAsia="Arial Unicode MS"/>
          <w:sz w:val="28"/>
          <w:szCs w:val="28"/>
        </w:rPr>
        <w:t>     Золотодобыча в системе реки Вачи началась с 1862 года и продолжается по настоящее время.</w:t>
      </w:r>
    </w:p>
    <w:p>
      <w:pPr>
        <w:pStyle w:val="Normal"/>
        <w:spacing w:lineRule="auto" w:line="360"/>
        <w:ind w:firstLine="360"/>
        <w:rPr/>
      </w:pPr>
      <w:r>
        <w:rPr>
          <w:rFonts w:eastAsia="Arial Unicode MS"/>
          <w:sz w:val="28"/>
          <w:szCs w:val="28"/>
        </w:rPr>
        <w:t xml:space="preserve">Значение добываемого полезного ископаемого, золота, очень широко, в частности, а народном хозяйстве, ювелирной промышленности и экономики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Гла</w:t>
      </w:r>
      <w:r>
        <w:rPr>
          <w:sz w:val="28"/>
          <w:szCs w:val="28"/>
        </w:rPr>
        <w:t>вной статьей потребления осталась ювелирная отрасл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  - Структура потребления золота в 1994 - 1996 гг., тонны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35"/>
        <w:gridCol w:w="1024"/>
        <w:gridCol w:w="1023"/>
        <w:gridCol w:w="1592"/>
      </w:tblGrid>
      <w:tr>
        <w:trPr>
          <w:trHeight w:val="240" w:hRule="atLeast"/>
        </w:trPr>
        <w:tc>
          <w:tcPr>
            <w:tcW w:w="50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</w:t>
            </w:r>
          </w:p>
        </w:tc>
        <w:tc>
          <w:tcPr>
            <w:tcW w:w="15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</w:t>
            </w:r>
          </w:p>
        </w:tc>
      </w:tr>
      <w:tr>
        <w:trPr>
          <w:trHeight w:val="240" w:hRule="atLeast"/>
        </w:trPr>
        <w:tc>
          <w:tcPr>
            <w:tcW w:w="50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отребление, в т.ч.: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ювелирной отраслью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4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07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нной отраслью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7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чеканку монет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ми отраслями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аврация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в золоте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золото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7</w:t>
            </w:r>
          </w:p>
        </w:tc>
      </w:tr>
    </w:tbl>
    <w:p>
      <w:pPr>
        <w:pStyle w:val="Normal"/>
        <w:spacing w:lineRule="auto" w:line="360"/>
        <w:ind w:first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br/>
        <w:t>    На прилегающих к проектируемому участку россыпи добычу золота производили драги  №№ 114 и l17 прииска  «Светлый».</w:t>
        <w:br/>
        <w:t>    Гидромеханизированным способом россыпь разрабатывалась артелями старателей «Тайга», «Витим», «Лена», «Таёжная»  и др.</w:t>
        <w:br/>
        <w:t>    Таким образом, россыпь значительно поражена ранее проведёнными горными работами. Артель старателей «Вачинское» начала разработку месторождения р. Вача в 1999 году по ранее разработанным проектам. Выполненным Новосибирским филиалом института ЦИПИГОРЦВЕТМЕТ (Ленским ОКП) - заказы  №1552 и дополнением к проекту, выполненным артелью старателей «Таёжная».</w:t>
      </w:r>
    </w:p>
    <w:p>
      <w:pPr>
        <w:pStyle w:val="Normal"/>
        <w:spacing w:lineRule="auto" w:line="360"/>
        <w:ind w:first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 2002 году план золотодобычи уч. «Вача» артели старателей «Вачинское» был принят 75 кг, что и было выполнено,  а в следущие пять лет планируется увеличить план в два раза. Для этого есть все предпосылки, предприятие активно развивается, закупает горную технику, применяет новые для артели технологии разработки, в частности буровзрывание. А главное, что может гарантировать успешное развитее предприятия это запасы полезного ископаемого. Сейчас, при проведенной дополнительной геологоразведки они составляют 1500 кг.</w:t>
      </w:r>
    </w:p>
    <w:p>
      <w:pPr>
        <w:pStyle w:val="Normal"/>
        <w:spacing w:lineRule="auto" w:line="360"/>
        <w:ind w:first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ак указывалось выше достижение технологии разработки это применение буровзрывных работ на вскрыше месторождения. К недостаткам же необходимо отнести низкое качество извлечения золота.</w:t>
      </w:r>
    </w:p>
    <w:p>
      <w:pPr>
        <w:pStyle w:val="Normal"/>
        <w:spacing w:lineRule="auto" w:line="360"/>
        <w:ind w:first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Задачами дипломного проектирования являются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анализ условий залегания месторождения «Вача»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основание эффективного способа и технологии разработки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пределение соответствующих элементов системы разработки;</w:t>
      </w:r>
    </w:p>
    <w:p>
      <w:pPr>
        <w:pStyle w:val="Normal"/>
        <w:spacing w:lineRule="auto" w:line="360"/>
        <w:ind w:left="60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утем технико-экономического сравнения конкурирующих вариантов обогащения песков обосновать эффективный способ и схему обогащения.</w:t>
      </w:r>
    </w:p>
    <w:p>
      <w:pPr>
        <w:pStyle w:val="Normal"/>
        <w:spacing w:lineRule="auto" w:line="360"/>
        <w:ind w:left="60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1 Общая часть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 Общие сведения о районе и месторождении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br/>
        <w:t>         Проектируемый участок россыпного золота расположен в Бодайбинском районе в среднем течении р. Вача (при устье рч. Ныгри), принадлежащей к бассейну р. Жуя.</w:t>
        <w:br/>
        <w:t>          В непосредственной близости от россыпи, в 6- км, построен базовый поселок, участка «Вача».</w:t>
        <w:br/>
        <w:t>           В административном отношении месторождение расположено на территории, подконтрольной Кропоткинской администрации, Бодайбинского района Иркутской области с центром в пос. Кропоткин, который расположен в 6 км от проектируемого участка россыпи.</w:t>
        <w:br/>
        <w:t>           В свою очередь, пос. Кропоткин отстоит от г. Бодайбо на расстоянии 140 км, связанного улучшенной грунтовой автомобильной дорогой III класса.</w:t>
        <w:br/>
        <w:t>          Транспортировка грузов артелью осуществляется круглогодично автотранспортом от железнодорожной станции Таксимо (220 км.).</w:t>
        <w:br/>
        <w:t>          Действующий аэропорт г. Бодайбо принимает пассажирский и грузовой транспорт самолетами АН-24, АН-26.</w:t>
        <w:br/>
        <w:t>          Снабжение продовольствием, запчастями, материалами и оборудованием осуществляется собственным завозом, снабженческой службой артели из центральных районов Росси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9270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262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исунок 1.1 – Географическое расположение пос. Кропоткин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имат района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br/>
        <w:t>          Район работ расположен в южной части Витимо-Патомского нагорья, его координаты 4º 22 - 58º 24 северной широты, 115º 15 - 115º 20 - восточной долготы.</w:t>
        <w:br/>
        <w:t>         Рельеф района представляет невысокую горную страну, довольно густо расчлененную речной сетью.</w:t>
        <w:br/>
        <w:t>          Абсолютные отметки водоразделов колеблются в пределах от 600 до 1400 м.  с суровой, продолжительной зимой и теплым, обильным осадками, лето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емпература  воздуха характеризуется большой изменчивостью (амплитудой) не только в течение года, но и в течение суток, особенно в летний период. В июле полуденные температуры воздуха могут достигать до+35, ночью, вследствие сильного излучения, температуры воздуха нередко падают до — 3 — 5ºС. Безморозный период составляет 103 дня.</w:t>
        <w:br/>
        <w:t>        Ниже приводятся среднемесячные и среднегодовые температуры воздуха за многолетний период (в градусах Цельсия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1 - Среднемесячные и среднегодовые температуры воздуха за    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ноголетний  период, ºС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913"/>
      </w:tblGrid>
      <w:tr>
        <w:trPr/>
        <w:tc>
          <w:tcPr>
            <w:tcW w:w="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адки выпадают в течение года очень не равномерно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.2</w:t>
      </w:r>
      <w:r>
        <w:rPr/>
        <w:t xml:space="preserve"> -  Среднемесячные и годовые осадки, мм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913"/>
      </w:tblGrid>
      <w:tr>
        <w:trPr/>
        <w:tc>
          <w:tcPr>
            <w:tcW w:w="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плый период выпадает 67% осадков, 197 мм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обладающее направление ветра – СЗ, скорость ветра 3 м/с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95pt;height:303.6pt" filled="f" o:ole="">
            <v:imagedata r:id="rId4" o:title=""/>
          </v:shape>
          <o:OLEObject Type="Embed" ProgID="Excel.Sheet.12" ShapeID="ole_rId3" DrawAspect="Content" ObjectID="_1913442113" r:id="rId3"/>
        </w:objec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- Термограф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object w:dxaOrig="8960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2pt;height:269.55pt" filled="f" o:ole="">
            <v:imagedata r:id="rId6" o:title=""/>
          </v:shape>
          <o:OLEObject Type="Embed" ProgID="Excel.Sheet.12" ShapeID="ole_rId5" DrawAspect="Content" ObjectID="_695834585" r:id="rId5"/>
        </w:objec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исунок 1.2 – Гидрограф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идрогеология района месторождения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Пораженности рыхлых отложений многолетней мерзлотой составляет 30%. Температура многолетних грунтов колеблется от — 1,0 до – 1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 что позволяет отнести эти грунты к вялой мерзлоте. Льдистость пород- 15-20%, влажность пород 20-30%.</w:t>
        <w:br/>
        <w:t>            Коэффициент разрыхления пород- 1,25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ный вес пород- 2,65 г/м³.</w:t>
        <w:br/>
        <w:t xml:space="preserve">            Коэффициент фильтрации валунно-галечных отложений с гравийно-песчаным заполнителем 16,64 м/сутки, валунно-галечных отложений с супесчаным заполнителями - 4,61 м/сутки. (Определены гидрогеологической партией Бодайбинской геологоразведочной экспедиции)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аличие многолетней мерзлоты сильно влияет на гидрологический режим района. При близком  залегании верхней границы мерзлоты к поверхности происходит быстрое скатывание дождевых вод, что влечет за собой большое непостоянство уровней и расходов воды в реках.</w:t>
        <w:br/>
        <w:t xml:space="preserve">         Промерзание  деятельного слоя в зимний период и нередко соединение его с многолетней мерзлотой, приводит к значительному сокращению питания рек в зимнее время, а нередко даже к перемерзанию русел рек.</w:t>
        <w:br/>
        <w:t xml:space="preserve">         Поверхностные воды. Основной водной артерией в районе месторождения является река Вача с весьма невыдержанным годовым режимом.</w:t>
        <w:br/>
        <w:t>        Основными источниками питания реки являются атмосферные осадки. Подземные воды,  как источник питания, играют подчиненную роль.</w:t>
        <w:br/>
        <w:t xml:space="preserve">         На  р. Вача, с преобладанием снегового питания, годовой ход уровней характеризуется высоким весенним  подъемом, повышенным летним положением и низкой зимней меженью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Максимальных  значений уровни достигают в конце мая, начале июня. Превышение максимальных уровней над меженью составляет 2-2.5 м. Спад сначала происходит быстро, а затем под влиянием дождевого стока замедляется. В течение лета отмечаются ряд дождевых пиков. Максимальные  уровни наблюдаются в конце зимы - перед вскрытием рек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 воды в р. Вача колеблется в очень широких пределах от 0,030 до 74 м³ /с. Расход воды в р. Вача в среднем течении составляет 24 м /с - в паводки, до 0,030 м³- в январе, при среднегодовом расходе 5,9 м³/с.</w:t>
        <w:br/>
        <w:t xml:space="preserve">          Расход грунтовых вод 1,3 – 3,5 м³/с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енные расходы воды гидрогеологической партией Бодайбинской геологоразведочной экспедиции представлены в таблице 1.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>Таблица 1.3 –  Измеренные расходы воды</w:t>
      </w:r>
    </w:p>
    <w:tbl>
      <w:tblPr>
        <w:tblW w:w="934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868"/>
        <w:gridCol w:w="1892"/>
        <w:gridCol w:w="1877"/>
        <w:gridCol w:w="2044"/>
      </w:tblGrid>
      <w:tr>
        <w:trPr/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ток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водосбора, км².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 модуль стока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 объем стока. млн. м³</w:t>
            </w:r>
          </w:p>
        </w:tc>
      </w:tr>
      <w:tr>
        <w:trPr>
          <w:trHeight w:val="774" w:hRule="atLeast"/>
        </w:trPr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Вача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устья рч. Угахан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4 </w:t>
      </w:r>
      <w:r>
        <w:rPr/>
        <w:t>– Расход воды по месяцам.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60"/>
        <w:gridCol w:w="840"/>
        <w:gridCol w:w="840"/>
        <w:gridCol w:w="840"/>
        <w:gridCol w:w="840"/>
        <w:gridCol w:w="840"/>
        <w:gridCol w:w="840"/>
        <w:gridCol w:w="1080"/>
      </w:tblGrid>
      <w:tr>
        <w:trPr/>
        <w:tc>
          <w:tcPr>
            <w:tcW w:w="9360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воды по месяцам, л/с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Средне годовое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макс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ми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мерзлотные воды в связи с небольшой мощностью водоносного горизонта в сезонном слое, неравномерностями колебаниями глубине сезонного оттаивания, поп площади не равномерны. Подмерзлотные воды приуроченных к современным аллювиальным отложениям поймы и частично террас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щность водоносного горизонта в период максимума своего развития (август - сентябрь) достигает 3-х метров. В это время он тянется сплошной полосой вдоль  русла реки. Максимальная ширина его, в общем, увеличивается вниз по долине, обычно близка к ширине современной поймы и составляет 100-150 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фильтрации аллювиальных песчано-гравийно-галечных отложений в зависимости от гранулометрического состава и различий примесей глинистого материала колеблется от 30 до60 м/су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ий коэффициент фильтрации по данным пробных откачек из шурфов составила 43,14 м/су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верхности воды проявляются в виде источников с дебитом от 0,5 до 4 л/с, источники, как правило, сезонного происхождение. Нередко они мигрируют из года в год. Дебит не постоянен летом и зависит, главным образом, от хода атмосферных осад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ы таликов распространены только под руслом рек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щность водоносного горизонта 5 – 15 м, ширена от 30 до880 м., т. е. в пределах ширины русло р. Вач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 фильтрации валунного-галечных отложений с гравийно-песчаными отложениями – 16,64 м/су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 фильтрации валунно-галечных отложений с супесчаным заполнителем, которые приурочены к проектируемому участку месторождения – 4,61 м/су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имический состав вод премуществнно гидро-карбонато-кальцеевые. Минерализация 250-200 мг/т, умеренно жесткие, нейтральные, холодные (температура 2 - 5ºС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жность грунтов 30%, льдистость 20%, мерзлотность до 93%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ая характеристика вод месторождения приводиться на основании анализов  проб воды, взятых из поверхностных источ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.5 – Данные химических анализов воды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3000"/>
      </w:tblGrid>
      <w:tr>
        <w:trPr>
          <w:trHeight w:val="562" w:hRule="atLeast"/>
        </w:trPr>
        <w:tc>
          <w:tcPr>
            <w:tcW w:w="6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ча выше устья р. Ныгри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</w:tr>
      <w:tr>
        <w:trPr>
          <w:trHeight w:val="280" w:hRule="atLeast"/>
        </w:trPr>
        <w:tc>
          <w:tcPr>
            <w:tcW w:w="6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ый остаток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1370" w:hRule="atLeast"/>
        </w:trPr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: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ная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еологическая часть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Геологическая характеристика района месторождения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лина р. Вача в районе участка работ широкая, ассиметричная. Левый склон долины высокий и крутой, правый- с широкими коренными увалами.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щность рыхлых отложений в долине изменяется от 11-15 м. до 23 м. под погребённым руслом и от 8 до 35 м. и более в бортах долины. Строение погребённой части также ассиметрично, как и строение современной долины. Погребённые террасы (цокали погребённых терасс широко распространены в правом борту долины, где они достигают ширины 800 – 1000 м.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 погребённого рельефа долины меняется в зависимости от устойчивости коренных пород, на которые он накладывается. На площади распространения зеленовато-серых песчаников с прослоями песчаников    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Анангрской свиты погребённый рельеф долины более резкий, и характеризуется наличием узких удлинённых выровненных поверхностей, разделённых глубоко врезанными узкими бороздами. В области распространения углисто-кварцевых алевролитов, кварцитовидных песчаников Ваченской свиты, рельеф характеризуется наличием широких волнистых поверхностей с возвышенностями.</w:t>
        <w:br/>
        <w:t xml:space="preserve">         По генезису четвертичные отложения заполняющие долину р. Вача на участке россыпи подразделяются на: аллювии, элювиально-пролювиальные, ледниковые, озёрно-ледниковые водно-ледниковые и делювиальные образования.</w:t>
        <w:br/>
        <w:t xml:space="preserve">         В центральной части россыпи, т.е. в пределах развития современной поймы и надпойменных террac рыхлые отложения имеют мощность от 8 до 20 м., в бортовых частях россыпи (в аккумулятивных увалах) мощность отложений увеличивается до 20-35 м. и более. Увалы сложены разнообразной серией ледниковых отложений, среди которых наибольшее распространение  и мощность имеют озёрно-ледниковые илы.</w:t>
        <w:br/>
        <w:t xml:space="preserve">          Наиболее существенные черты литологии отложений, слагающих промышленную часть россыпи таковы:</w:t>
        <w:br/>
        <w:t xml:space="preserve">        1 Древний элювии. К наиболее древним отложениям в долине р. Вача относится глинистый и щебнисто-глинистый элювии зеленовато-серых песчаников и сланцев Анангрской свиты. Элювий представлен, преимущественно, яркими жёлто-бурыми глинами к низу постепенно переходящими в разрушенный щебень коренных пород.</w:t>
        <w:br/>
        <w:t xml:space="preserve">        2 Древний аллювий. Является основным золотоносным горизонтом месторождения.   Золотоносный аллювий представлен гравийно-песчаным слабо иловатыми галечниками серого,  реже буроватого цвета с набольшим количеством валунов. Каменистость в них достигает 85-90%.</w:t>
        <w:br/>
        <w:t>         3 Отложения ледникового времени. Представлены мореной, озёрно-ледниковыми илами и илистыми песками. Эти отложения, как правило, не золотоносны, залегают в бортах долины и имеют большие мощности. Морена в долине р. Вача представлена зеленовато-серыми, карбонатными  илисто-валунными отложениями, состоящими из пылеватой глины и большого количества обломочного материала неокатанного (30-35%) и сглаженного ледником(40-70%), часто с ледниковой штриховкой.</w:t>
        <w:br/>
        <w:t xml:space="preserve">         Размер крупного обломочного материала в морене очень разнообразный, встречаются o6ломки и галька в несколько сантиметров и валуны от 20 см. до 1 м. Наряду с угловатым остроребристым  щебнем песчаника, сланцев и других пород встречаются хорошо окатанные, шариковой формы гальки гранита. Процент каменистости в морене в среднем равен 6%, коэффициент окатоности 8-12%.</w:t>
        <w:br/>
        <w:t>           4 Верхнечетвертичные отложения. Представлены водно-ледниковыми гравийными  галечниками, глинистыми галечниками с валунами и валунниками и аллювием надпойменных террас.</w:t>
        <w:br/>
        <w:t>         В основании отложений верхнечетвертичного времени имеются многочисленные золотые пропластк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ным золотоносным горизонтом месторождения являются галечники древнего аллювия,  вторым по промышленной значимости золотоносные пропластки в галечниках верхнечетвертичного периода. Почти на всем протяжении россыпи галечники древние и более молодые четко разграничены.</w:t>
        <w:br/>
        <w:t>         Среднее содержание золота в пласте изменяется от десятых долей грамма до 3 г/м³.                          </w:t>
        <w:br/>
        <w:t>  Таблица 2.1</w:t>
      </w:r>
      <w:r>
        <w:rPr/>
        <w:t xml:space="preserve"> - Гранулометрический состав рыхлых отложений.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200"/>
      </w:tblGrid>
      <w:tr>
        <w:trPr/>
        <w:tc>
          <w:tcPr>
            <w:tcW w:w="5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фракции, мм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фракции, %</w:t>
              <w:br/>
            </w:r>
          </w:p>
        </w:tc>
      </w:tr>
      <w:tr>
        <w:trPr/>
        <w:tc>
          <w:tcPr>
            <w:tcW w:w="5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+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+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+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+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+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+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+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+0,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+0,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еднем по всему полигона процент валунистости равен 8,7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2  –Горнотехнические условия эксплуатации месторождения.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920"/>
      </w:tblGrid>
      <w:tr>
        <w:trPr/>
        <w:tc>
          <w:tcPr>
            <w:tcW w:w="7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араметр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, параметры</w:t>
            </w:r>
          </w:p>
        </w:tc>
      </w:tr>
      <w:tr>
        <w:trPr/>
        <w:tc>
          <w:tcPr>
            <w:tcW w:w="7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а отрабатываемого участка (блоков), м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рена блоков, м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 w:val="28"/>
                <w:szCs w:val="28"/>
              </w:rPr>
              <w:t>от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средня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блоков тыс. м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щность вскрыши, 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>от</w:t>
            </w:r>
          </w:p>
          <w:p>
            <w:pPr>
              <w:pStyle w:val="Normal"/>
              <w:ind w:firstLine="6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средня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9</w:t>
            </w:r>
          </w:p>
        </w:tc>
      </w:tr>
      <w:tr>
        <w:trPr>
          <w:trHeight w:val="1038" w:hRule="atLeast"/>
        </w:trPr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щность песков, м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от</w:t>
            </w:r>
          </w:p>
          <w:p>
            <w:pPr>
              <w:pStyle w:val="Normal"/>
              <w:ind w:firstLine="6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средня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2</w:t>
            </w:r>
          </w:p>
        </w:tc>
      </w:tr>
      <w:tr>
        <w:trPr>
          <w:trHeight w:val="1253" w:hRule="atLeast"/>
        </w:trPr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егория пород </w:t>
            </w:r>
          </w:p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по СНИП</w:t>
            </w:r>
          </w:p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по взрываемости </w:t>
            </w:r>
          </w:p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по Протодьяконов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г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г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/>
              </w:rPr>
              <w:t>VIII</w:t>
            </w:r>
            <w:r>
              <w:rPr>
                <w:rFonts w:cs="Arial" w:ascii="Arial" w:hAnsi="Arial"/>
              </w:rPr>
              <w:t xml:space="preserve"> гр.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злота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ьдистость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унистость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ывистость пес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шая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лон пло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7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 хим. чистоты зо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2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эффициент разрыхления торфов и пес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жность грунтов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ладающее направление и скорость ветров, м/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З-З 3,0</w:t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рзлотная обстановка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Как указывалось выше (см. табл. . 2.2), мерзлоты на проектируемом участке 93%, мерзлота многолетнемерзлая, вялая (1,5 – 2,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лезные ископаемые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мывистость золотоносного материала хорошая. Выход черного шлиха при промывке пород определяется в 206 г. с 1 м³. Кроме золота шлихи не содержат других промышленно ценных минералов.</w:t>
        <w:br/>
        <w:t>          В общей массе золото желтое, часто встречаются золотины с бурым железистым налетом. Отдельные, наиболее крупные золотины, мало окатанные, имеют более светлый вид с зеленоватым оттенком.</w:t>
        <w:br/>
        <w:t>          Формы  золотин плоская, пластины преимущественно тонкие, редко вытянутые в одном  направлении. Утолщенные пластины встречаются редко. Окатанность золотин хорошая, лишь редкие, имеющие свежий вид, крупные имеют слабую окатанность. Из включений встречаются только мелкие зерна квар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3 – Ситовая характеристика золота.</w:t>
      </w:r>
    </w:p>
    <w:tbl>
      <w:tblPr>
        <w:tblW w:w="944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6"/>
        <w:gridCol w:w="3318"/>
      </w:tblGrid>
      <w:tr>
        <w:trPr>
          <w:trHeight w:val="1026" w:hRule="atLeast"/>
        </w:trPr>
        <w:tc>
          <w:tcPr>
            <w:tcW w:w="30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фракции, мм.</w:t>
            </w:r>
          </w:p>
        </w:tc>
        <w:tc>
          <w:tcPr>
            <w:tcW w:w="31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фракции, %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, %</w:t>
            </w:r>
          </w:p>
        </w:tc>
      </w:tr>
      <w:tr>
        <w:trPr/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  <w:tc>
          <w:tcPr>
            <w:tcW w:w="3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3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5-0,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-1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-3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-5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-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а золота – 92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2.4 Подсчет запасов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В основу проектирования приняты как балансовые, так и забалансовые запасы россыпи р. Вача, переданные для ведения эксплуатационных работ открытым раздельным способом.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счет запасов проводился по блоку № 36 (буровые линии 18 и 18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4 - Подсчет запасов</w:t>
      </w:r>
    </w:p>
    <w:tbl>
      <w:tblPr>
        <w:tblW w:w="94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7"/>
        <w:gridCol w:w="817"/>
        <w:gridCol w:w="684"/>
        <w:gridCol w:w="817"/>
        <w:gridCol w:w="1084"/>
        <w:gridCol w:w="951"/>
        <w:gridCol w:w="1084"/>
        <w:gridCol w:w="859"/>
        <w:gridCol w:w="840"/>
        <w:gridCol w:w="1080"/>
      </w:tblGrid>
      <w:tr>
        <w:trPr>
          <w:trHeight w:val="270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БЛ</w:t>
            </w:r>
          </w:p>
        </w:tc>
        <w:tc>
          <w:tcPr>
            <w:tcW w:w="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скв.</w:t>
            </w:r>
          </w:p>
        </w:tc>
        <w:tc>
          <w:tcPr>
            <w:tcW w:w="15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</w:t>
            </w:r>
          </w:p>
        </w:tc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Линия влиян. скв., м.</w:t>
            </w:r>
          </w:p>
        </w:tc>
        <w:tc>
          <w:tcPr>
            <w:tcW w:w="10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торфов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песков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гор. массы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. сод. Au на гор. массу, гр/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.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. Сод Au в песках. г/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золота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>
          <w:trHeight w:val="1788" w:hRule="atLeast"/>
          <w:cantSplit w:val="true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фов,     м.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сков,     м.</w:t>
            </w:r>
          </w:p>
        </w:tc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5</w:t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5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5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1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21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1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5,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49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9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4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4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3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нее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98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1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8,5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7,4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,49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3,08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7,67</w:t>
            </w:r>
          </w:p>
        </w:tc>
      </w:tr>
      <w:tr>
        <w:trPr>
          <w:trHeight w:val="270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3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7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2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7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6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9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2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1</w:t>
            </w:r>
          </w:p>
        </w:tc>
      </w:tr>
      <w:tr>
        <w:trPr>
          <w:trHeight w:val="270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7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7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нее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25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3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  <w:tc>
          <w:tcPr>
            <w:tcW w:w="817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1084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0,4</w:t>
            </w:r>
          </w:p>
        </w:tc>
        <w:tc>
          <w:tcPr>
            <w:tcW w:w="951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0,4</w:t>
            </w:r>
          </w:p>
        </w:tc>
        <w:tc>
          <w:tcPr>
            <w:tcW w:w="1084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0,8</w:t>
            </w:r>
          </w:p>
        </w:tc>
        <w:tc>
          <w:tcPr>
            <w:tcW w:w="859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7,72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чет запасов проводился по формулам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Мощность торфов (</w:t>
      </w:r>
      <w:r>
        <w:rPr>
          <w:i/>
          <w:sz w:val="28"/>
          <w:szCs w:val="28"/>
        </w:rPr>
        <w:t>Нт</w:t>
      </w:r>
      <w:r>
        <w:rPr>
          <w:sz w:val="28"/>
          <w:szCs w:val="28"/>
        </w:rPr>
        <w:t>), мощность песков (</w:t>
      </w:r>
      <w:r>
        <w:rPr>
          <w:i/>
          <w:sz w:val="28"/>
          <w:szCs w:val="28"/>
        </w:rPr>
        <w:t>Нп</w:t>
      </w:r>
      <w:r>
        <w:rPr>
          <w:sz w:val="28"/>
          <w:szCs w:val="28"/>
        </w:rPr>
        <w:t>), линия влияния скважины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определялись графическим способом и принимается из геологического разреза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торфов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      (2.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песков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           (2.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горной массы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г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(2.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е содержание золота на горную массу принимается из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геологического разрез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золо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г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V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 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(2.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среднего содержания золота на пес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  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                                                    (2.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Данный расчет (формулы 1.1-1.5)проведен для буровой линии №18 и скважины 39. Подобные расчеты проводятся для всех скважин и буровых линий. После рассчитываются средние и суммарные значе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средней мощности торфов: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2.6)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т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2т, 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n</w:t>
      </w:r>
      <w:r>
        <w:rPr>
          <w:i/>
          <w:sz w:val="28"/>
          <w:szCs w:val="28"/>
        </w:rPr>
        <w:t xml:space="preserve">т – </w:t>
      </w:r>
      <w:r>
        <w:rPr>
          <w:sz w:val="28"/>
          <w:szCs w:val="28"/>
        </w:rPr>
        <w:t>мощность торфов по скважин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 – </w:t>
      </w:r>
      <w:r>
        <w:rPr>
          <w:sz w:val="28"/>
          <w:szCs w:val="28"/>
        </w:rPr>
        <w:t xml:space="preserve">количество скважин </w:t>
      </w:r>
      <w:r>
        <w:rPr>
          <w:i/>
          <w:sz w:val="28"/>
          <w:szCs w:val="28"/>
        </w:rPr>
        <w:t>n = 8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средней мощности песков: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 м.                      (2.7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nn</w:t>
      </w:r>
      <w:r>
        <w:rPr>
          <w:sz w:val="28"/>
          <w:szCs w:val="28"/>
        </w:rPr>
        <w:t xml:space="preserve"> – мощность песков по скважина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уммы средних линий скважин, объема торфов, объема песков, объема горной массы и  линейного запаса золота определяются путем их сложе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редние содержание золота в песках по буровой линии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nary>
            <m:r>
              <w:rPr>
                <w:rFonts w:ascii="Cambria Math" w:hAnsi="Cambria Math"/>
              </w:rPr>
              <m:t xml:space="preserve">з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n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    м.                                                             (2.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 xml:space="preserve"> – сумма линейного запаса золо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Vn</w:t>
      </w:r>
      <w:r>
        <w:rPr>
          <w:sz w:val="28"/>
          <w:szCs w:val="28"/>
        </w:rPr>
        <w:t xml:space="preserve"> – сумма объема пес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Данный расчет (формулы 2.6 - 2.8)проведен для буровой линии №18. Подобный расчет проводится дли буровой линии №18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объем торфов в блоке №36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5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3588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   (2.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бл</w:t>
      </w:r>
      <w:r>
        <w:rPr>
          <w:sz w:val="28"/>
          <w:szCs w:val="28"/>
        </w:rPr>
        <w:t xml:space="preserve"> – средняя длина бола №36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бл</w:t>
      </w:r>
      <w:r>
        <w:rPr>
          <w:sz w:val="28"/>
          <w:szCs w:val="28"/>
        </w:rPr>
        <w:t xml:space="preserve"> = 92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Vm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т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линейные объемы торфов буровой линии №18 и №18а соответственно, </w:t>
      </w:r>
      <w:r>
        <w:rPr>
          <w:i/>
          <w:sz w:val="28"/>
          <w:szCs w:val="28"/>
          <w:lang w:val="en-US"/>
        </w:rPr>
        <w:t>Vm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= 3007,5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т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2070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объем песков в блоке №36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6031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(2.1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линейные объемы песков буровой линии №18 и 18а  соответственно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sz w:val="28"/>
          <w:szCs w:val="28"/>
        </w:rPr>
        <w:t xml:space="preserve"> = 255,4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310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запас золота в блок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5108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гр.            (2.11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з18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18а</w:t>
      </w:r>
      <w:r>
        <w:rPr>
          <w:sz w:val="28"/>
          <w:szCs w:val="28"/>
        </w:rPr>
        <w:t xml:space="preserve"> – линейный объем золота по буровым линиям №18 и №18а соответственно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з18 = 847,67 гр. ,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18а =567,22 г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реднюю мощность торфов по блоку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м.                                    (2.1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а</w:t>
      </w:r>
      <w:r>
        <w:rPr>
          <w:sz w:val="28"/>
          <w:szCs w:val="28"/>
        </w:rPr>
        <w:t xml:space="preserve"> – сумма линий влияния скважин буровых линий №18 и №18а соответственно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= 158,5  м.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а</w:t>
      </w:r>
      <w:r>
        <w:rPr>
          <w:sz w:val="28"/>
          <w:szCs w:val="28"/>
        </w:rPr>
        <w:t xml:space="preserve"> = 153 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реднюю мощность песков в блок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м.                                  (2.1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реднее содержание золота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ска бол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гр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                                               (2.1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ъем золота по месторождению определяем как: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з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2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Vп</w:t>
      </w:r>
      <w:r>
        <w:rPr>
          <w:sz w:val="28"/>
          <w:szCs w:val="28"/>
        </w:rPr>
        <w:t xml:space="preserve"> – объем песков по месторождению,</w:t>
      </w:r>
      <w:r>
        <w:rPr>
          <w:i/>
          <w:sz w:val="28"/>
          <w:szCs w:val="28"/>
        </w:rPr>
        <w:t>V=1036800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Расчет параметров предохранительной рубашки и глубины задирки плотика произведен по буровым линиям №18 и  №18а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еобходимые данные для расчета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Содержание золота в золотоносном пласте С=2,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Бортовое содержание полезного компонента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2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Содержание золота во вмещающих породах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табл. 2.5 и 2.6 приведены содержание по скважина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Таблица 2.5 – Содержание ценного компонента в скважине №18 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60"/>
        <w:gridCol w:w="960"/>
        <w:gridCol w:w="960"/>
        <w:gridCol w:w="960"/>
        <w:gridCol w:w="840"/>
        <w:gridCol w:w="840"/>
        <w:gridCol w:w="840"/>
        <w:gridCol w:w="840"/>
        <w:gridCol w:w="1320"/>
      </w:tblGrid>
      <w:tr>
        <w:trPr>
          <w:trHeight w:val="280" w:hRule="atLeast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высотная отметка, м.</w:t>
            </w:r>
          </w:p>
        </w:tc>
        <w:tc>
          <w:tcPr>
            <w:tcW w:w="7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скважин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под пла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335" w:hRule="atLeast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а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а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2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,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>
          <w:trHeight w:val="400" w:hRule="atLeast"/>
        </w:trPr>
        <w:tc>
          <w:tcPr>
            <w:tcW w:w="828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разведочн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аблица 2.6 – Содержание ценного компонента в скважине №18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080"/>
        <w:gridCol w:w="1080"/>
        <w:gridCol w:w="1080"/>
        <w:gridCol w:w="1320"/>
        <w:gridCol w:w="1320"/>
        <w:gridCol w:w="1320"/>
      </w:tblGrid>
      <w:tr>
        <w:trPr>
          <w:trHeight w:val="638" w:hRule="atLeast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высотная отметка, м.</w:t>
            </w:r>
          </w:p>
        </w:tc>
        <w:tc>
          <w:tcPr>
            <w:tcW w:w="72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скважин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под пла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66" w:hRule="atLeast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7</w:t>
            </w:r>
          </w:p>
        </w:tc>
      </w:tr>
      <w:tr>
        <w:trPr>
          <w:trHeight w:val="400" w:hRule="atLeast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разведочн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4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Устанавливаем последовательность разностей отметок разведочных линий в кровле пласт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 xml:space="preserve">1к=Нк39-Нк40=615,4-615,8=0,4     м;     ∆2к=Нк40-Нк41=615,8-616=0,2      м;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3к=Нк41-Нк42=616-616,6=0,6        м;     ∆4к=Нк42-Нк43а=616,6-616,4=0,2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5к=Нк43а-Нк44а=616,4-616,2=0,2 м;    ∆6к=Нк44а-Нк45=616,2-616=0,2   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7к=Нк45-Нк46=616-616,2=0,2        м;    ∆8к=Нк46-Нк39=616,8-615,4=1,4   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к39 – Нк46</w:t>
      </w:r>
      <w:r>
        <w:rPr>
          <w:sz w:val="28"/>
          <w:szCs w:val="28"/>
        </w:rPr>
        <w:t xml:space="preserve"> – высотная отметка по кровле соответствующей             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важин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Устанавливаем последовательность разностей отметок разведочных линий в почве пл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</w:rPr>
        <w:t>1п=Нп39-Нп40=613,4-61,4=0,6     м;     ∆2п=Нп40-Нп41=614-614,4=0,4     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3п=Нп41-Нп42=614,4-614,4=0      м;     ∆4п=Нп42-Нп43а=614,4-616,8=2,4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5п=Нп43а-Нп44а=616,8-614=2,8   м;    ∆6п=Нп44а-Нп45=614-615,2=1,2   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7п=Нп45-Нп46=615,2-614,8=0,4   м;     ∆8п=Нп46-Нп39=614,8-613,4=1,4   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п39 – Нк46</w:t>
      </w:r>
      <w:r>
        <w:rPr>
          <w:sz w:val="28"/>
          <w:szCs w:val="28"/>
        </w:rPr>
        <w:t xml:space="preserve"> – высотная отметка по почве соответствующей скважин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Определяем стандартную случайную изменчивость в кровле плас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;         (2.1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разностей, </w:t>
      </w:r>
      <w:r>
        <w:rPr>
          <w:i/>
          <w:sz w:val="28"/>
          <w:szCs w:val="28"/>
        </w:rPr>
        <w:t>п=8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4 Определяем стандартную случайную изменчивость в почве пласта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     (2.1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5 Определяем стандартную случайную изменчивость относительно поверхности после вскры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ндартную случайную изменчивость относительно поверхности после вскрыши зависит от вида выемочного оборудования, так при использовании экскаватора ЭШ 20/90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35</w:t>
      </w:r>
      <w:r>
        <w:rPr>
          <w:sz w:val="28"/>
          <w:szCs w:val="28"/>
        </w:rPr>
        <w:t xml:space="preserve">,   при использовании ЭКГ 5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3</w:t>
      </w:r>
      <w:r>
        <w:rPr>
          <w:sz w:val="28"/>
          <w:szCs w:val="28"/>
        </w:rPr>
        <w:t xml:space="preserve">, а при использовании бульдозер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2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6 Определяем стандартную случайную изменчивость относительно поверхности после добычи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Стандартную случайную изменчивость относительно поверхности после добычи также зависит от вида выемочного оборудования, так при использовании экскаватора ЭШ 20/90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35</w:t>
      </w:r>
      <w:r>
        <w:rPr>
          <w:sz w:val="28"/>
          <w:szCs w:val="28"/>
        </w:rPr>
        <w:t xml:space="preserve">,   при использовании ЭКГ 5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3</w:t>
      </w:r>
      <w:r>
        <w:rPr>
          <w:sz w:val="28"/>
          <w:szCs w:val="28"/>
        </w:rPr>
        <w:t xml:space="preserve">, а при использовании бульдозер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25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алее ведем расчет со стандартной изменчивостью равной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35 и 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35</w:t>
      </w:r>
      <w:r>
        <w:rPr>
          <w:sz w:val="28"/>
          <w:szCs w:val="28"/>
        </w:rPr>
        <w:t>, то есть,  производим вычисление для шагающего экскавато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7 Определяем стандартную случайную изменчивость контура выемки пласта кровли: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К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(2.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интервал опробования  </w:t>
      </w:r>
      <w:r>
        <w:rPr>
          <w:i/>
          <w:sz w:val="28"/>
          <w:szCs w:val="28"/>
        </w:rPr>
        <w:t>i=0,4 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8 Определяем стандартную случайную изменчивость контура выемки пласта почв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П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;                              (2.1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9 Определяем ширину зоны контакта кровли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8"/>
          <w:szCs w:val="28"/>
        </w:rPr>
        <w:t>;                                                      (2.2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0 Определяем ширину зоны контакта кровли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>;                                                            (2.2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1 Определяем показатель рациональной выемки пород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   (2.2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2 Определяем среднее содержани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i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2.24)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 количество содержаний, </w:t>
      </w:r>
      <w:r>
        <w:rPr>
          <w:i/>
          <w:sz w:val="28"/>
          <w:szCs w:val="28"/>
        </w:rPr>
        <w:t>j = 9.</w:t>
      </w:r>
    </w:p>
    <w:p>
      <w:pPr>
        <w:pStyle w:val="Normal"/>
        <w:spacing w:lineRule="auto" w:line="36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4 Определяем рациональную мощность предохранительной рубаш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К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;                               (2.2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5 Определяем рациональную глубину задирки плотик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П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;                               (2.2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 Определяем слой потерь полезного ископаемого в почве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  <m:sup>
                <m:r>
                  <w:rPr>
                    <w:rFonts w:ascii="Cambria Math" w:hAnsi="Cambria Math"/>
                  </w:rPr>
                  <m:t xml:space="preserve">Σ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;                            (2.2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7 Определяем слой потерь полезного ископаемого в кровле 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  <m:sup>
                <m:r>
                  <w:rPr>
                    <w:rFonts w:ascii="Cambria Math" w:hAnsi="Cambria Math"/>
                  </w:rPr>
                  <m:t xml:space="preserve">ΣП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;                                 (2.28)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овторяем расчет формул 5- 17 для экскаватора типа ЭКГ 5А, и бульдозера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sz w:val="28"/>
          <w:szCs w:val="28"/>
        </w:rPr>
        <w:t>Весь  расчет повторяем для буровой линии №18а. Полученные результаты заносим в таблицу 2.7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7 – Параметры предохранительной  рубашки и задирки плотика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1"/>
        <w:gridCol w:w="839"/>
        <w:gridCol w:w="840"/>
        <w:gridCol w:w="840"/>
        <w:gridCol w:w="743"/>
        <w:gridCol w:w="817"/>
        <w:gridCol w:w="840"/>
        <w:gridCol w:w="986"/>
        <w:gridCol w:w="1054"/>
      </w:tblGrid>
      <w:tr>
        <w:trPr>
          <w:trHeight w:val="220" w:hRule="atLeast"/>
        </w:trPr>
        <w:tc>
          <w:tcPr>
            <w:tcW w:w="24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уровой линии</w:t>
            </w:r>
          </w:p>
        </w:tc>
        <w:tc>
          <w:tcPr>
            <w:tcW w:w="69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rHeight w:val="420" w:hRule="atLeast"/>
        </w:trPr>
        <w:tc>
          <w:tcPr>
            <w:tcW w:w="24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к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п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∑к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∑п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, м.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 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    м.</w:t>
            </w:r>
          </w:p>
        </w:tc>
      </w:tr>
      <w:tr>
        <w:trPr>
          <w:trHeight w:val="380" w:hRule="atLeast"/>
        </w:trPr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Ш</w:t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9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trHeight w:val="34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КГ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trHeight w:val="28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Бульдозер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trHeight w:val="325" w:hRule="atLeast"/>
        </w:trPr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Ш</w:t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</w:tr>
      <w:tr>
        <w:trPr>
          <w:trHeight w:val="336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КГ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</w:tr>
      <w:tr>
        <w:trPr>
          <w:trHeight w:val="32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Бульдозер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</w:tr>
      <w:tr>
        <w:trPr>
          <w:trHeight w:val="340" w:hRule="atLeast"/>
        </w:trPr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Ш</w:t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4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</w:t>
            </w:r>
          </w:p>
        </w:tc>
      </w:tr>
      <w:tr>
        <w:trPr>
          <w:trHeight w:val="32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КГ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</w:tr>
      <w:tr>
        <w:trPr>
          <w:trHeight w:val="375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Бульдозер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8 Определяем объем потерь полезного ископаемого в кровли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(2.2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 – средняя ширина россыпи, </w:t>
      </w:r>
      <w:r>
        <w:rPr>
          <w:i/>
          <w:sz w:val="28"/>
          <w:szCs w:val="28"/>
        </w:rPr>
        <w:t>В=122 м</w:t>
      </w:r>
      <w:r>
        <w:rPr>
          <w:sz w:val="28"/>
          <w:szCs w:val="28"/>
        </w:rPr>
        <w:t xml:space="preserve"> (см. табл. 2.2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россыпи, </w:t>
      </w:r>
      <w:r>
        <w:rPr>
          <w:i/>
          <w:sz w:val="28"/>
          <w:szCs w:val="28"/>
        </w:rPr>
        <w:t>L=2806 м</w:t>
      </w:r>
      <w:r>
        <w:rPr>
          <w:sz w:val="28"/>
          <w:szCs w:val="28"/>
        </w:rPr>
        <w:t xml:space="preserve"> (см. табл. 2.2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9 Определяем объем потерь полезного ископаемого  в почве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(2.30)</w:t>
      </w:r>
    </w:p>
    <w:p>
      <w:pPr>
        <w:pStyle w:val="Normal"/>
        <w:spacing w:lineRule="auto" w:line="360"/>
        <w:ind w:firstLine="6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0 Определяем коэффициент потерь в кровле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 xml:space="preserve">;                                           (2.31)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 V</w:t>
      </w:r>
      <w:r>
        <w:rPr>
          <w:i/>
          <w:sz w:val="28"/>
          <w:szCs w:val="28"/>
          <w:vertAlign w:val="subscript"/>
        </w:rPr>
        <w:t>п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ъем полезного ископаемого в россыпи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пи</w:t>
      </w:r>
      <w:r>
        <w:rPr>
          <w:i/>
          <w:sz w:val="28"/>
          <w:szCs w:val="28"/>
        </w:rPr>
        <w:t xml:space="preserve"> = 1036800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20 Определяем коэффициент потерь в почве пласта: 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(2.3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з формулы (2.24) видно, что среднее содержание полезного компонента в золотосодержащем пласте (с учетом предохранительной рубашки и задирки плотика) составило 2,2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аким образом содержание золота по месторождению р. Вача определять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06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2.3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Горная часть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сходные данные для проектирования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Современное состояние горных работ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мывочный сезон 2002 года открылся  24 мая и закончился 3 ноября. Среднесуточная добыча золота составила 1437 грамм.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-техническое обеспечение (основные средства) артели представлены в основном горными машинами и оборудованием, необходимым для добычи золота. Артель использует в своем производстве так же машины и оборудование, взятые в аренду у ООО "Аурум". </w:t>
      </w:r>
    </w:p>
    <w:p>
      <w:pPr>
        <w:pStyle w:val="31"/>
        <w:spacing w:lineRule="auto" w:line="360"/>
        <w:ind w:left="0"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ая база, оснащена всем необходимым  для проживания </w:t>
      </w:r>
    </w:p>
    <w:p>
      <w:pPr>
        <w:pStyle w:val="31"/>
        <w:spacing w:lineRule="auto" w:line="360"/>
        <w:ind w:left="0" w:hanging="0"/>
        <w:rPr/>
      </w:pPr>
      <w:r>
        <w:rPr>
          <w:sz w:val="28"/>
          <w:szCs w:val="28"/>
        </w:rPr>
        <w:t>персонала, хранения ГСМ и производства ремонтных работ горного оборудова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вышеперечисленного на базе (на 01.10.01) года имеется дополнительное  малостоящее оборудование, материалы, запасные части и ГСМ на сумму 2010 тыс. руб.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 Выбор способа разработки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типа горных машин, используемых для выемки и транспортировки песков,  различают следующие способы разработки: подземный, дражный, экскаваторный, гидравлический, скреперно-бульдозерны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всех способов разработки наиболее трудоемким, дорогостоящим  является подземный. Подземный способ разработки целесообразно применять в следующих условиях, где четко выдержанный и выраженный пласт, глубина залегания более 20м, высокое содержание золота 10-12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ажный способ  неэффективен из-за 100%-ной пораженности массива многолетней мерзлотой и незначительного срока эксплуатации месторождения, слишком малы запасы полезного ископаемого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идравлический способ выгоднее применять для разработки россыпей с ограниченным притоком подземных и поверхностных вод. С увеличением притока разработка усложняется, а себестоимость добычи повышается. Наиболее водоносные россыпи разрабатывать гидравлическим способом не целесообразно. Лучше применять его для разработки террасовых, увальных, верховых и ключевых россыпей. Для разработки пойменных россыпей небольшой или средней водоносности гидравлический способ целесообразно использовать на отдельных небольших площадях с малыми запасами или когда на приисках имеется дешевая электроэнергия и нет оборудования для применения более выгодного способа. Себестоимость добычи при разработке пойменных россыпей увеличивается вследствие увеличения стоимости осушения, но сохраняют основные преимущества этого способа: небольшие капитальные вложения и простота оборудования. Запасы россыпей, которые можно разрабатывать гидравлическим способом, изменяются в широких пределах. Эти сроки зависят от капиталовложений, необходимых для разработки россыпи и наличие разведанных запасов вблизи прииска. Если необходимо строить линию электропередачи значительной протяженности и поселок; то следует выдерживать сроки существования разреза не менее 10-12 лет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лубине россыпи до </w:t>
      </w:r>
      <w:r>
        <w:rPr>
          <w:color w:val="000000"/>
          <w:sz w:val="28"/>
          <w:szCs w:val="28"/>
        </w:rPr>
        <w:t>30 м. и шириной 150</w:t>
      </w:r>
      <w:r>
        <w:rPr>
          <w:sz w:val="28"/>
          <w:szCs w:val="28"/>
        </w:rPr>
        <w:t xml:space="preserve">  м. наиболее целесообразно разрабатывать россыпь экскаваторно-транспортным способом   с раздельной выемкой торфов и песк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 экскаваторно-транспортном  способе  разрабатывают  террасовые  и верховые россыпи  с любым уклоном плотика, сложенные из наиболее крепких и валунистых пород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ьдозерно-скреперный способ разработки не требует больших капитальных затрат и характеризуются малым удельным расходом электроэнергии. К достоинствам бульдозеров и скреперов следует отнести их высокую маневренность, возможность быстрой перебазировки с одного участка на другой.  К недостаткам следует отнести: заметное снижение производительности при повышенных влажностях и валунистости разрабатываемых пород и увеличенном расстоянии их транспортирования; необходимость доставки на участок значительного количества ГСМ и высокую трудоемкость ремонтных рабо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Бульдозеры применяться при заработки талых и мерзлых пород до V категории и после предварительного механического или буровзрывного рыхления. При мощности россыпи до 10 м и более, растоинии транспортирования породы до 150 м, и угле подъема до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з выше перечисленных способов наиболее подходящим для разработки россыпного месторождение «Вача» является бульдозерный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Бульдозерный способ разработки удовлетворяет всем параметрам и характеристикам месторождения. Так крепость пород по СНИПу на месторождении составила IV. А при использования бульдозеров и механического рыхления породы данным способом возможна разработка пород до V категории, средняя мощность пласта (с учетом предохранительной рубашки и задирки) не превышает 3 м. Расстояние транспортирование песков бульдозерами также не будет превышать максимальной рациональной для бульдозеров т. к. используется вывоз песков их разреза автосамосвалам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3 Режим работы и </w:t>
      </w:r>
    </w:p>
    <w:p>
      <w:pPr>
        <w:pStyle w:val="2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организации работ карьера раздельной добычи “Вача”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зонный с вахтовыми условиями труда, непрерывной рабочей неделей в две смены  продолжительностью по 12 часов из которых: обед-1час, плановые предупредительные работы-1 час, два перерыва для отдыха по 15 мину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ь сезона для различных видов работ, принимается из графика годового распределения среднемесячных температур наружного воздуха по району (смотри рисунок 1.1):  </w:t>
      </w:r>
    </w:p>
    <w:p>
      <w:pPr>
        <w:pStyle w:val="Normal"/>
        <w:numPr>
          <w:ilvl w:val="0"/>
          <w:numId w:val="2"/>
        </w:numPr>
        <w:spacing w:lineRule="auto" w:line="360"/>
        <w:ind w:left="1020" w:firstLine="600"/>
        <w:jc w:val="both"/>
        <w:rPr/>
      </w:pPr>
      <w:r>
        <w:rPr>
          <w:sz w:val="28"/>
          <w:szCs w:val="28"/>
        </w:rPr>
        <w:t>продолжительность буровзрывных работ 290 суток;</w:t>
      </w:r>
    </w:p>
    <w:p>
      <w:pPr>
        <w:pStyle w:val="Normal"/>
        <w:numPr>
          <w:ilvl w:val="0"/>
          <w:numId w:val="2"/>
        </w:numPr>
        <w:spacing w:lineRule="auto" w:line="360"/>
        <w:ind w:left="10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скрышных работ 260 суток с 20 марта по 26 ноября;</w:t>
      </w:r>
    </w:p>
    <w:p>
      <w:pPr>
        <w:pStyle w:val="Normal"/>
        <w:numPr>
          <w:ilvl w:val="0"/>
          <w:numId w:val="2"/>
        </w:numPr>
        <w:spacing w:lineRule="auto" w:line="360"/>
        <w:ind w:left="1020" w:firstLine="600"/>
        <w:jc w:val="both"/>
        <w:rPr/>
      </w:pPr>
      <w:r>
        <w:rPr>
          <w:sz w:val="28"/>
          <w:szCs w:val="28"/>
        </w:rPr>
        <w:t>продолжительность промывочных  работ 150 суток с 3 мая, по 11 октябр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ительность карьера определяется исходя из запасов песков, способа разработки  и производительности промприбор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редне годовая производительность карьера по вскрыше торфов составит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2000</m:t>
        </m:r>
      </m:oMath>
      <w:r>
        <w:rPr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П/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еднегодовая производительность промприбора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114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мотри таблицу 3.1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оличество промывочных приборов, </w:t>
      </w:r>
      <w:r>
        <w:rPr>
          <w:i/>
          <w:sz w:val="28"/>
          <w:szCs w:val="28"/>
        </w:rPr>
        <w:t>n=2 шт.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вскрыши, </w:t>
      </w:r>
      <w:r>
        <w:rPr>
          <w:i/>
          <w:sz w:val="28"/>
          <w:szCs w:val="28"/>
        </w:rPr>
        <w:t>Кв=8,2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570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</m:oMath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изводственная мощность карьер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А= Ат +( А</w:t>
      </w:r>
      <w:r>
        <w:rPr>
          <w:i/>
          <w:sz w:val="28"/>
          <w:szCs w:val="28"/>
          <w:vertAlign w:val="subscript"/>
        </w:rPr>
        <w:t>П/П</w:t>
      </w:r>
      <w:r>
        <w:rPr>
          <w:i/>
          <w:i/>
          <w:sz w:val="28"/>
          <w:sz w:val="28"/>
          <w:szCs w:val="28"/>
          <w:lang w:bidi="he-IL"/>
        </w:rPr>
        <w:t xml:space="preserve">ּ  </w:t>
      </w:r>
      <w:r>
        <w:rPr>
          <w:i/>
          <w:sz w:val="28"/>
          <w:szCs w:val="28"/>
          <w:lang w:val="en-US" w:bidi="he-IL"/>
        </w:rPr>
        <w:t>n</w:t>
      </w:r>
      <w:r>
        <w:rPr>
          <w:i/>
          <w:sz w:val="28"/>
          <w:szCs w:val="28"/>
          <w:lang w:bidi="he-IL"/>
        </w:rPr>
        <w:t>)</w:t>
      </w:r>
      <w:r>
        <w:rPr>
          <w:i/>
          <w:sz w:val="28"/>
          <w:szCs w:val="28"/>
        </w:rPr>
        <w:t xml:space="preserve"> =  1722000+(105000</w:t>
      </w:r>
      <w:r>
        <w:rPr>
          <w:i/>
          <w:i/>
          <w:sz w:val="28"/>
          <w:sz w:val="28"/>
          <w:szCs w:val="28"/>
          <w:lang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2)= 1932000 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(3.3)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тработки россыпи составит: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 / (Ап/п</w:t>
      </w:r>
      <w:r>
        <w:rPr>
          <w:i/>
          <w:i/>
          <w:sz w:val="28"/>
          <w:sz w:val="28"/>
          <w:szCs w:val="28"/>
          <w:lang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2)= 1036800 / (105000</w:t>
      </w:r>
      <w:r>
        <w:rPr>
          <w:i/>
          <w:i/>
          <w:sz w:val="28"/>
          <w:sz w:val="28"/>
          <w:szCs w:val="28"/>
        </w:rPr>
        <w:t>ּ</w:t>
      </w:r>
      <w:r>
        <w:rPr>
          <w:i/>
          <w:sz w:val="28"/>
          <w:szCs w:val="28"/>
        </w:rPr>
        <w:t>2) = 5</w:t>
      </w:r>
      <w:r>
        <w:rPr>
          <w:sz w:val="28"/>
          <w:szCs w:val="28"/>
        </w:rPr>
        <w:t xml:space="preserve">                                       (3.4)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мощность предприятия обеспечивается следующим оборудованием: промывочными приборами ПГШ – II – 50 (2 шт.), экскаватором КАТО-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, бульдоз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2 шт.) и Т-170 (2 шт.), буровым станком 2СБШ-250 МН, автосамосвалами БелАЗ –540А (3 шт.), экскаватором ЭШ 15 / 90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66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6"/>
        <w:keepNext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0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сушение россыпи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Цель осушения месторождения заключается в следующем: отвод избытка воды с поверхности осушаемой территории; понижение уровня грунтовых вод и уменьшения влажности залежи; обеспечение прочной опоры для используемой техники при разработке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ооружения для отвода поверхностных и подземных вод подразделяют на две групп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Поверхностные (канавы, котлованы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Подземные (штреки, горизонтальные скважины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канавы делятся на руслоотводные, нагорные, водосборные  и капитальные (водосточные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пособы осушения заключается в проведении следующих мероприятий:</w:t>
      </w:r>
    </w:p>
    <w:p>
      <w:pPr>
        <w:pStyle w:val="Normal"/>
        <w:numPr>
          <w:ilvl w:val="0"/>
          <w:numId w:val="6"/>
        </w:numPr>
        <w:spacing w:lineRule="auto" w:line="360"/>
        <w:ind w:left="1260" w:firstLine="600"/>
        <w:rPr>
          <w:sz w:val="28"/>
          <w:szCs w:val="28"/>
        </w:rPr>
      </w:pPr>
      <w:r>
        <w:rPr>
          <w:sz w:val="28"/>
          <w:szCs w:val="28"/>
        </w:rPr>
        <w:t>отвод русла рек из карьерного поля;</w:t>
      </w:r>
    </w:p>
    <w:p>
      <w:pPr>
        <w:pStyle w:val="Normal"/>
        <w:numPr>
          <w:ilvl w:val="0"/>
          <w:numId w:val="6"/>
        </w:numPr>
        <w:spacing w:lineRule="auto" w:line="360"/>
        <w:ind w:left="1260" w:firstLine="600"/>
        <w:rPr/>
      </w:pPr>
      <w:r>
        <w:rPr>
          <w:sz w:val="28"/>
          <w:szCs w:val="28"/>
        </w:rPr>
        <w:t>ограждение карьера от поверхностных весенних и ливневых вод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твод русла реки за промышленный контур россыпи в проекте не предусматривается, так как р. Вача находится за пределами россып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ля атмосферных осадков, которые попадают в карьер и   для вод талых пород сооружаем дренажную канав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питальная траншея обеспечивает доступ к вскрышным и добычным уступам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ый уклон россыпи  составил 0,0003, а поперечный уклон россыпи 0,04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дольный и поперечный уклон россыпи значительно большие, следовательно, вода будет  собираться в углу нижней части россыпи, а дальше  будет проходить по капитальной траншее. В траншее будет проходить дорога с уклоном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, при количестве атмосферных и талых вод 0,0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вода будет  проходить по обочине и не будет препятствовать движению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капитальной траншеи принята </w:t>
      </w:r>
      <w:r>
        <w:rPr>
          <w:i/>
          <w:sz w:val="28"/>
          <w:szCs w:val="28"/>
        </w:rPr>
        <w:t>334 м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одосборная канава служит для сбора атмосферных осадков и  для вод талых пород, которые попадают в карьер, а затем переходит в водосточную канаву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ина водосборной канавы будет равна длине капитальной траншеи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= 334 м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В траншее будет проходить дорога с уклоном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, при количестве атмосферных и талых вод 0,0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вода будет  проходить по обочине и не будет препятствовать движению.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я отвода поверхностных вод, стекающих в карьер с более возвышенных мест в период весеннего снеготаяния и после ливневых дождей, проводят нагорные канав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рость течения воды в канаве определяется из того что скорость течения воды в канаве 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не должна превышать размывающею скорость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АЗМ</w:t>
      </w:r>
      <w:r>
        <w:rPr>
          <w:sz w:val="28"/>
          <w:szCs w:val="28"/>
        </w:rPr>
        <w:t>) и не должно быть меньше скорости течение при которой происходит заиливание канавы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ЗАИЛ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6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6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ота потока в канаве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10% обеспеченность стока, максимальная,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>=1,75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</w:t>
      </w:r>
      <w:r>
        <w:rPr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β – ширена отвала бульдозера, </w:t>
      </w:r>
      <w:r>
        <w:rPr>
          <w:i/>
          <w:sz w:val="28"/>
          <w:szCs w:val="28"/>
        </w:rPr>
        <w:t>β=3,2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РАЗМ</w:t>
      </w:r>
      <w:r>
        <w:rPr>
          <w:sz w:val="28"/>
          <w:szCs w:val="28"/>
        </w:rPr>
        <w:t xml:space="preserve"> – скорость размыва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РАЗМ</w:t>
      </w:r>
      <w:r>
        <w:rPr>
          <w:i/>
          <w:sz w:val="28"/>
          <w:szCs w:val="28"/>
        </w:rPr>
        <w:t xml:space="preserve"> =2,0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И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  α – коэффициент крупности наносов, α=0,5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сечения канавы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– ширена канавы по дну, </w:t>
      </w:r>
      <w:r>
        <w:rPr>
          <w:i/>
          <w:sz w:val="28"/>
          <w:szCs w:val="28"/>
        </w:rPr>
        <w:t>b=3,2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заложение откосов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 (45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сота канавы, определяется путем подбо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моченный период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m:t xml:space="preserve"> </m:t>
        </m:r>
        <m:r>
          <w:rPr>
            <w:rFonts w:ascii="Cambria Math" w:hAnsi="Cambria Math"/>
          </w:rPr>
          <m:t xml:space="preserve">мalignl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3.8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идравлический радиус канавы определяе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3.2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эффициент Шизи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3.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коэффициент шероховатости канавы, </w:t>
      </w:r>
      <w:r>
        <w:rPr>
          <w:i/>
          <w:sz w:val="28"/>
          <w:szCs w:val="28"/>
        </w:rPr>
        <w:t>п=0,01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эмпирический коэффициент, </w:t>
      </w:r>
      <w:r>
        <w:rPr>
          <w:i/>
          <w:sz w:val="28"/>
          <w:szCs w:val="28"/>
        </w:rPr>
        <w:t>у=0,16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лон канавы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 воды определяе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3.11)   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чет проведен для высоты потока в  канаве равной 0,5 м. Аналогичный расчет проводим для высот 0,4; 0,3 и 0,2 м.  Результаты заносим в таблицу 3.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1 – Расчет параметров нагорной кана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-65405</wp:posOffset>
                </wp:positionV>
                <wp:extent cx="4255770" cy="1331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744"/>
                              <w:gridCol w:w="674"/>
                              <w:gridCol w:w="826"/>
                              <w:gridCol w:w="674"/>
                              <w:gridCol w:w="720"/>
                              <w:gridCol w:w="706"/>
                              <w:gridCol w:w="846"/>
                              <w:gridCol w:w="1028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.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, 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6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104.85pt;mso-wrap-distance-left:9pt;mso-wrap-distance-right:9pt;mso-wrap-distance-top:0pt;mso-wrap-distance-bottom:0pt;margin-top:-5.15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744"/>
                        <w:gridCol w:w="674"/>
                        <w:gridCol w:w="826"/>
                        <w:gridCol w:w="674"/>
                        <w:gridCol w:w="720"/>
                        <w:gridCol w:w="706"/>
                        <w:gridCol w:w="846"/>
                        <w:gridCol w:w="1028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.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, 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68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ее строим график зависимость расхода воды в канаве от высоты потока воды в канаве, см. рис 3.1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7615" cy="411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унок 3.1 - График зависимость расхода воды в канаве от высоты потока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ды в кана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графика видно, что при данном расходе воды 1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 высота потока воды в канаве буде равна 0,39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лученной высоте потока прибавляем необходимую безопасную высоту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339966"/>
          <w:sz w:val="28"/>
          <w:szCs w:val="28"/>
        </w:rPr>
        <w:t xml:space="preserve">   </w:t>
      </w:r>
      <w:r>
        <w:rPr>
          <w:color w:val="33996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                                                            (3.12)</w:t>
      </w:r>
    </w:p>
    <w:p>
      <w:pPr>
        <w:pStyle w:val="Normal"/>
        <w:spacing w:lineRule="auto" w:line="360"/>
        <w:ind w:firstLine="60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– необходимый надводный борт, по ТБ, </w:t>
      </w:r>
      <w:r>
        <w:rPr>
          <w:i/>
          <w:sz w:val="28"/>
          <w:szCs w:val="28"/>
        </w:rPr>
        <w:t>ε = 0,45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глубина нагорной канавы будет равна 1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ем объем нагорной канав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(3.1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ПОВ</w:t>
      </w:r>
      <w:r>
        <w:rPr>
          <w:i/>
          <w:sz w:val="28"/>
          <w:szCs w:val="28"/>
        </w:rPr>
        <w:t>, В</w:t>
      </w:r>
      <w:r>
        <w:rPr>
          <w:i/>
          <w:sz w:val="28"/>
          <w:szCs w:val="28"/>
          <w:vertAlign w:val="subscript"/>
        </w:rPr>
        <w:t>ПОН</w:t>
      </w:r>
      <w:r>
        <w:rPr>
          <w:sz w:val="28"/>
          <w:szCs w:val="28"/>
        </w:rPr>
        <w:t xml:space="preserve"> – ширина канавы поверху и понизу соответственно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ПОВ</w:t>
      </w:r>
      <w:r>
        <w:rPr>
          <w:i/>
          <w:sz w:val="28"/>
          <w:szCs w:val="28"/>
        </w:rPr>
        <w:t>=5,2 и В</w:t>
      </w:r>
      <w:r>
        <w:rPr>
          <w:i/>
          <w:sz w:val="28"/>
          <w:szCs w:val="28"/>
          <w:vertAlign w:val="subscript"/>
        </w:rPr>
        <w:t>ПОН</w:t>
      </w:r>
      <w:r>
        <w:rPr>
          <w:i/>
          <w:sz w:val="28"/>
          <w:szCs w:val="28"/>
        </w:rPr>
        <w:t>=3,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нагорной канавы (принята с проекта), </w:t>
      </w:r>
      <w:r>
        <w:rPr>
          <w:i/>
          <w:sz w:val="28"/>
          <w:szCs w:val="28"/>
        </w:rPr>
        <w:t>L=1950 м</w:t>
      </w:r>
      <w:r>
        <w:rPr>
          <w:sz w:val="28"/>
          <w:szCs w:val="28"/>
        </w:rPr>
        <w:t xml:space="preserve">.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4060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унок 3.2 – Сечение нагорной канав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проведение нагорной канавы определяю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Б170</w:t>
      </w:r>
      <w:r>
        <w:rPr>
          <w:sz w:val="28"/>
          <w:szCs w:val="28"/>
        </w:rPr>
        <w:t xml:space="preserve"> – стоимость затрат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Т 170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Б170</w:t>
      </w:r>
      <w:r>
        <w:rPr>
          <w:i/>
          <w:sz w:val="28"/>
          <w:szCs w:val="28"/>
        </w:rPr>
        <w:t xml:space="preserve"> = 9,3 руб.</w:t>
      </w:r>
      <w:r>
        <w:rPr>
          <w:sz w:val="28"/>
          <w:szCs w:val="28"/>
        </w:rPr>
        <w:t xml:space="preserve">    (см. табл. 3.15) 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сушение карьера в случае ливневых вод предусмотрено водоотливной установкой состоящей из двух грунтовых насосов ГРТ 400/4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ыбор насосной установ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25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максимальная суточная норма осадков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СУТ</w:t>
      </w:r>
      <w:r>
        <w:rPr>
          <w:i/>
          <w:sz w:val="28"/>
          <w:szCs w:val="28"/>
        </w:rPr>
        <w:t xml:space="preserve"> = 0,06 м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В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водосбор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ВС</w:t>
      </w:r>
      <w:r>
        <w:rPr>
          <w:i/>
          <w:sz w:val="28"/>
          <w:szCs w:val="28"/>
        </w:rPr>
        <w:t xml:space="preserve"> = 262500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Таким образом выбор насосной установки необходимо проводить исходя из максимального водопритока в час, из этого условия выбирается грунтовый насос ГРТ 400/40 в количестве 2 шт., суммарной производительностью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Насосы располагаются параллельно, такая комбинация позволяет увеличить производительность насосов до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(суммарно),  а напор оставить прежним 40 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хематично соединение насосов показано  на рисунке 3.3.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drawing>
          <wp:inline distT="0" distB="0" distL="0" distR="0">
            <wp:extent cx="5001260" cy="34867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3 – Схема соединения насосов ГРТ 400/40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 w:before="302" w:after="0"/>
        <w:ind w:left="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крытие месторождения</w:t>
      </w:r>
    </w:p>
    <w:p>
      <w:pPr>
        <w:pStyle w:val="Normal"/>
        <w:spacing w:lineRule="auto" w:line="360" w:before="302" w:after="0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боты по вскрытию включает совокупность работ, проводимых с целью создания доступа к горизонту залежи, т.е. обеспечения непосредственной транспортной связи этого горизонта с поверхностью и размещения горных маш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скрытие состоит из проведения горных выработок или строительства специальных сооружений (выносных канав, котлованов, выездов, траншей, плоти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и экскаваторной разработке вскрытие россыпи осуществляется двумя способами: без проведения выработок и с независимым вскрытия отдельных горизо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и вскрытии без проведения выработок оборудования располагается на поверхности россыпи и используется как для вскрышных, так и для добычных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 xml:space="preserve">При независимом вскрытии горизонтов используют две технологические схемы: транспортная и бестранспортная. При бестранспортной разработке выработки проводятся, только если экскаватор производит вскрытие без применения транспортных средств. На экскаваторных разработках с применением транспорта работы по вскрытию включает проведения траншей, устройство выездов, сооружения насыпей и съездов, планировку площадок для экскаваторов и транспортных средств. При этом способе россыпь разрабатывается одним или несколькими уступами (в зависимости от мощности россыпи).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оектом принят независимое вскрытие отдельных горизонтов с применением транспортной техноло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spacing w:lineRule="auto" w:line="360"/>
        <w:ind w:left="72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 вскрытия</w:t>
      </w:r>
    </w:p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хема вскрытия карьерного поля включает в себя капитальную траншею и четыре разрезных траншеи. Четыре разрезные траншеи необходимы для вскрытия исходи из условия экскавации торфов. Вскрытие месторождения производиться экскаваторам ЭШ 15/90 А. Экскаватор проходит разрезную траншею №1, после того как из неё будет убран и вывезен золотоносный пласт песков, она засыпается торфами разрезной траншеи №2, так как предусмотрено расположение отвалов вскрыши в отработанное пространство. И так далее, разрезная траншея №2 засыпается торфами из №3, а та в свою очередь из №4. При этом достигается низкий коэффициент переэкскавации k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2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ак же уменьшаться работы по рекультивации нарушенных земель</w:t>
      </w:r>
    </w:p>
    <w:p>
      <w:pPr>
        <w:pStyle w:val="Style6"/>
        <w:keepNext w:val="true"/>
        <w:spacing w:lineRule="auto" w:line="360"/>
        <w:rPr>
          <w:b w:val="false"/>
          <w:b w:val="false"/>
          <w:sz w:val="28"/>
          <w:szCs w:val="28"/>
        </w:rPr>
      </w:pPr>
      <w:r>
        <w:rPr/>
        <w:t xml:space="preserve">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менная норма выработки экскаватора ЭШ 15/90 А определяется из выражения: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Ф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4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ФМ</w:t>
      </w:r>
      <w:r>
        <w:rPr>
          <w:sz w:val="28"/>
          <w:szCs w:val="28"/>
        </w:rPr>
        <w:t xml:space="preserve"> – календарный фонд времени по месяцам, из расчета 12 часов в смену,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ФМ</w:t>
      </w:r>
      <w:r>
        <w:rPr>
          <w:i/>
          <w:sz w:val="28"/>
          <w:szCs w:val="28"/>
        </w:rPr>
        <w:t xml:space="preserve"> = 48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спомогательные работы, из расчета 20 мин. в смену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14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– продолжительность планово предупредительного ремонта, из расчета 3-4 сут. в месяц, Т</w:t>
      </w:r>
      <w:r>
        <w:rPr>
          <w:sz w:val="28"/>
          <w:szCs w:val="28"/>
          <w:vertAlign w:val="subscript"/>
        </w:rPr>
        <w:t>ППР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72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О</w:t>
      </w:r>
      <w:r>
        <w:rPr>
          <w:sz w:val="28"/>
          <w:szCs w:val="28"/>
        </w:rPr>
        <w:t xml:space="preserve"> – продолжительность предварительно заключительных операций из расчета 1 ч. в смену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О</w:t>
      </w:r>
      <w:r>
        <w:rPr>
          <w:i/>
          <w:sz w:val="28"/>
          <w:szCs w:val="28"/>
        </w:rPr>
        <w:t xml:space="preserve"> = 40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ЛО</w:t>
      </w:r>
      <w:r>
        <w:rPr>
          <w:sz w:val="28"/>
          <w:szCs w:val="28"/>
        </w:rPr>
        <w:t xml:space="preserve"> – продолжительность времени на личные надобности и отдых из расчета 25 мин. в смену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ЛО</w:t>
      </w:r>
      <w:r>
        <w:rPr>
          <w:i/>
          <w:sz w:val="28"/>
          <w:szCs w:val="28"/>
        </w:rPr>
        <w:t xml:space="preserve"> = 34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емкость ковша экскаватора, </w:t>
      </w:r>
      <w:r>
        <w:rPr>
          <w:i/>
          <w:sz w:val="28"/>
          <w:szCs w:val="28"/>
        </w:rPr>
        <w:t>Е = 15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я экскаватор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>=0,6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 - время цикла,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Ц </w:t>
      </w:r>
      <w:r>
        <w:rPr>
          <w:i/>
          <w:sz w:val="28"/>
          <w:szCs w:val="28"/>
        </w:rPr>
        <w:t>=59,0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;                                                 (3.1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>И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>И4</w:t>
      </w:r>
      <w:r>
        <w:rPr>
          <w:sz w:val="28"/>
          <w:szCs w:val="28"/>
        </w:rPr>
        <w:t xml:space="preserve"> – соответственно коэффициет использования для третей и четвертой категории пород,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 xml:space="preserve">И3 </w:t>
      </w:r>
      <w:r>
        <w:rPr>
          <w:i/>
          <w:sz w:val="28"/>
          <w:szCs w:val="28"/>
        </w:rPr>
        <w:t>=0,69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>И4</w:t>
      </w:r>
      <w:r>
        <w:rPr>
          <w:i/>
          <w:sz w:val="28"/>
          <w:szCs w:val="28"/>
        </w:rPr>
        <w:t xml:space="preserve"> = 0,59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0,2 и 0,8</w:t>
      </w:r>
      <w:r>
        <w:rPr>
          <w:sz w:val="28"/>
          <w:szCs w:val="28"/>
        </w:rPr>
        <w:t xml:space="preserve"> – соответственно количественное содержание пород третей и четвертой категори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;                                         (3.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Ц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Ц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оответственно время цикла для пород третей и четвертой категории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Ц3 </w:t>
      </w:r>
      <w:r>
        <w:rPr>
          <w:i/>
          <w:sz w:val="28"/>
          <w:szCs w:val="28"/>
        </w:rPr>
        <w:t>= 56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Ц4 </w:t>
      </w:r>
      <w:r>
        <w:rPr>
          <w:i/>
          <w:sz w:val="28"/>
          <w:szCs w:val="28"/>
        </w:rPr>
        <w:t xml:space="preserve"> =59,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расчет проведен для месяца мая, аналогичные расч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изведены для остальных месяцев работы экскаватора ЭШ 15/90 А и занесены в таб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spacing w:lineRule="auto" w:line="360"/>
        <w:ind w:left="72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sz w:val="28"/>
          <w:szCs w:val="28"/>
        </w:rPr>
        <w:t>араметры капитальной траншеи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ирина капитальной траншеи по дну определяется из условия безопасного движения транспортных средств автосамосвалов БелАЗ -  540, при двух полосном движении. 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sz w:val="28"/>
          <w:szCs w:val="28"/>
        </w:rPr>
        <w:t xml:space="preserve">;                                </w:t>
      </w:r>
      <w:r>
        <w:rPr>
          <w:b w:val="false"/>
          <w:sz w:val="28"/>
          <w:szCs w:val="28"/>
          <w:lang w:val="en-US"/>
        </w:rPr>
        <w:t xml:space="preserve">   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>.19)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ширина обочины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= 2 м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firstLine="600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езопасное расстояние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firstLine="600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ширина проезжей части, </w:t>
      </w:r>
      <w:r>
        <w:rPr>
          <w:i/>
          <w:sz w:val="28"/>
          <w:szCs w:val="28"/>
        </w:rPr>
        <w:t>П = 11 м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Глубина заложения капитальной траншеи определяется глубиной залегания песков в местах примыкания и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и </w:t>
      </w:r>
      <w:r>
        <w:rPr>
          <w:sz w:val="28"/>
          <w:szCs w:val="28"/>
        </w:rPr>
        <w:t>=20,3+3=23,3 м;                                            (3.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Н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ощность вскрыши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20,3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ощность песков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и</w:t>
      </w:r>
      <w:r>
        <w:rPr>
          <w:i/>
          <w:sz w:val="28"/>
          <w:szCs w:val="28"/>
        </w:rPr>
        <w:t xml:space="preserve"> =3 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ина капитальной траншеи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(3.2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капитальной траншеи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70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00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ъем капитальной траншеи раве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23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3.2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β</w:t>
      </w:r>
      <w:r>
        <w:rPr>
          <w:sz w:val="28"/>
          <w:szCs w:val="28"/>
        </w:rPr>
        <w:t xml:space="preserve"> – угол откоса борта траншеи, </w:t>
      </w:r>
      <w:r>
        <w:rPr>
          <w:i/>
          <w:sz w:val="28"/>
          <w:szCs w:val="28"/>
        </w:rPr>
        <w:t>β = 45 град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на строительство капитальной транше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2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1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color w:val="00FFFF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2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perscript"/>
        </w:rPr>
        <w:t>ЭШ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стоимость затрат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Ш 15/90 А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perscript"/>
        </w:rPr>
        <w:t>ЭШ</w:t>
      </w:r>
      <w:r>
        <w:rPr>
          <w:i/>
          <w:sz w:val="28"/>
          <w:szCs w:val="28"/>
        </w:rPr>
        <w:t xml:space="preserve"> =5,5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ем две капитальные транш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>Результаты расчета приведены в таблице 3.2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Таблица 3.2 – Параметры  капитальной траншеи </w:t>
      </w:r>
    </w:p>
    <w:tbl>
      <w:tblPr>
        <w:tblW w:w="90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 обознач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шея </w:t>
            </w:r>
          </w:p>
        </w:tc>
      </w:tr>
      <w:tr>
        <w:trPr/>
        <w:tc>
          <w:tcPr>
            <w:tcW w:w="70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Ширина по низу, м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 верху,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ина траншеи,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Угол откоса борта,  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траншеи,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траншеи,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color w:val="000000"/>
          <w:sz w:val="28"/>
          <w:szCs w:val="28"/>
        </w:rPr>
        <w:t>3.3.3 П</w:t>
      </w:r>
      <w:r>
        <w:rPr>
          <w:b/>
          <w:bCs/>
          <w:sz w:val="28"/>
          <w:szCs w:val="28"/>
        </w:rPr>
        <w:t>араметры разрезной траншеи.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Ширина по низу разрезной траншеи определяется с учетом условий безопасного размещения выемочного оборудования и вместимости выработанного пространства на размещения пород вскрытия от первой эксплуатационной заходк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и тупиковой схеме подачи автосамосвалов под погрузку ширина по дну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24)</w:t>
      </w:r>
    </w:p>
    <w:p>
      <w:pPr>
        <w:pStyle w:val="Normal"/>
        <w:spacing w:lineRule="auto" w:line="360"/>
        <w:ind w:left="10" w:right="67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ширина автосамосвала БелАЗ -  540,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3,48 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10" w:right="67" w:firstLine="60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именьший радиус поворота автосамосвала БелАЗ -  540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>= 12 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10" w:right="67" w:firstLine="600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зазор между автосамосвалом и траншеей, </w:t>
      </w:r>
      <w:r>
        <w:rPr>
          <w:i/>
          <w:sz w:val="28"/>
          <w:szCs w:val="28"/>
        </w:rPr>
        <w:t>е = 1 м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я определения объема разрезных траншей необходимо определить средние сечения  и длину  каждой транш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>Результаты расчетов сводим в табл. 3.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.3</w:t>
      </w:r>
      <w:r>
        <w:rPr/>
        <w:t xml:space="preserve">   – Расчет параметров разрезных траншей</w:t>
      </w:r>
    </w:p>
    <w:tbl>
      <w:tblPr>
        <w:tblW w:w="889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16"/>
        <w:gridCol w:w="884"/>
        <w:gridCol w:w="1112"/>
        <w:gridCol w:w="1588"/>
        <w:gridCol w:w="1336"/>
      </w:tblGrid>
      <w:tr>
        <w:trPr>
          <w:trHeight w:val="440" w:hRule="atLeast"/>
        </w:trPr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и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анш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из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ч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и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ранше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92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раншей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крыши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бычи</w:t>
            </w:r>
          </w:p>
        </w:tc>
        <w:tc>
          <w:tcPr>
            <w:tcW w:w="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крыши</w:t>
            </w:r>
          </w:p>
        </w:tc>
        <w:tc>
          <w:tcPr>
            <w:tcW w:w="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бычи</w:t>
            </w:r>
          </w:p>
        </w:tc>
        <w:tc>
          <w:tcPr>
            <w:tcW w:w="111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крыши</w:t>
            </w:r>
          </w:p>
        </w:tc>
        <w:tc>
          <w:tcPr>
            <w:tcW w:w="1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бычи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</w:t>
            </w:r>
          </w:p>
        </w:tc>
        <w:tc>
          <w:tcPr>
            <w:tcW w:w="884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020</w:t>
            </w:r>
          </w:p>
        </w:tc>
        <w:tc>
          <w:tcPr>
            <w:tcW w:w="1336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8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96</w:t>
            </w:r>
          </w:p>
        </w:tc>
      </w:tr>
      <w:tr>
        <w:trPr>
          <w:trHeight w:val="396" w:hRule="atLeast"/>
        </w:trPr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700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8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color w:val="00FFFF"/>
          <w:sz w:val="28"/>
          <w:szCs w:val="28"/>
        </w:rPr>
        <w:t xml:space="preserve">      </w:t>
      </w:r>
      <w:r>
        <w:rPr>
          <w:sz w:val="28"/>
          <w:szCs w:val="28"/>
        </w:rPr>
        <w:t>При этом угол откоса, как вскрышной траншеи, так и добычной составляет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е выемочного оборудования. Как указывалось выше, на вскрытие и проходке капитальных траншей принимается экскаватор ЭШ 15/90А, а для проведения добычной  разрезной траншеи – экскаватор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/>
        <w:ind w:left="720" w:firstLine="600"/>
        <w:jc w:val="center"/>
        <w:rPr/>
      </w:pPr>
      <w:r>
        <w:rPr>
          <w:b/>
          <w:bCs/>
          <w:color w:val="000000"/>
          <w:sz w:val="28"/>
          <w:szCs w:val="28"/>
        </w:rPr>
        <w:t>График горно–строительных работ.</w:t>
      </w:r>
    </w:p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построения графика необходимо определить сроки проходки транш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капитальной транше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эш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139236 / 7687 = 17 дней;                             (3.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ЭШ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– суточная производительность экскаватора ЭШ 15 /90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ЭШ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i/>
          <w:color w:val="000000"/>
          <w:sz w:val="28"/>
          <w:szCs w:val="28"/>
        </w:rPr>
        <w:t xml:space="preserve"> = 7687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, </w:t>
      </w:r>
      <w:r>
        <w:rPr>
          <w:sz w:val="28"/>
          <w:szCs w:val="28"/>
        </w:rPr>
        <w:t>(см. табл. 3.1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капиталь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i/>
          <w:color w:val="000000"/>
          <w:sz w:val="28"/>
          <w:szCs w:val="28"/>
        </w:rPr>
        <w:t xml:space="preserve"> = 139236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разрезной траншеи №1:</w:t>
        <w:tab/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3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3.26)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1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265302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ремя проходки разрезной траншеи №2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1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3.27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2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2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50184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ремя проходки разрезной траншеи №3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1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3.28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3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351288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ремя проходки разрезной траншеи №4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7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3.29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4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4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194796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добычной разрезной траншеи №1:</w:t>
        <w:tab/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3.30)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П 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1 </w:t>
      </w:r>
      <w:r>
        <w:rPr>
          <w:i/>
          <w:color w:val="000000"/>
          <w:sz w:val="28"/>
          <w:szCs w:val="28"/>
        </w:rPr>
        <w:t xml:space="preserve"> = 321408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К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 – суточная производительность экскаватора Като – 1500 </w:t>
      </w:r>
      <w:r>
        <w:rPr>
          <w:color w:val="000000"/>
          <w:sz w:val="28"/>
          <w:szCs w:val="28"/>
          <w:lang w:val="en-US"/>
        </w:rPr>
        <w:t>GV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СУТ  </w:t>
      </w:r>
      <w:r>
        <w:rPr>
          <w:i/>
          <w:color w:val="000000"/>
          <w:sz w:val="28"/>
          <w:szCs w:val="28"/>
        </w:rPr>
        <w:t>= 1404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добычной разрезной траншеи №2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3.31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2 </w:t>
      </w:r>
      <w:r>
        <w:rPr>
          <w:color w:val="000000"/>
          <w:sz w:val="28"/>
          <w:szCs w:val="28"/>
        </w:rPr>
        <w:t xml:space="preserve"> 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2 </w:t>
      </w:r>
      <w:r>
        <w:rPr>
          <w:i/>
          <w:color w:val="000000"/>
          <w:sz w:val="28"/>
          <w:szCs w:val="28"/>
        </w:rPr>
        <w:t xml:space="preserve"> = 62208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ремя проходки добычной разрезной траншеи 3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0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(3.32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П3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3 </w:t>
      </w:r>
      <w:r>
        <w:rPr>
          <w:i/>
          <w:color w:val="000000"/>
          <w:sz w:val="28"/>
          <w:szCs w:val="28"/>
        </w:rPr>
        <w:t xml:space="preserve"> = 425088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добычной разрезной траншеи №4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0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3.33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П 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1 </w:t>
      </w:r>
      <w:r>
        <w:rPr>
          <w:i/>
          <w:color w:val="000000"/>
          <w:sz w:val="28"/>
          <w:szCs w:val="28"/>
        </w:rPr>
        <w:t xml:space="preserve"> = 228096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 проходку  вскрышных разрезных траншей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5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782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(3.34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ходку добычных разрезных траншей: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3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3.35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669" w:gutter="0" w:header="720" w:top="776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3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данных разрабатывается график Г.С.Р. по год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.4</w:t>
      </w:r>
      <w:r>
        <w:rPr/>
        <w:t xml:space="preserve"> – График горно-строительных работ</w:t>
      </w:r>
    </w:p>
    <w:tbl>
      <w:tblPr>
        <w:tblW w:w="130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24"/>
        <w:gridCol w:w="496"/>
        <w:gridCol w:w="512"/>
        <w:gridCol w:w="496"/>
        <w:gridCol w:w="512"/>
        <w:gridCol w:w="605"/>
        <w:gridCol w:w="605"/>
        <w:gridCol w:w="512"/>
        <w:gridCol w:w="501"/>
        <w:gridCol w:w="512"/>
        <w:gridCol w:w="501"/>
        <w:gridCol w:w="512"/>
        <w:gridCol w:w="501"/>
        <w:gridCol w:w="512"/>
        <w:gridCol w:w="605"/>
        <w:gridCol w:w="605"/>
        <w:gridCol w:w="512"/>
        <w:gridCol w:w="501"/>
        <w:gridCol w:w="512"/>
        <w:gridCol w:w="239"/>
      </w:tblGrid>
      <w:tr>
        <w:trPr>
          <w:trHeight w:val="574" w:hRule="atLeast"/>
          <w:cantSplit w:val="true"/>
        </w:trPr>
        <w:tc>
          <w:tcPr>
            <w:tcW w:w="33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9512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ремя выполнения работ.</w:t>
            </w:r>
          </w:p>
        </w:tc>
        <w:tc>
          <w:tcPr>
            <w:tcW w:w="23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476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476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476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Ш15/90А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капитальных транш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 разрезных траншей по вскрыш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3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о–1500</w:t>
            </w:r>
            <w:r>
              <w:rPr>
                <w:color w:val="000000"/>
                <w:sz w:val="28"/>
                <w:szCs w:val="28"/>
                <w:lang w:val="en-US"/>
              </w:rPr>
              <w:t>G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разрезных траншей по пескам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3.4</w:t>
      </w:r>
    </w:p>
    <w:tbl>
      <w:tblPr>
        <w:tblW w:w="149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8"/>
        <w:gridCol w:w="496"/>
        <w:gridCol w:w="512"/>
        <w:gridCol w:w="605"/>
        <w:gridCol w:w="605"/>
        <w:gridCol w:w="512"/>
        <w:gridCol w:w="496"/>
        <w:gridCol w:w="512"/>
        <w:gridCol w:w="496"/>
        <w:gridCol w:w="512"/>
        <w:gridCol w:w="496"/>
        <w:gridCol w:w="512"/>
        <w:gridCol w:w="605"/>
        <w:gridCol w:w="605"/>
        <w:gridCol w:w="512"/>
        <w:gridCol w:w="496"/>
        <w:gridCol w:w="512"/>
        <w:gridCol w:w="496"/>
        <w:gridCol w:w="512"/>
        <w:gridCol w:w="496"/>
        <w:gridCol w:w="512"/>
        <w:gridCol w:w="605"/>
        <w:gridCol w:w="605"/>
        <w:gridCol w:w="512"/>
        <w:gridCol w:w="496"/>
        <w:gridCol w:w="512"/>
        <w:gridCol w:w="636"/>
      </w:tblGrid>
      <w:tr>
        <w:trPr>
          <w:trHeight w:val="574" w:hRule="atLeast"/>
          <w:cantSplit w:val="true"/>
        </w:trPr>
        <w:tc>
          <w:tcPr>
            <w:tcW w:w="14284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ремя выполнения работ.</w:t>
            </w:r>
          </w:p>
        </w:tc>
        <w:tc>
          <w:tcPr>
            <w:tcW w:w="6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</w:t>
            </w:r>
          </w:p>
        </w:tc>
      </w:tr>
      <w:tr>
        <w:trPr>
          <w:trHeight w:val="201" w:hRule="atLeast"/>
          <w:cantSplit w:val="true"/>
        </w:trPr>
        <w:tc>
          <w:tcPr>
            <w:tcW w:w="479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79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9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472" w:hRule="atLeast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567" w:right="669" w:gutter="0" w:header="720" w:top="1701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Таблица 3.5</w:t>
      </w:r>
      <w:r>
        <w:rPr/>
        <w:t xml:space="preserve"> – Сводный сметный расчет на строительство карьера.</w:t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52"/>
      </w:tblGrid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Наименования затрат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Сумма затрат, руб.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0"/>
              </w:rPr>
              <w:t>Затраты на 1м</w:t>
            </w:r>
            <w:r>
              <w:rPr>
                <w:color w:val="000000"/>
                <w:sz w:val="28"/>
                <w:szCs w:val="30"/>
                <w:vertAlign w:val="superscript"/>
              </w:rPr>
              <w:t xml:space="preserve">3 </w:t>
            </w:r>
            <w:r>
              <w:rPr>
                <w:color w:val="000000"/>
                <w:sz w:val="28"/>
                <w:szCs w:val="30"/>
              </w:rPr>
              <w:t>годовой добычи, руб.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Подготовка территории строительства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19361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Затраты на гор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95317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атраты на электромеханическое оборудование и монта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659934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атраты на транспо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154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2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атраты на приспособления, инструменты, инвентарь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033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Благоустройство промышленной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81082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Временные здания и соору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4784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6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Прочие работы и затр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92669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4,7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2955502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96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Содержания дирекции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617733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Затраты на подготовку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20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Стоимость изыскательных и проектн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369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Итого 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774665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8,6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Всего 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4730167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05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Непредвиденные работы и затраты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473017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0,5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Всего по смете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15203184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55,6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но–подготовительные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состав горно-подготовительных работ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очистка полиг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подготовка пород к выем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вскрыш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сооружение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строительство гидротехнических сооружений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1"/>
        </w:numPr>
        <w:spacing w:lineRule="auto" w:line="360"/>
        <w:ind w:left="72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истка полигона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чистка полигона от растительности включает в себя удаление с отрабатываемых площадей деревьев, пней, мелколесья, снега. Деревья имеющие диаметр более 12 см подлежат предварительному спиливанию и складированию на бортах полигона. В дальнейшем этот лес будет использоваться на хозяйственные нужды предприятия. Мощность почвенного слоя по месторождению составляет 7 см, что не позволяет его снять и складировать в отдельные отвалы. Площадь очистки полигона от мелколесья и кустарника составля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3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                              (3.3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блока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2806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едняя ширина ,блока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>= 122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Ч</w:t>
      </w:r>
      <w:r>
        <w:rPr>
          <w:sz w:val="28"/>
          <w:szCs w:val="28"/>
        </w:rPr>
        <w:t xml:space="preserve">– мощность снимаемого слоя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Ч</w:t>
      </w:r>
      <w:r>
        <w:rPr>
          <w:i/>
          <w:sz w:val="28"/>
          <w:szCs w:val="28"/>
        </w:rPr>
        <w:t xml:space="preserve"> = 0,1 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Работы по очистке полигона предусматривается бульдозе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 xml:space="preserve">Количество машино-часов для очистки полигона от мелколесья и кустарника составляет: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3.3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- часовая норма выработки бульдозе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</w:t>
      </w:r>
      <w:r>
        <w:rPr>
          <w:i/>
          <w:sz w:val="28"/>
          <w:szCs w:val="28"/>
          <w:vertAlign w:val="subscript"/>
        </w:rPr>
        <w:t xml:space="preserve">Ч </w:t>
      </w:r>
      <w:r>
        <w:rPr>
          <w:i/>
          <w:sz w:val="28"/>
          <w:szCs w:val="28"/>
        </w:rPr>
        <w:t>= 73,2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/ час</w:t>
      </w:r>
      <w:r>
        <w:rPr>
          <w:sz w:val="28"/>
          <w:szCs w:val="28"/>
        </w:rPr>
        <w:t xml:space="preserve"> (см. таб. 3.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очистку полиго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2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3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>355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(см. табл. 3.32)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>355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14,5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sz w:val="28"/>
          <w:szCs w:val="28"/>
        </w:rPr>
        <w:t>3.4.2    Способы подготовки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летнемерзлых пород к выемке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м проекте предусматривается три способа подготовки многолетнемерзлых пород к выемке: буровзрывной способ (торфа), механический способ рыхления (пески) и способ естественного оттаивания (пески перед обогащением)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готовка многолетнемерзлых пород к выемке способом естественного оттаи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Естественное оттаивание мерзлых пород, основанное на регулировании теплового потока, выгодно отличается от других способов простотой  организации работ, сравнительно малыми затратами и высокой интенсивность оттаи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еханический способ рыхление мерзлых пород можно применить только для подготовки кондиционного пласта песков. Выемку осуществляют бульдозерно-рыхлительными агрегата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</w:t>
      </w:r>
      <w:r>
        <w:rPr>
          <w:color w:val="000000"/>
          <w:sz w:val="28"/>
          <w:szCs w:val="28"/>
        </w:rPr>
        <w:t>на разработку всего объема песков, объем которого равен 1036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5" w:leader="none"/>
        </w:tabs>
        <w:spacing w:lineRule="auto" w:line="360"/>
        <w:ind w:right="38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ыхление мерзлых пород ведется послойно взаимно перпендикулярными проходами (продольно-поперечное рыхление) на глубину 40см.</w:t>
      </w:r>
    </w:p>
    <w:p>
      <w:pPr>
        <w:pStyle w:val="Normal"/>
        <w:tabs>
          <w:tab w:val="clear" w:pos="708"/>
          <w:tab w:val="left" w:pos="3115" w:leader="none"/>
        </w:tabs>
        <w:spacing w:lineRule="auto" w:line="360"/>
        <w:ind w:righ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ыхление   многолетнемерзлых   пород   буровзрывным способом.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у массивов к выемке буровзрывным способом ведут на вскрыше торфов. Объем подготовки торфов к выемке буровзрывным способом в целом по россыпи составляет 85257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что соответствует 100% ному объему вскрыши. Разрушение массивов осуществляется массовыми взрывами скважинными заряд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чет параметров взрывных работ приведены в пункте 3.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3 Вскрышные работы.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ля доступа к полезному ископаемому и выемке вскрышных пород принимаем по проекту экскаватор ЭШ 15/90 А. </w:t>
      </w:r>
    </w:p>
    <w:p>
      <w:pPr>
        <w:pStyle w:val="Style6"/>
        <w:keepNext w:val="true"/>
        <w:spacing w:lineRule="auto" w:line="360"/>
        <w:rPr/>
      </w:pPr>
      <w:r>
        <w:rPr>
          <w:b w:val="false"/>
          <w:bCs w:val="false"/>
          <w:sz w:val="28"/>
          <w:szCs w:val="28"/>
        </w:rPr>
        <w:t xml:space="preserve">Таблица  3.6 - Расчет производительности экскаватора ЭШ 15 / 90А на          </w:t>
      </w:r>
    </w:p>
    <w:p>
      <w:pPr>
        <w:pStyle w:val="Style6"/>
        <w:keepNext w:val="true"/>
        <w:spacing w:lineRule="auto" w:line="360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производстве вскрышных рабо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"/>
        <w:gridCol w:w="552"/>
        <w:gridCol w:w="600"/>
        <w:gridCol w:w="600"/>
        <w:gridCol w:w="600"/>
        <w:gridCol w:w="600"/>
        <w:gridCol w:w="600"/>
        <w:gridCol w:w="600"/>
        <w:gridCol w:w="720"/>
        <w:gridCol w:w="600"/>
        <w:gridCol w:w="720"/>
      </w:tblGrid>
      <w:tr>
        <w:trPr>
          <w:trHeight w:val="532" w:hRule="atLeast"/>
          <w:cantSplit w:val="true"/>
        </w:trPr>
        <w:tc>
          <w:tcPr>
            <w:tcW w:w="2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е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2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.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сезона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76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фонд времени по меся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40</w:t>
            </w:r>
          </w:p>
        </w:tc>
      </w:tr>
      <w:tr>
        <w:trPr>
          <w:trHeight w:val="84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702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713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711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отдых и личные надоб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876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меся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</w:t>
            </w:r>
          </w:p>
        </w:tc>
      </w:tr>
      <w:tr>
        <w:trPr>
          <w:trHeight w:val="7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у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113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неравномерность рабо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имнее условия рабо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   0,8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    0,8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  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     0,8</w:t>
            </w:r>
          </w:p>
        </w:tc>
      </w:tr>
      <w:tr>
        <w:trPr>
          <w:trHeight w:val="1134" w:hRule="atLeast"/>
          <w:cantSplit w:val="true"/>
        </w:trPr>
        <w:tc>
          <w:tcPr>
            <w:tcW w:w="276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pacing w:before="120" w:after="120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уточная производи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</w:t>
            </w:r>
          </w:p>
        </w:tc>
      </w:tr>
      <w:tr>
        <w:trPr>
          <w:trHeight w:val="113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-ность экскаватора по период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Style6"/>
              <w:keepNext w:val="true"/>
              <w:spacing w:before="120" w:after="120"/>
              <w:ind w:left="113" w:right="113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т.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словия залегания песков и размеры карьерного поля позволяет принять бестранспортную схему вскрышных работ, что предполагает разместить весь объем вынутых пород вскрыши в выработанное пространство без применения транспорта, используя драглайн.</w:t>
      </w:r>
    </w:p>
    <w:p>
      <w:pPr>
        <w:pStyle w:val="Normal"/>
        <w:rPr/>
      </w:pPr>
      <w:r>
        <w:rPr>
          <w:sz w:val="28"/>
          <w:szCs w:val="28"/>
        </w:rPr>
        <w:t xml:space="preserve">Таблица 3.7 – Балансовая </w:t>
      </w:r>
      <w:r>
        <w:rPr/>
        <w:t>стоимость ЭШ 15/90 А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еревянной та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ительные – складские рас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9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лектацию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9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,3</w:t>
            </w:r>
          </w:p>
        </w:tc>
      </w:tr>
      <w:tr>
        <w:trPr>
          <w:trHeight w:val="346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8– Амортизация ЭШ 15/90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         ЭШ 15/90А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2476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9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2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ЭШ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85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 Э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>
          <w:trHeight w:val="116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Э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85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10</w:t>
      </w:r>
      <w:r>
        <w:rPr/>
        <w:t>– Затраты на электроэнергию  ЭШ 15/90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40"/>
        <w:gridCol w:w="1920"/>
        <w:gridCol w:w="19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затрат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ии в год, кВт/ч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одноставочному тарифу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5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вухставоч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</w:tr>
      <w:tr>
        <w:trPr>
          <w:trHeight w:val="347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затраты 20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</w:t>
            </w:r>
          </w:p>
        </w:tc>
      </w:tr>
      <w:tr>
        <w:trPr>
          <w:trHeight w:val="1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11</w:t>
      </w:r>
      <w:r>
        <w:rPr/>
        <w:t>– Эксплуатационные затраты на ЭШ 15/90 А</w:t>
      </w:r>
    </w:p>
    <w:tbl>
      <w:tblPr>
        <w:tblW w:w="94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080"/>
        <w:gridCol w:w="1080"/>
        <w:gridCol w:w="1080"/>
        <w:gridCol w:w="930"/>
      </w:tblGrid>
      <w:tr>
        <w:trPr>
          <w:trHeight w:val="840" w:hRule="atLeast"/>
          <w:cantSplit w:val="true"/>
        </w:trPr>
        <w:tc>
          <w:tcPr>
            <w:tcW w:w="6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9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4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Таблица 3.12 – Калькуляция стоимости машино-смены экскаватора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             </w:t>
      </w:r>
      <w:r>
        <w:rPr/>
        <w:t>ЭШ 15 / 90.</w:t>
      </w:r>
    </w:p>
    <w:tbl>
      <w:tblPr>
        <w:tblW w:w="95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680"/>
        <w:gridCol w:w="1800"/>
        <w:gridCol w:w="1182"/>
      </w:tblGrid>
      <w:tr>
        <w:trPr>
          <w:trHeight w:val="300" w:hRule="atLeast"/>
          <w:cantSplit w:val="true"/>
        </w:trPr>
        <w:tc>
          <w:tcPr>
            <w:tcW w:w="48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46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8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одова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 – 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вскрышных работ:</w:t>
      </w:r>
    </w:p>
    <w:p>
      <w:pPr>
        <w:pStyle w:val="TextBody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8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3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Ш</w:t>
      </w:r>
      <w:r>
        <w:rPr>
          <w:sz w:val="28"/>
          <w:szCs w:val="28"/>
        </w:rPr>
        <w:t xml:space="preserve"> – производительность экскаватора ЭШ 15/90А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ш</w:t>
      </w:r>
      <w:r>
        <w:rPr>
          <w:i/>
          <w:sz w:val="28"/>
          <w:szCs w:val="28"/>
        </w:rPr>
        <w:t xml:space="preserve"> = 1998600 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мотри таблицу 3.6)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яя мощность торфов,</w:t>
      </w:r>
      <w:r>
        <w:rPr>
          <w:i/>
          <w:sz w:val="28"/>
          <w:szCs w:val="28"/>
        </w:rPr>
        <w:t xml:space="preserve"> Н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20,4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ширина заходки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46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добычных работ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3.40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роизводительность экскаватора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213000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м. табл. 3.15)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мощность песков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 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ширина заходки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= 40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едения работ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Экскаватор ЭШ 15/90А работает в условиях бестранспортной системы разработки, по простой схеме. Экскаватор размещается на развале горных пород после взрыва, а затем отрабатывает нижним черпанием в выработанное пространство во внутренний отвал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обыча песков осуществляется экскаватором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. Пески предварительно рыхлят бульдозером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а после этого отрабатывается поперечными заход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втосамосвалы подаются под погрузку по кольцевой схем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Годовые затраты на вскрышные работы: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системы разработк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гол откоса вскрышного уступа,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0 град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гол откоса добычного уступа, α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0 град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гол откоса отвала, β = 35 град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Ширина вскрышной заходки,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6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Ширина добычной заходки,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0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редняя мощность вскрышного уступа,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,4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редняя мощность добычного уступа,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 м;</w:t>
      </w:r>
    </w:p>
    <w:p>
      <w:pPr>
        <w:pStyle w:val="TextBody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вскрышных работ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130 м/год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добычных работ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1775  м / год;</w:t>
      </w:r>
    </w:p>
    <w:p>
      <w:pPr>
        <w:pStyle w:val="3"/>
        <w:spacing w:lineRule="auto" w:line="360"/>
        <w:ind w:firstLine="600"/>
        <w:jc w:val="both"/>
        <w:rPr/>
      </w:pPr>
      <w:r>
        <w:rPr>
          <w:sz w:val="28"/>
          <w:szCs w:val="28"/>
        </w:rPr>
        <w:t>Общие затраты на добычу и переработку песков в год, Ц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4765962 руб.;</w:t>
      </w:r>
    </w:p>
    <w:p>
      <w:pPr>
        <w:pStyle w:val="3"/>
        <w:spacing w:lineRule="auto" w:line="360"/>
        <w:ind w:firstLine="600"/>
        <w:jc w:val="both"/>
        <w:rPr/>
      </w:pPr>
      <w:r>
        <w:rPr>
          <w:sz w:val="28"/>
          <w:szCs w:val="28"/>
        </w:rPr>
        <w:t>Общие затраты на буровзрывные работы в год, Ц</w:t>
      </w:r>
      <w:r>
        <w:rPr>
          <w:sz w:val="28"/>
          <w:szCs w:val="28"/>
          <w:vertAlign w:val="subscript"/>
        </w:rPr>
        <w:t>БВР</w:t>
      </w:r>
      <w:r>
        <w:rPr>
          <w:sz w:val="28"/>
          <w:szCs w:val="28"/>
        </w:rPr>
        <w:t xml:space="preserve"> =  28648834руб.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щие затраты на вскрышные работы в год, Ц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937827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sz w:val="28"/>
          <w:szCs w:val="28"/>
        </w:rPr>
        <w:t>3.5 Очистные работы и системы разработки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 Выбор добычного оборудования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м курсовым проектом предусмотрена специальная часть проекта «Очистные работы». 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равнения выбраны два вида очистных работ: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8"/>
          <w:szCs w:val="28"/>
        </w:rPr>
        <w:t>1 Погрузка золотосодержащих песков в автотранспорт при использовании фронтального погрузчика К703. Данная системы погрузки песков применяется в настоящие время на россыпном месторождении р. Вача.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Погрузка золотосодержащих песков при использовании экскаватора КАТО-1500GV.  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13 – Техническая характеристика экскаватора КАТО 1500 GV</w:t>
      </w:r>
    </w:p>
    <w:tbl>
      <w:tblPr>
        <w:tblW w:w="944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701"/>
      </w:tblGrid>
      <w:tr>
        <w:trPr/>
        <w:tc>
          <w:tcPr>
            <w:tcW w:w="5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5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</w:t>
            </w:r>
          </w:p>
        </w:tc>
        <w:tc>
          <w:tcPr>
            <w:tcW w:w="3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  <w:r>
              <w:rPr>
                <w:sz w:val="28"/>
                <w:szCs w:val="28"/>
                <w:lang w:val="en-US"/>
              </w:rPr>
              <w:t>GV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машины, т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ысота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ширина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просвет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хвостовой части поворотной платформы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гусеничной ленты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91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вигател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 Мицубиси 6D24-T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диус черп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вне стояния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диус разгруз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копания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глубина копания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силие копания, кг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на грунт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 (0,59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вращения поворотной платформы, град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ворота, об/ми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вижения, км/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 / 3,7 / 5,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емый уклон пути, град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ковша, м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состоян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+2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до -2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92" w:hRule="atLeast"/>
        </w:trPr>
        <w:tc>
          <w:tcPr>
            <w:tcW w:w="5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Ходовая часть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чная</w:t>
            </w:r>
          </w:p>
        </w:tc>
      </w:tr>
    </w:tbl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14 – Техническая характеристика фронтального погрузчика К 703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12"/>
      </w:tblGrid>
      <w:tr>
        <w:trPr/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машины, </w:t>
            </w:r>
            <w:r>
              <w:rPr>
                <w:sz w:val="28"/>
                <w:szCs w:val="28"/>
                <w:lang w:val="en-US"/>
              </w:rPr>
              <w:t>т.</w:t>
            </w:r>
          </w:p>
        </w:tc>
        <w:tc>
          <w:tcPr>
            <w:tcW w:w="3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ысота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ширина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рабочая, км/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ранспортная, км/ч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поворота минимальный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вигател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-НД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грузоподъемность ковша, т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овш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разгрузки, мм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</w:t>
            </w:r>
          </w:p>
        </w:tc>
      </w:tr>
      <w:tr>
        <w:trPr>
          <w:trHeight w:val="328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ежущей кромки ковша, мм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>
          <w:trHeight w:val="201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вая часть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ая, на пневматических шинах</w:t>
            </w:r>
          </w:p>
        </w:tc>
      </w:tr>
    </w:tbl>
    <w:p>
      <w:pPr>
        <w:pStyle w:val="Style6"/>
        <w:keepNext w:val="true"/>
        <w:rPr/>
      </w:pPr>
      <w:r>
        <w:rPr>
          <w:b w:val="false"/>
          <w:bCs w:val="false"/>
          <w:sz w:val="28"/>
          <w:szCs w:val="28"/>
        </w:rPr>
        <w:t>Таблица 3.15 - Расчет производительности экскаватора КАТО-1500</w:t>
      </w:r>
      <w:r>
        <w:rPr>
          <w:b w:val="false"/>
          <w:bCs w:val="false"/>
          <w:sz w:val="28"/>
          <w:szCs w:val="28"/>
          <w:lang w:val="en-US"/>
        </w:rPr>
        <w:t>GV</w:t>
      </w:r>
      <w:r>
        <w:rPr>
          <w:b w:val="false"/>
          <w:bCs w:val="false"/>
          <w:sz w:val="28"/>
          <w:szCs w:val="28"/>
        </w:rPr>
        <w:t xml:space="preserve"> на           </w:t>
      </w:r>
    </w:p>
    <w:p>
      <w:pPr>
        <w:pStyle w:val="Style6"/>
        <w:keepNext w:val="true"/>
        <w:rPr/>
      </w:pPr>
      <w:r>
        <w:rPr/>
        <w:t xml:space="preserve">                     </w:t>
      </w:r>
      <w:r>
        <w:rPr/>
        <w:t>производстве добычных работ</w:t>
      </w:r>
    </w:p>
    <w:tbl>
      <w:tblPr>
        <w:tblW w:w="92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80"/>
        <w:gridCol w:w="720"/>
        <w:gridCol w:w="840"/>
        <w:gridCol w:w="720"/>
        <w:gridCol w:w="960"/>
        <w:gridCol w:w="840"/>
        <w:gridCol w:w="840"/>
        <w:gridCol w:w="1080"/>
      </w:tblGrid>
      <w:tr>
        <w:trPr>
          <w:trHeight w:val="560" w:hRule="atLeast"/>
          <w:cantSplit w:val="true"/>
        </w:trPr>
        <w:tc>
          <w:tcPr>
            <w:tcW w:w="27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27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579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д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61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работы в сут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работы в сезо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</w:t>
            </w:r>
          </w:p>
        </w:tc>
      </w:tr>
      <w:tr>
        <w:trPr>
          <w:trHeight w:val="533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31" w:hRule="atLeast"/>
          <w:cantSplit w:val="true"/>
        </w:trPr>
        <w:tc>
          <w:tcPr>
            <w:tcW w:w="274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правочные коэффициенты на зимние условия рабо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равномерность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ind w:left="1752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1140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с учетом поправочных коэффициент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864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производи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16 </w:t>
      </w:r>
      <w:r>
        <w:rPr/>
        <w:t xml:space="preserve"> – Балансовая стоимость КАТО 1500 GV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17 – Амортизация КАТО 1500 GV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аватор КАТО-1500</w:t>
            </w:r>
            <w:r>
              <w:rPr>
                <w:bCs/>
                <w:sz w:val="28"/>
                <w:szCs w:val="28"/>
                <w:lang w:val="en-US"/>
              </w:rPr>
              <w:t>GV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.18 </w:t>
      </w:r>
      <w:r>
        <w:rPr/>
        <w:t>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КАТО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,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19 </w:t>
      </w:r>
      <w:r>
        <w:rPr/>
        <w:t>– Эксплуатационные затраты на КАТО 1500 GV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20"/>
        <w:gridCol w:w="1560"/>
        <w:gridCol w:w="1440"/>
        <w:gridCol w:w="1200"/>
        <w:gridCol w:w="960"/>
        <w:gridCol w:w="1320"/>
      </w:tblGrid>
      <w:tr>
        <w:trPr>
          <w:trHeight w:val="840" w:hRule="atLeast"/>
          <w:cantSplit w:val="true"/>
        </w:trPr>
        <w:tc>
          <w:tcPr>
            <w:tcW w:w="6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>Таблица  3.20 – Калькуляция стоимости машино-смены экскаватора КАТО-</w:t>
      </w:r>
    </w:p>
    <w:p>
      <w:pPr>
        <w:pStyle w:val="Heading3"/>
        <w:jc w:val="left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1500</w:t>
      </w:r>
      <w:r>
        <w:rPr>
          <w:szCs w:val="28"/>
          <w:lang w:val="en-US"/>
        </w:rPr>
        <w:t>GV</w:t>
      </w:r>
      <w:r>
        <w:rPr/>
        <w:t>.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744"/>
        <w:gridCol w:w="2040"/>
        <w:gridCol w:w="1440"/>
      </w:tblGrid>
      <w:tr>
        <w:trPr>
          <w:trHeight w:val="300" w:hRule="atLeast"/>
          <w:cantSplit w:val="true"/>
        </w:trPr>
        <w:tc>
          <w:tcPr>
            <w:tcW w:w="4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52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одовая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-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5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765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 3.21 - Расчет производительности погрузчика К-703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margin">
                  <wp:align>center</wp:align>
                </wp:positionH>
                <wp:positionV relativeFrom="page">
                  <wp:posOffset>1541780</wp:posOffset>
                </wp:positionV>
                <wp:extent cx="9220200" cy="29006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156"/>
                              <w:gridCol w:w="1200"/>
                              <w:gridCol w:w="964"/>
                              <w:gridCol w:w="960"/>
                              <w:gridCol w:w="840"/>
                              <w:gridCol w:w="1200"/>
                              <w:gridCol w:w="840"/>
                              <w:gridCol w:w="840"/>
                              <w:gridCol w:w="840"/>
                              <w:gridCol w:w="840"/>
                              <w:gridCol w:w="96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875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горных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тегория горных пород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ая норма выработки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правочный коэффициен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ая норма выработки с учетом коэффициента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ительность сезона, сутк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 работы в сутки, ч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 работы в сезон, ч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 ППР, 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 чистой работы в сезон, ч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зонная производительность, тыс.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ятая производительность, тыс.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рузка песков в автотранспор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  - 2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 – 80%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228.4pt;mso-wrap-distance-left:9pt;mso-wrap-distance-right:9pt;mso-wrap-distance-top:0pt;mso-wrap-distance-bottom:0pt;margin-top:121.4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156"/>
                        <w:gridCol w:w="1200"/>
                        <w:gridCol w:w="964"/>
                        <w:gridCol w:w="960"/>
                        <w:gridCol w:w="840"/>
                        <w:gridCol w:w="1200"/>
                        <w:gridCol w:w="840"/>
                        <w:gridCol w:w="840"/>
                        <w:gridCol w:w="840"/>
                        <w:gridCol w:w="840"/>
                        <w:gridCol w:w="960"/>
                        <w:gridCol w:w="1200"/>
                        <w:gridCol w:w="1200"/>
                      </w:tblGrid>
                      <w:tr>
                        <w:trPr>
                          <w:trHeight w:val="2875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горных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тегория горных пород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ая норма выработки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правочный коэффициен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ая норма выработки с учетом коэффициента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ительность сезона, сутк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 работы в сутки, ч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 работы в сезон, ч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 ППР, 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 чистой работы в сезон, ч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зонная производительность, тыс.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ая производительность, тыс.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4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рузка песков в автотранспор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  - 2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 – 80%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567" w:right="669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2 </w:t>
      </w:r>
      <w:r>
        <w:rPr/>
        <w:t>– Балансовая стоимость погрузчика К-703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72"/>
        <w:gridCol w:w="216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, тыс.руб.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, тыс.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, тыс.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3 </w:t>
      </w:r>
      <w:r>
        <w:rPr/>
        <w:t>– Затраты на амортизацию погрузчика К-703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628"/>
        <w:gridCol w:w="1944"/>
        <w:gridCol w:w="2040"/>
      </w:tblGrid>
      <w:tr>
        <w:trPr/>
        <w:tc>
          <w:tcPr>
            <w:tcW w:w="2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4 </w:t>
      </w:r>
      <w:r>
        <w:rPr/>
        <w:t>– Заработная плата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97"/>
        <w:gridCol w:w="432"/>
        <w:gridCol w:w="611"/>
        <w:gridCol w:w="840"/>
        <w:gridCol w:w="840"/>
        <w:gridCol w:w="960"/>
        <w:gridCol w:w="720"/>
        <w:gridCol w:w="960"/>
        <w:gridCol w:w="600"/>
        <w:gridCol w:w="720"/>
        <w:gridCol w:w="960"/>
      </w:tblGrid>
      <w:tr>
        <w:trPr>
          <w:trHeight w:val="580" w:hRule="atLeast"/>
          <w:cantSplit w:val="true"/>
        </w:trPr>
        <w:tc>
          <w:tcPr>
            <w:tcW w:w="1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</w:t>
            </w:r>
          </w:p>
        </w:tc>
        <w:tc>
          <w:tcPr>
            <w:tcW w:w="3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0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, чел.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Число смен работы в год одного рабочего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 в день, руб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Годовой Фонд зар. платы, 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10% 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фонда зарплаты, тыс.руб.</w:t>
            </w:r>
          </w:p>
        </w:tc>
      </w:tr>
      <w:tr>
        <w:trPr>
          <w:trHeight w:val="1966" w:hRule="atLeast"/>
          <w:cantSplit w:val="true"/>
        </w:trPr>
        <w:tc>
          <w:tcPr>
            <w:tcW w:w="1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чный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ый</w:t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е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погрузчика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Ф,35.6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5 </w:t>
      </w:r>
      <w:r>
        <w:rPr/>
        <w:t>– Эксплуатационные затраты на погрузчик К-703</w:t>
      </w:r>
    </w:p>
    <w:tbl>
      <w:tblPr>
        <w:tblW w:w="940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60"/>
        <w:gridCol w:w="960"/>
        <w:gridCol w:w="960"/>
        <w:gridCol w:w="840"/>
        <w:gridCol w:w="960"/>
        <w:gridCol w:w="960"/>
        <w:gridCol w:w="1080"/>
        <w:gridCol w:w="1606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-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6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смену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Общие затраты, тыс.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</w:t>
            </w:r>
          </w:p>
        </w:tc>
        <w:tc>
          <w:tcPr>
            <w:tcW w:w="16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 сумма затрат,  тыс. руб.</w:t>
            </w:r>
          </w:p>
        </w:tc>
      </w:tr>
      <w:tr>
        <w:trPr>
          <w:trHeight w:val="2151" w:hRule="atLeast"/>
          <w:cantSplit w:val="true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26</w:t>
      </w:r>
      <w:r>
        <w:rPr/>
        <w:t xml:space="preserve"> – Калькуляция машино-сменны погрузчика К-703</w:t>
      </w:r>
    </w:p>
    <w:tbl>
      <w:tblPr>
        <w:tblW w:w="9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904"/>
        <w:gridCol w:w="2068"/>
        <w:gridCol w:w="1920"/>
        <w:gridCol w:w="1200"/>
      </w:tblGrid>
      <w:tr>
        <w:trPr>
          <w:trHeight w:val="300" w:hRule="atLeast"/>
          <w:cantSplit w:val="true"/>
        </w:trPr>
        <w:tc>
          <w:tcPr>
            <w:tcW w:w="36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Затраты</w:t>
            </w:r>
          </w:p>
        </w:tc>
        <w:tc>
          <w:tcPr>
            <w:tcW w:w="9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3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Годовая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ичество рабочих дней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7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8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2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</w:tr>
      <w:tr>
        <w:trPr>
          <w:trHeight w:val="124" w:hRule="atLeast"/>
        </w:trPr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яем количество погрузчиков К-70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4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езонная норма выработки погрузчика К-703,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 120000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яем затраты на погрузку песков в автотранспор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2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3.4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70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погрузчика К-703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703</w:t>
      </w:r>
      <w:r>
        <w:rPr>
          <w:i/>
          <w:sz w:val="28"/>
          <w:szCs w:val="28"/>
        </w:rPr>
        <w:t>=24,2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расчетов видно, что затраты на погрузку песков с использованием погрузчика К-703 равны 24,2 руб.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при использование экскаватора </w:t>
      </w:r>
      <w:r>
        <w:rPr>
          <w:sz w:val="28"/>
        </w:rPr>
        <w:t>Като-1500 9,7 руб. 1 м</w:t>
      </w:r>
      <w:r>
        <w:rPr>
          <w:sz w:val="28"/>
          <w:vertAlign w:val="superscript"/>
        </w:rPr>
        <w:t>3</w:t>
      </w:r>
      <w:r>
        <w:rPr>
          <w:sz w:val="28"/>
        </w:rPr>
        <w:t>. Таким образом экономический эффект при погрузки золотоносных песков с использованием экскаватора Като-1500 будет равен 2,5 ра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</w:t>
      </w:r>
      <w:r>
        <w:rPr>
          <w:sz w:val="28"/>
        </w:rPr>
        <w:t>(3.43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2 Выбор способа разработки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ысота вскрышного уступа определяется мощностью покрывающих пород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ысота уступа по пескам определяется мощностью вынимаемого пласта.</w:t>
      </w:r>
    </w:p>
    <w:p>
      <w:pPr>
        <w:pStyle w:val="Heading6"/>
        <w:spacing w:lineRule="auto" w:line="360"/>
        <w:ind w:firstLine="600"/>
        <w:jc w:val="both"/>
        <w:rPr/>
      </w:pPr>
      <w:r>
        <w:rPr>
          <w:b w:val="false"/>
          <w:sz w:val="28"/>
          <w:szCs w:val="28"/>
        </w:rPr>
        <w:t>Выбор системы разработки зависит от вида используемого оборудования, а для выбора оборудования определяются горно–геологические условия месторожде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редняя мощность песков с учетом предахранительной рубашки и задирки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</w:rPr>
        <w:t xml:space="preserve"> = 3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редняя мощность торфов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,4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Ширина заходк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 xml:space="preserve">З 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0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производительность карье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932 </w:t>
      </w:r>
      <w:r>
        <w:rPr>
          <w:i/>
          <w:sz w:val="28"/>
          <w:szCs w:val="28"/>
        </w:rPr>
        <w:t>тыс. м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см. формулу 3.3).</w:t>
      </w:r>
    </w:p>
    <w:p>
      <w:pPr>
        <w:pStyle w:val="TextBody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вскрышных работах используется экскаватор ЭШ 15 /90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ля ведения добычных работ принимается экскаватор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ыбор экскаватора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 обосновывается тем, что производительность экскаватора равняется удвоенной производительности промприбора, т. к. принемаеться два промприбора (213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gt; 2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Ширина заходки вскрышного уступа определяется параметрами вскрышного экскаватора. Для экскаватора ЭШ 15 / 90А она составляет 40 метров. Ширина заходки добычного экскаватора Като –1500 определяется по формуле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                                   (3.4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радиус черпания на уровне стояния экскаватора Като – 1500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Ч </w:t>
      </w:r>
      <w:r>
        <w:rPr>
          <w:i/>
          <w:sz w:val="28"/>
          <w:szCs w:val="28"/>
        </w:rPr>
        <w:t>= 5,5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гол откоса добычного уступа 70 градус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гол откоса вскрышного уступа 70 градус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гол откоса отвала 35 градус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ина экскаваторного блока определяется длиной взрывного блока;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корость подвигания фронта горных работ определяется мощностью вскрышного уступа. 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765" w:footer="0" w:bottom="6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дготовку кондиционного пласта песков к выемке осуществляется бульдозерно – рыхлительными агрегат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на разработку всего объема песков, объем которого равен 1036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аблица  3.27 </w:t>
      </w:r>
      <w:r>
        <w:rPr/>
        <w:t>- Расчет производительности бульдозера D 355 А</w:t>
      </w:r>
    </w:p>
    <w:tbl>
      <w:tblPr>
        <w:tblW w:w="1452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56"/>
        <w:gridCol w:w="1200"/>
        <w:gridCol w:w="964"/>
        <w:gridCol w:w="960"/>
        <w:gridCol w:w="956"/>
        <w:gridCol w:w="1084"/>
        <w:gridCol w:w="840"/>
        <w:gridCol w:w="840"/>
        <w:gridCol w:w="840"/>
        <w:gridCol w:w="840"/>
        <w:gridCol w:w="960"/>
        <w:gridCol w:w="1200"/>
        <w:gridCol w:w="1200"/>
      </w:tblGrid>
      <w:tr>
        <w:trPr>
          <w:trHeight w:val="2875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ных работ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орных пород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, 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зимние условия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 с учетом коэффици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, сутк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утки, ч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езон, ч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ПР, ч.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езон, ч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песков, строительство ГТС, очистка полигона, окучивание песков в навалы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  - 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– 80%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.5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567" w:right="669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Таблица 3.28 </w:t>
      </w:r>
      <w:r>
        <w:rPr/>
        <w:t>- Балансовая стоимость D 355 А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аблица 3.29 </w:t>
      </w:r>
      <w:r>
        <w:rPr/>
        <w:t>– Амортизация D 355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D355A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.30 </w:t>
      </w:r>
      <w:r>
        <w:rPr/>
        <w:t>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D355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,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31 – Эксплуатационные затраты на D 355 A</w:t>
      </w:r>
    </w:p>
    <w:tbl>
      <w:tblPr>
        <w:tblW w:w="945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18"/>
        <w:gridCol w:w="1080"/>
        <w:gridCol w:w="1651"/>
        <w:gridCol w:w="1394"/>
        <w:gridCol w:w="1162"/>
        <w:gridCol w:w="1246"/>
      </w:tblGrid>
      <w:tr>
        <w:trPr>
          <w:trHeight w:val="840" w:hRule="atLeast"/>
          <w:cantSplit w:val="true"/>
        </w:trPr>
        <w:tc>
          <w:tcPr>
            <w:tcW w:w="56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32 – Калькуляция стоимости машино-смены бульдозера D 355 A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00"/>
        <w:gridCol w:w="1920"/>
        <w:gridCol w:w="1204"/>
      </w:tblGrid>
      <w:tr>
        <w:trPr>
          <w:trHeight w:val="300" w:hRule="atLeast"/>
          <w:cantSplit w:val="true"/>
        </w:trPr>
        <w:tc>
          <w:tcPr>
            <w:tcW w:w="4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>
          <w:trHeight w:val="156" w:hRule="atLeast"/>
        </w:trPr>
        <w:tc>
          <w:tcPr>
            <w:tcW w:w="4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4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247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бульдозеров на рыхление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(3.4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сезонная норма выработки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 на рыхление,  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230 тыс.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27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рыхления песков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4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Р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РЫХ </w:t>
      </w:r>
      <w:r>
        <w:rPr>
          <w:i/>
          <w:sz w:val="28"/>
          <w:szCs w:val="28"/>
        </w:rPr>
        <w:t>= 14.5 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– годовой объем добычи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>= 210000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ыхление мерзлых пород тяжелыми навесными рыхлителями ведут послойно взаимно перпендикулярными проходками на глубину 40 с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осле предварительного рыхления производится окучивание песков в навалы бульдозером D 355 A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бульдозеров для окучивания песков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47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сезонная норма выработки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 на рыхление,  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230 тыс.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окучивание песков в год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.48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i/>
          <w:sz w:val="28"/>
          <w:szCs w:val="28"/>
        </w:rPr>
        <w:t xml:space="preserve">= 14.5 руб. </w:t>
      </w:r>
      <w:r>
        <w:rPr>
          <w:sz w:val="28"/>
          <w:szCs w:val="28"/>
        </w:rPr>
        <w:t>(смотри  таблицу 3.14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осле этого осуществляется экскавация песков с последущей их погрузка песков в автосамосвалы экскаватором Като –150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экскаваторов на погрузку песков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(3.4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езонная норма выработки экскаватора Като - 1500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213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15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погрузку  песков экскаватором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50)</w:t>
      </w:r>
    </w:p>
    <w:p>
      <w:pPr>
        <w:pStyle w:val="Normal"/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FFFF"/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АТ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экскаватора Като - 1500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КАТО </w:t>
      </w:r>
      <w:r>
        <w:rPr>
          <w:i/>
          <w:sz w:val="28"/>
          <w:szCs w:val="28"/>
        </w:rPr>
        <w:t xml:space="preserve">= 9,7 </w:t>
      </w:r>
      <w:r>
        <w:rPr>
          <w:sz w:val="28"/>
          <w:szCs w:val="28"/>
        </w:rPr>
        <w:t>рублей (смотри  таблицу  3.20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грузка песков экскаватором осуществляется в автосамосвалы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09" w:top="765" w:footer="0" w:bottom="6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лАЗ – 540А и транспортируют на обогатительную установку. Среднее расстояние транспортировки составляет 1 км. Разгрузка осуществляется на промплощадке обогатительной установки.</w:t>
      </w:r>
    </w:p>
    <w:p>
      <w:pPr>
        <w:pStyle w:val="Style6"/>
        <w:rPr/>
      </w:pPr>
      <w:r>
        <w:rPr>
          <w:b w:val="false"/>
          <w:bCs w:val="false"/>
          <w:sz w:val="28"/>
          <w:szCs w:val="28"/>
        </w:rPr>
        <w:t>Таблица 3.33</w:t>
      </w:r>
      <w:r>
        <w:rPr/>
        <w:t xml:space="preserve"> - Расчет производительности карьерного автосамосвала Белаз –540А</w:t>
      </w:r>
    </w:p>
    <w:tbl>
      <w:tblPr>
        <w:tblW w:w="1500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24"/>
        <w:gridCol w:w="1080"/>
        <w:gridCol w:w="960"/>
        <w:gridCol w:w="1076"/>
        <w:gridCol w:w="1200"/>
        <w:gridCol w:w="840"/>
        <w:gridCol w:w="840"/>
        <w:gridCol w:w="956"/>
        <w:gridCol w:w="720"/>
        <w:gridCol w:w="964"/>
        <w:gridCol w:w="1200"/>
        <w:gridCol w:w="1200"/>
      </w:tblGrid>
      <w:tr>
        <w:trPr>
          <w:trHeight w:val="2875" w:hRule="atLeast"/>
          <w:cantSplit w:val="true"/>
        </w:trPr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ных работ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орных пор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, 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зимние условия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 с учетом коэффици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, утк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утки, ч.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езон, ч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ПР, ч.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езон, ч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665" w:hRule="atLeast"/>
        </w:trPr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е песков на расстояние 1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  - 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– 80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567" w:right="669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34 – Амортизация  БелАЗ – 540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самосв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 – 540А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аблица 3.35 – Амортизация  БелАЗ – 540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самосв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 – 540А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36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авт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37</w:t>
      </w:r>
      <w:r>
        <w:rPr/>
        <w:t xml:space="preserve"> – Эксплуатационные затраты на БелАЗ – 540А</w:t>
      </w:r>
    </w:p>
    <w:tbl>
      <w:tblPr>
        <w:tblW w:w="94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440"/>
        <w:gridCol w:w="1080"/>
        <w:gridCol w:w="720"/>
        <w:gridCol w:w="930"/>
      </w:tblGrid>
      <w:tr>
        <w:trPr>
          <w:trHeight w:val="840" w:hRule="atLeast"/>
          <w:cantSplit w:val="true"/>
        </w:trPr>
        <w:tc>
          <w:tcPr>
            <w:tcW w:w="67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9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38 – Калькуляция стоимости машино-смены автосамосва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лАЗ – 540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680"/>
        <w:gridCol w:w="2040"/>
        <w:gridCol w:w="1440"/>
      </w:tblGrid>
      <w:tr>
        <w:trPr>
          <w:trHeight w:val="300" w:hRule="atLeast"/>
          <w:cantSplit w:val="true"/>
        </w:trPr>
        <w:tc>
          <w:tcPr>
            <w:tcW w:w="4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5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/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-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1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2"/>
        <w:tabs>
          <w:tab w:val="clear" w:pos="708"/>
          <w:tab w:val="left" w:pos="9360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обходимое количество автосамосвалов на добычу: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       (3.51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езонная норма выработки автосамосвала ,</w:t>
      </w:r>
      <w:r>
        <w:rPr>
          <w:i/>
          <w:sz w:val="28"/>
          <w:szCs w:val="28"/>
        </w:rPr>
        <w:t xml:space="preserve"> QА =91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чный состав автосамосвалов, с учетом машин находящихся в резерве определяется с учетом коэффициента технической готовности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                  (3.52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эффициента технической готовност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(0.75 – 0.8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транспортирования песков автосамосвалами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ЛА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0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53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БЕЛА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затраты транспортирования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автосамосвалов БелАЗ – 540А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БЕЛАЗ </w:t>
      </w:r>
      <w:r>
        <w:rPr>
          <w:i/>
          <w:sz w:val="28"/>
          <w:szCs w:val="28"/>
        </w:rPr>
        <w:t>= 19 руб.</w:t>
      </w:r>
      <w:r>
        <w:rPr>
          <w:sz w:val="28"/>
          <w:szCs w:val="28"/>
        </w:rPr>
        <w:t xml:space="preserve"> </w:t>
      </w:r>
    </w:p>
    <w:p>
      <w:pPr>
        <w:sectPr>
          <w:headerReference w:type="default" r:id="rId23"/>
          <w:type w:val="nextPage"/>
          <w:pgSz w:w="11906" w:h="16838"/>
          <w:pgMar w:left="1701" w:right="567" w:gutter="0" w:header="709" w:top="765" w:footer="0" w:bottom="669"/>
          <w:pgNumType w:start="7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разгрузка автосамосвала на промплощадке промывочной установки бульдозер Т –170 подает пески на промывочный стол ПГШ – II -50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3.39 – Расчет производительности бульдозера Т – 170</w:t>
      </w:r>
    </w:p>
    <w:tbl>
      <w:tblPr>
        <w:tblW w:w="1476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1320"/>
        <w:gridCol w:w="1080"/>
        <w:gridCol w:w="960"/>
        <w:gridCol w:w="1076"/>
        <w:gridCol w:w="1204"/>
        <w:gridCol w:w="840"/>
        <w:gridCol w:w="840"/>
        <w:gridCol w:w="956"/>
        <w:gridCol w:w="720"/>
        <w:gridCol w:w="964"/>
        <w:gridCol w:w="1200"/>
        <w:gridCol w:w="1200"/>
      </w:tblGrid>
      <w:tr>
        <w:trPr>
          <w:trHeight w:val="2875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ных работ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орных пор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, 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зимние условия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 с учетом коэффици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, сутк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утки, ч.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езон, ч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ПР, ч.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езон, ч.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, проходка канав, рекульт-ивация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  - 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– 80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880" w:hRule="atLeast"/>
        </w:trPr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песков на промприбо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х-л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хвостов промы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х-л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type w:val="nextPage"/>
          <w:pgSz w:orient="landscape" w:w="16838" w:h="11906"/>
          <w:pgMar w:left="567" w:right="669" w:gutter="0" w:header="709" w:top="1701" w:footer="0" w:bottom="567"/>
          <w:pgNumType w:start="7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40 - </w:t>
      </w:r>
      <w:r>
        <w:rPr/>
        <w:t xml:space="preserve"> Балансовая стоимость Т-170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41 – Амортизация Т-17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ьдозе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-170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42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 Т-17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,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аблица 3.43</w:t>
      </w:r>
      <w:r>
        <w:rPr/>
        <w:t xml:space="preserve"> – Эксплуатационные затраты на Т-170</w:t>
      </w:r>
    </w:p>
    <w:tbl>
      <w:tblPr>
        <w:tblW w:w="945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18"/>
        <w:gridCol w:w="1080"/>
        <w:gridCol w:w="1651"/>
        <w:gridCol w:w="1394"/>
        <w:gridCol w:w="1162"/>
        <w:gridCol w:w="1246"/>
      </w:tblGrid>
      <w:tr>
        <w:trPr>
          <w:trHeight w:val="840" w:hRule="atLeast"/>
          <w:cantSplit w:val="true"/>
        </w:trPr>
        <w:tc>
          <w:tcPr>
            <w:tcW w:w="56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44 – Калькуляция стоимости машино-смены бульдозера Т - 170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840"/>
        <w:gridCol w:w="1800"/>
        <w:gridCol w:w="1200"/>
      </w:tblGrid>
      <w:tr>
        <w:trPr>
          <w:trHeight w:val="300" w:hRule="atLeast"/>
          <w:cantSplit w:val="true"/>
        </w:trPr>
        <w:tc>
          <w:tcPr>
            <w:tcW w:w="4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48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/>
        <w:tc>
          <w:tcPr>
            <w:tcW w:w="4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24" w:hRule="atLeast"/>
        </w:trPr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еобходимое количество бульдозеров на подачу песков на промывочный стол ПГШ – II - 5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(3.5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Т</w:t>
      </w:r>
      <w:r>
        <w:rPr>
          <w:sz w:val="28"/>
          <w:szCs w:val="28"/>
        </w:rPr>
        <w:t xml:space="preserve"> - сезонная норма выработки бульдозера Т – 170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Т</w:t>
      </w:r>
      <w:r>
        <w:rPr>
          <w:i/>
          <w:sz w:val="28"/>
          <w:szCs w:val="28"/>
        </w:rPr>
        <w:t xml:space="preserve"> = 170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39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ак как принимаем два промприбора, то необходимое количество бульдозеров на подачу песков на промывку составит 2 шт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подачу песков в бункер промприбора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J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3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3.5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FFFF"/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17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с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подачу песков бульдозером Т-170 на промывочный стол промприбора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Т170 </w:t>
      </w:r>
      <w:r>
        <w:rPr>
          <w:i/>
          <w:sz w:val="28"/>
          <w:szCs w:val="28"/>
        </w:rPr>
        <w:t>= 9,3 рублей</w:t>
      </w:r>
      <w:r>
        <w:rPr>
          <w:sz w:val="28"/>
          <w:szCs w:val="28"/>
        </w:rPr>
        <w:t xml:space="preserve"> (смотри  таблицу 3.44)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Затраты на обогащения песков промприбором ПГШ-II-50 в год составляет  1870480,9 рублей.</w:t>
      </w:r>
    </w:p>
    <w:p>
      <w:pPr>
        <w:pStyle w:val="3"/>
        <w:spacing w:lineRule="auto" w:line="360"/>
        <w:ind w:firstLine="600"/>
        <w:jc w:val="both"/>
        <w:rPr/>
      </w:pPr>
      <w:r>
        <w:rPr>
          <w:sz w:val="28"/>
          <w:szCs w:val="28"/>
        </w:rPr>
        <w:t>Общие затраты на добычу и переработку песков определяется суммированием всех технологических операций связанные с добычей полезного ископаемого</w:t>
      </w:r>
      <w:r>
        <w:rPr>
          <w:color w:val="00FFFF"/>
          <w:sz w:val="28"/>
          <w:szCs w:val="28"/>
        </w:rPr>
        <w:t>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45</w:t>
      </w:r>
      <w:r>
        <w:rPr/>
        <w:t xml:space="preserve"> - Общие затраты на добычу и переработку песков в год.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15"/>
        <w:gridCol w:w="2042"/>
        <w:gridCol w:w="2160"/>
      </w:tblGrid>
      <w:tr>
        <w:trPr/>
        <w:tc>
          <w:tcPr>
            <w:tcW w:w="2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раты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/>
            </w:pPr>
            <w:r>
              <w:rPr>
                <w:sz w:val="28"/>
                <w:szCs w:val="28"/>
              </w:rPr>
              <w:t>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.</w:t>
            </w:r>
          </w:p>
        </w:tc>
      </w:tr>
      <w:tr>
        <w:trPr/>
        <w:tc>
          <w:tcPr>
            <w:tcW w:w="2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ыхление</w:t>
            </w:r>
          </w:p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кучивание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ind w:firstLine="5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D 355 A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 – 1500</w:t>
            </w:r>
            <w:r>
              <w:rPr>
                <w:sz w:val="28"/>
                <w:szCs w:val="28"/>
                <w:lang w:val="en-US"/>
              </w:rPr>
              <w:t>GV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 – 540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</w:t>
            </w:r>
            <w:r>
              <w:rPr>
                <w:sz w:val="28"/>
                <w:szCs w:val="28"/>
                <w:lang w:val="en-US"/>
              </w:rPr>
              <w:t>на пром</w:t>
            </w:r>
            <w:r>
              <w:rPr>
                <w:sz w:val="28"/>
                <w:szCs w:val="28"/>
              </w:rPr>
              <w:t xml:space="preserve">ывочный </w:t>
            </w:r>
            <w:r>
              <w:rPr>
                <w:sz w:val="28"/>
                <w:szCs w:val="28"/>
                <w:lang w:val="en-US"/>
              </w:rPr>
              <w:t>сто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Ш-II-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962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5962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46 - Расчет объемов работ и количества горного  оборудования</w:t>
      </w:r>
    </w:p>
    <w:tbl>
      <w:tblPr>
        <w:tblW w:w="92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445"/>
        <w:gridCol w:w="1890"/>
        <w:gridCol w:w="2003"/>
      </w:tblGrid>
      <w:tr>
        <w:trPr>
          <w:trHeight w:val="520" w:hRule="atLeast"/>
        </w:trPr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3" w:right="14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перации технологического цикла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техника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ша торфов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Ш 15 / 90 А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700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ирование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фел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8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 рыхление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 355 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-1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песков на промывочный сто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-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          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-540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Ш-II-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sz w:val="28"/>
                <w:szCs w:val="28"/>
              </w:rPr>
              <w:t>Бурение скважи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БШ-250М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32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амосвал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ых стан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55 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Ш 15 / 90А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-1500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-540А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Ш-II-50 СБШ-250М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зрез рыхлых отложений представ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ренно-илисто-глинистыми, ледниковыми отложения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алунистось разреза - до 9% , мерзлотность - до 93 % 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Категория пород по СНИП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., по взрываемости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., по Протодьяконову 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ровзрывные работы проводятся с целью рыхления талых и мерзлых горных пород для  разработки их экскаваторами и бульдозерами, а также дробление валунов и негабаритных кусков пород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ыхление сезонной и многолетней мерзлоты, вскрышных уступов и скального грунта предусматривается методом скважинных заряд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урения скважин применяется буровой станок СБШ-250МН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езонная норма выработки  бурового станка СБШ – 250 МН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  <m:r>
          <m:t xml:space="preserve"> 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5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ЕЗ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зонный фонд работы бурового станк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ЕЗ </w:t>
      </w:r>
      <w:r>
        <w:rPr>
          <w:i/>
          <w:sz w:val="28"/>
          <w:szCs w:val="28"/>
        </w:rPr>
        <w:t>= 230 дней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ЕЗ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С  </w:t>
      </w:r>
      <w:r>
        <w:rPr>
          <w:i/>
          <w:sz w:val="28"/>
          <w:szCs w:val="28"/>
        </w:rPr>
        <w:t>- Т</w:t>
      </w:r>
      <w:r>
        <w:rPr>
          <w:i/>
          <w:sz w:val="28"/>
          <w:szCs w:val="28"/>
          <w:vertAlign w:val="subscript"/>
        </w:rPr>
        <w:t xml:space="preserve">ППР  </w:t>
      </w:r>
      <w:r>
        <w:rPr>
          <w:i/>
          <w:sz w:val="28"/>
          <w:szCs w:val="28"/>
        </w:rPr>
        <w:t>- 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= 290 – 56 – 4 = 230 дн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продолжительность сезон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  </w:t>
      </w:r>
      <w:r>
        <w:rPr>
          <w:i/>
          <w:sz w:val="28"/>
          <w:szCs w:val="28"/>
        </w:rPr>
        <w:t>= 290 дн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ланово предупредительные работы</w:t>
      </w:r>
      <w:r>
        <w:rPr>
          <w:i/>
          <w:sz w:val="28"/>
          <w:szCs w:val="28"/>
        </w:rPr>
        <w:t>,  Т</w:t>
      </w:r>
      <w:r>
        <w:rPr>
          <w:i/>
          <w:sz w:val="28"/>
          <w:szCs w:val="28"/>
          <w:vertAlign w:val="subscript"/>
        </w:rPr>
        <w:t xml:space="preserve">ППР </w:t>
      </w:r>
      <w:r>
        <w:rPr>
          <w:i/>
          <w:sz w:val="28"/>
          <w:szCs w:val="28"/>
        </w:rPr>
        <w:t>= 56 дней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праздничных дней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= 4 дня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нная норма выработк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m:t xml:space="preserve"> 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.57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должительность смены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 720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</w:t>
      </w:r>
      <w:r>
        <w:rPr>
          <w:i/>
          <w:sz w:val="28"/>
          <w:szCs w:val="28"/>
        </w:rPr>
        <w:t xml:space="preserve"> = 25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ЛН </w:t>
      </w:r>
      <w:r>
        <w:rPr>
          <w:sz w:val="28"/>
          <w:szCs w:val="28"/>
        </w:rPr>
        <w:t xml:space="preserve">– время на личные надобности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ЛН </w:t>
      </w:r>
      <w:r>
        <w:rPr>
          <w:i/>
          <w:sz w:val="28"/>
          <w:szCs w:val="28"/>
        </w:rPr>
        <w:t xml:space="preserve"> = 10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должительность перерывов в работе по технологическим и организационным причинам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Т </w:t>
      </w:r>
      <w:r>
        <w:rPr>
          <w:i/>
          <w:sz w:val="28"/>
          <w:szCs w:val="28"/>
        </w:rPr>
        <w:t xml:space="preserve"> = 10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время на выполнение основных операций, приходящееся на 1 метр скважины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= 1,35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ремя на выполнение вспомогательных операций, приходящееся на 1 метр скважины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1,52</w:t>
      </w:r>
      <w:r>
        <w:rPr>
          <w:sz w:val="28"/>
          <w:szCs w:val="28"/>
        </w:rPr>
        <w:t xml:space="preserve"> мину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оправочный коэффициент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1.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3.58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менный коэффициент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 1,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– климатический коэффициент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НЛ </w:t>
      </w:r>
      <w:r>
        <w:rPr>
          <w:i/>
          <w:sz w:val="28"/>
          <w:szCs w:val="28"/>
        </w:rPr>
        <w:t>= 0,86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З</w:t>
      </w:r>
      <w:r>
        <w:rPr>
          <w:sz w:val="28"/>
          <w:szCs w:val="28"/>
        </w:rPr>
        <w:t xml:space="preserve"> – взрывание в течении смены</w:t>
      </w:r>
      <w:r>
        <w:rPr>
          <w:i/>
          <w:sz w:val="28"/>
          <w:szCs w:val="28"/>
        </w:rPr>
        <w:t>, К</w:t>
      </w:r>
      <w:r>
        <w:rPr>
          <w:i/>
          <w:sz w:val="28"/>
          <w:szCs w:val="28"/>
          <w:vertAlign w:val="subscript"/>
        </w:rPr>
        <w:t>ВЗ</w:t>
      </w:r>
      <w:r>
        <w:rPr>
          <w:i/>
          <w:sz w:val="28"/>
          <w:szCs w:val="28"/>
        </w:rPr>
        <w:t xml:space="preserve"> = 0,97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А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надежности оборудования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НАД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0,96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47</w:t>
      </w:r>
      <w:r>
        <w:rPr/>
        <w:t>- Балансовая стоимость СБШ 250 МН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48– Амортизация СБШ 250 МН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овой станок СБШ – 250МН. 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49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.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 маш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>
          <w:trHeight w:val="1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365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 3.50</w:t>
      </w:r>
      <w:r>
        <w:rPr/>
        <w:t>– Затраты на электроэнергию СБШ 250 МН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40"/>
        <w:gridCol w:w="1920"/>
        <w:gridCol w:w="19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затрат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ии в год, кВт/ч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одноставочному тарифу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вухставоч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20</w:t>
            </w:r>
          </w:p>
        </w:tc>
      </w:tr>
      <w:tr>
        <w:trPr>
          <w:trHeight w:val="347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затраты 20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8</w:t>
            </w:r>
          </w:p>
        </w:tc>
      </w:tr>
      <w:tr>
        <w:trPr>
          <w:trHeight w:val="1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51</w:t>
      </w:r>
      <w:r>
        <w:rPr/>
        <w:t xml:space="preserve"> – Эксплуатационные затраты на СБШ 250 МН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200"/>
        <w:gridCol w:w="1320"/>
        <w:gridCol w:w="1080"/>
        <w:gridCol w:w="1200"/>
        <w:gridCol w:w="1080"/>
        <w:gridCol w:w="1200"/>
      </w:tblGrid>
      <w:tr>
        <w:trPr>
          <w:trHeight w:val="840" w:hRule="atLeast"/>
          <w:cantSplit w:val="true"/>
        </w:trPr>
        <w:tc>
          <w:tcPr>
            <w:tcW w:w="60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5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аблица 3.52 – Калькуляция стоимости машино-смены бурового стан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БШ – 250 МН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80"/>
        <w:gridCol w:w="1680"/>
        <w:gridCol w:w="1320"/>
      </w:tblGrid>
      <w:tr>
        <w:trPr>
          <w:trHeight w:val="300" w:hRule="atLeast"/>
          <w:cantSplit w:val="true"/>
        </w:trPr>
        <w:tc>
          <w:tcPr>
            <w:tcW w:w="4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п.м.</w:t>
            </w:r>
          </w:p>
        </w:tc>
      </w:tr>
      <w:tr>
        <w:trPr/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изводительность, п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7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7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Направление скважин - наклонно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скважин в плане - шахматное или прямоугольное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араметры буровых работ приняты на основании горно-геологических условий и опыта проведения взрывных работ  на различных участках предприятия  и определены типовым проектом, утвержденным  техническими руководителями. На каждый планируемый к обуриванию блок составляется паспорт буровых рабо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 взрывчатых веществ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 Аммонит - 6 ЖВ;                        2 Граммонит - 79/21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 Гранулит - АС-4;                         4 Игдан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53</w:t>
      </w:r>
      <w:r>
        <w:rPr/>
        <w:t xml:space="preserve">  - Характеристика применяемых взрывчатых веществ.</w:t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20"/>
        <w:gridCol w:w="1200"/>
        <w:gridCol w:w="1080"/>
        <w:gridCol w:w="1560"/>
        <w:gridCol w:w="1534"/>
      </w:tblGrid>
      <w:tr>
        <w:trPr/>
        <w:tc>
          <w:tcPr>
            <w:tcW w:w="1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зрывчат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слородный баланс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/к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кг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н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сек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см3</w:t>
            </w:r>
          </w:p>
        </w:tc>
      </w:tr>
      <w:tr>
        <w:trPr/>
        <w:tc>
          <w:tcPr>
            <w:tcW w:w="17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Ж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53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- 4,8</w:t>
            </w:r>
          </w:p>
        </w:tc>
        <w:tc>
          <w:tcPr>
            <w:tcW w:w="15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- 1,2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нит 79/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 - 4,2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- 0,95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улит АС-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 - 3,2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- 0,85</w:t>
            </w:r>
          </w:p>
        </w:tc>
      </w:tr>
      <w:tr>
        <w:trPr>
          <w:trHeight w:val="580" w:hRule="atLeast"/>
        </w:trPr>
        <w:tc>
          <w:tcPr>
            <w:tcW w:w="17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дани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- 2.9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 - 0.9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взрывания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 Детонирующий шнур - ДШ-А , ДШ-В , ДШ-7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 Огнепроводный шнур - ОШ-А , ОШ-П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 Электродетонаторы     - ЭД-29 , ЭДКЗ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4 Капсюли - детонаторы - КД-8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 Пиротехническое реле - КЗДШ-89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одготовку массивов к выемке буровзрывным способом ведут на вскрыше, объем которого составляет 8525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Бурение производится наклонными скважинами, что позволяет перемещать в выработанное пространство значительную часть объема взорванной массы и обеспечивает лучшее и равномерное дробление породы. В качестве ВВ выбирается граммонит 79 / 21, как наиболее дешевый и достаточно эффективный для взрывания пород средней крепости. В качестве замедлителя выбираем РП – 8. Инициирования производится детонирующим шнуром ДШ.  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ъем разового разрушения массива торфов определяется 10-ти суточным запасом взорванных торфов из расчета предупреждений повторной смерзаемости.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6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59)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родолжительность работы в сутки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</w:rPr>
        <w:t>= 19.5 ча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асовая производительность экскаватора ЭШ 15 /90А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= 508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 параметров БВР</w:t>
      </w:r>
    </w:p>
    <w:p>
      <w:pPr>
        <w:pStyle w:val="Heading7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диаметр скважин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Р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                                  (3.6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sz w:val="28"/>
          <w:szCs w:val="28"/>
        </w:rPr>
        <w:t xml:space="preserve">– годовой объем по вскрыше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\Г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i/>
          <w:sz w:val="28"/>
          <w:szCs w:val="28"/>
        </w:rPr>
        <w:t>= 1.998 млн.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При диаметре 205 мм принимаем буровой станок СБШ – 250МН с диаметром дол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3 мм.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длину скважин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sz w:val="28"/>
          <w:szCs w:val="28"/>
        </w:rPr>
        <w:t xml:space="preserve">= Н /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= 20,3 /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75 = 21 м;                                    </w:t>
      </w:r>
      <w:r>
        <w:rPr>
          <w:sz w:val="28"/>
          <w:szCs w:val="28"/>
        </w:rPr>
        <w:t xml:space="preserve">(3.61)    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средняя высота взрывного уступа, </w:t>
      </w:r>
      <w:r>
        <w:rPr>
          <w:i/>
          <w:sz w:val="28"/>
          <w:szCs w:val="28"/>
        </w:rPr>
        <w:t>Н = 20,3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наклона скважин к горизонту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= 75 градусов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им диаметр сква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                                    (3.6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– коэффициент расширения скважин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1,1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длину забой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                                  (3.63)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Определяем линейную плотность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;                        (3.64)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color w:val="000000"/>
          <w:w w:val="91"/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color w:val="000000"/>
          <w:w w:val="91"/>
          <w:sz w:val="28"/>
          <w:szCs w:val="28"/>
        </w:rPr>
        <w:t xml:space="preserve">∆ </w:t>
      </w:r>
      <w:r>
        <w:rPr>
          <w:color w:val="000000"/>
          <w:w w:val="91"/>
          <w:sz w:val="28"/>
          <w:szCs w:val="28"/>
        </w:rPr>
        <w:t xml:space="preserve">- плотность ВВ, </w:t>
      </w:r>
      <w:r>
        <w:rPr>
          <w:i/>
          <w:color w:val="000000"/>
          <w:w w:val="91"/>
          <w:sz w:val="28"/>
          <w:szCs w:val="28"/>
        </w:rPr>
        <w:t>∆= 900 кг / м</w:t>
      </w:r>
      <w:r>
        <w:rPr>
          <w:i/>
          <w:color w:val="000000"/>
          <w:w w:val="91"/>
          <w:sz w:val="28"/>
          <w:szCs w:val="28"/>
          <w:vertAlign w:val="superscript"/>
        </w:rPr>
        <w:t>2</w:t>
      </w:r>
      <w:r>
        <w:rPr>
          <w:i/>
          <w:color w:val="000000"/>
          <w:w w:val="9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</w:r>
    </w:p>
    <w:p>
      <w:pPr>
        <w:pStyle w:val="Heading7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линию сопротивления по подошв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Б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;       </w:t>
      </w:r>
      <w:r>
        <w:rPr>
          <w:sz w:val="28"/>
          <w:szCs w:val="28"/>
        </w:rPr>
        <w:t xml:space="preserve">    (3.6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сближения скважин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 расчетный удельный расход 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 0.5 кг /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линия сопротивления по подошве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(3.6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  <w:szCs w:val="28"/>
        </w:rPr>
        <w:t xml:space="preserve">где  </w:t>
      </w:r>
      <w:r>
        <w:rPr>
          <w:rFonts w:eastAsia="Batang;바탕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eastAsia="Batang;바탕"/>
          <w:sz w:val="28"/>
          <w:szCs w:val="28"/>
        </w:rPr>
        <w:t xml:space="preserve"> - угол откоса вскрышного уступа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eastAsia="Batang;바탕"/>
          <w:i/>
          <w:sz w:val="28"/>
          <w:szCs w:val="28"/>
        </w:rPr>
        <w:t xml:space="preserve"> = 70 градусов</w:t>
      </w:r>
      <w:r>
        <w:rPr>
          <w:rFonts w:eastAsia="Batang;바탕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rFonts w:eastAsia="Batang;바탕"/>
          <w:i/>
          <w:sz w:val="28"/>
          <w:szCs w:val="28"/>
        </w:rPr>
        <w:t>С</w:t>
      </w:r>
      <w:r>
        <w:rPr>
          <w:rFonts w:eastAsia="Batang;바탕"/>
          <w:sz w:val="28"/>
          <w:szCs w:val="28"/>
        </w:rPr>
        <w:t xml:space="preserve"> – безопасное расстояния от верхней бровки уступа до первого ряда скважин, </w:t>
      </w:r>
      <w:r>
        <w:rPr>
          <w:rFonts w:eastAsia="Batang;바탕"/>
          <w:i/>
          <w:sz w:val="28"/>
          <w:szCs w:val="28"/>
        </w:rPr>
        <w:t>С = 3 м</w:t>
      </w:r>
      <w:r>
        <w:rPr>
          <w:rFonts w:eastAsia="Batang;바탕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rFonts w:eastAsia="Batang;바탕"/>
          <w:sz w:val="28"/>
          <w:szCs w:val="28"/>
        </w:rPr>
        <w:t xml:space="preserve">По условиям требований безопасного ведения буровзрывных работ </w:t>
      </w:r>
      <w:r>
        <w:rPr>
          <w:rFonts w:eastAsia="Batang;바탕"/>
          <w:i/>
          <w:sz w:val="28"/>
          <w:szCs w:val="28"/>
          <w:lang w:val="en-US"/>
        </w:rPr>
        <w:t>W</w:t>
      </w:r>
      <w:r>
        <w:rPr>
          <w:rFonts w:eastAsia="Batang;바탕"/>
          <w:i/>
          <w:sz w:val="28"/>
          <w:szCs w:val="28"/>
          <w:vertAlign w:val="subscript"/>
        </w:rPr>
        <w:t>ДОП</w:t>
      </w:r>
      <w:r>
        <w:rPr>
          <w:rFonts w:eastAsia="Batang;바탕"/>
          <w:i/>
          <w:sz w:val="28"/>
          <w:szCs w:val="28"/>
        </w:rPr>
        <w:t>&lt;</w:t>
      </w:r>
      <w:r>
        <w:rPr>
          <w:rFonts w:eastAsia="Batang;바탕"/>
          <w:i/>
          <w:sz w:val="28"/>
          <w:szCs w:val="28"/>
          <w:lang w:val="en-US"/>
        </w:rPr>
        <w:t>W</w:t>
      </w:r>
      <w:r>
        <w:rPr>
          <w:rFonts w:eastAsia="Batang;바탕"/>
          <w:sz w:val="28"/>
          <w:szCs w:val="28"/>
        </w:rPr>
        <w:t>, следовательно условие выполняется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сстояния между скважинами и рядами определяетс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i/>
          <w:sz w:val="28"/>
          <w:szCs w:val="28"/>
        </w:rPr>
        <w:t xml:space="preserve">а = в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9 м</w:t>
      </w:r>
      <w:r>
        <w:rPr>
          <w:sz w:val="28"/>
          <w:szCs w:val="28"/>
        </w:rPr>
        <w:t xml:space="preserve"> ;                                                         (3.67)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Длина заряда определяется как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5"/>
          <w:w w:val="83"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АБ</w:t>
      </w:r>
      <w:r>
        <w:rPr>
          <w:i/>
          <w:sz w:val="28"/>
          <w:szCs w:val="28"/>
        </w:rPr>
        <w:t xml:space="preserve"> = 21 – 7 = 14  м</w:t>
      </w:r>
      <w:r>
        <w:rPr>
          <w:sz w:val="28"/>
          <w:szCs w:val="28"/>
        </w:rPr>
        <w:t xml:space="preserve"> ;                                      (3.68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пределяем массу заряда в скважин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rFonts w:eastAsia="Batang;바탕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rFonts w:eastAsia="Batang;바탕"/>
          <w:sz w:val="28"/>
          <w:szCs w:val="28"/>
        </w:rPr>
        <w:t>;                                           (3.69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Выход горной массы с 1 м скважины определяем как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;                          (3.70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Определяем длину блока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060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            (3.71)   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ядов в блоке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4 шт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А /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40 / 9 = 4 шт</w:t>
      </w:r>
      <w:r>
        <w:rPr>
          <w:sz w:val="28"/>
          <w:szCs w:val="28"/>
        </w:rPr>
        <w:t>;                                                     (3.7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 xml:space="preserve">         </w:t>
      </w:r>
      <w:r>
        <w:rPr>
          <w:vanish/>
          <w:sz w:val="28"/>
          <w:szCs w:val="28"/>
        </w:rPr>
        <w:t>м:ся как         (3.62ботычение при которой происходит заилевание канавы (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ширина заходки, </w:t>
      </w:r>
      <w:r>
        <w:rPr>
          <w:i/>
          <w:sz w:val="28"/>
          <w:szCs w:val="28"/>
        </w:rPr>
        <w:t>А = 40 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скважин в ряду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бл </w:t>
      </w:r>
      <w:r>
        <w:rPr>
          <w:i/>
          <w:sz w:val="28"/>
          <w:szCs w:val="28"/>
        </w:rPr>
        <w:t>/ а = 90 / 9 = 10 шт</w:t>
      </w:r>
      <w:r>
        <w:rPr>
          <w:sz w:val="28"/>
          <w:szCs w:val="28"/>
        </w:rPr>
        <w:t>;                                          (3.73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скважин в блоке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         (3.74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Общий расход ВВ на взрыв определяется как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;                               (3.7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Интервал замедления определяем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</m:oMath>
      <w:r>
        <w:rPr>
          <w:sz w:val="28"/>
          <w:szCs w:val="28"/>
        </w:rPr>
        <w:t>;                                                     (3.7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Принимаем  интервал замедления 50 мс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.54</w:t>
      </w:r>
      <w:r>
        <w:rPr/>
        <w:t xml:space="preserve"> – Основные параметры взрывных работ</w:t>
      </w:r>
    </w:p>
    <w:tbl>
      <w:tblPr>
        <w:tblW w:w="900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2377"/>
      </w:tblGrid>
      <w:tr>
        <w:trPr/>
        <w:tc>
          <w:tcPr>
            <w:tcW w:w="6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</w:tr>
      <w:tr>
        <w:trPr/>
        <w:tc>
          <w:tcPr>
            <w:tcW w:w="6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уступа, м.</w:t>
            </w:r>
          </w:p>
        </w:tc>
        <w:tc>
          <w:tcPr>
            <w:tcW w:w="2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кважины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кважины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забойки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лотность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сопротивления по подошве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линия сопротивления по подошве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рядами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скважинами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заряда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горной массы с 1 м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заряда в скважине, к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В на взрыв, к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8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блока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ыхления за один взры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зрыв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ное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Параметры развала пород от взрыва, играют немаловажную роль, которая положительно сказывается на производительности экскаватора. Необходимо стремиться к максимально возможному сбросу пород от взрыва в отвал, для этого необходимо выбрать схему взрывания с данными показателями, такой схемой является порядная схема взрывания.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Параметры развала и формы развала горных пород после взрыва определенны на ЭВМ по методике В. Н. Наумова [3]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Параметры развала взорванных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5"/>
        <w:gridCol w:w="715"/>
        <w:gridCol w:w="599"/>
        <w:gridCol w:w="761"/>
      </w:tblGrid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азвал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высота развал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по плоскости отрыв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по последнему ряду скважин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по нижней бровки вскрышного уступ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добычного уступ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от точки пересечения с откосом уступ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броса гребня отвала от последнего развал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ощности низлежайшей толщ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селения действия зарядов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рыхления в развале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брос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СБ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Расстояния, безопасные по разлету отдельных кусков породы при взрывании скважинных зарядов рыхления, сейсмически безопасные расстояния и расстояния безопасные по действию ударной воздушной волны определяются согласно требований «Единые правили безопасности при взрывных работах»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Сейсмически безопасные расстояни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w w:val="8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98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w w:val="87"/>
          <w:sz w:val="28"/>
          <w:szCs w:val="28"/>
        </w:rPr>
        <w:t>;                               (3.77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w w:val="87"/>
          <w:sz w:val="28"/>
          <w:szCs w:val="28"/>
        </w:rPr>
      </w:pPr>
      <w:r>
        <w:rPr>
          <w:w w:val="87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w w:val="87"/>
          <w:sz w:val="28"/>
          <w:szCs w:val="28"/>
        </w:rPr>
        <w:t xml:space="preserve"> </w:t>
      </w:r>
      <w:r>
        <w:rPr>
          <w:w w:val="87"/>
          <w:sz w:val="28"/>
          <w:szCs w:val="28"/>
        </w:rPr>
        <w:t xml:space="preserve">где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зависящий от типа зданий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,5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–коэффициент зависящий от грунта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7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λ </w:t>
      </w:r>
      <w:r>
        <w:rPr>
          <w:sz w:val="28"/>
          <w:szCs w:val="28"/>
        </w:rPr>
        <w:t xml:space="preserve">– коэффициент зависит от показателя действия взрыва, </w:t>
      </w:r>
      <w:r>
        <w:rPr>
          <w:i/>
          <w:sz w:val="28"/>
          <w:szCs w:val="28"/>
        </w:rPr>
        <w:t>λ=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Безопасные расстояния  по действию ударной воздушной волны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59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                       (3.78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зависящий от степени повреждения объект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=5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Безопасные расстояния по разлету куск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(3.79)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крепости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5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–коэффициент забойки,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ЗАБ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Согласно ЕПБ безопасное расстояние округляется до 50, следовательно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350 м.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= 1600 м.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250 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пределяем количество взрывов в году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ВЗ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ВЗР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i/>
          <w:sz w:val="28"/>
          <w:szCs w:val="28"/>
        </w:rPr>
        <w:t>= 1998600 / 99060 = 20 раз</w:t>
      </w:r>
      <w:r>
        <w:rPr>
          <w:sz w:val="28"/>
          <w:szCs w:val="28"/>
        </w:rPr>
        <w:t>;                                    (3.80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Расход детонирующего шну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i/>
          <w:sz w:val="28"/>
          <w:sz w:val="28"/>
          <w:szCs w:val="28"/>
          <w:lang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sz w:val="28"/>
          <w:szCs w:val="28"/>
        </w:rPr>
        <w:t xml:space="preserve">+ а + 1,5) = 40 </w:t>
      </w:r>
      <w:r>
        <w:rPr>
          <w:i/>
          <w:i/>
          <w:sz w:val="28"/>
          <w:sz w:val="28"/>
          <w:szCs w:val="28"/>
        </w:rPr>
        <w:t xml:space="preserve">ּ </w:t>
      </w:r>
      <w:r>
        <w:rPr>
          <w:i/>
          <w:sz w:val="28"/>
          <w:szCs w:val="28"/>
        </w:rPr>
        <w:t>(21 + 9 + 1,5) =1260 м</w:t>
      </w:r>
      <w:r>
        <w:rPr>
          <w:sz w:val="28"/>
          <w:szCs w:val="28"/>
        </w:rPr>
        <w:t xml:space="preserve">;               (3.81)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Общее количество взрывник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82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ВЗР</w:t>
      </w:r>
      <w:r>
        <w:rPr>
          <w:sz w:val="28"/>
          <w:szCs w:val="28"/>
        </w:rPr>
        <w:t xml:space="preserve"> – годовой объем взрывания пород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i/>
          <w:sz w:val="28"/>
          <w:szCs w:val="28"/>
        </w:rPr>
        <w:t>= 1,998  млн.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Необходимое количество буровых станк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</m:sSub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8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3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83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резерв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РЕЗ </w:t>
      </w:r>
      <w:r>
        <w:rPr>
          <w:i/>
          <w:sz w:val="28"/>
          <w:szCs w:val="28"/>
        </w:rPr>
        <w:t>= 1,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Р</w:t>
      </w:r>
      <w:r>
        <w:rPr>
          <w:i/>
          <w:sz w:val="28"/>
          <w:szCs w:val="28"/>
          <w:vertAlign w:val="subscript"/>
        </w:rPr>
        <w:t>СЕЗ</w:t>
      </w:r>
      <w:r>
        <w:rPr>
          <w:sz w:val="28"/>
          <w:szCs w:val="28"/>
        </w:rPr>
        <w:t xml:space="preserve"> -сезонная норма выработки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Р</w:t>
      </w:r>
      <w:r>
        <w:rPr>
          <w:i/>
          <w:sz w:val="28"/>
          <w:szCs w:val="28"/>
          <w:vertAlign w:val="subscript"/>
        </w:rPr>
        <w:t>СЕЗ</w:t>
      </w:r>
      <w:r>
        <w:rPr>
          <w:i/>
          <w:sz w:val="28"/>
          <w:szCs w:val="28"/>
        </w:rPr>
        <w:t xml:space="preserve"> = 130000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урения торфо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3.55 – Стоимость 1 м</w:t>
      </w:r>
      <w:r>
        <w:rPr>
          <w:sz w:val="28"/>
          <w:szCs w:val="28"/>
          <w:vertAlign w:val="superscript"/>
        </w:rPr>
        <w:t>3</w:t>
      </w:r>
      <w:r>
        <w:rPr/>
        <w:t xml:space="preserve"> при буровзрывных работах.</w:t>
      </w:r>
    </w:p>
    <w:tbl>
      <w:tblPr>
        <w:tblW w:w="91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56"/>
        <w:gridCol w:w="2148"/>
        <w:gridCol w:w="1732"/>
      </w:tblGrid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.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.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cantSplit w:val="true"/>
        </w:trPr>
        <w:tc>
          <w:tcPr>
            <w:tcW w:w="91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ики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бные рабоч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тратам труда с учетом прочих  К = 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900</w:t>
            </w:r>
          </w:p>
        </w:tc>
      </w:tr>
      <w:tr>
        <w:trPr>
          <w:cantSplit w:val="true"/>
        </w:trPr>
        <w:tc>
          <w:tcPr>
            <w:tcW w:w="91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нит, кг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9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328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нирующий шнур и шаш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328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атериалам с учетом прочих К = 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3559</w:t>
            </w:r>
          </w:p>
        </w:tc>
      </w:tr>
      <w:tr>
        <w:trPr>
          <w:cantSplit w:val="true"/>
        </w:trPr>
        <w:tc>
          <w:tcPr>
            <w:tcW w:w="91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ой станок, п.м.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5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ханизмам с учетом прочих К = 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7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тоим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8834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меры, устройство и эксплуатация карьерных дорог.</w:t>
      </w:r>
    </w:p>
    <w:p>
      <w:pPr>
        <w:pStyle w:val="TextBody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карьерных дорог приняты по габаритам автосамосвала  БелАЗ – 540 А.</w:t>
      </w:r>
    </w:p>
    <w:p>
      <w:pPr>
        <w:pStyle w:val="Normal"/>
        <w:spacing w:lineRule="auto" w:line="360"/>
        <w:ind w:firstLine="60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нутренние автомобильные дороги с расчетным объемом перевозок до 5млн.т.  Расчетная скорость движения для дорог 3 категории принята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0 км/час .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firstLine="60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ороги на поверхности сооружаются двухполосными. Ширина проезжей части двухполосных дорог принята 14 м, ширина обочин – 2 м, поперечный уклон проезжей части при двухскатном поперечном профиле – 30</w:t>
      </w:r>
      <w:r>
        <w:rPr>
          <w:color w:val="212121"/>
          <w:sz w:val="28"/>
          <w:szCs w:val="28"/>
          <w:vertAlign w:val="superscript"/>
        </w:rPr>
        <w:t>0</w:t>
      </w:r>
      <w:r>
        <w:rPr>
          <w:color w:val="212121"/>
          <w:sz w:val="28"/>
          <w:szCs w:val="28"/>
        </w:rPr>
        <w:t>/</w:t>
      </w:r>
      <w:r>
        <w:rPr>
          <w:color w:val="212121"/>
          <w:sz w:val="28"/>
          <w:szCs w:val="28"/>
          <w:vertAlign w:val="subscript"/>
        </w:rPr>
        <w:t>00</w:t>
      </w:r>
      <w:r>
        <w:rPr>
          <w:color w:val="212121"/>
          <w:sz w:val="28"/>
          <w:szCs w:val="28"/>
        </w:rPr>
        <w:t xml:space="preserve"> ,наибольший продольный уклон – 60</w:t>
      </w:r>
      <w:r>
        <w:rPr>
          <w:color w:val="212121"/>
          <w:sz w:val="28"/>
          <w:szCs w:val="28"/>
          <w:vertAlign w:val="superscript"/>
        </w:rPr>
        <w:t>0</w:t>
      </w:r>
      <w:r>
        <w:rPr>
          <w:color w:val="212121"/>
          <w:sz w:val="28"/>
          <w:szCs w:val="28"/>
        </w:rPr>
        <w:t>/</w:t>
      </w:r>
      <w:r>
        <w:rPr>
          <w:color w:val="212121"/>
          <w:sz w:val="28"/>
          <w:szCs w:val="28"/>
          <w:vertAlign w:val="subscript"/>
        </w:rPr>
        <w:t>00 ,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firstLine="600"/>
        <w:jc w:val="both"/>
        <w:rPr/>
      </w:pPr>
      <w:r>
        <w:rPr>
          <w:color w:val="212121"/>
          <w:sz w:val="28"/>
          <w:szCs w:val="28"/>
        </w:rPr>
        <w:t xml:space="preserve">Движение автотранспортных средств по дорогам осуществляется без обгона. </w:t>
      </w:r>
      <w:r>
        <w:rPr>
          <w:color w:val="000000"/>
          <w:sz w:val="28"/>
          <w:szCs w:val="28"/>
        </w:rPr>
        <w:t xml:space="preserve">Установка </w:t>
      </w:r>
      <w:r>
        <w:rPr>
          <w:color w:val="212121"/>
          <w:sz w:val="28"/>
          <w:szCs w:val="28"/>
        </w:rPr>
        <w:t>дорожных знаков и других технических средств регулирования должна соответствовать требованиям ГОСТа и требованиям правил дорожного движения.</w:t>
      </w:r>
    </w:p>
    <w:p>
      <w:pPr>
        <w:pStyle w:val="Normal"/>
        <w:spacing w:lineRule="auto" w:line="360"/>
        <w:ind w:right="-34" w:firstLine="600"/>
        <w:jc w:val="both"/>
        <w:rPr/>
      </w:pPr>
      <w:r>
        <w:rPr>
          <w:sz w:val="28"/>
          <w:szCs w:val="28"/>
        </w:rPr>
        <w:t>Дороги оборудуются стационарным освещением, яркость поверхности дорог должна быть не ниже 0,5-0,3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На карьерных дорогах систематически выполняется комплекс работ по защите от снежных заносов в зимнее время и пылеподавлению в теплое время года.</w:t>
      </w:r>
    </w:p>
    <w:p>
      <w:pPr>
        <w:pStyle w:val="Normal"/>
        <w:spacing w:lineRule="auto" w:line="360"/>
        <w:ind w:right="-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вухполосные дороги соединяются со вскрышными и добычными уступами временными  технологическими дорогами, которые сооружаются непосредственно на плотике россыпи, на уступах , заездах и т.д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ороги со сроком службы до одного года устраиваются без покрытий.</w:t>
      </w:r>
    </w:p>
    <w:p>
      <w:pPr>
        <w:pStyle w:val="Normal"/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яженность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и, </w:t>
      </w:r>
      <w:r>
        <w:rPr>
          <w:color w:val="212121"/>
          <w:sz w:val="28"/>
          <w:szCs w:val="28"/>
        </w:rPr>
        <w:t xml:space="preserve">проложенной на поверхности до </w:t>
      </w:r>
      <w:r>
        <w:rPr>
          <w:color w:val="000000"/>
          <w:sz w:val="28"/>
          <w:szCs w:val="28"/>
        </w:rPr>
        <w:t>обогатительной установке  в среднем составляет 1000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дорог включает в себя следующие технологические операции:</w:t>
      </w:r>
    </w:p>
    <w:p>
      <w:pPr>
        <w:pStyle w:val="Normal"/>
        <w:tabs>
          <w:tab w:val="clear" w:pos="708"/>
          <w:tab w:val="left" w:pos="5683" w:leader="none"/>
        </w:tabs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чистку проезжей части дорог от осыпающихся из кузова кусков породы;</w:t>
      </w:r>
    </w:p>
    <w:p>
      <w:pPr>
        <w:pStyle w:val="Normal"/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ссыпь высевок с последующей планировкой;</w:t>
      </w:r>
    </w:p>
    <w:p>
      <w:pPr>
        <w:pStyle w:val="Normal"/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 по борьбе с гололедом  и пылеподавлению.</w:t>
      </w:r>
    </w:p>
    <w:p>
      <w:pPr>
        <w:pStyle w:val="Style7"/>
        <w:spacing w:lineRule="auto" w:line="360"/>
        <w:ind w:left="0"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left="0"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Обогащение песков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и оценка качества песков месторождения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одержание полезного компонента в россыпи составляет в золотоносном пласте 2,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предохранительной рубашке и слое снимаемом при задирки плотика 1,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толь не высокое содержание золота при зачистке объясняется тем, что коренные породы сложены в основном глинистыми отложениями, среднее же содержание 2,2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пределение золота в целом по россыпи равномерно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Гранулометрический состав рыхлых отложений приведен в таблице 2.1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5615" cy="409511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исунок 3.4 – Гранулометрический состав полезного ископаемого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ески россыпного месторождения Вача относятся к легкопромывистым, т. к.</w:t>
      </w:r>
      <w:r>
        <w:rPr>
          <w:i/>
          <w:sz w:val="28"/>
          <w:szCs w:val="28"/>
        </w:rPr>
        <w:t xml:space="preserve"> β</w:t>
      </w:r>
      <w:r>
        <w:rPr>
          <w:i/>
          <w:sz w:val="28"/>
          <w:szCs w:val="28"/>
          <w:vertAlign w:val="subscript"/>
        </w:rPr>
        <w:t>-0,074</w:t>
      </w:r>
      <w:r>
        <w:rPr>
          <w:sz w:val="28"/>
          <w:szCs w:val="28"/>
        </w:rPr>
        <w:t xml:space="preserve"> &lt; 10%. Степень промывистости песков определена по методики Иргеретмет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лотность песков в массиве (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) равна 2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насыпная плотность (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 2,1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Минеральный состав песков определен по выходы шлиха. Выход черного шлиха при промывки определяется в 206 грамм с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с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ценка качества полезного компонента месторождения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рупность золота представлена в табл. 3.38, медианный размер зерна составил 1 мм (см. рис. 3.5). что классифицируется по методики НТП – 76 как среднее размер золотин, при это содержание мелкого золота 19,7%, средней крупности 10,7%, крупного золота и самородков 69,5%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редняя крупность золота определяе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.8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разм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й фрак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 - процентное содер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й фракци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ак видно из расчета средний размер зерно составил 2,7 мм, что класифицируеться по методики НТП – 76 как крупное золото, при это содержание мелкого золота 19,7%, средней крупности 10,7%, крупного золота и самородков 69,5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3.56</w:t>
      </w:r>
      <w:r>
        <w:rPr/>
        <w:t xml:space="preserve">  – Ситовая характеристика золота.</w:t>
      </w:r>
    </w:p>
    <w:tbl>
      <w:tblPr>
        <w:tblW w:w="9223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126"/>
        <w:gridCol w:w="3318"/>
      </w:tblGrid>
      <w:tr>
        <w:trPr/>
        <w:tc>
          <w:tcPr>
            <w:tcW w:w="27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фракции, м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фракции, %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, %</w:t>
            </w:r>
          </w:p>
        </w:tc>
      </w:tr>
      <w:tr>
        <w:trPr/>
        <w:tc>
          <w:tcPr>
            <w:tcW w:w="2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  <w:tc>
          <w:tcPr>
            <w:tcW w:w="3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3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5-0,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-1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-3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-5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-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Форма золотин плоская, пластины преимущественно тонкие, окатанность хороша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оба золота 92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5135" cy="40868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5 - Гранулометрический состав ценного компанента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ор типа промывочного прибо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езинтеграция золотоносных песков происходит на промывочном столе прибора ПГШ – II – 50. Техническая характеристика приведена в табл. 64.</w:t>
      </w:r>
    </w:p>
    <w:p>
      <w:pPr>
        <w:pStyle w:val="Style6"/>
        <w:keepNext w:val="true"/>
        <w:rPr/>
      </w:pPr>
      <w:r>
        <w:rPr>
          <w:b w:val="false"/>
          <w:bCs w:val="false"/>
          <w:sz w:val="28"/>
          <w:szCs w:val="28"/>
        </w:rPr>
        <w:t xml:space="preserve">Таблица  3.57 - Расчет производительности промывочного прибора </w:t>
      </w:r>
    </w:p>
    <w:p>
      <w:pPr>
        <w:pStyle w:val="Style6"/>
        <w:keepNext w:val="true"/>
        <w:rPr/>
      </w:pPr>
      <w:r>
        <w:rPr/>
        <w:t xml:space="preserve">                      </w:t>
      </w:r>
      <w:r>
        <w:rPr/>
        <w:t>ПГШ – II -50</w:t>
      </w:r>
    </w:p>
    <w:tbl>
      <w:tblPr>
        <w:tblW w:w="98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0"/>
        <w:gridCol w:w="846"/>
        <w:gridCol w:w="720"/>
        <w:gridCol w:w="846"/>
        <w:gridCol w:w="726"/>
        <w:gridCol w:w="726"/>
        <w:gridCol w:w="720"/>
        <w:gridCol w:w="720"/>
      </w:tblGrid>
      <w:tr>
        <w:trPr>
          <w:trHeight w:val="490" w:hRule="atLeast"/>
          <w:cantSplit w:val="true"/>
        </w:trPr>
        <w:tc>
          <w:tcPr>
            <w:tcW w:w="40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458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сезон</w:t>
            </w:r>
          </w:p>
        </w:tc>
      </w:tr>
      <w:tr>
        <w:trPr>
          <w:trHeight w:val="1422" w:hRule="atLeast"/>
          <w:cantSplit w:val="true"/>
        </w:trPr>
        <w:tc>
          <w:tcPr>
            <w:tcW w:w="40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88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производство ПП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рабочих дней в сезон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20" w:hRule="atLeast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чистой работы в сут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чистой работы в сезо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техническая производительность промприб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неравномерность работы карьера и на зимние условия рабо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часовая производительность промприбора по периодам года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95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 производительность промприбора по периодам года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58 – Балансовая стоимость ПГШ-II-50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ительные – складские расходы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лектацию оборудования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аблица 3.59</w:t>
      </w:r>
      <w:r>
        <w:rPr/>
        <w:t>– Амортизация ПГШ-II-5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 ПГШ – II - 50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.60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мон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4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щ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5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4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З.П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8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</w:t>
            </w:r>
            <w:r>
              <w:rPr/>
              <w:t>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чный штат рабочих определ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ПИС</w:t>
      </w:r>
      <w:r>
        <w:rPr>
          <w:i/>
          <w:sz w:val="28"/>
          <w:szCs w:val="28"/>
        </w:rPr>
        <w:t xml:space="preserve"> =Т</w:t>
      </w:r>
      <w:r>
        <w:rPr>
          <w:i/>
          <w:sz w:val="28"/>
          <w:szCs w:val="28"/>
          <w:vertAlign w:val="subscript"/>
        </w:rPr>
        <w:t xml:space="preserve">РЕЖ </w:t>
      </w:r>
      <w:r>
        <w:rPr>
          <w:i/>
          <w:sz w:val="28"/>
          <w:szCs w:val="28"/>
        </w:rPr>
        <w:t>/Т</w:t>
      </w:r>
      <w:r>
        <w:rPr>
          <w:i/>
          <w:sz w:val="28"/>
          <w:szCs w:val="28"/>
          <w:vertAlign w:val="subscript"/>
        </w:rPr>
        <w:t xml:space="preserve">ФАК </w:t>
      </w:r>
      <w:r>
        <w:rPr>
          <w:i/>
          <w:sz w:val="28"/>
          <w:szCs w:val="28"/>
        </w:rPr>
        <w:t xml:space="preserve">=140 / 135 = 1,1 ч                                                      </w:t>
      </w:r>
      <w:r>
        <w:rPr>
          <w:sz w:val="28"/>
          <w:szCs w:val="28"/>
        </w:rPr>
        <w:t>(3.85)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РЕЖ 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СМ 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КП 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= 149 – 7 -  2 = 140 дней</w:t>
      </w:r>
      <w:r>
        <w:rPr>
          <w:sz w:val="28"/>
          <w:szCs w:val="28"/>
        </w:rPr>
        <w:t>;                                      (3.8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смен в сезоне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 160 дней</w:t>
      </w:r>
      <w:r>
        <w:rPr>
          <w:sz w:val="28"/>
          <w:szCs w:val="28"/>
        </w:rPr>
        <w:t xml:space="preserve">;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личество праздничных дней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КП </w:t>
      </w:r>
      <w:r>
        <w:rPr>
          <w:i/>
          <w:sz w:val="28"/>
          <w:szCs w:val="28"/>
        </w:rPr>
        <w:t xml:space="preserve"> = 2 дн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простои по климатическому условию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 xml:space="preserve"> = 8 дн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ФАК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КП  </w:t>
      </w:r>
      <w:r>
        <w:rPr>
          <w:i/>
          <w:sz w:val="28"/>
          <w:szCs w:val="28"/>
        </w:rPr>
        <w:t>-Т</w:t>
      </w:r>
      <w:r>
        <w:rPr>
          <w:i/>
          <w:sz w:val="28"/>
          <w:szCs w:val="28"/>
          <w:vertAlign w:val="subscript"/>
        </w:rPr>
        <w:t xml:space="preserve">Е </w:t>
      </w:r>
      <w:r>
        <w:rPr>
          <w:i/>
          <w:sz w:val="28"/>
          <w:szCs w:val="28"/>
        </w:rPr>
        <w:t>–Т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 xml:space="preserve"> = 160 – 8 - 5 – 10 – 2  = 135 дней</w:t>
      </w:r>
      <w:r>
        <w:rPr>
          <w:sz w:val="28"/>
          <w:szCs w:val="28"/>
        </w:rPr>
        <w:t>;              (3.8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количество дней по болезни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>= 5 дн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 – количество выходных дней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Е </w:t>
      </w:r>
      <w:r>
        <w:rPr>
          <w:i/>
          <w:sz w:val="28"/>
          <w:szCs w:val="28"/>
        </w:rPr>
        <w:t>= 10 дня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61  – Затраты на электроэнергию ПГШ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5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40"/>
        <w:gridCol w:w="1920"/>
        <w:gridCol w:w="19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затрат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ии в год, кВт/ч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одноставочному тарифу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6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вухставоч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80 </w:t>
            </w:r>
          </w:p>
        </w:tc>
      </w:tr>
      <w:tr>
        <w:trPr>
          <w:trHeight w:val="347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затраты 20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4</w:t>
            </w:r>
          </w:p>
        </w:tc>
      </w:tr>
      <w:tr>
        <w:trPr>
          <w:trHeight w:val="1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раты на электроэнергию определяется суммированием одноставочного и двухставочного тарифа за 1 час работы промывочного прибора и стоимости 1кВт.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 энергии по одноставочному тарифу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134596  кВ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 энергии по двухставочному тарифу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9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.88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У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установленная мощность промприбора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УСТ </w:t>
      </w:r>
      <w:r>
        <w:rPr>
          <w:i/>
          <w:sz w:val="28"/>
          <w:szCs w:val="28"/>
        </w:rPr>
        <w:t>= 230 кВ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Е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рабочих часов в сезон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ЕЗ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2926ча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- коэффициент интегральности, </w:t>
      </w:r>
      <w:r>
        <w:rPr>
          <w:i/>
          <w:sz w:val="28"/>
          <w:szCs w:val="28"/>
        </w:rPr>
        <w:t>К = (0,25 –0,3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оэффициент использования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= 0,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3.89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- продолжительность сезон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 xml:space="preserve"> = 5 месяцев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Таблица  3.62 -  Эксплуатационные затраты на   ПГШ – II - 50 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680"/>
        <w:gridCol w:w="1800"/>
        <w:gridCol w:w="2160"/>
      </w:tblGrid>
      <w:tr>
        <w:trPr>
          <w:trHeight w:val="842" w:hRule="atLeast"/>
          <w:cantSplit w:val="true"/>
        </w:trPr>
        <w:tc>
          <w:tcPr>
            <w:tcW w:w="3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ень, руб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работы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затрат, тыс.руб.</w:t>
            </w:r>
          </w:p>
        </w:tc>
      </w:tr>
      <w:tr>
        <w:trPr>
          <w:trHeight w:val="100" w:hRule="atLeast"/>
        </w:trPr>
        <w:tc>
          <w:tcPr>
            <w:tcW w:w="38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я и ремо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метал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материалы, 10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е затраты определяются 10% от всех затрат (заработанная плата, затраты на электроэнергию, затраты на амортизацию горного оборудования, затраты на вспомогательные материал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7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а  3.63 – Калькуляция стоимости машино–смены промприбора               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ГШ–II-</w:t>
      </w:r>
      <w:r>
        <w:rPr/>
        <w:t>5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680"/>
        <w:gridCol w:w="1800"/>
        <w:gridCol w:w="1560"/>
      </w:tblGrid>
      <w:tr>
        <w:trPr>
          <w:trHeight w:val="300" w:hRule="atLeast"/>
          <w:cantSplit w:val="true"/>
        </w:trPr>
        <w:tc>
          <w:tcPr>
            <w:tcW w:w="4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Затраты</w:t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/>
        <w:tc>
          <w:tcPr>
            <w:tcW w:w="4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3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4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 – 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промывочной установке пески поднимаются (подаются) на обогащение с помощью гидроэлеваторного прибора, с предварительной классификацией на гидровошгерте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ромывочный прибор ПГШ – II – 50 относится к промприборам Магаданского типа (ОКБ – ВНИИ - 1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8510" cy="34867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Гидровашгерд;                                       2 Шлюз глубоко наполнения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Гидромонитор;                                       4 Водовод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5 Манометр;                                              6 Задвижка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7 Агрегат насосный электрический;         8 Преключательный пункт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9 Галечный отвал;                                     10 Эфельный отвал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6 – Схема промывочного прибора ПГШ – II - 50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данное время на месторождение россыпного золота р. Вача используется промывочный прибор ПГШ – II – 50  с шлюзом глубоко наполне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260" cy="14763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7 – Шлюз глубоко наполнения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 достоинством  ШГН относя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Простота конструктивного исполнения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2 Отсутствие привода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3 Высокая степень извлечения Au крупного и средней крупности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4 Низкая чувствительность шлюзов к колебанием нагрузок и разжижению пульпы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5 Высокая степень концентрации, т. е. сокращения объема конечных продуктов в тысячи раз по сравнению с объемом переработынных пес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 недостаткам же зачисляют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1 Периодичность шлюзов обусловленное накоплением концентратов на их поверхности и необходимость освежения этой поверхности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Трудоемкость и низкие (не благоприятные) технические (санитарные) условия ручного сполоска шлюз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Недостаточная степень извлечения мелкого золот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сновной областью применения ШГН является легко и среднеобоготимые пески при выходе эфельной фракции (γ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≤50 – 70 %, содержание мелкого золота (β</w:t>
      </w:r>
      <w:r>
        <w:rPr>
          <w:sz w:val="28"/>
          <w:szCs w:val="28"/>
          <w:vertAlign w:val="subscript"/>
        </w:rPr>
        <w:t>-0,5</w:t>
      </w:r>
      <w:r>
        <w:rPr>
          <w:sz w:val="28"/>
          <w:szCs w:val="28"/>
        </w:rPr>
        <w:t xml:space="preserve">)≤10 – 12 %. Извлечение ценного компонента (ε) = 88 – 93 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– 3.64 -   Техническая характеристика промывочного прибора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ГШ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50</w:t>
      </w:r>
      <w:r>
        <w:rPr>
          <w:color w:val="000000"/>
          <w:w w:val="87"/>
          <w:sz w:val="28"/>
          <w:szCs w:val="28"/>
        </w:rPr>
        <w:t xml:space="preserve">     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359"/>
        <w:gridCol w:w="3139"/>
      </w:tblGrid>
      <w:tr>
        <w:trPr/>
        <w:tc>
          <w:tcPr>
            <w:tcW w:w="49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параметры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49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по твердому</w:t>
            </w:r>
          </w:p>
        </w:tc>
        <w:tc>
          <w:tcPr>
            <w:tcW w:w="1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они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Э-170/35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ехнологической в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вашг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тверстия грохо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Г –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 -10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деаметр отверстия ограничительной решет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юз глубокого наполненн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е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Г- II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устано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 – 12НДс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привода ЯМЗ - 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ческая высота подьема пульп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17</w:t>
            </w:r>
          </w:p>
        </w:tc>
      </w:tr>
      <w:tr>
        <w:trPr>
          <w:trHeight w:val="380" w:hRule="atLeast"/>
        </w:trPr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 – 27,5</w:t>
            </w:r>
          </w:p>
        </w:tc>
      </w:tr>
    </w:tbl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28"/>
        </w:rPr>
        <w:t xml:space="preserve">в технологической </w:t>
      </w:r>
      <w:r>
        <w:rPr>
          <w:color w:val="000000"/>
          <w:sz w:val="28"/>
          <w:szCs w:val="28"/>
        </w:rPr>
        <w:t>воде составит: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firstLine="60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СУТ 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В </w:t>
      </w:r>
      <w:r>
        <w:rPr>
          <w:i/>
          <w:color w:val="000000"/>
          <w:sz w:val="28"/>
          <w:szCs w:val="28"/>
        </w:rPr>
        <w:t xml:space="preserve"> </w:t>
        <w:softHyphen/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 xml:space="preserve">СУТ 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 xml:space="preserve">Ч </w:t>
      </w:r>
      <w:r>
        <w:rPr>
          <w:i/>
          <w:color w:val="000000"/>
          <w:sz w:val="28"/>
          <w:szCs w:val="28"/>
        </w:rPr>
        <w:t xml:space="preserve">= 870 </w:t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i/>
          <w:color w:val="000000"/>
          <w:sz w:val="28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975 /  50 =</w:t>
      </w:r>
      <w:r>
        <w:rPr>
          <w:i/>
          <w:color w:val="212121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16965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;                (3.90)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 xml:space="preserve">- часовая производительность установки;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 xml:space="preserve">Ч </w:t>
      </w:r>
      <w:r>
        <w:rPr>
          <w:i/>
          <w:color w:val="000000"/>
          <w:sz w:val="28"/>
          <w:szCs w:val="28"/>
        </w:rPr>
        <w:t>= 50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 / ч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hanging="0"/>
        <w:jc w:val="both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суточная производительность установки;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 xml:space="preserve">СУТ </w:t>
      </w:r>
      <w:r>
        <w:rPr>
          <w:i/>
          <w:color w:val="000000"/>
          <w:sz w:val="28"/>
          <w:szCs w:val="28"/>
        </w:rPr>
        <w:t>= 975 м</w:t>
      </w:r>
      <w:r>
        <w:rPr>
          <w:i/>
          <w:color w:val="000000"/>
          <w:sz w:val="28"/>
          <w:szCs w:val="28"/>
          <w:vertAlign w:val="superscript"/>
        </w:rPr>
        <w:t xml:space="preserve">3 </w:t>
      </w:r>
      <w:r>
        <w:rPr>
          <w:i/>
          <w:color w:val="000000"/>
          <w:sz w:val="28"/>
          <w:szCs w:val="28"/>
        </w:rPr>
        <w:t>/ сут</w:t>
      </w:r>
      <w:r>
        <w:rPr>
          <w:color w:val="000000"/>
          <w:sz w:val="28"/>
          <w:szCs w:val="28"/>
        </w:rPr>
        <w:t xml:space="preserve"> ; </w:t>
      </w:r>
    </w:p>
    <w:p>
      <w:pPr>
        <w:pStyle w:val="Normal"/>
        <w:spacing w:lineRule="auto" w:line="360"/>
        <w:ind w:right="-51" w:firstLine="600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расход воды промприбором,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 xml:space="preserve">В </w:t>
      </w:r>
      <w:r>
        <w:rPr>
          <w:i/>
          <w:color w:val="000000"/>
          <w:sz w:val="28"/>
          <w:szCs w:val="28"/>
        </w:rPr>
        <w:t xml:space="preserve"> = 870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 / ч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5" w:after="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учтенные расходы воды (5%):</w:t>
      </w:r>
    </w:p>
    <w:p>
      <w:pPr>
        <w:pStyle w:val="Normal"/>
        <w:spacing w:lineRule="auto" w:line="360" w:before="5" w:after="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0" w:after="0"/>
        <w:ind w:right="-51" w:firstLine="60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>СНЕУЧ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УТ  </w:t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i/>
          <w:color w:val="000000"/>
          <w:sz w:val="28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0,05 = 16965 </w:t>
      </w:r>
      <w:r>
        <w:rPr>
          <w:i/>
          <w:i/>
          <w:color w:val="000000"/>
          <w:sz w:val="28"/>
          <w:sz w:val="28"/>
          <w:szCs w:val="28"/>
        </w:rPr>
        <w:t>ּ</w:t>
      </w:r>
      <w:r>
        <w:rPr>
          <w:i/>
          <w:color w:val="000000"/>
          <w:sz w:val="28"/>
          <w:szCs w:val="28"/>
        </w:rPr>
        <w:t>0,05 = 848,2 м</w:t>
      </w:r>
      <w:r>
        <w:rPr>
          <w:i/>
          <w:color w:val="000000"/>
          <w:sz w:val="28"/>
          <w:szCs w:val="28"/>
          <w:vertAlign w:val="superscript"/>
        </w:rPr>
        <w:t xml:space="preserve">3 </w:t>
      </w:r>
      <w:r>
        <w:rPr>
          <w:i/>
          <w:color w:val="000000"/>
          <w:sz w:val="28"/>
          <w:szCs w:val="28"/>
        </w:rPr>
        <w:t>/сутки</w:t>
      </w:r>
      <w:r>
        <w:rPr>
          <w:color w:val="000000"/>
          <w:sz w:val="28"/>
          <w:szCs w:val="28"/>
        </w:rPr>
        <w:t>;                   (3.91)</w:t>
      </w:r>
    </w:p>
    <w:p>
      <w:pPr>
        <w:pStyle w:val="Normal"/>
        <w:spacing w:lineRule="auto" w:line="360" w:before="10" w:after="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сход технологической воды составит:</w:t>
        <w:tab/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1" w:hanging="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.ОБЩ. 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УТ 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.НЕУЧ.  </w:t>
      </w:r>
      <w:r>
        <w:rPr>
          <w:i/>
          <w:color w:val="000000"/>
          <w:sz w:val="28"/>
          <w:szCs w:val="28"/>
        </w:rPr>
        <w:t>= 16965+848,25 = 17813,2 м</w:t>
      </w:r>
      <w:r>
        <w:rPr>
          <w:i/>
          <w:color w:val="000000"/>
          <w:sz w:val="28"/>
          <w:szCs w:val="28"/>
          <w:vertAlign w:val="superscript"/>
        </w:rPr>
        <w:t xml:space="preserve">3 </w:t>
      </w:r>
      <w:r>
        <w:rPr>
          <w:i/>
          <w:color w:val="000000"/>
          <w:sz w:val="28"/>
          <w:szCs w:val="28"/>
        </w:rPr>
        <w:t>/сутки</w:t>
      </w:r>
      <w:r>
        <w:rPr>
          <w:color w:val="000000"/>
          <w:sz w:val="28"/>
          <w:szCs w:val="28"/>
        </w:rPr>
        <w:t>;           (3.92)</w:t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right="-51" w:hanging="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Т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,ОБЩ.  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i/>
          <w:color w:val="000000"/>
          <w:sz w:val="28"/>
          <w:szCs w:val="28"/>
        </w:rPr>
        <w:t xml:space="preserve">  = 17813,2 / 975 = 18,3 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.                        </w:t>
      </w:r>
      <w:r>
        <w:rPr>
          <w:color w:val="000000"/>
          <w:sz w:val="28"/>
          <w:szCs w:val="28"/>
        </w:rPr>
        <w:t xml:space="preserve">  (3.93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553339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8 – Схема обогащения месторождения р. Вача.</w:t>
      </w:r>
    </w:p>
    <w:p>
      <w:pPr>
        <w:pStyle w:val="Normal"/>
        <w:spacing w:lineRule="auto" w:line="360" w:before="298" w:after="0"/>
        <w:ind w:right="-52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качественно-количественой схемы обогащения: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firstLine="600"/>
        <w:jc w:val="both"/>
        <w:rPr/>
      </w:pPr>
      <w:r>
        <w:rPr>
          <w:sz w:val="28"/>
          <w:szCs w:val="28"/>
        </w:rPr>
        <w:t>часовая производительность промприбора = 36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ч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 фракции + 100 мм = 92 % ;</w:t>
      </w:r>
    </w:p>
    <w:p>
      <w:pPr>
        <w:pStyle w:val="Normal"/>
        <w:spacing w:lineRule="auto" w:line="360"/>
        <w:ind w:right="-52" w:firstLine="600"/>
        <w:jc w:val="both"/>
        <w:rPr/>
      </w:pPr>
      <w:r>
        <w:rPr>
          <w:sz w:val="28"/>
          <w:szCs w:val="28"/>
        </w:rPr>
        <w:t>выход концентрата со шлюзов ШГН = 30 л /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рохочения = 0,5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 подрешетного материала – 4 мм = 24 % .</w:t>
      </w:r>
    </w:p>
    <w:p>
      <w:pPr>
        <w:pStyle w:val="Style6"/>
        <w:keepNext w:val="true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3.65 - Расчет количественной схемы обогащения</w:t>
      </w:r>
    </w:p>
    <w:tbl>
      <w:tblPr>
        <w:tblW w:w="96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60"/>
        <w:gridCol w:w="1803"/>
        <w:gridCol w:w="960"/>
        <w:gridCol w:w="961"/>
        <w:gridCol w:w="1319"/>
        <w:gridCol w:w="1439"/>
        <w:gridCol w:w="1321"/>
      </w:tblGrid>
      <w:tr>
        <w:trPr>
          <w:trHeight w:val="360" w:hRule="atLeast"/>
          <w:cantSplit w:val="true"/>
        </w:trPr>
        <w:tc>
          <w:tcPr>
            <w:tcW w:w="8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я</w:t>
            </w:r>
          </w:p>
        </w:tc>
        <w:tc>
          <w:tcPr>
            <w:tcW w:w="19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2" w:leader="none"/>
              </w:tabs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твердого</w:t>
            </w:r>
          </w:p>
        </w:tc>
        <w:tc>
          <w:tcPr>
            <w:tcW w:w="13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:Т</w:t>
            </w:r>
          </w:p>
        </w:tc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 ч</w:t>
            </w:r>
          </w:p>
        </w:tc>
        <w:tc>
          <w:tcPr>
            <w:tcW w:w="1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пы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 ч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ind w:firstLine="6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езинтеграция и грохочение песков на гидровашгерте</w:t>
            </w:r>
          </w:p>
        </w:tc>
      </w:tr>
      <w:tr>
        <w:trPr>
          <w:trHeight w:val="351" w:hRule="atLeast"/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ски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: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гидровашгер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ля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 100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100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63" w:type="dxa"/>
            <w:gridSpan w:val="7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нцентрация на ШГН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ет</w:t>
            </w:r>
          </w:p>
        </w:tc>
        <w:tc>
          <w:tcPr>
            <w:tcW w:w="9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763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ля  (-100 мм)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:1</w:t>
            </w:r>
          </w:p>
        </w:tc>
        <w:tc>
          <w:tcPr>
            <w:tcW w:w="14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гидроэлева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на довод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ы ШГ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366</w:t>
            </w:r>
          </w:p>
        </w:tc>
      </w:tr>
      <w:tr>
        <w:trPr>
          <w:trHeight w:val="32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5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на ШД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ШГН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техниче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4</w:t>
            </w:r>
          </w:p>
        </w:tc>
      </w:tr>
      <w:tr>
        <w:trPr>
          <w:trHeight w:val="237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хи на Ш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ы в отв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24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4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66</w:t>
      </w:r>
      <w:r>
        <w:rPr/>
        <w:t xml:space="preserve"> – Расчет качественной схемы обогащения</w:t>
      </w:r>
    </w:p>
    <w:tbl>
      <w:tblPr>
        <w:tblW w:w="96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344"/>
        <w:gridCol w:w="2400"/>
      </w:tblGrid>
      <w:tr>
        <w:trPr>
          <w:trHeight w:val="400" w:hRule="atLeast"/>
        </w:trPr>
        <w:tc>
          <w:tcPr>
            <w:tcW w:w="49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, продукт обогащения</w:t>
            </w:r>
          </w:p>
        </w:tc>
        <w:tc>
          <w:tcPr>
            <w:tcW w:w="4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</w:t>
            </w:r>
          </w:p>
        </w:tc>
      </w:tr>
      <w:tr>
        <w:trPr>
          <w:trHeight w:val="240" w:hRule="atLeast"/>
        </w:trPr>
        <w:tc>
          <w:tcPr>
            <w:tcW w:w="49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ерации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сходного</w:t>
            </w:r>
          </w:p>
        </w:tc>
      </w:tr>
      <w:tr>
        <w:trPr>
          <w:trHeight w:val="720" w:hRule="atLeast"/>
        </w:trPr>
        <w:tc>
          <w:tcPr>
            <w:tcW w:w="490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зинтеграция и грохочение на гидровашгерте.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ет в эфеля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яется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нцентрат на ШГН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Условно в концентрат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8</w:t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Потеренно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</w:tr>
      <w:tr>
        <w:trPr>
          <w:trHeight w:val="20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2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полоск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Условно в концентрат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7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 Потерянно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>
          <w:trHeight w:val="16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3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окращение на ШД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Условно в шлих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8</w:t>
            </w:r>
          </w:p>
        </w:tc>
      </w:tr>
      <w:tr>
        <w:trPr>
          <w:trHeight w:val="339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 Теряется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</w:t>
            </w:r>
          </w:p>
        </w:tc>
      </w:tr>
      <w:tr>
        <w:trPr>
          <w:trHeight w:val="35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9</w:t>
            </w:r>
          </w:p>
        </w:tc>
      </w:tr>
    </w:tbl>
    <w:p>
      <w:pPr>
        <w:pStyle w:val="Style6"/>
        <w:keepNext w:val="true"/>
        <w:spacing w:lineRule="auto" w:line="360"/>
        <w:ind w:firstLine="600"/>
        <w:rPr/>
      </w:pPr>
      <w:r>
        <w:rPr>
          <w:b w:val="false"/>
          <w:bCs w:val="false"/>
          <w:sz w:val="28"/>
          <w:szCs w:val="28"/>
        </w:rPr>
        <w:t>Из таблице 3.66 видно, что извлечение золота при принятой технологии обогащения будет равно 88,19%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количество извлеченного золо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06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3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3.94)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личество золото в граммах по месторождению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= 2280690 гр</w:t>
      </w:r>
      <w:r>
        <w:rPr>
          <w:sz w:val="28"/>
          <w:szCs w:val="28"/>
        </w:rPr>
        <w:t>. (см. пункт 2)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– коэффициент извлечения золота, </w:t>
      </w:r>
      <w:r>
        <w:rPr>
          <w:i/>
          <w:sz w:val="28"/>
          <w:szCs w:val="28"/>
        </w:rPr>
        <w:t>ε=0,881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затраты на обогащени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3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95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ПГШ</w:t>
      </w:r>
      <w:r>
        <w:rPr>
          <w:sz w:val="28"/>
          <w:szCs w:val="28"/>
        </w:rPr>
        <w:t xml:space="preserve"> – стоимость затрат с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ПГШ-II-50, Ц</w:t>
      </w:r>
      <w:r>
        <w:rPr>
          <w:sz w:val="28"/>
          <w:szCs w:val="28"/>
          <w:vertAlign w:val="subscript"/>
        </w:rPr>
        <w:t>ПГШ</w:t>
      </w:r>
      <w:r>
        <w:rPr>
          <w:sz w:val="28"/>
          <w:szCs w:val="28"/>
        </w:rPr>
        <w:t xml:space="preserve">=8,9 руб.                  (см. табл. 3.13). </w:t>
      </w:r>
    </w:p>
    <w:p>
      <w:pPr>
        <w:pStyle w:val="Normal"/>
        <w:spacing w:lineRule="auto" w:line="360"/>
        <w:ind w:left="29" w:right="14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7 Отвалообразование</w:t>
      </w:r>
    </w:p>
    <w:p>
      <w:pPr>
        <w:pStyle w:val="Normal"/>
        <w:spacing w:lineRule="auto" w:line="360"/>
        <w:ind w:left="29" w:right="14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600"/>
        <w:rPr/>
      </w:pPr>
      <w:r>
        <w:rPr>
          <w:color w:val="000000"/>
          <w:sz w:val="28"/>
          <w:szCs w:val="28"/>
        </w:rPr>
        <w:t xml:space="preserve">На промплощадке обогатительной установки пески складируются в рудном складе. Затем бульдозером на базе Т-170 равномерно подаются на промывочный стол ПГШ – II - 50. </w:t>
      </w:r>
      <w:r>
        <w:rPr>
          <w:color w:val="000000"/>
          <w:spacing w:val="15"/>
          <w:sz w:val="28"/>
          <w:szCs w:val="28"/>
        </w:rPr>
        <w:t>Объем</w:t>
      </w:r>
      <w:r>
        <w:rPr>
          <w:color w:val="000000"/>
          <w:sz w:val="28"/>
          <w:szCs w:val="28"/>
        </w:rPr>
        <w:t xml:space="preserve"> подачи песков </w:t>
      </w:r>
      <w:r>
        <w:rPr>
          <w:color w:val="212121"/>
          <w:sz w:val="28"/>
          <w:szCs w:val="28"/>
        </w:rPr>
        <w:t>- 110368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</w:t>
      </w:r>
      <w:r>
        <w:rPr>
          <w:color w:val="000000"/>
          <w:spacing w:val="12"/>
          <w:sz w:val="28"/>
          <w:szCs w:val="28"/>
          <w:vertAlign w:val="superscript"/>
        </w:rPr>
        <w:t>3</w:t>
      </w:r>
      <w:r>
        <w:rPr>
          <w:color w:val="000000"/>
          <w:spacing w:val="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left="48" w:right="10" w:firstLine="600"/>
        <w:rPr/>
      </w:pPr>
      <w:r>
        <w:rPr>
          <w:color w:val="000000"/>
          <w:sz w:val="28"/>
          <w:szCs w:val="28"/>
        </w:rPr>
        <w:t xml:space="preserve">Галечный отвал продуктов обогащения песков формируется гусаком промывочного прибора, а затем разваловывается бульдозер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355 А в выработанное пространство. Материал эфельного отвала разваловывается в илоотстойник бульдозером на базе Т-170. 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галечного отвала из фракции +100 мм: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7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                               (3.96)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+ 1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выход фракции гали + 100 мм,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 xml:space="preserve">+ 100 </w:t>
      </w:r>
      <w:r>
        <w:rPr>
          <w:i/>
          <w:color w:val="000000"/>
          <w:sz w:val="28"/>
          <w:szCs w:val="28"/>
        </w:rPr>
        <w:t xml:space="preserve"> = 10,6 %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pacing w:lineRule="auto" w:line="360"/>
        <w:ind w:left="29" w:right="14" w:firstLine="600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Г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эффициент разрыхления гали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Г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i/>
          <w:color w:val="000000"/>
          <w:sz w:val="28"/>
          <w:szCs w:val="28"/>
        </w:rPr>
        <w:t>= 1,3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эфельного отвала из фракции –100мм: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958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                                (3.97)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- 1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выход фракции эфелей - 100 мм,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- 100</w:t>
      </w:r>
      <w:r>
        <w:rPr>
          <w:i/>
          <w:color w:val="000000"/>
          <w:sz w:val="28"/>
          <w:szCs w:val="28"/>
        </w:rPr>
        <w:t>= 89,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29" w:right="14" w:firstLine="600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ЭФ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эффициент разрыхления эфелей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 xml:space="preserve">ЭФ 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i/>
          <w:color w:val="000000"/>
          <w:sz w:val="28"/>
          <w:szCs w:val="28"/>
        </w:rPr>
        <w:t>= 1,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отвала: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95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46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                                    (3.98)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2" w:firstLine="600"/>
        <w:rPr/>
      </w:pPr>
      <w:r>
        <w:rPr>
          <w:sz w:val="28"/>
          <w:szCs w:val="28"/>
        </w:rPr>
        <w:t>Расчет необходимого количества бульдозеров на уборку гали и эфелей.</w:t>
      </w:r>
    </w:p>
    <w:p>
      <w:pPr>
        <w:pStyle w:val="Normal"/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2" w:leader="none"/>
        </w:tabs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  <w:t>Количества бульдозеров Т 170 на уборку гал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87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(3.9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170</w:t>
      </w:r>
      <w:r>
        <w:rPr>
          <w:sz w:val="28"/>
          <w:szCs w:val="28"/>
        </w:rPr>
        <w:t xml:space="preserve">- сезонная норма выработки бульдозера  Т 170 на уборку гали,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Т170</w:t>
      </w:r>
      <w:r>
        <w:rPr>
          <w:i/>
          <w:sz w:val="28"/>
          <w:szCs w:val="28"/>
        </w:rPr>
        <w:t xml:space="preserve"> =250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табл. 3.2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уборку гали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8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10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 Ц</w:t>
      </w:r>
      <w:r>
        <w:rPr>
          <w:sz w:val="28"/>
          <w:szCs w:val="28"/>
          <w:vertAlign w:val="subscript"/>
        </w:rPr>
        <w:t xml:space="preserve">Т170 </w:t>
      </w:r>
      <w:r>
        <w:rPr>
          <w:sz w:val="28"/>
          <w:szCs w:val="28"/>
        </w:rPr>
        <w:t>– стоимость затрат с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Т - 170, Ц</w:t>
      </w:r>
      <w:r>
        <w:rPr>
          <w:sz w:val="28"/>
          <w:szCs w:val="28"/>
          <w:vertAlign w:val="subscript"/>
        </w:rPr>
        <w:t xml:space="preserve">Т170 </w:t>
      </w:r>
      <w:r>
        <w:rPr>
          <w:sz w:val="28"/>
          <w:szCs w:val="28"/>
        </w:rPr>
        <w:t>= 9,3 рублей (смотри  таблицу 3.15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rPr>
          <w:sz w:val="28"/>
          <w:szCs w:val="28"/>
        </w:rPr>
      </w:pPr>
      <w:r>
        <w:rPr>
          <w:sz w:val="28"/>
          <w:szCs w:val="28"/>
        </w:rPr>
        <w:t>Количества бульдозеров Т-170 на уборку эфелей:</w:t>
      </w:r>
    </w:p>
    <w:p>
      <w:pPr>
        <w:pStyle w:val="Normal"/>
        <w:spacing w:lineRule="auto" w:line="360"/>
        <w:ind w:left="29" w:right="14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9589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5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(3.10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- сезонная норма выработки бульдозера  Т-170 на уборку эфелей,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250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(см.  табл. 3.3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уборку эфелей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95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64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.10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бщие затраты на отвалообразование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64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30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103)</w:t>
      </w:r>
    </w:p>
    <w:p>
      <w:pPr>
        <w:pStyle w:val="Normal"/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Style6"/>
        <w:keepNext w:val="true"/>
        <w:spacing w:lineRule="auto" w:line="360"/>
        <w:ind w:firstLine="600"/>
        <w:rPr>
          <w:b w:val="false"/>
          <w:b w:val="false"/>
          <w:bCs w:val="false"/>
          <w:color w:val="00FFFF"/>
          <w:sz w:val="28"/>
          <w:szCs w:val="28"/>
        </w:rPr>
      </w:pPr>
      <w:r>
        <w:rPr>
          <w:b w:val="false"/>
          <w:bCs w:val="false"/>
          <w:color w:val="00FFFF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3.8  Водоснабжение горных работ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Правил охраны поверхностных вод от загрязнения и Норм технологического проектирования при промывке золотосодержащих песков россыпи р. Вача принято оборотное водоснабжение промывочной установки   ПГШ – II -5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рганизации промывки песков принята система технологического водоснабжения внешнего типа с площадкой хвостового хозяйства на борту  карье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рельефа поверхности, горно-геологических условий, характера распределения запасов и порядка их отработки проектом определено наиболее рациональное место размещения очистных сооружений карьера в непосредственной близости от места производства рабо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ая вместимость технологического илоотстойника расчитывется исходя из объема промываемых песков, условий складирования хвостов, коэффициентов их разрыхления и набухания илисто - глинистых част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вместимости илоотстойника выполнен по формул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</m:e>
          <m:e/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3.104)                   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А </w:t>
      </w:r>
      <w:r>
        <w:rPr>
          <w:sz w:val="28"/>
          <w:szCs w:val="28"/>
        </w:rPr>
        <w:t>– объем промывки горной массы на период эксплуатации илоотстойника, А</w:t>
      </w:r>
      <w:r>
        <w:rPr>
          <w:i/>
          <w:sz w:val="28"/>
          <w:szCs w:val="28"/>
        </w:rPr>
        <w:t xml:space="preserve"> = 10368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λ - коэффициент, учитывающий условия складирования при расположении всего объема хвостов промывки на борту карьера на ранее нарушенных площадях,  λ  = 0,075;</w:t>
      </w:r>
    </w:p>
    <w:p>
      <w:pPr>
        <w:pStyle w:val="Normal"/>
        <w:spacing w:lineRule="auto" w:line="360"/>
        <w:ind w:firstLine="6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color w:val="000000"/>
          <w:sz w:val="28"/>
          <w:szCs w:val="28"/>
        </w:rPr>
        <w:t xml:space="preserve">λ= λэ </w:t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i/>
          <w:color w:val="000000"/>
          <w:sz w:val="28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0,89 </w:t>
      </w:r>
      <w:r>
        <w:rPr>
          <w:i/>
          <w:i/>
          <w:color w:val="000000"/>
          <w:sz w:val="28"/>
          <w:sz w:val="28"/>
          <w:szCs w:val="28"/>
        </w:rPr>
        <w:t>ּ</w:t>
      </w:r>
      <w:r>
        <w:rPr>
          <w:i/>
          <w:color w:val="000000"/>
          <w:sz w:val="28"/>
          <w:szCs w:val="28"/>
        </w:rPr>
        <w:t>0,85</w:t>
      </w:r>
      <w:r>
        <w:rPr>
          <w:i/>
          <w:i/>
          <w:color w:val="000000"/>
          <w:sz w:val="28"/>
          <w:sz w:val="28"/>
          <w:szCs w:val="28"/>
          <w:lang w:bidi="he-IL"/>
        </w:rPr>
        <w:t xml:space="preserve">ּ </w:t>
      </w:r>
      <w:r>
        <w:rPr>
          <w:i/>
          <w:i/>
          <w:color w:val="000000"/>
          <w:sz w:val="28"/>
          <w:sz w:val="28"/>
          <w:szCs w:val="28"/>
          <w:lang w:bidi="he-IL"/>
        </w:rPr>
        <w:t xml:space="preserve"> </w:t>
      </w:r>
      <w:r>
        <w:rPr>
          <w:i/>
          <w:color w:val="000000"/>
          <w:sz w:val="28"/>
          <w:szCs w:val="28"/>
          <w:lang w:bidi="he-IL"/>
        </w:rPr>
        <w:t>0,1</w:t>
      </w:r>
      <w:r>
        <w:rPr>
          <w:i/>
          <w:color w:val="000000"/>
          <w:sz w:val="28"/>
          <w:szCs w:val="28"/>
        </w:rPr>
        <w:t xml:space="preserve"> = 0,075</w:t>
      </w:r>
      <w:r>
        <w:rPr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                   (3.105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Кр</w:t>
      </w:r>
      <w:r>
        <w:rPr>
          <w:sz w:val="28"/>
          <w:szCs w:val="28"/>
        </w:rPr>
        <w:t xml:space="preserve"> – коэффициент разрыхления пород складируемых в илиоотстойнике, </w:t>
      </w:r>
      <w:r>
        <w:rPr>
          <w:i/>
          <w:sz w:val="28"/>
          <w:szCs w:val="28"/>
        </w:rPr>
        <w:t>Кр = 1,1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– массовая доля фракций минус 1 мм (согласно гранулометрического состава), </w:t>
      </w:r>
      <w:r>
        <w:rPr>
          <w:i/>
          <w:sz w:val="28"/>
          <w:szCs w:val="28"/>
        </w:rPr>
        <w:t>D = 8,5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0,05</w:t>
      </w:r>
      <w:r>
        <w:rPr>
          <w:sz w:val="28"/>
          <w:szCs w:val="28"/>
        </w:rPr>
        <w:t xml:space="preserve"> -массовая доля    илисто-глинистых частиц размером менее 0, 05 мм, принята на основании   гранулометрического   состава   исходных песков, 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0,05</w:t>
      </w:r>
      <w:r>
        <w:rPr>
          <w:i/>
          <w:sz w:val="28"/>
          <w:szCs w:val="28"/>
        </w:rPr>
        <w:t xml:space="preserve"> = 4,5 %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 xml:space="preserve"> - коэффициент набухания илисто-глинистых частиц, </w:t>
      </w:r>
      <w:r>
        <w:rPr>
          <w:i/>
          <w:sz w:val="28"/>
          <w:szCs w:val="28"/>
        </w:rPr>
        <w:t>Кн = 1,1</w:t>
      </w:r>
      <w:r>
        <w:rPr>
          <w:sz w:val="28"/>
          <w:szCs w:val="28"/>
        </w:rPr>
        <w:t xml:space="preserve"> 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Qч</w:t>
      </w:r>
      <w:r>
        <w:rPr>
          <w:sz w:val="28"/>
          <w:szCs w:val="28"/>
        </w:rPr>
        <w:t xml:space="preserve">   - производительность промывочною прибора, </w:t>
      </w:r>
      <w:r>
        <w:rPr>
          <w:i/>
          <w:sz w:val="28"/>
          <w:szCs w:val="28"/>
        </w:rPr>
        <w:t>Qч   = 36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 ч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расход технологической воды, </w:t>
      </w:r>
      <w:r>
        <w:rPr>
          <w:i/>
          <w:sz w:val="28"/>
          <w:szCs w:val="28"/>
        </w:rPr>
        <w:t>R=17,4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 - продолжительность работы промприбора в сутки,  </w:t>
      </w:r>
      <w:r>
        <w:rPr>
          <w:i/>
          <w:sz w:val="28"/>
          <w:szCs w:val="28"/>
        </w:rPr>
        <w:t>t=19,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λэ - эфельность песков, λэ=0,89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 - продолжительность работы       промприбора в сутки , t = 19,5 ч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ая вместимость илоотстойника технологического водоснабжения составляет – 106,2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связи с этим строительства илоотстойнников не предусматривается, т. к. уже имеются значительные площади наполнены водой, оставшиеся с прошлых лет разработки. Их площадь составляет 323,1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обеспечивает необходимый, расчетный объем илоотстойника 106,2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 Охрана природы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.1 Охрана водных ресурсов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В соответствии с требованиями правил охраны поверхностных вод </w:t>
      </w:r>
      <w:r>
        <w:rPr>
          <w:color w:val="212121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загрязнения и норм технологического проектирования при промывке золотосодержащих песков россыпи реки Вача принято оборотное водоснабжение промывочной установки ПГШ – II – 50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ход сточных вод по формуле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3.106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ТОЧ</w:t>
      </w:r>
      <w:r>
        <w:rPr>
          <w:color w:val="000000"/>
          <w:sz w:val="28"/>
          <w:szCs w:val="28"/>
        </w:rPr>
        <w:t xml:space="preserve"> – норматив по сбросу сточных вод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ТОЧ</w:t>
      </w:r>
      <w:r>
        <w:rPr>
          <w:i/>
          <w:color w:val="000000"/>
          <w:sz w:val="28"/>
          <w:szCs w:val="28"/>
        </w:rPr>
        <w:t xml:space="preserve"> = 0,7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производительность карьера, </w:t>
      </w:r>
      <w:r>
        <w:rPr>
          <w:i/>
          <w:color w:val="000000"/>
          <w:sz w:val="28"/>
          <w:szCs w:val="28"/>
        </w:rPr>
        <w:t>А = 0,016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мутность сточных в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УТ</m:t>
                </m:r>
              </m:sub>
            </m:sSub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3.10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- доля частиц которые выносятся из водоема, </w:t>
      </w:r>
      <w:r>
        <w:rPr>
          <w:i/>
          <w:color w:val="000000"/>
          <w:sz w:val="28"/>
          <w:szCs w:val="28"/>
        </w:rPr>
        <w:t>ε = 0,0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– коэффициент глинистости пород, </w:t>
      </w:r>
      <w:r>
        <w:rPr>
          <w:i/>
          <w:color w:val="000000"/>
          <w:sz w:val="28"/>
          <w:szCs w:val="28"/>
        </w:rPr>
        <w:t>μ = 0,0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- плотность взвесей, </w:t>
      </w:r>
      <w:r>
        <w:rPr>
          <w:i/>
          <w:color w:val="000000"/>
          <w:sz w:val="28"/>
          <w:szCs w:val="28"/>
        </w:rPr>
        <w:t>ρ = 2650000 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редельно допустимую концентрацию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К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3.108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допустимое увеличение концентрации взвеси в реке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>= 0,2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МИН</w:t>
      </w:r>
      <w:r>
        <w:rPr>
          <w:color w:val="000000"/>
          <w:sz w:val="28"/>
          <w:szCs w:val="28"/>
        </w:rPr>
        <w:t xml:space="preserve"> – минимальный расход воды,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МИН</w:t>
      </w:r>
      <w:r>
        <w:rPr>
          <w:i/>
          <w:color w:val="000000"/>
          <w:sz w:val="28"/>
          <w:szCs w:val="28"/>
        </w:rPr>
        <w:t xml:space="preserve"> = 0,73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иродные концентрации взвеси в реке, 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i/>
          <w:color w:val="000000"/>
          <w:sz w:val="28"/>
          <w:szCs w:val="28"/>
        </w:rPr>
        <w:t xml:space="preserve"> = 7 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коэффициент смещения сточных вод,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0,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3.109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- коэффициент учитывающий условия смещения, </w:t>
      </w:r>
      <w:r>
        <w:rPr>
          <w:i/>
          <w:color w:val="000000"/>
          <w:sz w:val="28"/>
          <w:szCs w:val="28"/>
        </w:rPr>
        <w:t>В = 0,0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,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(3.110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сстояние по фарватеру разбавляющего водостока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= 500 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- коэффициент, учитывающий гидравлические условия смещения, </w:t>
      </w:r>
      <w:r>
        <w:rPr>
          <w:i/>
          <w:color w:val="000000"/>
          <w:sz w:val="28"/>
          <w:szCs w:val="28"/>
        </w:rPr>
        <w:t>а = 0,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auto" w:line="360" w:before="240" w:after="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3.111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условия выпуска сточных вод, </w:t>
      </w:r>
      <w:r>
        <w:rPr>
          <w:i/>
          <w:color w:val="000000"/>
          <w:sz w:val="28"/>
          <w:szCs w:val="28"/>
        </w:rPr>
        <w:t>Е = 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коэффициент извилистости реки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1,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эффициент турбулентной диффузии,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>= 0,0016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3.112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корость водного потока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 0,46 м/с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глубина водного потока,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С </w:t>
      </w:r>
      <w:r>
        <w:rPr>
          <w:i/>
          <w:color w:val="000000"/>
          <w:sz w:val="28"/>
          <w:szCs w:val="28"/>
        </w:rPr>
        <w:t>= 0.68 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редельно допустимый сброс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Д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113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олю частиц которую необходимо осадить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Ч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m:t xml:space="preserve"> </m:t>
        </m:r>
      </m:oMath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3.114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частиц которую необходимо осадить при 98 % будет 0,005 м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лину осаждения частиц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00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3.115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корость транзитного потока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 0,0003 м/с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– глубина транзитного потока,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i/>
          <w:color w:val="000000"/>
          <w:sz w:val="28"/>
          <w:szCs w:val="28"/>
        </w:rPr>
        <w:t xml:space="preserve"> = 2,5 м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корость осаждения частиц данного размера,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 xml:space="preserve"> = 0,000008 м/с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ВЗ</w:t>
      </w:r>
      <w:r>
        <w:rPr>
          <w:color w:val="000000"/>
          <w:sz w:val="28"/>
          <w:szCs w:val="28"/>
        </w:rPr>
        <w:t xml:space="preserve"> – взвешенное состояние движущих частиц,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ВЗ</w:t>
      </w:r>
      <w:r>
        <w:rPr>
          <w:i/>
          <w:color w:val="000000"/>
          <w:sz w:val="28"/>
          <w:szCs w:val="28"/>
        </w:rPr>
        <w:t xml:space="preserve"> = 0,00000001. </w:t>
      </w:r>
    </w:p>
    <w:p>
      <w:pPr>
        <w:pStyle w:val="Normal"/>
        <w:spacing w:lineRule="auto" w:line="360"/>
        <w:ind w:firstLine="6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3.116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коэффициент транзитности, К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i/>
          <w:color w:val="000000"/>
          <w:sz w:val="28"/>
          <w:szCs w:val="28"/>
        </w:rPr>
        <w:t xml:space="preserve"> = 0,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- ширина транзитного потока,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</w:rPr>
        <w:t xml:space="preserve">ОС </w:t>
      </w:r>
      <w:r>
        <w:rPr>
          <w:i/>
          <w:color w:val="000000"/>
          <w:sz w:val="28"/>
          <w:szCs w:val="28"/>
        </w:rPr>
        <w:t>= 30 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00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3.117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шероховатости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0,01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отстойника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(3.118)</w:t>
      </w:r>
    </w:p>
    <w:p>
      <w:pPr>
        <w:pStyle w:val="Normal"/>
        <w:spacing w:lineRule="auto" w:line="360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,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= 1,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.2 Рекультивация нарушенных земель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Ввиду того, что нарушенный земельный участок подлежит возврату землепользователю под естественное зарастание в проекте предусматривается следующие мероприятия: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ировка отвалов вскрыши в отработанное пространство 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(в карьерную выемку) с приданием рельефу рекультивируемой поверхности поперечного уклона не более 2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ка отвалов от проходки канав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 выше указанные работы будут выполняться бульдозерами Т-170, при этом средняя дальность транспортировки пород составит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по вскрыши 50 м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уборку хвостов промывки 40 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козернистая часть хвостов промывки (эфеля) будет размещаться в илоотстойник непосредственно в процессе отработки месторождения, а крупная часть (галя), во время рекультивации, в отработанное пространство.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Таблица3.67 – Объемы рекультивируемых земель</w:t>
      </w:r>
    </w:p>
    <w:tbl>
      <w:tblPr>
        <w:tblW w:w="908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887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бот</w:t>
            </w:r>
          </w:p>
        </w:tc>
      </w:tr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ировка пород вскрыши в карьерную выемку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ыпка капитальной транше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ыпка нагорной кан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500" w:hRule="atLeast"/>
        </w:trPr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5</w:t>
            </w:r>
          </w:p>
        </w:tc>
      </w:tr>
    </w:tbl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роведение рекультивации определяются как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119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ведение рекультивации определяются как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24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3.120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2660" cy="17907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Рисунок  3.9 – Схема рекультивации капитальной траншеи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76315" cy="15049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10 – Схема рекультивации нагорной канавы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нергоснабжение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4.1 </w:t>
      </w:r>
      <w:r>
        <w:rPr>
          <w:b/>
          <w:sz w:val="28"/>
          <w:szCs w:val="28"/>
        </w:rPr>
        <w:t>Расчет  электроснабжения участка горных работ</w:t>
      </w:r>
    </w:p>
    <w:p>
      <w:pPr>
        <w:pStyle w:val="Normal"/>
        <w:ind w:firstLine="5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6"/>
        <w:keepNext w:val="true"/>
        <w:tabs>
          <w:tab w:val="clear" w:pos="708"/>
          <w:tab w:val="left" w:pos="6840" w:leader="none"/>
        </w:tabs>
        <w:spacing w:lineRule="auto" w:line="360"/>
        <w:ind w:firstLine="540"/>
        <w:rPr/>
      </w:pPr>
      <w:r>
        <w:rPr/>
        <w:t>Таблица  4.1 - Расчет потребности мощности и расхода электроэнергии</w:t>
      </w:r>
    </w:p>
    <w:tbl>
      <w:tblPr>
        <w:tblW w:w="900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81"/>
        <w:gridCol w:w="816"/>
        <w:gridCol w:w="636"/>
        <w:gridCol w:w="720"/>
        <w:gridCol w:w="690"/>
        <w:gridCol w:w="740"/>
        <w:gridCol w:w="722"/>
        <w:gridCol w:w="806"/>
        <w:gridCol w:w="539"/>
        <w:gridCol w:w="21"/>
        <w:gridCol w:w="20"/>
        <w:gridCol w:w="853"/>
      </w:tblGrid>
      <w:tr>
        <w:trPr>
          <w:trHeight w:val="1751" w:hRule="atLeast"/>
          <w:cantSplit w:val="true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Потребители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ind w:firstLine="72"/>
              <w:rPr/>
            </w:pPr>
            <w:r>
              <w:rPr/>
              <w:t>пот.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ind w:firstLine="72"/>
              <w:rPr/>
            </w:pPr>
            <w:r>
              <w:rPr/>
              <w:t>кв.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 y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firstLine="72"/>
              <w:rPr/>
            </w:pPr>
            <w:r>
              <w:rPr/>
              <w:t>Р</w:t>
            </w:r>
            <w:r>
              <w:rPr>
                <w:vertAlign w:val="subscript"/>
              </w:rPr>
              <w:t>РАС</w:t>
            </w:r>
            <w:r>
              <w:rPr/>
              <w:t>, кв.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50" w:firstLine="72"/>
              <w:rPr/>
            </w:pPr>
            <w:r>
              <w:rPr/>
            </w:r>
          </w:p>
          <w:p>
            <w:pPr>
              <w:pStyle w:val="Normal"/>
              <w:ind w:right="-150" w:firstLine="72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АС</w:t>
            </w:r>
            <w:r>
              <w:rPr/>
              <w:t>,</w:t>
            </w:r>
          </w:p>
          <w:p>
            <w:pPr>
              <w:pStyle w:val="Normal"/>
              <w:ind w:firstLine="72"/>
              <w:rPr/>
            </w:pPr>
            <w:r>
              <w:rPr/>
              <w:t>кв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firstLine="72"/>
              <w:rPr/>
            </w:pPr>
            <w:r>
              <w:rPr/>
              <w:t>Время работы</w:t>
            </w:r>
          </w:p>
          <w:p>
            <w:pPr>
              <w:pStyle w:val="Normal"/>
              <w:ind w:left="113" w:right="113" w:firstLine="72"/>
              <w:rPr/>
            </w:pPr>
            <w:r>
              <w:rPr/>
              <w:t>в году, час.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8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firstLine="72"/>
              <w:rPr/>
            </w:pPr>
            <w:r>
              <w:rPr/>
              <w:t>Расход эл.энергии в год,    тыс квт.</w:t>
            </w:r>
          </w:p>
        </w:tc>
      </w:tr>
      <w:tr>
        <w:trPr>
          <w:cantSplit w:val="true"/>
        </w:trPr>
        <w:tc>
          <w:tcPr>
            <w:tcW w:w="9009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ители с напряжением  6 квт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Экскаватор</w:t>
            </w:r>
          </w:p>
          <w:p>
            <w:pPr>
              <w:pStyle w:val="Normal"/>
              <w:ind w:firstLine="72"/>
              <w:rPr/>
            </w:pPr>
            <w:r>
              <w:rPr/>
              <w:t>ЭШ 15 / 90А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900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rPr/>
            </w:pPr>
            <w:r>
              <w:rPr/>
            </w:r>
          </w:p>
          <w:p>
            <w:pPr>
              <w:pStyle w:val="Normal"/>
              <w:ind w:right="-108" w:firstLine="72"/>
              <w:rPr/>
            </w:pPr>
            <w:r>
              <w:rPr/>
              <w:t>0,62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950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9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6240</w:t>
            </w:r>
          </w:p>
        </w:tc>
        <w:tc>
          <w:tcPr>
            <w:tcW w:w="5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5928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ТС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62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747</w:t>
            </w:r>
          </w:p>
        </w:tc>
      </w:tr>
      <w:tr>
        <w:trPr>
          <w:trHeight w:val="302" w:hRule="atLeast"/>
          <w:cantSplit w:val="true"/>
        </w:trPr>
        <w:tc>
          <w:tcPr>
            <w:tcW w:w="9009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ители с напряжением  0.4 квт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ГШ-II-50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50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/>
              <w:t>0,75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00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5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3840</w:t>
            </w:r>
          </w:p>
        </w:tc>
        <w:tc>
          <w:tcPr>
            <w:tcW w:w="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768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Насос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/>
              <w:t>0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38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51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Насос </w:t>
            </w:r>
          </w:p>
          <w:p>
            <w:pPr>
              <w:pStyle w:val="Normal"/>
              <w:ind w:firstLine="72"/>
              <w:rPr/>
            </w:pPr>
            <w:r>
              <w:rPr/>
              <w:t>подпит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72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80" w:firstLine="72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38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Буровой станок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</w:t>
            </w:r>
            <w:r>
              <w:rPr/>
              <w:t>СБШ-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3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72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19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80" w:firstLine="72"/>
              <w:rPr/>
            </w:pPr>
            <w:r>
              <w:rPr/>
              <w:t>1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55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065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ункт ПП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/>
              <w:t>1,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firstLine="72"/>
              <w:rPr/>
            </w:pPr>
            <w:r>
              <w:rPr/>
              <w:t>1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firstLine="72"/>
              <w:rPr/>
            </w:pPr>
            <w:r>
              <w:rPr/>
              <w:t>448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83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Итого: 6 к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101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Итого: 0.4 к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3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6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115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3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2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before="101" w:after="0"/>
        <w:ind w:right="-5" w:firstLine="540"/>
        <w:jc w:val="both"/>
        <w:rPr>
          <w:color w:val="000000"/>
          <w:sz w:val="28"/>
          <w:szCs w:val="29"/>
          <w:highlight w:val="darkBlue"/>
        </w:rPr>
      </w:pPr>
      <w:r>
        <w:rPr>
          <w:color w:val="000000"/>
          <w:sz w:val="28"/>
          <w:szCs w:val="29"/>
          <w:highlight w:val="darkBlue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 электрических нагрузок и определение мощности трансформаторных подстанций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ная активная нагрузка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right"/>
        <w:rPr/>
      </w:pPr>
      <w:r>
        <w:rPr>
          <w:color w:val="000000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9"/>
        </w:rPr>
        <w:t xml:space="preserve">                            </w:t>
      </w:r>
      <w:r>
        <w:rPr>
          <w:color w:val="000000"/>
          <w:sz w:val="28"/>
          <w:szCs w:val="29"/>
        </w:rPr>
        <w:t>(4.1)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right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спроса электро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– активная номинальная мощность двигателей главных преобразовательных агрегатов, </w:t>
      </w:r>
      <w:r>
        <w:rPr>
          <w:i/>
          <w:sz w:val="28"/>
        </w:rPr>
        <w:t>кВт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Выше и далее расчет проводиться для экскаватора ЭШ 15/90 А, аналогичный расчет выполняется для остального оборудования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ная реактивная нагрузка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right"/>
        <w:rPr/>
      </w:pPr>
      <w:r>
        <w:rPr>
          <w:color w:val="000000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9"/>
        </w:rPr>
        <w:t xml:space="preserve">                                                 </w:t>
      </w:r>
      <w:r>
        <w:rPr>
          <w:color w:val="000000"/>
          <w:sz w:val="28"/>
          <w:szCs w:val="29"/>
        </w:rPr>
        <w:t>(4.2)</w:t>
      </w:r>
    </w:p>
    <w:p>
      <w:pPr>
        <w:pStyle w:val="Normal"/>
        <w:spacing w:lineRule="auto" w:line="36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tg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мощности однородных приемников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Таблица 4.2 – Расчетные активные и реактивные нагрузки</w:t>
      </w:r>
    </w:p>
    <w:tbl>
      <w:tblPr>
        <w:tblW w:w="9001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58"/>
        <w:gridCol w:w="696"/>
        <w:gridCol w:w="851"/>
        <w:gridCol w:w="829"/>
        <w:gridCol w:w="1194"/>
        <w:gridCol w:w="1148"/>
        <w:gridCol w:w="860"/>
      </w:tblGrid>
      <w:tr>
        <w:trPr/>
        <w:tc>
          <w:tcPr>
            <w:tcW w:w="1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Экскавато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ЭШ 15/90А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ТС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ПГШ-II-50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Насос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 xml:space="preserve">Насос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подпитки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Буровой стано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СБШ-25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Пункт ППР</w:t>
            </w:r>
          </w:p>
        </w:tc>
      </w:tr>
      <w:tr>
        <w:trPr/>
        <w:tc>
          <w:tcPr>
            <w:tcW w:w="19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</w:rPr>
              <w:t>РАС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19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Q</w:t>
            </w:r>
            <w:r>
              <w:rPr>
                <w:i/>
                <w:sz w:val="28"/>
                <w:vertAlign w:val="subscript"/>
              </w:rPr>
              <w:t>РА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лная расчетная нагрузка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 xml:space="preserve">          </w:t>
      </w:r>
      <w:r>
        <w:rPr>
          <w:sz w:val="28"/>
        </w:rPr>
        <w:t>(4.3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 равномерности в нагрузке,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= 0,9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На участке находится обогатительная установка и мощные технологические установки относящиеся к электропотребителям первой категории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При этом необходима установка двух трансформаторов, которые при выходе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дного из строя второй обеспечить 75% общей нагрузки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Номинальная мощность трансформатора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 НОМ,ТР  </w:t>
      </w:r>
      <w:r>
        <w:rPr>
          <w:i/>
          <w:sz w:val="28"/>
        </w:rPr>
        <w:t>&gt;= 0,75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расч </w:t>
      </w:r>
      <w:r>
        <w:rPr>
          <w:i/>
          <w:sz w:val="28"/>
        </w:rPr>
        <w:t xml:space="preserve">,  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 НОМ,ТР </w:t>
      </w:r>
      <w:r>
        <w:rPr>
          <w:i/>
          <w:sz w:val="28"/>
        </w:rPr>
        <w:t xml:space="preserve">&gt;= 0,75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sz w:val="28"/>
        </w:rPr>
        <w:t>2532 = 1899 кВ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Исходя из расчетных данных принимается двухтрансформаторная подстанция с трансформатором типа ТМ – 2500 / 35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воздушных линий и кабельных сечений на участке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ыбор сечения проводов и кабелей по нагреву токами и сравнения расчетного тока с допустимыми токами.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й ток нагрузки для определения сечения проводов питающих подстанцию.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54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9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</w:t>
      </w:r>
      <w:r>
        <w:rPr>
          <w:b w:val="false"/>
          <w:sz w:val="28"/>
          <w:szCs w:val="28"/>
        </w:rPr>
        <w:t>(4.4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но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номинальное напряжение сети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ном </w:t>
      </w:r>
      <w:r>
        <w:rPr>
          <w:i/>
          <w:sz w:val="28"/>
        </w:rPr>
        <w:t>= 35 кВ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пределение сечения провода по экономической плотности ток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4.5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- экономической плотности тока,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= 1.1 а / м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ыбираем ближайшее стандартное значение 50 мм</w:t>
      </w:r>
      <w:r>
        <w:rPr>
          <w:sz w:val="28"/>
          <w:vertAlign w:val="superscript"/>
        </w:rPr>
        <w:t>2</w:t>
      </w:r>
      <w:r>
        <w:rPr>
          <w:sz w:val="28"/>
        </w:rPr>
        <w:t>. Марка провода АС– 50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ОП</w:t>
      </w:r>
      <w:r>
        <w:rPr>
          <w:i/>
          <w:sz w:val="28"/>
        </w:rPr>
        <w:t>= 210А &gt; 32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я напряжения в трехфазной сети определяется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</w:t>
      </w:r>
      <w:r>
        <w:rPr>
          <w:sz w:val="28"/>
        </w:rPr>
        <w:t>(4.6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линии, </w:t>
      </w:r>
      <w:r>
        <w:rPr>
          <w:i/>
          <w:sz w:val="28"/>
        </w:rPr>
        <w:t>40 к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активное и индуктивное сопротивление 1 км. линии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</w:rPr>
        <w:t xml:space="preserve"> = 0,46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</w:rPr>
        <w:t>= 0,4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10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электроприемнику с напряжением 6 кВт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</w:t>
      </w:r>
      <w:r>
        <w:rPr>
          <w:sz w:val="28"/>
        </w:rPr>
        <w:t>(4.7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- коэффициент мощности, соответствующей нагрузке, </w:t>
      </w:r>
      <w:r>
        <w:rPr>
          <w:i/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= 0,7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 </w:t>
      </w:r>
      <w:r>
        <w:rPr>
          <w:i/>
          <w:sz w:val="28"/>
        </w:rPr>
        <w:t>η</w:t>
      </w:r>
      <w:r>
        <w:rPr>
          <w:sz w:val="28"/>
        </w:rPr>
        <w:t xml:space="preserve"> – кпд сети, </w:t>
      </w:r>
      <w:r>
        <w:rPr>
          <w:i/>
          <w:sz w:val="28"/>
        </w:rPr>
        <w:t>η = 0,95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Выбирается марка провода А – 95.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ДОП </w:t>
      </w:r>
      <w:r>
        <w:rPr>
          <w:i/>
          <w:sz w:val="28"/>
        </w:rPr>
        <w:t>= 320А &gt; 274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6 кВ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</w:t>
      </w:r>
      <w:r>
        <w:rPr>
          <w:sz w:val="28"/>
        </w:rPr>
        <w:t>(4.8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экскаватору ЭШ 15 / 90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4.9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erw1"/>
        <w:ind w:firstLine="540"/>
        <w:jc w:val="left"/>
        <w:rPr/>
      </w:pPr>
      <w:r>
        <w:rPr/>
        <w:t>Выбирается марка кабеля  КГЭ 3</w:t>
      </w:r>
      <w:r>
        <w:rPr>
          <w:rFonts w:eastAsia="Symbol" w:cs="Symbol" w:ascii="Symbol" w:hAnsi="Symbol"/>
        </w:rPr>
        <w:t></w:t>
      </w:r>
      <w:r>
        <w:rPr/>
        <w:t>70 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Times New Roman" w:cs="Times New Roman"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=180 А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ДОП </w:t>
      </w:r>
      <w:r>
        <w:rPr>
          <w:i/>
          <w:sz w:val="28"/>
        </w:rPr>
        <w:t>= 180А &gt; 178 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6 кВ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</w:t>
      </w:r>
      <w:r>
        <w:rPr>
          <w:sz w:val="28"/>
        </w:rPr>
        <w:t>(4.10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Линий ведущие к промприбору ПГШ-II-50 и СБШ – 250МН предусматривается ПКТП – 400 (передвижная комплектная трансформаторная       подстанция)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буровому станку СБШ – 250МН от ПКТП – 400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</w:t>
      </w:r>
      <w:r>
        <w:rPr>
          <w:sz w:val="28"/>
        </w:rPr>
        <w:t>(4.11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460 &gt; 426 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0,4 кВ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4.12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промприбору ПГШ-II-50 от ПКТП – 400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</w:t>
      </w:r>
      <w:r>
        <w:rPr>
          <w:sz w:val="28"/>
        </w:rPr>
        <w:t>(4.13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Выбирается марка провода А – 120.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ДОП </w:t>
      </w:r>
      <w:r>
        <w:rPr>
          <w:i/>
          <w:sz w:val="28"/>
        </w:rPr>
        <w:t>= 375 &gt; 352 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0,4 кВ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   </w:t>
      </w:r>
      <w:r>
        <w:rPr>
          <w:sz w:val="28"/>
        </w:rPr>
        <w:t>(4.14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сети на потерю напряжения в пусковом режиме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сводится к определению фактического напряжения на зажимах наиболее мощного двигателя и сравнения данного значения с допустимым уровнем напряжения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 xml:space="preserve">                   </w:t>
      </w:r>
      <w:r>
        <w:rPr>
          <w:sz w:val="28"/>
        </w:rPr>
        <w:t>(4.15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– напряжение трансформаторной подстанции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6000 В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</w:rPr>
        <w:t>∆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потеря напряжения от прочей нагрузки, </w:t>
      </w:r>
      <w:r>
        <w:rPr>
          <w:i/>
          <w:sz w:val="28"/>
        </w:rPr>
        <w:t>∆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= 1110 В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пусковой коэффициент для экскаватора,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П </w:t>
      </w:r>
      <w:r>
        <w:rPr>
          <w:i/>
          <w:sz w:val="28"/>
        </w:rPr>
        <w:t xml:space="preserve"> = 1,6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НО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номинальная мощность пускаемого двигателя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НОМ</w:t>
      </w:r>
      <w:r>
        <w:rPr>
          <w:i/>
          <w:sz w:val="28"/>
        </w:rPr>
        <w:t xml:space="preserve"> = 1900 кв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В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внешнее индуктивное сопротивления участка сети от трансформатора до пускаемого двигателя, </w:t>
      </w:r>
      <w:r>
        <w:rPr>
          <w:i/>
          <w:sz w:val="28"/>
        </w:rPr>
        <w:t>Ом;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 xml:space="preserve">ВН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 xml:space="preserve">ТР 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 xml:space="preserve">ВЛ 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КД </w:t>
      </w:r>
      <w:r>
        <w:rPr>
          <w:i/>
          <w:sz w:val="28"/>
        </w:rPr>
        <w:t>= 0,03+1,2+0,064=0,3  Ом</w:t>
      </w:r>
      <w:r>
        <w:rPr>
          <w:sz w:val="28"/>
        </w:rPr>
        <w:t>;                     (4.1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тр 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л 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03 + 1.2 + 0.064 = 0.3 О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Т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индуктивное сопротивление трансформатора,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ТР</w:t>
      </w:r>
      <w:r>
        <w:rPr>
          <w:i/>
          <w:sz w:val="28"/>
        </w:rPr>
        <w:t>=0,07 О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К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индуктивное сопротивление воздушных и кабельных линий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</w:rPr>
        <w:t>х</w:t>
      </w:r>
      <w:r>
        <w:rPr>
          <w:i/>
          <w:sz w:val="28"/>
          <w:vertAlign w:val="subscript"/>
        </w:rPr>
        <w:t xml:space="preserve">ТР </w:t>
      </w:r>
      <w:r>
        <w:rPr>
          <w:i/>
          <w:sz w:val="28"/>
        </w:rPr>
        <w:t xml:space="preserve">= 10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КЗ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х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ТРНОМ </w:t>
      </w:r>
      <w:r>
        <w:rPr>
          <w:i/>
          <w:sz w:val="28"/>
        </w:rPr>
        <w:t xml:space="preserve">= 10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6,5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6,3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/ 35000 = 0,03  Ом</w:t>
      </w:r>
      <w:r>
        <w:rPr>
          <w:sz w:val="28"/>
        </w:rPr>
        <w:t>;              (4.17)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 = 0,4 *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  = 0,4 * 3 = 1.2 Ом;</w:t>
      </w:r>
      <w:r>
        <w:rPr>
          <w:sz w:val="28"/>
        </w:rPr>
        <w:t xml:space="preserve">                                       (4.18)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= 0,4 *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 = 0,4 * 0,8 = 0.064 Ом;                                   </w:t>
      </w:r>
      <w:r>
        <w:rPr>
          <w:sz w:val="28"/>
        </w:rPr>
        <w:t>(4.19)</w:t>
      </w:r>
    </w:p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 xml:space="preserve">– напряжения коротко замыкания трансформатора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>= 6,5 В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– напряжение холостого хода вторичной обмотки трансформатора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= 6,3 В;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,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КЛ</w:t>
      </w:r>
      <w:r>
        <w:rPr>
          <w:sz w:val="28"/>
        </w:rPr>
        <w:t xml:space="preserve"> – длина воздушных и кабельных линий,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 = 3 км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 xml:space="preserve">КЛ </w:t>
      </w:r>
      <w:r>
        <w:rPr>
          <w:i/>
          <w:sz w:val="28"/>
        </w:rPr>
        <w:t>= 0,8 к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овень напряжения на зажимах двигателя в момент его пуска должен удовлетворять условию.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gt;= 0,7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, 5292 В &gt;= 3969 В условие выполняет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 xml:space="preserve">ЯКНО       КГЭ 3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50 + 1 </w:t>
      </w:r>
      <w:r>
        <w:rPr>
          <w:lang w:bidi="he-IL"/>
        </w:rPr>
        <w:t>ּ</w:t>
      </w:r>
      <w:r>
        <w:rPr/>
        <w:t xml:space="preserve">10       ЭШ 15 / 90А 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197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42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5pt" to="224.9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18745</wp:posOffset>
                </wp:positionV>
                <wp:extent cx="5715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9pt;margin-top:9.35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57150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35pt" to="458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57800</wp:posOffset>
                </wp:positionH>
                <wp:positionV relativeFrom="paragraph">
                  <wp:posOffset>233045</wp:posOffset>
                </wp:positionV>
                <wp:extent cx="571500" cy="1143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35pt" to="458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35pt" to="422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257800</wp:posOffset>
                </wp:positionH>
                <wp:positionV relativeFrom="paragraph">
                  <wp:posOffset>23304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35pt" to="422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72100</wp:posOffset>
                </wp:positionH>
                <wp:positionV relativeFrom="paragraph">
                  <wp:posOffset>23304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35pt" to="458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0" cy="19196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44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98165</wp:posOffset>
                </wp:positionH>
                <wp:positionV relativeFrom="paragraph">
                  <wp:posOffset>90170</wp:posOffset>
                </wp:positionV>
                <wp:extent cx="1600200" cy="12700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00">
                              <a:moveTo>
                                <a:pt x="0" y="40"/>
                              </a:moveTo>
                              <a:cubicBezTo>
                                <a:pt x="412" y="122"/>
                                <a:pt x="886" y="73"/>
                                <a:pt x="1300" y="60"/>
                              </a:cubicBezTo>
                              <a:cubicBezTo>
                                <a:pt x="1446" y="31"/>
                                <a:pt x="1592" y="16"/>
                                <a:pt x="1740" y="0"/>
                              </a:cubicBezTo>
                              <a:cubicBezTo>
                                <a:pt x="1789" y="4"/>
                                <a:pt x="1983" y="14"/>
                                <a:pt x="2060" y="40"/>
                              </a:cubicBezTo>
                              <a:cubicBezTo>
                                <a:pt x="2306" y="122"/>
                                <a:pt x="2008" y="48"/>
                                <a:pt x="2200" y="100"/>
                              </a:cubicBezTo>
                              <a:cubicBezTo>
                                <a:pt x="2309" y="130"/>
                                <a:pt x="2418" y="149"/>
                                <a:pt x="2520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00" path="m0,40c412,122,886,73,1300,60c1446,31,1592,16,1740,0c1789,4,1983,14,2060,40c2306,122,2008,48,2200,100c2309,130,2418,149,2520,200e" stroked="t" o:allowincell="f" style="position:absolute;margin-left:243.95pt;margin-top:7.1pt;width:125.95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 xml:space="preserve">АС - 50 </w:t>
        <w:tab/>
        <w:t xml:space="preserve">                                                          6 кВ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2124" w:leader="none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2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7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0</wp:posOffset>
                </wp:positionH>
                <wp:positionV relativeFrom="paragraph">
                  <wp:posOffset>25209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5pt" to="7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0" cy="6997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72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14859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242570</wp:posOffset>
                </wp:positionV>
                <wp:extent cx="4572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9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                            ПКТП – 400                                        СБШ - 250</w:t>
      </w:r>
    </w:p>
    <w:p>
      <w:pPr>
        <w:pStyle w:val="Normal"/>
        <w:tabs>
          <w:tab w:val="clear" w:pos="708"/>
          <w:tab w:val="left" w:pos="2040" w:leader="none"/>
          <w:tab w:val="left" w:pos="63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4572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003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4pt" to="19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717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4pt" to="17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pt" to="18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290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4pt" to="27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6007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4pt" to="46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8640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4pt" to="467.95pt,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433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4pt" to="28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pt" to="180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28800</wp:posOffset>
                </wp:positionH>
                <wp:positionV relativeFrom="paragraph">
                  <wp:posOffset>207010</wp:posOffset>
                </wp:positionV>
                <wp:extent cx="342900" cy="635"/>
                <wp:effectExtent l="5080" t="5715" r="571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540" y="0"/>
                              </a:moveTo>
                              <a:cubicBezTo>
                                <a:pt x="360" y="0"/>
                                <a:pt x="1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540,0c360,0,180,0,0,0e" stroked="t" o:allowincell="f" style="position:absolute;margin-left:144pt;margin-top:16.3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56965</wp:posOffset>
                </wp:positionH>
                <wp:positionV relativeFrom="paragraph">
                  <wp:posOffset>203200</wp:posOffset>
                </wp:positionV>
                <wp:extent cx="1473200" cy="88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140">
                              <a:moveTo>
                                <a:pt x="0" y="20"/>
                              </a:moveTo>
                              <a:cubicBezTo>
                                <a:pt x="128" y="28"/>
                                <a:pt x="261" y="9"/>
                                <a:pt x="380" y="60"/>
                              </a:cubicBezTo>
                              <a:cubicBezTo>
                                <a:pt x="407" y="72"/>
                                <a:pt x="432" y="89"/>
                                <a:pt x="460" y="100"/>
                              </a:cubicBezTo>
                              <a:cubicBezTo>
                                <a:pt x="499" y="116"/>
                                <a:pt x="580" y="140"/>
                                <a:pt x="580" y="140"/>
                              </a:cubicBezTo>
                              <a:cubicBezTo>
                                <a:pt x="680" y="133"/>
                                <a:pt x="781" y="134"/>
                                <a:pt x="880" y="120"/>
                              </a:cubicBezTo>
                              <a:cubicBezTo>
                                <a:pt x="927" y="113"/>
                                <a:pt x="1007" y="73"/>
                                <a:pt x="1060" y="60"/>
                              </a:cubicBezTo>
                              <a:cubicBezTo>
                                <a:pt x="1113" y="47"/>
                                <a:pt x="1167" y="33"/>
                                <a:pt x="1220" y="20"/>
                              </a:cubicBezTo>
                              <a:cubicBezTo>
                                <a:pt x="1247" y="13"/>
                                <a:pt x="1300" y="0"/>
                                <a:pt x="1300" y="0"/>
                              </a:cubicBezTo>
                              <a:cubicBezTo>
                                <a:pt x="1584" y="12"/>
                                <a:pt x="1750" y="18"/>
                                <a:pt x="2000" y="60"/>
                              </a:cubicBezTo>
                              <a:cubicBezTo>
                                <a:pt x="2293" y="39"/>
                                <a:pt x="2186" y="40"/>
                                <a:pt x="2320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140" path="m0,20c128,28,261,9,380,60c407,72,432,89,460,100c499,116,580,140,580,140c680,133,781,134,880,120c927,113,1007,73,1060,60c1113,47,1167,33,1220,20c1247,13,1300,0,1300,0c1584,12,1750,18,2000,60c2293,39,2186,40,2320,40e" stroked="t" o:allowincell="f" style="position:absolute;margin-left:287.95pt;margin-top:16pt;width:115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14400</wp:posOffset>
                </wp:positionH>
                <wp:positionV relativeFrom="paragraph">
                  <wp:posOffset>230505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15pt" to="14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5 кВ                      А – 95                                                          КГЭ 3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70 + 1 </w:t>
      </w:r>
      <w:r>
        <w:rPr>
          <w:lang w:bidi="he-IL"/>
        </w:rPr>
        <w:t>ּ</w:t>
      </w:r>
      <w:r>
        <w:rPr/>
        <w:t xml:space="preserve"> </w:t>
      </w:r>
      <w:r>
        <w:rPr/>
        <w:t>10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00300</wp:posOffset>
                </wp:positionH>
                <wp:positionV relativeFrom="paragraph">
                  <wp:posOffset>-889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7pt" to="189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6 кВ</w:t>
        <w:tab/>
        <w:t>0,4 кВ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26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7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14859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57700</wp:posOffset>
                </wp:positionH>
                <wp:positionV relativeFrom="paragraph">
                  <wp:posOffset>242570</wp:posOffset>
                </wp:positionV>
                <wp:extent cx="12573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9.1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                           ПКТП - 400                            ПГШ-II-50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00300</wp:posOffset>
                </wp:positionH>
                <wp:positionV relativeFrom="paragraph">
                  <wp:posOffset>20828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4pt" to="224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pt" to="18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4572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433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4pt" to="28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7600</wp:posOffset>
                </wp:positionH>
                <wp:positionV relativeFrom="paragraph">
                  <wp:posOffset>208280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pt" to="350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288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4pt" to="170.9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030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 xml:space="preserve">А-120   </w:t>
      </w:r>
    </w:p>
    <w:p>
      <w:pPr>
        <w:pStyle w:val="Heading2"/>
        <w:tabs>
          <w:tab w:val="clear" w:pos="708"/>
          <w:tab w:val="left" w:pos="6240" w:leader="none"/>
        </w:tabs>
        <w:rPr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335915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.45pt" to="270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</w:rPr>
        <w:t xml:space="preserve">         </w:t>
      </w:r>
      <w:r>
        <w:rPr>
          <w:rFonts w:eastAsia="Arial"/>
          <w:i w:val="false"/>
          <w:sz w:val="24"/>
        </w:rPr>
        <w:t xml:space="preserve">                                                                                   </w:t>
      </w:r>
      <w:r>
        <w:rPr>
          <w:b w:val="false"/>
          <w:i w:val="false"/>
          <w:sz w:val="24"/>
        </w:rPr>
        <w:t>0,4 кВ</w:t>
      </w:r>
      <w:r>
        <w:rPr>
          <w:i w:val="false"/>
          <w:sz w:val="24"/>
        </w:rPr>
        <w:t xml:space="preserve">                  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исунок 4.1 – Схема электроснабжения карьера.</w:t>
      </w:r>
    </w:p>
    <w:p>
      <w:pPr>
        <w:pStyle w:val="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свещение карьера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erw1"/>
        <w:ind w:firstLine="540"/>
        <w:jc w:val="left"/>
        <w:rPr/>
      </w:pPr>
      <w:r>
        <w:rPr/>
        <w:t>Освещение экскаваторных забоев, мест работ бульдозеров предусматривается с применением прожекторов и фар, установленных на механизмах. Согласно требованию ЕПБ проектом принято общее освещение района ведения горных работ с минимальной освещенностью Е</w:t>
      </w:r>
      <w:r>
        <w:rPr>
          <w:vertAlign w:val="subscript"/>
          <w:lang w:val="en-US"/>
        </w:rPr>
        <w:t>min</w:t>
      </w:r>
      <w:r>
        <w:rPr/>
        <w:t xml:space="preserve">=0,5 лк. Расчет ведется методом наложения изолюкс на район ведения горных работ. </w:t>
      </w:r>
    </w:p>
    <w:p>
      <w:pPr>
        <w:pStyle w:val="Nerw1"/>
        <w:ind w:firstLine="540"/>
        <w:jc w:val="left"/>
        <w:rPr/>
      </w:pPr>
      <w:r>
        <w:rPr/>
        <w:t>Определить суммарный световой поток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</w:t>
      </w:r>
      <w:r>
        <w:rPr/>
        <w:t>(4.20)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 xml:space="preserve">где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>МИН</w:t>
      </w:r>
      <w:r>
        <w:rPr/>
        <w:t xml:space="preserve"> – требуемая освещенность для отдельных участков,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>МИН</w:t>
      </w:r>
      <w:r>
        <w:rPr/>
        <w:t>= 0,5 лк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ОС</w:t>
      </w:r>
      <w:r>
        <w:rPr>
          <w:vertAlign w:val="subscript"/>
        </w:rPr>
        <w:t xml:space="preserve"> </w:t>
      </w:r>
      <w:r>
        <w:rPr/>
        <w:t xml:space="preserve">– площадь освещаемого участка, </w:t>
      </w:r>
      <w:r>
        <w:rPr>
          <w:i/>
          <w:lang w:val="en-US"/>
        </w:rPr>
        <w:t>S</w:t>
      </w:r>
      <w:r>
        <w:rPr>
          <w:i/>
          <w:vertAlign w:val="subscript"/>
        </w:rPr>
        <w:t>ОС</w:t>
      </w:r>
      <w:r>
        <w:rPr>
          <w:i/>
        </w:rPr>
        <w:t xml:space="preserve"> = 20000 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/>
        <w:t xml:space="preserve"> – коэффициент запаса, </w:t>
      </w: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>
          <w:i/>
        </w:rPr>
        <w:t xml:space="preserve"> = 1,4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оэффициент, учитывающий потери света, </w:t>
      </w: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>
          <w:i/>
        </w:rPr>
        <w:t xml:space="preserve"> = 1,5</w:t>
      </w:r>
      <w:r>
        <w:rPr/>
        <w:t>.</w:t>
      </w:r>
    </w:p>
    <w:p>
      <w:pPr>
        <w:pStyle w:val="Nerw1"/>
        <w:ind w:firstLine="540"/>
        <w:jc w:val="left"/>
        <w:rPr/>
      </w:pPr>
      <w:r>
        <w:rPr/>
        <w:t>Освещение осуществляется светильниками типа ПЗС – 45 с мощностью лампы 1000Вт.</w:t>
      </w:r>
    </w:p>
    <w:p>
      <w:pPr>
        <w:pStyle w:val="Nerw1"/>
        <w:ind w:firstLine="540"/>
        <w:jc w:val="left"/>
        <w:rPr/>
      </w:pPr>
      <w:r>
        <w:rPr/>
        <w:t>Определяем требуемое количество прожекторов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</w:t>
      </w:r>
      <w:r>
        <w:rPr/>
        <w:t>(4.21)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Л</w:t>
      </w:r>
      <w:r>
        <w:rPr/>
        <w:t xml:space="preserve"> – световой поток лампы прожектора, </w:t>
      </w:r>
      <w:r>
        <w:rPr>
          <w:i/>
          <w:lang w:val="en-US"/>
        </w:rPr>
        <w:t>F</w:t>
      </w:r>
      <w:r>
        <w:rPr>
          <w:i/>
          <w:vertAlign w:val="subscript"/>
        </w:rPr>
        <w:t>Л</w:t>
      </w:r>
      <w:r>
        <w:rPr>
          <w:i/>
        </w:rPr>
        <w:t>= 21000 лм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</w:rPr>
        <w:t>η</w:t>
      </w:r>
      <w:r>
        <w:rPr>
          <w:i/>
          <w:vertAlign w:val="subscript"/>
        </w:rPr>
        <w:t>ПР</w:t>
      </w:r>
      <w:r>
        <w:rPr>
          <w:vertAlign w:val="subscript"/>
        </w:rPr>
        <w:t xml:space="preserve"> </w:t>
      </w:r>
      <w:r>
        <w:rPr/>
        <w:t xml:space="preserve"> - к.п.д. прожектора, </w:t>
      </w:r>
      <w:r>
        <w:rPr>
          <w:i/>
        </w:rPr>
        <w:t>η</w:t>
      </w:r>
      <w:r>
        <w:rPr>
          <w:i/>
          <w:vertAlign w:val="subscript"/>
        </w:rPr>
        <w:t xml:space="preserve">ПР </w:t>
      </w:r>
      <w:r>
        <w:rPr>
          <w:i/>
        </w:rPr>
        <w:t xml:space="preserve"> = 0,35</w:t>
      </w:r>
      <w:r>
        <w:rPr/>
        <w:t>.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left"/>
        <w:rPr/>
      </w:pPr>
      <w:r>
        <w:rPr/>
        <w:t>Высота установки прожектора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>ПР</w:t>
      </w:r>
      <w:r>
        <w:rPr>
          <w:i/>
          <w:vertAlign w:val="superscript"/>
        </w:rPr>
        <w:t>2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МАХ </w:t>
      </w:r>
      <w:r>
        <w:rPr>
          <w:i/>
        </w:rPr>
        <w:t>/ 300 = 140000 / 300 = 22 м</w:t>
      </w:r>
      <w:r>
        <w:rPr/>
        <w:t>;                                              (4.22)</w:t>
      </w:r>
    </w:p>
    <w:p>
      <w:pPr>
        <w:pStyle w:val="Nerw1"/>
        <w:ind w:firstLine="540"/>
        <w:jc w:val="left"/>
        <w:rPr>
          <w:i/>
          <w:i/>
        </w:rPr>
      </w:pPr>
      <w:r>
        <w:rPr>
          <w:i/>
        </w:rPr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 xml:space="preserve"> – максимальная сила света прожектора, 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 xml:space="preserve"> = 140000 кд.</w:t>
      </w:r>
    </w:p>
    <w:p>
      <w:pPr>
        <w:pStyle w:val="Nerw1"/>
        <w:ind w:firstLine="540"/>
        <w:jc w:val="left"/>
        <w:rPr/>
      </w:pPr>
      <w:r>
        <w:rPr/>
        <w:t>Необходимая мощность трансформатора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(4.23)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где  </w:t>
      </w:r>
      <w:r>
        <w:rPr>
          <w:i/>
        </w:rPr>
        <w:t>η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 xml:space="preserve">– к.п.д. осветительной сети, </w:t>
      </w:r>
      <w:r>
        <w:rPr>
          <w:i/>
        </w:rPr>
        <w:t>η</w:t>
      </w:r>
      <w:r>
        <w:rPr>
          <w:i/>
          <w:vertAlign w:val="subscript"/>
        </w:rPr>
        <w:t xml:space="preserve">С </w:t>
      </w:r>
      <w:r>
        <w:rPr>
          <w:i/>
        </w:rPr>
        <w:t>= 0,95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</w:rPr>
        <w:t>η</w:t>
      </w:r>
      <w:r>
        <w:rPr>
          <w:i/>
          <w:vertAlign w:val="subscript"/>
        </w:rPr>
        <w:t>ОС</w:t>
      </w:r>
      <w:r>
        <w:rPr>
          <w:vertAlign w:val="subscript"/>
        </w:rPr>
        <w:t xml:space="preserve"> </w:t>
      </w:r>
      <w:r>
        <w:rPr/>
        <w:t xml:space="preserve">– к.п.д. светильников, </w:t>
      </w:r>
      <w:r>
        <w:rPr>
          <w:i/>
        </w:rPr>
        <w:t>η</w:t>
      </w:r>
      <w:r>
        <w:rPr>
          <w:i/>
          <w:vertAlign w:val="subscript"/>
        </w:rPr>
        <w:t xml:space="preserve">ОС </w:t>
      </w:r>
      <w:r>
        <w:rPr>
          <w:i/>
        </w:rPr>
        <w:t>= 1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θ</w:t>
      </w:r>
      <w:r>
        <w:rPr>
          <w:i/>
          <w:vertAlign w:val="subscript"/>
        </w:rPr>
        <w:t>ОС</w:t>
      </w:r>
      <w:r>
        <w:rPr>
          <w:vertAlign w:val="subscript"/>
        </w:rPr>
        <w:t xml:space="preserve"> </w:t>
      </w:r>
      <w:r>
        <w:rPr/>
        <w:t xml:space="preserve">– коэффициент мощности ламп,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θ</w:t>
      </w:r>
      <w:r>
        <w:rPr>
          <w:i/>
          <w:vertAlign w:val="subscript"/>
        </w:rPr>
        <w:t xml:space="preserve">ОС </w:t>
      </w:r>
      <w:r>
        <w:rPr>
          <w:i/>
        </w:rPr>
        <w:t>=</w:t>
      </w:r>
      <w:r>
        <w:rPr/>
        <w:t xml:space="preserve"> 1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left"/>
        <w:rPr/>
      </w:pPr>
      <w:r>
        <w:rPr/>
        <w:t xml:space="preserve"> </w:t>
      </w:r>
      <w:r>
        <w:rPr/>
        <w:t>Для освещения карьера применим трансформатор ТМ-6/0,4  с но</w:t>
        <w:softHyphen/>
        <w:t>минальной мощностью 25 кВА, номинальным напряжением: входным – 6 кВ,</w:t>
      </w:r>
    </w:p>
    <w:p>
      <w:pPr>
        <w:pStyle w:val="Nerw1"/>
        <w:ind w:firstLine="540"/>
        <w:jc w:val="left"/>
        <w:rPr/>
      </w:pPr>
      <w:r>
        <w:rPr/>
        <w:t>выходным – 0,4 кВ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Заземл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заземления с ЕПБ сопротивление в любой точке общего заземлительного устройства на открытых горных работах не должно превышать 4 Ом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Заземлительное устройства состоит из центрального и  местного заземляющего устройств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Местное заземляющее устройство делается у ПКТП, а центральное у ГПП барьер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бщее сопротивление заземления определяется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М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&lt;= 4 Ом</w:t>
      </w:r>
      <w:r>
        <w:rPr>
          <w:sz w:val="28"/>
        </w:rPr>
        <w:t>;                                    (4.24)</w:t>
      </w:r>
    </w:p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ЗК</w:t>
      </w:r>
      <w:r>
        <w:rPr>
          <w:sz w:val="28"/>
        </w:rPr>
        <w:t xml:space="preserve"> – сопротивления центрального заземляющего контура, Ом;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= 4 –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М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) Ом;                             </w:t>
      </w:r>
      <w:r>
        <w:rPr>
          <w:sz w:val="28"/>
        </w:rPr>
        <w:t xml:space="preserve">          (4.25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МЛ</w:t>
      </w:r>
      <w:r>
        <w:rPr>
          <w:sz w:val="28"/>
        </w:rPr>
        <w:t xml:space="preserve"> – нормальное значения сопротивления сети, О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МЛ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0,27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2 = 0,54 Ом;                           </w:t>
      </w:r>
      <w:r>
        <w:rPr>
          <w:sz w:val="28"/>
        </w:rPr>
        <w:t xml:space="preserve">         (4.26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длина магистральных линий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 км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– сопротивление поперечной линии, Ом;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О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0,27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sz w:val="28"/>
        </w:rPr>
        <w:t>1 = 0,27 Ом</w:t>
      </w:r>
      <w:r>
        <w:rPr>
          <w:sz w:val="28"/>
        </w:rPr>
        <w:t>;                                        (4.27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длина поперечных линий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 км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сопротивления кабельной линии, О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О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 xml:space="preserve">К </w:t>
      </w:r>
      <w:r>
        <w:rPr>
          <w:i/>
          <w:sz w:val="28"/>
        </w:rPr>
        <w:t xml:space="preserve">= 0,74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0,8 = 0,59 Ом</w:t>
      </w:r>
      <w:r>
        <w:rPr>
          <w:sz w:val="28"/>
        </w:rPr>
        <w:t>;                                         (4.28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кабеля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8 к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О </w:t>
      </w:r>
      <w:r>
        <w:rPr>
          <w:i/>
          <w:sz w:val="28"/>
        </w:rPr>
        <w:t xml:space="preserve">– для кабеля КГЭ 25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1 + 1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10 = 0,74 Ом</w:t>
      </w:r>
      <w:r>
        <w:rPr>
          <w:sz w:val="28"/>
        </w:rPr>
        <w:t>;                                   (4.29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= 4 – (0,54 + 0,27 + 0,59) = 2,6 Ом</w:t>
      </w:r>
      <w:r>
        <w:rPr>
          <w:sz w:val="28"/>
        </w:rPr>
        <w:t>;                                         (4.30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 качестве заземляющего электрода принимаем трубу диаметром 0.16 м; длиной 2.5 м. Электрод закопан в грунт на глубину от поверхности 0.7 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657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6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5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9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8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9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42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8323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t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0" cy="1752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36pt,1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0" cy="1752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72pt,1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1257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134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85900</wp:posOffset>
                </wp:positionH>
                <wp:positionV relativeFrom="paragraph">
                  <wp:posOffset>150495</wp:posOffset>
                </wp:positionV>
                <wp:extent cx="0" cy="1752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5pt" to="117pt,14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L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4pt" to="71.95pt,20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13716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143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исунок  4.2 – Схема расположения электрода.</w:t>
      </w:r>
    </w:p>
    <w:p>
      <w:pPr>
        <w:pStyle w:val="Nerw1"/>
        <w:ind w:firstLine="540"/>
        <w:jc w:val="left"/>
        <w:rPr/>
      </w:pPr>
      <w:r>
        <w:rPr/>
        <w:t>Сопротивление заземляющего электрода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/>
        <w:t xml:space="preserve"> </w:t>
      </w:r>
      <w:r>
        <w:rPr/>
        <w:t>=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i/>
        </w:rPr>
        <w:t>Ом</w:t>
      </w:r>
      <w:r>
        <w:rPr/>
        <w:t xml:space="preserve">;                                          (4.31)               </w:t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 xml:space="preserve">где </w:t>
      </w:r>
      <w:r>
        <w:rPr>
          <w:rFonts w:eastAsia="Symbol" w:cs="Symbol" w:ascii="Symbol" w:hAnsi="Symbol"/>
          <w:i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дельное сопротивление грунта,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 100 Ом </w:t>
      </w:r>
      <w:r>
        <w:rPr>
          <w:rFonts w:eastAsia="Times New Roman" w:cs="Times New Roman"/>
          <w:i/>
        </w:rPr>
        <w:t>/</w:t>
      </w:r>
      <w:r>
        <w:rPr>
          <w:i/>
        </w:rPr>
        <w:t xml:space="preserve"> м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l</w:t>
      </w:r>
      <w:r>
        <w:rPr>
          <w:i/>
        </w:rPr>
        <w:t xml:space="preserve"> -</w:t>
      </w:r>
      <w:r>
        <w:rPr/>
        <w:t xml:space="preserve"> длина заглубления прутков, </w:t>
      </w:r>
      <w:r>
        <w:rPr>
          <w:i/>
          <w:lang w:val="en-US"/>
        </w:rPr>
        <w:t>l</w:t>
      </w:r>
      <w:r>
        <w:rPr>
          <w:i/>
        </w:rPr>
        <w:t xml:space="preserve"> = 2.5 м</w:t>
      </w:r>
      <w:r>
        <w:rPr/>
        <w:t>.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Dip7"/>
        <w:ind w:firstLine="540"/>
        <w:jc w:val="both"/>
        <w:rPr>
          <w:sz w:val="28"/>
        </w:rPr>
      </w:pPr>
      <w:r>
        <w:rPr>
          <w:sz w:val="28"/>
        </w:rPr>
        <w:t>Определим число заземлителей:</w:t>
      </w:r>
    </w:p>
    <w:p>
      <w:pPr>
        <w:pStyle w:val="Dip7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firstLine="540"/>
        <w:jc w:val="right"/>
        <w:rPr>
          <w:sz w:val="28"/>
        </w:rPr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СЕЗ </w:t>
      </w:r>
      <w:r>
        <w:rPr>
          <w:i/>
          <w:sz w:val="28"/>
        </w:rPr>
        <w:t xml:space="preserve"> / 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= 31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1,5 / 2,6 = 18 шт;                                 </w:t>
      </w:r>
      <w:r>
        <w:rPr>
          <w:sz w:val="28"/>
        </w:rPr>
        <w:t>(4.32)</w:t>
      </w:r>
    </w:p>
    <w:p>
      <w:pPr>
        <w:pStyle w:val="Dip7"/>
        <w:ind w:hanging="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– коэффициент, учитывающий сезонность, К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1,5.</w:t>
      </w:r>
    </w:p>
    <w:p>
      <w:pPr>
        <w:pStyle w:val="Dip7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28900</wp:posOffset>
                </wp:positionH>
                <wp:positionV relativeFrom="paragraph">
                  <wp:posOffset>261620</wp:posOffset>
                </wp:positionV>
                <wp:extent cx="0" cy="19431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6pt" to="207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86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001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716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431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146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861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24003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1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7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17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62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4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0" cy="2057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5pt" to="72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861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6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24003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1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342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4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900</wp:posOffset>
                </wp:positionH>
                <wp:positionV relativeFrom="paragraph">
                  <wp:posOffset>292100</wp:posOffset>
                </wp:positionV>
                <wp:extent cx="24003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pt" to="215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0</wp:posOffset>
                </wp:positionV>
                <wp:extent cx="342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pt" to="242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24003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215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42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147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7pt" to="287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0" cy="5715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7pt" to="270pt,6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5pt" to="2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859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5pt" to="11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55pt" to="16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5pt" to="20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004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5pt" to="25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</wp:posOffset>
                </wp:positionH>
                <wp:positionV relativeFrom="paragraph">
                  <wp:posOffset>208280</wp:posOffset>
                </wp:positionV>
                <wp:extent cx="24003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4pt" to="215.9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432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147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4pt" to="28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>b</w:t>
      </w:r>
    </w:p>
    <w:p>
      <w:pPr>
        <w:pStyle w:val="Dip7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07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28900</wp:posOffset>
                </wp:positionH>
                <wp:positionV relativeFrom="paragraph">
                  <wp:posOffset>244475</wp:posOffset>
                </wp:positionV>
                <wp:extent cx="5715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5pt" to="251.95pt,1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5 м   </w:t>
      </w:r>
    </w:p>
    <w:p>
      <w:pPr>
        <w:pStyle w:val="Dip7"/>
        <w:spacing w:lineRule="auto" w:line="24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Dip7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исунок  4.3– Схема расположения электродов в центральном контуре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Основные энергетические показател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Электровооружонность труда характеризуется соотношением между затратами труда и электроэнергией израсходованной в производственном процессе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i/>
          <w:i/>
          <w:color w:val="000000"/>
          <w:sz w:val="28"/>
          <w:szCs w:val="29"/>
        </w:rPr>
      </w:pPr>
      <w:r>
        <w:rPr>
          <w:i/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rPr>
          <w:sz w:val="28"/>
        </w:rPr>
      </w:pP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 xml:space="preserve">Э </w:t>
      </w:r>
      <w:r>
        <w:rPr>
          <w:i/>
          <w:color w:val="000000"/>
          <w:sz w:val="28"/>
          <w:szCs w:val="29"/>
        </w:rPr>
        <w:t>= 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i/>
          <w:color w:val="000000"/>
          <w:sz w:val="28"/>
          <w:szCs w:val="29"/>
        </w:rPr>
        <w:t xml:space="preserve"> /(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 xml:space="preserve">СП </w:t>
      </w:r>
      <w:r>
        <w:rPr>
          <w:i/>
          <w:i/>
          <w:color w:val="000000"/>
          <w:sz w:val="28"/>
          <w:sz w:val="28"/>
          <w:szCs w:val="29"/>
          <w:lang w:bidi="he-IL"/>
        </w:rPr>
        <w:t>ּ</w:t>
      </w:r>
      <w:r>
        <w:rPr>
          <w:i/>
          <w:i/>
          <w:color w:val="000000"/>
          <w:sz w:val="28"/>
          <w:sz w:val="28"/>
          <w:szCs w:val="29"/>
        </w:rPr>
        <w:t xml:space="preserve"> </w:t>
      </w:r>
      <w:r>
        <w:rPr>
          <w:i/>
          <w:color w:val="000000"/>
          <w:sz w:val="28"/>
          <w:szCs w:val="29"/>
          <w:lang w:val="en-US"/>
        </w:rPr>
        <w:t>t</w:t>
      </w:r>
      <w:r>
        <w:rPr>
          <w:i/>
          <w:color w:val="000000"/>
          <w:sz w:val="28"/>
          <w:szCs w:val="29"/>
          <w:vertAlign w:val="subscript"/>
        </w:rPr>
        <w:t xml:space="preserve">СМ </w:t>
      </w:r>
      <w:r>
        <w:rPr>
          <w:i/>
          <w:i/>
          <w:color w:val="000000"/>
          <w:sz w:val="28"/>
          <w:sz w:val="28"/>
          <w:szCs w:val="29"/>
          <w:lang w:bidi="he-IL"/>
        </w:rPr>
        <w:t>ּ</w:t>
      </w:r>
      <w:r>
        <w:rPr>
          <w:i/>
          <w:i/>
          <w:color w:val="000000"/>
          <w:sz w:val="28"/>
          <w:sz w:val="28"/>
          <w:szCs w:val="29"/>
        </w:rPr>
        <w:t xml:space="preserve">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ДН)</w:t>
      </w:r>
      <w:r>
        <w:rPr>
          <w:i/>
          <w:color w:val="000000"/>
          <w:sz w:val="28"/>
          <w:szCs w:val="29"/>
        </w:rPr>
        <w:t xml:space="preserve"> = </w:t>
      </w:r>
      <w:r>
        <w:rPr>
          <w:i/>
          <w:sz w:val="28"/>
        </w:rPr>
        <w:t>11216000 / (50</w:t>
      </w:r>
      <w:r>
        <w:rPr>
          <w:i/>
          <w:i/>
          <w:sz w:val="28"/>
          <w:sz w:val="28"/>
        </w:rPr>
        <w:t>ּ</w:t>
      </w:r>
      <w:r>
        <w:rPr>
          <w:i/>
          <w:sz w:val="28"/>
        </w:rPr>
        <w:t>19,5</w:t>
      </w:r>
      <w:r>
        <w:rPr>
          <w:i/>
          <w:i/>
          <w:sz w:val="28"/>
          <w:sz w:val="28"/>
        </w:rPr>
        <w:t>ּ</w:t>
      </w:r>
      <w:r>
        <w:rPr>
          <w:i/>
          <w:sz w:val="28"/>
        </w:rPr>
        <w:t xml:space="preserve">260)=44,2 кВч/чел </w:t>
      </w:r>
      <w:r>
        <w:rPr>
          <w:sz w:val="28"/>
        </w:rPr>
        <w:t>;              (4.29)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где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color w:val="000000"/>
          <w:sz w:val="28"/>
          <w:szCs w:val="29"/>
        </w:rPr>
        <w:t xml:space="preserve">– расход электроэнергии за год,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i/>
          <w:color w:val="000000"/>
          <w:sz w:val="28"/>
          <w:szCs w:val="29"/>
        </w:rPr>
        <w:t xml:space="preserve"> = 11216000 кВ</w:t>
      </w:r>
      <w:r>
        <w:rPr>
          <w:color w:val="000000"/>
          <w:sz w:val="28"/>
          <w:szCs w:val="29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СП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– списочный состав рабочих,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 xml:space="preserve">СП </w:t>
      </w:r>
      <w:r>
        <w:rPr>
          <w:i/>
          <w:color w:val="000000"/>
          <w:sz w:val="28"/>
          <w:szCs w:val="29"/>
        </w:rPr>
        <w:t>=50</w:t>
      </w:r>
      <w:r>
        <w:rPr>
          <w:color w:val="000000"/>
          <w:sz w:val="28"/>
          <w:szCs w:val="29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i/>
          <w:color w:val="000000"/>
          <w:sz w:val="28"/>
          <w:szCs w:val="29"/>
          <w:lang w:val="en-US"/>
        </w:rPr>
        <w:t>t</w:t>
      </w:r>
      <w:r>
        <w:rPr>
          <w:i/>
          <w:color w:val="000000"/>
          <w:sz w:val="28"/>
          <w:szCs w:val="29"/>
          <w:vertAlign w:val="subscript"/>
        </w:rPr>
        <w:t>СМ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 - продолжительность рабочей смены, </w:t>
      </w:r>
      <w:r>
        <w:rPr>
          <w:i/>
          <w:color w:val="000000"/>
          <w:sz w:val="28"/>
          <w:szCs w:val="29"/>
          <w:lang w:val="en-US"/>
        </w:rPr>
        <w:t>t</w:t>
      </w:r>
      <w:r>
        <w:rPr>
          <w:i/>
          <w:color w:val="000000"/>
          <w:sz w:val="28"/>
          <w:szCs w:val="29"/>
          <w:vertAlign w:val="subscript"/>
        </w:rPr>
        <w:t xml:space="preserve">СМ </w:t>
      </w:r>
      <w:r>
        <w:rPr>
          <w:i/>
          <w:color w:val="000000"/>
          <w:sz w:val="28"/>
          <w:szCs w:val="29"/>
        </w:rPr>
        <w:t>= 19,5 ч</w:t>
      </w:r>
      <w:r>
        <w:rPr>
          <w:color w:val="000000"/>
          <w:sz w:val="28"/>
          <w:szCs w:val="29"/>
        </w:rPr>
        <w:t>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ДН</w:t>
      </w:r>
      <w:r>
        <w:rPr>
          <w:color w:val="000000"/>
          <w:sz w:val="28"/>
          <w:szCs w:val="29"/>
        </w:rPr>
        <w:t xml:space="preserve"> – количество рабочих дней в году,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ДН</w:t>
      </w:r>
      <w:r>
        <w:rPr>
          <w:i/>
          <w:color w:val="000000"/>
          <w:sz w:val="28"/>
          <w:szCs w:val="29"/>
        </w:rPr>
        <w:t xml:space="preserve"> =260</w:t>
      </w:r>
      <w:r>
        <w:rPr>
          <w:color w:val="000000"/>
          <w:sz w:val="28"/>
          <w:szCs w:val="29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Удельный расход электроэнерг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right"/>
        <w:rPr/>
      </w:pP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У</w:t>
      </w:r>
      <w:r>
        <w:rPr>
          <w:i/>
          <w:color w:val="000000"/>
          <w:sz w:val="28"/>
          <w:szCs w:val="29"/>
        </w:rPr>
        <w:t xml:space="preserve"> = 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i/>
          <w:color w:val="000000"/>
          <w:sz w:val="28"/>
          <w:szCs w:val="29"/>
        </w:rPr>
        <w:t xml:space="preserve"> / </w:t>
      </w:r>
      <w:r>
        <w:rPr>
          <w:i/>
          <w:color w:val="000000"/>
          <w:sz w:val="28"/>
          <w:szCs w:val="29"/>
          <w:lang w:val="en-US"/>
        </w:rPr>
        <w:t>V</w:t>
      </w:r>
      <w:r>
        <w:rPr>
          <w:i/>
          <w:color w:val="000000"/>
          <w:sz w:val="28"/>
          <w:szCs w:val="29"/>
          <w:vertAlign w:val="subscript"/>
        </w:rPr>
        <w:t>П</w:t>
      </w:r>
      <w:r>
        <w:rPr>
          <w:i/>
          <w:color w:val="000000"/>
          <w:sz w:val="28"/>
          <w:szCs w:val="29"/>
        </w:rPr>
        <w:t xml:space="preserve"> = </w:t>
      </w:r>
      <w:r>
        <w:rPr>
          <w:i/>
          <w:sz w:val="28"/>
        </w:rPr>
        <w:t>11216000 / 1036800 = 10,8 Вт/м</w:t>
      </w:r>
      <w:r>
        <w:rPr>
          <w:i/>
          <w:sz w:val="28"/>
          <w:vertAlign w:val="superscript"/>
        </w:rPr>
        <w:t>3</w:t>
      </w:r>
      <w:r>
        <w:rPr>
          <w:sz w:val="28"/>
        </w:rPr>
        <w:t>;                                    (4.3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где </w:t>
      </w:r>
      <w:r>
        <w:rPr>
          <w:i/>
          <w:color w:val="000000"/>
          <w:sz w:val="28"/>
          <w:szCs w:val="29"/>
          <w:lang w:val="en-US"/>
        </w:rPr>
        <w:t>V</w:t>
      </w:r>
      <w:r>
        <w:rPr>
          <w:i/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– объем песков в год, </w:t>
      </w:r>
      <w:r>
        <w:rPr>
          <w:i/>
          <w:color w:val="000000"/>
          <w:sz w:val="28"/>
          <w:szCs w:val="29"/>
          <w:lang w:val="en-US"/>
        </w:rPr>
        <w:t>V</w:t>
      </w:r>
      <w:r>
        <w:rPr>
          <w:i/>
          <w:color w:val="000000"/>
          <w:sz w:val="28"/>
          <w:szCs w:val="29"/>
          <w:vertAlign w:val="subscript"/>
        </w:rPr>
        <w:t>П</w:t>
      </w:r>
      <w:r>
        <w:rPr>
          <w:i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=103680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редневзвешенное значения коэффициента мощ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color w:val="000000"/>
          <w:sz w:val="28"/>
          <w:szCs w:val="2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1600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160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2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color w:val="000000"/>
          <w:sz w:val="28"/>
          <w:szCs w:val="29"/>
        </w:rPr>
        <w:t>;                        (4.3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 xml:space="preserve">где 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Р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– показания счетчика реактивной энергии за год,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Р</w:t>
      </w:r>
      <w:r>
        <w:rPr>
          <w:i/>
          <w:color w:val="000000"/>
          <w:sz w:val="28"/>
          <w:szCs w:val="29"/>
        </w:rPr>
        <w:t xml:space="preserve"> =822000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i/>
          <w:i/>
          <w:color w:val="000000"/>
          <w:sz w:val="28"/>
          <w:szCs w:val="29"/>
        </w:rPr>
      </w:pPr>
      <w:r>
        <w:rPr>
          <w:i/>
          <w:color w:val="000000"/>
          <w:sz w:val="28"/>
          <w:szCs w:val="29"/>
        </w:rPr>
      </w:r>
    </w:p>
    <w:p>
      <w:pPr>
        <w:pStyle w:val="Nerw1"/>
        <w:ind w:hanging="0"/>
        <w:jc w:val="left"/>
        <w:rPr/>
      </w:pPr>
      <w:r>
        <w:rPr/>
        <w:t>Таблица 4.3 - Расчет капитальных затрат на приобретение оборудования.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6"/>
        <w:gridCol w:w="931"/>
        <w:gridCol w:w="1440"/>
        <w:gridCol w:w="2160"/>
        <w:gridCol w:w="2054"/>
      </w:tblGrid>
      <w:tr>
        <w:trPr>
          <w:trHeight w:val="1772" w:hRule="atLeast"/>
          <w:cantSplit w:val="true"/>
        </w:trPr>
        <w:tc>
          <w:tcPr>
            <w:tcW w:w="2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Dip1"/>
              <w:ind w:left="113" w:right="113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-во единиц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птовая цена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 руб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траты на доставку оборудования, 10%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 руб.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щая стоимость оборудования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рансформатор</w:t>
            </w:r>
          </w:p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М 2500 / 35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00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Трансформатор ТМ 6 / 0,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7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КТ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2.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Т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ЯК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2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37,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7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070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еучтенное оборудование (5%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8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203,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88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4273,5</w:t>
            </w:r>
          </w:p>
        </w:tc>
      </w:tr>
    </w:tbl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  <w:t xml:space="preserve">Таблица 4.4 -  Расчет капитальных затрат на приобретение проводов и                  </w:t>
      </w:r>
    </w:p>
    <w:p>
      <w:pPr>
        <w:pStyle w:val="Dip7"/>
        <w:ind w:hanging="0"/>
        <w:jc w:val="both"/>
        <w:rPr/>
      </w:pPr>
      <w:r>
        <w:rPr/>
        <w:t xml:space="preserve">                         </w:t>
      </w:r>
      <w:r>
        <w:rPr/>
        <w:t>кабелей.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1363"/>
        <w:gridCol w:w="1042"/>
        <w:gridCol w:w="1549"/>
        <w:gridCol w:w="1480"/>
        <w:gridCol w:w="1845"/>
      </w:tblGrid>
      <w:tr>
        <w:trPr/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</w:t>
            </w:r>
          </w:p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  <w:r>
              <w:rPr>
                <w:rFonts w:eastAsia="Times New Roman" w:cs="Times New Roman"/>
                <w:sz w:val="28"/>
                <w:szCs w:val="28"/>
              </w:rPr>
              <w:t>/</w:t>
            </w:r>
          </w:p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м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 линий, м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териала, тыс. руб.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ний,</w:t>
            </w:r>
          </w:p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.</w:t>
            </w:r>
          </w:p>
        </w:tc>
      </w:tr>
      <w:tr>
        <w:trPr/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 - 50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1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КГЭ 3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50+1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КГЭ 3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70+1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ое оборудование (5%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</w:t>
            </w:r>
          </w:p>
        </w:tc>
      </w:tr>
    </w:tbl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  </w:t>
      </w:r>
      <w:r>
        <w:rPr/>
        <w:t>Таблица 4.5 -Затраты на вспомогательные материалы.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1440"/>
        <w:gridCol w:w="1118"/>
        <w:gridCol w:w="1222"/>
        <w:gridCol w:w="1765"/>
      </w:tblGrid>
      <w:tr>
        <w:trPr/>
        <w:tc>
          <w:tcPr>
            <w:tcW w:w="3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нормы расхода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орма расхода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Цена за единицу,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б.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довой расход на весь объем  работ, тыс. руб.</w:t>
            </w:r>
          </w:p>
        </w:tc>
      </w:tr>
      <w:tr>
        <w:trPr/>
        <w:tc>
          <w:tcPr>
            <w:tcW w:w="375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тирочные материалы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г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00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ое мас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лит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% от балансовой сто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б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материалы, 20% от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erw1"/>
        <w:ind w:hanging="0"/>
        <w:jc w:val="left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>Таблица 4.6- Расчет затрат на амортизацию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081"/>
        <w:gridCol w:w="1980"/>
        <w:gridCol w:w="2568"/>
      </w:tblGrid>
      <w:tr>
        <w:trPr/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основных фондов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алансовая стоимость, тыс. руб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/>
            </w:pPr>
            <w:r>
              <w:rPr>
                <w:i w:val="false"/>
                <w:sz w:val="28"/>
                <w:szCs w:val="28"/>
              </w:rPr>
              <w:t>Норма на амортизацию, %</w:t>
            </w:r>
          </w:p>
        </w:tc>
        <w:tc>
          <w:tcPr>
            <w:tcW w:w="2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/>
            </w:pPr>
            <w:r>
              <w:rPr>
                <w:i w:val="false"/>
                <w:sz w:val="28"/>
                <w:szCs w:val="28"/>
              </w:rPr>
              <w:t>Сумма амортизационных отчислений, тыс. руб.</w:t>
            </w:r>
          </w:p>
        </w:tc>
      </w:tr>
      <w:tr>
        <w:trPr/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Электрооборудование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273.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</w:t>
            </w:r>
          </w:p>
        </w:tc>
        <w:tc>
          <w:tcPr>
            <w:tcW w:w="2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42.3</w:t>
            </w:r>
          </w:p>
        </w:tc>
      </w:tr>
      <w:tr>
        <w:trPr>
          <w:trHeight w:val="718" w:hRule="atLeast"/>
        </w:trPr>
        <w:tc>
          <w:tcPr>
            <w:tcW w:w="2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абели и провод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7.7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614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/>
        <w:t>Таблица 4.7 – Расчет заработанной платы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926"/>
      </w:tblGrid>
      <w:tr>
        <w:trPr>
          <w:trHeight w:val="580" w:hRule="atLeast"/>
          <w:cantSplit w:val="true"/>
        </w:trPr>
        <w:tc>
          <w:tcPr>
            <w:tcW w:w="16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исло смен работыв год одного рабочего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spacing w:before="240" w:after="60"/>
              <w:ind w:left="113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ифная став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день,</w:t>
            </w: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одовой Фонд зар. платы, тыс.руб.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Style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10% тыс.руб.</w:t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фонда зарплаты, тыс.руб.</w:t>
            </w:r>
          </w:p>
        </w:tc>
      </w:tr>
      <w:tr>
        <w:trPr>
          <w:trHeight w:val="2781" w:hRule="atLeast"/>
          <w:cantSplit w:val="true"/>
        </w:trPr>
        <w:tc>
          <w:tcPr>
            <w:tcW w:w="1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верные надбавки, 1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лесарь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лесарь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erw1"/>
        <w:ind w:hanging="0"/>
        <w:jc w:val="left"/>
        <w:rPr/>
      </w:pPr>
      <w:r>
        <w:rPr/>
        <w:t>Таблица 4.7 - Эксплуатационные затраты на электрооборудование.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  <w:gridCol w:w="2361"/>
        <w:gridCol w:w="2616"/>
      </w:tblGrid>
      <w:tr>
        <w:trPr>
          <w:cantSplit w:val="true"/>
        </w:trPr>
        <w:tc>
          <w:tcPr>
            <w:tcW w:w="44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затрат</w:t>
            </w:r>
          </w:p>
        </w:tc>
        <w:tc>
          <w:tcPr>
            <w:tcW w:w="4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довая сумма расходов, тыс. руб.</w:t>
            </w:r>
          </w:p>
        </w:tc>
      </w:tr>
      <w:tr>
        <w:trPr>
          <w:cantSplit w:val="true"/>
        </w:trPr>
        <w:tc>
          <w:tcPr>
            <w:tcW w:w="44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умма затрат</w:t>
            </w:r>
          </w:p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 руб.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единицу продукции руб.</w:t>
            </w:r>
            <w:r>
              <w:rPr>
                <w:rFonts w:eastAsia="Times New Roman" w:cs="Times New Roman"/>
                <w:i w:val="false"/>
                <w:sz w:val="28"/>
                <w:szCs w:val="28"/>
              </w:rPr>
              <w:t>/</w:t>
            </w:r>
            <w:r>
              <w:rPr>
                <w:i w:val="false"/>
                <w:sz w:val="28"/>
                <w:szCs w:val="28"/>
              </w:rPr>
              <w:t>м</w:t>
            </w:r>
            <w:r>
              <w:rPr>
                <w:i w:val="false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4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58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2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8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8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8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72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Охрана труда</w:t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5.1 Анализ условий труда</w:t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При ведении горных работ выделяется следующие вредные вещества:</w:t>
      </w:r>
    </w:p>
    <w:p>
      <w:pPr>
        <w:pStyle w:val="Normal"/>
        <w:autoSpaceDE w:val="false"/>
        <w:spacing w:lineRule="auto" w:line="360" w:before="120" w:after="0"/>
        <w:ind w:left="284" w:hanging="0"/>
        <w:rPr/>
      </w:pPr>
      <w:r>
        <w:rPr>
          <w:sz w:val="28"/>
          <w:szCs w:val="28"/>
        </w:rPr>
        <w:t>1 Пыль (аэрозоли с твердыми частицами дисперсной фазы размером преимущественно 10</w:t>
      </w:r>
      <w:r>
        <w:rPr>
          <w:position w:val="4"/>
          <w:sz w:val="28"/>
          <w:szCs w:val="28"/>
        </w:rPr>
        <w:t>-4</w:t>
      </w:r>
      <w:r>
        <w:rPr>
          <w:sz w:val="28"/>
          <w:szCs w:val="28"/>
        </w:rPr>
        <w:t xml:space="preserve"> — 10</w:t>
      </w:r>
      <w:r>
        <w:rPr>
          <w:position w:val="4"/>
          <w:sz w:val="28"/>
          <w:szCs w:val="28"/>
        </w:rPr>
        <w:t>-1</w:t>
      </w:r>
      <w:r>
        <w:rPr>
          <w:sz w:val="28"/>
          <w:szCs w:val="28"/>
        </w:rPr>
        <w:t xml:space="preserve"> мм.) при бурении, при экскавации породы, при погрузке, при транспортировке, при проведение массовых взрывов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3" w:firstLine="539"/>
        <w:rPr/>
      </w:pPr>
      <w:r>
        <w:rPr>
          <w:sz w:val="28"/>
          <w:szCs w:val="28"/>
        </w:rPr>
        <w:t>1.1 При бурении скважин бурстанками шарошечного бурения запыленность может достигать 300 – 1900 мг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обусловливается необходимостью применения высокоэффективных средств пылеулавливания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1.2 При транспортировке интенсивность пылеобразования зависит от скорости движения автомашины, состояния дороги, ее покрытия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1.3 При экскаваторных работах воздушная среда загрязняется не только в зоне работы экскаватора, но и в целом по карьеру. В целях уменьшения образования пыли при погрузке предусматривается метод орошения в забоях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1.4 При проведении массовых взрывов, для уменьшения пылеобразования добавляются гидрообезпылеватели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 xml:space="preserve">Для гидрообеспылевания применяется в основном три способа: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дварительное орошение взрывного блока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дварительное увлажнение взрываемого блока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влажнение за счет свободной фильтрации воды из канав,                                     расположенных на поверх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2 Газы (при работе бульдозеров, при работе автосамосвалов, при работе экскаватора, при проведение массовых взрывов)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2.1 При проведении массовых взрывов снижение загазованности атмосферы достигается с применением ВВ с низким кислородным балансом, добавлением в забойку различных нейтрализаторов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Проведения массовых взрывов, сопровождается выделением газов и пыли. Все эти факторы снижают производительность труда и устойчивость организма к разному роду заболевания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Борьба с пылью и ядовитыми газами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выделения пыли на карьере являются: автосамосвалы, бурение скважин шарошечным бурением, проведение массовых взрывов и экскаваторные работы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ядовитых газов являются: автосамосвалы, бульдозеры, проведение массовых взрывов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5.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ровзрывные работы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эксплуатации бурового оборудования показывает, что добиться существенного снижения  запыленности атмосферы карьера путем совершенствования режимов и технологии бурения не представляется возможным. В связи с этим основным методом борьбы с пылью на буровых станках является применение пылеулавливающих установок с использованием методов пылеулавливания в забое скважин.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полидисперсным составом буровой мелочи очевидна необходимость создания многоступенчатых пылеулавливающих устройств, для улавливания пыли всех фракций. Все пылеулавливающие установки к бурстанкам, как правило имеют несколько ступеней очистки воздуха от пыли. По принципу улавливания последней ступени, они подразделяются на установки с гравитационными пылеуловителями, с инерционными жидкостными и пористыми уловителями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бурении скважин, помимо пылеулавливания применяются пылеподавления с помощью аэрорированных растворов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рение скважин с помощью аэрорированных растворов является одним из наиболее эффективных и перспективных способов пылеулавливания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ылеобразование при массовых взрывах наиболее интенсивно. Однако, в следствии быстрого выноса основной массы пыли в момент взрыва за пределы участка к моменту допуска людей в район проведения взрыва становится незначительным. Тем не менее, при взрывных работах происходит общее загрязнение атмосферы воздуха района, а во-вторых, значительное количество пыли скапливается на бортах разреза, которая сдувается сильным ветром и является сильным источником засоренности общей атмосферы карьера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ижение загазованности атмосферы при проведении массовых взрывов достигается с применением ВВ с низким кислородным балансом, добавлением в забойку различных нейтрализаторов. Для уменьшения пылеобразования добавляются гидрообезпылеватели. Гидрообеспылевание, при массовых взрывах можно применять для взрыва, одновременно с ним и после.  Для гидрообеспылевания до их проведения применяются в основном три способа: 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ое орошение взрывного блока;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ое увлажнение взрываемого блока;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влажнение за счет свободной фильтрации воды из канав, расположенных на поверхности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Экскаваторные работы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боте экскаваторов воздушная среда загрязняется не только в зоне работы экскаватора, но и в цело по карьеру. В целях уменьшения образования пыли при погрузке предусматривается методом орошения в забоях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Проветривание разреза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езы имеющие горизонтальное или пологое залегание полезного ископаемого как правило имеют небольшую глубину и проветривание горных выработок происходи за счет естественной силы ветра. На проектируемом участке преобладает северо-западное направление ветра со скоростью 3 м/ч. наибольшая сила ветра обычно наблюдается во второй половине дня. Штилевые периоды, в основном в летнее и зимнее время и  достигает 75 дней в году. Строительство разрезной траншеи и развития горных работ проектируется по ряду экономических и технологических показателей с востока на запад – следовательно основное направление ветров будет иметь угол к рабочему борту 45град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 Аэрология</w:t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1 Расчет выбросов вредных веществ в атмосфере карьера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ровые работы: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личество пыли, выделяющиеся при работе буровых станков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5.1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скважины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0,287 м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корость бурения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9 м/ч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– плотность буримых пород, </w:t>
      </w:r>
      <w:r>
        <w:rPr>
          <w:i/>
          <w:sz w:val="28"/>
          <w:szCs w:val="28"/>
        </w:rPr>
        <w:t>ρ = 2,3 т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содержание пылевой фракции в буримой мелочи, </w:t>
      </w:r>
      <w:r>
        <w:rPr>
          <w:i/>
          <w:sz w:val="28"/>
          <w:szCs w:val="28"/>
        </w:rPr>
        <w:t>в = 0,1 дол. ед.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пыли приходящая в аэрозоль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02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η</w:t>
      </w:r>
      <w:r>
        <w:rPr>
          <w:sz w:val="28"/>
          <w:szCs w:val="28"/>
        </w:rPr>
        <w:t xml:space="preserve"> – эффективность средств пылеулавливания, </w:t>
      </w:r>
      <w:r>
        <w:rPr>
          <w:i/>
          <w:sz w:val="28"/>
          <w:szCs w:val="28"/>
        </w:rPr>
        <w:t>η = 0,82.</w:t>
      </w:r>
      <w:r>
        <w:rPr>
          <w:sz w:val="28"/>
          <w:szCs w:val="28"/>
        </w:rPr>
        <w:t xml:space="preserve">        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зрывные работы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Загрязнение атмосферного воздуха при взрывных работах в карьерах происходит за счет выделения вредных веществ из пылегазового облака и выделение газов из взорванной горной массы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ылегазовое облако представляет собой мгновенный залповый неорганизованный выброс твердых частиц и нагретых газов включая оксид углерода и оксид азота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зорванная горная масса- постоянно действующая в течении периода ее экскавации источник выброса оксида углерода, количество которой следует принять равным 50% от его выброса с пылегазовым облаком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оличество вредных веществ выбрасываемых с пылегазовым облаком при производстве одного взрыва, определяется по формуле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пыл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.2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- безразмерный коэффициент, учитывающий гравитационное оседание веществ в пределах карьер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</w:rPr>
        <w:t xml:space="preserve"> = 0,1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рассеивания пылегазового облака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900 с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выделение вредных веществ при взрыве 1 т. </w:t>
      </w:r>
      <w:r>
        <w:rPr>
          <w:i/>
          <w:sz w:val="28"/>
          <w:szCs w:val="28"/>
        </w:rPr>
        <w:t xml:space="preserve">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i/>
          <w:sz w:val="28"/>
          <w:szCs w:val="28"/>
        </w:rPr>
        <w:t>= 0,067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А - количество взорванного ВВ, А = 35,5 тонн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оксида азота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5.3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- безразмерный коэффициент, учитывающий гравитационное оседание веществ в пределах карьер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выделение вредных веществ при взрыве 1 т. </w:t>
      </w:r>
      <w:r>
        <w:rPr>
          <w:i/>
          <w:sz w:val="28"/>
          <w:szCs w:val="28"/>
        </w:rPr>
        <w:t xml:space="preserve">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i/>
          <w:sz w:val="28"/>
          <w:szCs w:val="28"/>
        </w:rPr>
        <w:t>= 0,0025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.4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- безразмерный коэффициент, учитывающий гравитационное оседание веществ в пределах карьер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</w:rPr>
        <w:t xml:space="preserve"> = 0,1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выделение вредных веществ при взрыве 1 т. </w:t>
      </w:r>
      <w:r>
        <w:rPr>
          <w:i/>
          <w:sz w:val="28"/>
          <w:szCs w:val="28"/>
        </w:rPr>
        <w:t xml:space="preserve">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i/>
          <w:sz w:val="28"/>
          <w:szCs w:val="28"/>
        </w:rPr>
        <w:t>= 0,006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оцессы погрузки горной массы в автосамосвалы сопровождается интенсивным выделением в атмосферу карьера пыл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оличество пыли, выделяющихся при перемещении породы, определяется по формуле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.5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эффициент, учитывающий долю полевой фракции в материале,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0.0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доля полевой фракции переходящей в аэрозоль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1</w:t>
      </w:r>
      <w:r>
        <w:rPr>
          <w:i/>
          <w:sz w:val="28"/>
          <w:szCs w:val="28"/>
        </w:rPr>
        <w:t>= 0,0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, учитывающий влажность горной массы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2</w:t>
      </w:r>
      <w:r>
        <w:rPr>
          <w:i/>
          <w:sz w:val="28"/>
          <w:szCs w:val="28"/>
        </w:rPr>
        <w:t>= 0,3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 коэффициент, учитывающий высоту падения материал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 0,4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перерабатываемой экскаватором породы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165 т/ч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Транспортировка горной массы карьерными автосамосвалам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ылеобразование при работе карьерного автотранспорта определяе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.6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-коэффициент учитывающий среднюю грузоподъемность автотранспорта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1,9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 учитывающий скорость передвижения автотранспорта,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2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коэффициент учитывающий состояние автодорог,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= 0.5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исло ходок всего автотранспорта в час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3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протяженность одной ходки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1 км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ылевыделение в атмосферу на один километр пробега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 1450 г/км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Выбросы токсичных газов. При работе дизельной технике состав выхлопных газов в атмосферу карьера выделяется: сажа, оксид углерода, оксид азота, сернистый ангидрид, углеводороды и бенз(а)пирена.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оличество выделяемых в атмосферу загрязняющих веществ определяе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5.7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- контрольный расход топлива на 1 час работы,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яя скорость движения той или иной техники,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дельные выбросы загрязняющих веществ, </w:t>
      </w:r>
      <w:r>
        <w:rPr>
          <w:i/>
          <w:sz w:val="28"/>
          <w:szCs w:val="28"/>
        </w:rPr>
        <w:t>г/кг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5.1 – Количество выделяемых в атмосферу карьера загрязняющих      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ществ, г/с.</w:t>
      </w:r>
    </w:p>
    <w:tbl>
      <w:tblPr>
        <w:tblW w:w="9163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94"/>
        <w:gridCol w:w="1407"/>
        <w:gridCol w:w="1464"/>
        <w:gridCol w:w="1283"/>
        <w:gridCol w:w="1073"/>
      </w:tblGrid>
      <w:tr>
        <w:trPr/>
        <w:tc>
          <w:tcPr>
            <w:tcW w:w="2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яющие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е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ы,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кг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– 540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-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  <w:lang w:val="en-US"/>
              </w:rPr>
              <w:t>GV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 355 A</w:t>
            </w:r>
          </w:p>
        </w:tc>
      </w:tr>
      <w:tr>
        <w:trPr/>
        <w:tc>
          <w:tcPr>
            <w:tcW w:w="2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зо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стый ангидр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(а)пире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</w:rPr>
              <w:t>ּ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 w:val="28"/>
                <w:szCs w:val="28"/>
              </w:rPr>
              <w:t>ּ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5</w:t>
            </w:r>
            <w:r>
              <w:rPr>
                <w:sz w:val="28"/>
                <w:sz w:val="28"/>
                <w:szCs w:val="28"/>
              </w:rPr>
              <w:t>ּ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  <w:lang w:bidi="he-IL"/>
              </w:rPr>
              <w:t>10</w:t>
            </w:r>
            <w:r>
              <w:rPr>
                <w:sz w:val="28"/>
                <w:szCs w:val="28"/>
                <w:vertAlign w:val="superscript"/>
                <w:lang w:bidi="he-IL"/>
              </w:rPr>
              <w:t>-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3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2 Определение общего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анса вредности в атмосфере карьера</w:t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Суммарная интенсивность поступления одноименных газов или пыли в атмосферу карьера определяе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.8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исло расположенных в проветриваемой зоне однотипных источников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интенсивность выделения данной вредности однотипными источниками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коэффициент одновременной работы источников, рассматриваемого типа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3 Определение общего загрязнения атмосферы карьеров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Схема проветривания  рециркуляционно-прямоточная следовательно формула для определения концентрации вредных веществ будет иметь вид, в зоне рециркуляци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5.9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уммарная интенсивность поступления вредностей в рециркуляционную зону от источника, находящихся в ней и на подветренном борту, проветриваемом по схеме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= 236,77 г/с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расстояние от границы до зоны рециркуляции в направлении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вижении ветра от точки, в которой определяется концентрации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вредностей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= 91 м </w:t>
      </w:r>
      <w:r>
        <w:rPr>
          <w:sz w:val="28"/>
          <w:szCs w:val="28"/>
        </w:rPr>
        <w:t>(см. рис. 5.1)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зоны рециркуляции в направлении, перпендикулярном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движению ветра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86 м</w:t>
      </w:r>
      <w:r>
        <w:rPr>
          <w:sz w:val="28"/>
          <w:szCs w:val="28"/>
        </w:rPr>
        <w:t xml:space="preserve"> (см. рис. 5.1)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я загрязненных веществ в воздухе, поступающих в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карьер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0 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– расчетная скорость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.10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степень ослабления скорости ветра, зависит от степени закрытости горизонта внешними неровностями рельефа, </w:t>
      </w:r>
      <w:r>
        <w:rPr>
          <w:i/>
          <w:sz w:val="28"/>
          <w:szCs w:val="28"/>
        </w:rPr>
        <w:t>р =0</w:t>
      </w:r>
      <w:r>
        <w:rPr>
          <w:sz w:val="28"/>
          <w:szCs w:val="28"/>
        </w:rPr>
        <w:t xml:space="preserve"> 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– характер скорости ветра для рассматриваемого района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i/>
          <w:sz w:val="28"/>
          <w:szCs w:val="28"/>
        </w:rPr>
        <w:t>=3 м/с</w:t>
      </w:r>
      <w:r>
        <w:rPr>
          <w:sz w:val="28"/>
          <w:szCs w:val="28"/>
        </w:rPr>
        <w:t xml:space="preserve">;   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 пределам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(5.11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1310" cy="2038350"/>
            <wp:effectExtent l="0" t="0" r="0" b="0"/>
            <wp:docPr id="1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исунок 5.1 – Рециркуляционная зона.</w:t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Предельно допустимая концентрация для карьера воздуха будет составлять  6 мг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концентрация вредных веществ в карьере составляет 0,4 мг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следовательно проветривание карьера будет естественное.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 Охрана труда, промсанитарияи противопожарная профилактика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.1 Анализ условий труда и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сности проектируемых производственных объектов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ечень основных неблагоприятных факторов производственной среды на горных предприятиях представлены таблицы 5.2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5.2 - Характеристика факторов производственной среды на </w:t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ируемых ра</w:t>
      </w:r>
      <w:r>
        <w:rPr/>
        <w:t>ботах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160"/>
        <w:gridCol w:w="4718"/>
      </w:tblGrid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проектируемых работ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емое оборудование</w:t>
            </w:r>
          </w:p>
        </w:tc>
        <w:tc>
          <w:tcPr>
            <w:tcW w:w="4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факторы производственной среды их краткая характеристика</w:t>
            </w:r>
          </w:p>
        </w:tc>
      </w:tr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овые работы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Ш – 250МН</w:t>
            </w:r>
          </w:p>
        </w:tc>
        <w:tc>
          <w:tcPr>
            <w:tcW w:w="4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ная пыль, шум, вибрация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рыв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ыль, газы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емочно– погрузоч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8"/>
                <w:szCs w:val="28"/>
              </w:rPr>
              <w:t>Като – 1500</w:t>
            </w:r>
            <w:r>
              <w:rPr>
                <w:bCs/>
                <w:sz w:val="28"/>
                <w:szCs w:val="28"/>
                <w:lang w:val="en-US"/>
              </w:rPr>
              <w:t>GV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ная пыль, шум, вибрация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АЗ – 540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ная пыль, шум, газы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форматор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онизирующее и электромагнитное излучение.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ценка условий труда работников по тяжести трудового процесса производится для основных работников, занятых на проектируемых работах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 основу анализа положена масса поднимаемого груза, переносимого в ручную, физическая динамическая нагрузка, стереотипные рабочие движения, рабочая поза, наклоны корпуса, перемещения в пространстве и другие показатели физического труда. Здесь же дана оценка (количественная оценка) исходя из общепринятой классификацией условия труда по тяжести (таблица 5.3)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/>
        <w:t xml:space="preserve">   </w:t>
      </w:r>
      <w:r>
        <w:rPr/>
        <w:t xml:space="preserve">Таблица 5.3 - Оценка условий труда по тяжести трудового процесса </w:t>
      </w:r>
    </w:p>
    <w:tbl>
      <w:tblPr>
        <w:tblW w:w="9211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2"/>
        <w:gridCol w:w="1998"/>
        <w:gridCol w:w="127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bCs/>
                <w:sz w:val="28"/>
                <w:szCs w:val="28"/>
              </w:rPr>
              <w:t>Профессии и должности работников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тяжести труда</w:t>
            </w:r>
          </w:p>
        </w:tc>
        <w:tc>
          <w:tcPr>
            <w:tcW w:w="12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  <w:p>
            <w:pPr>
              <w:pStyle w:val="1"/>
              <w:rPr/>
            </w:pPr>
            <w:r>
              <w:rPr>
                <w:bCs/>
                <w:sz w:val="28"/>
                <w:szCs w:val="28"/>
              </w:rPr>
              <w:t>тяжести</w:t>
            </w:r>
          </w:p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8"/>
                <w:szCs w:val="28"/>
              </w:rPr>
              <w:t>Допустимые значения</w:t>
            </w:r>
          </w:p>
        </w:tc>
        <w:tc>
          <w:tcPr>
            <w:tcW w:w="12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60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чая поза, %/см:</w:t>
            </w:r>
          </w:p>
          <w:p>
            <w:pPr>
              <w:pStyle w:val="1"/>
              <w:ind w:left="5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идя</w:t>
            </w:r>
          </w:p>
          <w:p>
            <w:pPr>
              <w:pStyle w:val="1"/>
              <w:ind w:left="5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тоя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еремещения в пространстве:</w:t>
            </w:r>
          </w:p>
          <w:p>
            <w:pPr>
              <w:pStyle w:val="1"/>
              <w:ind w:left="5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 горизонтали</w:t>
            </w:r>
          </w:p>
          <w:p>
            <w:pPr>
              <w:pStyle w:val="1"/>
              <w:tabs>
                <w:tab w:val="clear" w:pos="708"/>
                <w:tab w:val="left" w:pos="104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по вертикали 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60% 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км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км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 БелАЗа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ереотипное рабочее движения, количество в смену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аботе с преимущественным участием рук и плечевого пояса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чая поза,%/см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дя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ксированна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0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чик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са поднимаемого и переносимого груза вручную, кг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ри чередовании с другой работай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остоянно в течении смен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клоны корпуса, колич./ см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орпуса вынужденно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гра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одолжение таблицы 5.3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3"/>
        <w:gridCol w:w="2464"/>
        <w:gridCol w:w="2258"/>
      </w:tblGrid>
      <w:tr>
        <w:trPr/>
        <w:tc>
          <w:tcPr>
            <w:tcW w:w="1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, взрывник.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са поднимаемого и переносимого груза вручную, кг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ри чередовании с другой работай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остоянно в течении смен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клоны корпуса, колич./ см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орпуса вынужденно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град. 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100</w:t>
            </w:r>
          </w:p>
        </w:tc>
        <w:tc>
          <w:tcPr>
            <w:tcW w:w="2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словия труда на производстве признаются вредными и опасными, если хотя бы один из анализируемых показателей тяжести труда имеет фактическое значение, превышающее допустимое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ценка условий труда по напряженности трудового процесса производится для работников, работа которых подвергалась анализу ранее. Условия труда на анализируемом рабочем месте признаются вредными и опасными, если общее число показателей напряженности труда класса 3.1 при анализе составит 6 и более единиц. Результаты оценки условий труда по напряженности приведены в таблице 5.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Таблица 5.4 - Оценка условий труда по напряженности трудового           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                  </w:t>
      </w:r>
      <w:r>
        <w:rPr/>
        <w:t>процесса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600"/>
        <w:gridCol w:w="90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и и должности аботников</w:t>
            </w:r>
          </w:p>
        </w:tc>
        <w:tc>
          <w:tcPr>
            <w:tcW w:w="70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напряженности труда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ind w:right="113" w:firstLine="540"/>
              <w:rPr/>
            </w:pPr>
            <w:r>
              <w:rPr>
                <w:bCs/>
                <w:sz w:val="28"/>
                <w:szCs w:val="28"/>
              </w:rPr>
              <w:t>Класс тяжести труда</w:t>
            </w:r>
          </w:p>
        </w:tc>
      </w:tr>
      <w:tr>
        <w:trPr>
          <w:trHeight w:val="2574" w:hRule="atLeast"/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тимые значения</w:t>
            </w:r>
          </w:p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0380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 мастер, геолог,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-дер.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держание работы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осприятия сигналов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информации) и их охрана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епень сложности задания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епень ответственности. Значительность ошибок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Степень риска для собственной жизн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тепень риска за безопасность других лиц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Фактическая продолжительность рабочего дня, час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Сменность работы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сложных задач по известным  алгоритмам,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серии инструкци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риятия сигналов с последующим со постановления фактических значений параметров с их номинальными значениями.  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ительная оценка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проверка и контроль за выполнением задания.</w:t>
            </w:r>
          </w:p>
          <w:p>
            <w:pPr>
              <w:pStyle w:val="1"/>
              <w:ind w:right="-52"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ет ответственность за функциональное качество основной работы. Влечет за собой исправления за счет дополнительных усилий всего коллектива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лючена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- 12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менная (работа в ночную смену)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ind w:right="113"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1"/>
              <w:ind w:right="113"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/>
        <w:t xml:space="preserve">  </w:t>
      </w:r>
      <w:r>
        <w:rPr/>
        <w:t>Продолжение таблицы 5.4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34"/>
        <w:gridCol w:w="3046"/>
        <w:gridCol w:w="1080"/>
      </w:tblGrid>
      <w:tr>
        <w:trPr>
          <w:trHeight w:val="359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а.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Содержание работы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Восприятия сигналов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информации) и их охрана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Степень сложности задания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Характер выполнения работы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Длительность сосредоточенного наблюдения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лотность сигналов(световых, звуковых) и сообщений в среднем за час работы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Число объектов одновременного наблюдения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тепень ответственности. Значительность ошибк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Фактическая продолжительность рабочего дня, час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Сменность работы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я сложных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 по известным  алгоритмам,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о серии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и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риятия сигналов с последующим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рректировкой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й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, выполнения задания и его проверка.</w:t>
            </w:r>
          </w:p>
          <w:p>
            <w:pPr>
              <w:pStyle w:val="1"/>
              <w:ind w:right="-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о </w:t>
            </w:r>
          </w:p>
          <w:p>
            <w:pPr>
              <w:pStyle w:val="1"/>
              <w:ind w:right="-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ленному </w:t>
            </w:r>
          </w:p>
          <w:p>
            <w:pPr>
              <w:pStyle w:val="1"/>
              <w:ind w:right="-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у с возможной коррекцией по ходу деятельност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– 50%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-175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- 10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ет ответственность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функциональное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чество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спомогательных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. Влечет за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ой дополнительные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илия со стороны вышестоящего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ства.  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- 12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ухсменная (работа </w:t>
            </w:r>
          </w:p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ночную смену)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ние таблицы 5.4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380"/>
        <w:gridCol w:w="2892"/>
        <w:gridCol w:w="1080"/>
      </w:tblGrid>
      <w:tr>
        <w:trPr>
          <w:trHeight w:val="247" w:hRule="atLeast"/>
          <w:cantSplit w:val="true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ч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держание работы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осприятия сигналов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информации) и их охрана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епень риска для собственной жизн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епень риска за безопасность других лиц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Число элементов(приемов) необходимо для реализации простого задания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Фактическая продолжительность рабочего дня, час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Сменность работы</w:t>
            </w:r>
          </w:p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сложных задач по известным  алгоритмам,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серии инструкци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риятия сигналов с последующим корректировкой действий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- 6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- 12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менная (работа в ночную смену)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сновные опасные производственные факторы при работе горного оборудования. Объектом внимания здесь выступает техника, применяемая на открытых горных работах: экскаваторы, буровые станки, автосамосвалы, трансформаторные подстанци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5.5 -  Основные опасные производственные факторы.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954"/>
        <w:gridCol w:w="2600"/>
      </w:tblGrid>
      <w:tr>
        <w:trPr/>
        <w:tc>
          <w:tcPr>
            <w:tcW w:w="2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3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я работников,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щие фактор.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асные производственные факторы.</w:t>
            </w:r>
          </w:p>
        </w:tc>
      </w:tr>
      <w:tr>
        <w:trPr/>
        <w:tc>
          <w:tcPr>
            <w:tcW w:w="28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овые работы</w:t>
            </w:r>
          </w:p>
        </w:tc>
        <w:tc>
          <w:tcPr>
            <w:tcW w:w="3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 вблизи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станка при его работе.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и вращающиеся механизмы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рывные работ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я в опасной зоне после предупредительного особенно боевого  сигн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ая волна, куски породы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емочно – погрузочные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бывания в близи экскаватора при его работе.</w:t>
            </w:r>
          </w:p>
          <w:p>
            <w:pPr>
              <w:pStyle w:val="TextBodyIndent"/>
              <w:spacing w:before="0" w:after="0"/>
              <w:ind w:left="28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йся ковш экскаватора, движущиеся и вращающиеся механизмы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ирова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я скорости 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а, правила движения, Нарушения звуковых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гналов машиниста экскаватора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й съезд под откос, столкновение с другой техникой. Движущийся ковш, куски породы подающиеся из ковша.  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я в близи конструкций, находящиеся под высоким напряжением,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лизи токоведущих 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ей.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опасной для жизни.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Перечень и краткая характеристика основных возможных чрезвычайных ситуаций на местах проведения горных работ: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нарушение работы водоотливных установок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потери устойчивости бортов карьера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аварии на экскаваторах и автосамосвалах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пожары на складах ВМ и других производственных объектах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короткое замыкание на трансформаторных подстанциях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загрязнение атмосферы карьеров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се проектируемые объекты на  месторождении Вача является в той или иной степени опасност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/>
      </w:pPr>
      <w:r>
        <w:rPr>
          <w:b/>
          <w:bCs/>
          <w:sz w:val="28"/>
          <w:szCs w:val="28"/>
        </w:rPr>
        <w:t>5.7.2 Основные мероприятия по обеспечению безопасных и здоровых условий труда на проектируемых работах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sz w:val="28"/>
          <w:szCs w:val="28"/>
        </w:rPr>
        <w:t>Все работы, предусмотренные проектом выполняются на основе норм  “Единых правил безопасности при разработке месторождений полезных ископаемых открытым способом.”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а карьере должны функционировать разработанные и утвержденные директором “Положения о производственном контроле за соблюдением требований промышленной безопасности, управлением охраной труда, а также нарядная система”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Лица, поступающие на предприятие должны пройти в течении трех дней технику безопасности и правила оказания первой медицинской помощ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Экзамены сдают по утвержденной программе комиссии под председательством главного инженера предприятия или его заместителя.</w:t>
      </w:r>
    </w:p>
    <w:p>
      <w:pPr>
        <w:pStyle w:val="Normal"/>
        <w:widowControl w:val="false"/>
        <w:autoSpaceDE w:val="false"/>
        <w:spacing w:lineRule="auto" w:line="360" w:before="5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  рабочие   и    ИТР,    поступающие   на карьер, или переводимые с одной работы на другую, долж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предварительное медицинское обследование;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  предварительное  обучение  по технике    безопасности;</w:t>
      </w:r>
    </w:p>
    <w:p>
      <w:pPr>
        <w:pStyle w:val="Normal"/>
        <w:widowControl w:val="false"/>
        <w:autoSpaceDE w:val="false"/>
        <w:spacing w:lineRule="auto" w:line="360" w:before="10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иметь соответствующую квалификацию;</w:t>
      </w:r>
    </w:p>
    <w:p>
      <w:pPr>
        <w:pStyle w:val="Normal"/>
        <w:widowControl w:val="false"/>
        <w:tabs>
          <w:tab w:val="clear" w:pos="708"/>
          <w:tab w:val="left" w:pos="9494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быть обученным безопасным приемами работы на обслуживаемом оборудовании и методам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158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знакомиться под роспись с руководством по эксплуатации оборудования, местными инструкциями, техническими условиями и технологическими картами по безопасному ведению отдельных процессов, утвержденными техническим руководителем ООО «Вачинское»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рабочие в период работы обяза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ходить ежегодную периодическую проверку  знании по ТБ;</w:t>
      </w:r>
    </w:p>
    <w:p>
      <w:pPr>
        <w:pStyle w:val="Normal"/>
        <w:widowControl w:val="false"/>
        <w:tabs>
          <w:tab w:val="clear" w:pos="708"/>
          <w:tab w:val="left" w:pos="9173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проходить внеочередные инструктажи по ТБ при изменении технологии </w:t>
      </w:r>
      <w:r>
        <w:rPr>
          <w:bCs/>
          <w:color w:val="000000"/>
          <w:sz w:val="28"/>
          <w:szCs w:val="28"/>
          <w:lang w:val="el-GR"/>
        </w:rPr>
        <w:t>прои</w:t>
      </w:r>
      <w:r>
        <w:rPr>
          <w:bCs/>
          <w:color w:val="000000"/>
          <w:sz w:val="28"/>
          <w:szCs w:val="28"/>
        </w:rPr>
        <w:t>зводственного процесса, введении новых инструкций и анализе несчастных случаев, происшедших на аналогичных предприятиях;</w:t>
        <w:tab/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уметь оказывать первую медицинскую помощь;</w:t>
      </w:r>
    </w:p>
    <w:p>
      <w:pPr>
        <w:pStyle w:val="3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ыполнять указания лиц технического надзора ,требования предупредительных надписей, знаков, сигналов;</w:t>
      </w:r>
    </w:p>
    <w:p>
      <w:pPr>
        <w:pStyle w:val="Normal"/>
        <w:widowControl w:val="false"/>
        <w:autoSpaceDE w:val="false"/>
        <w:spacing w:lineRule="auto" w:line="360"/>
        <w:ind w:right="192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и обнаружении опасности, угрожающей здоровью и жизни персонала принимать меры для предотвращения несчастного случая и немедленно сообщать об опасности лицу технического надзора;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 части обеспечения безопасных условий труда быть требовательным к себе и к рабочим смены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Контроль и надзор за охраной труда осуществляют: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епосредственные исполнители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уководители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аботники администрации предприятия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аботники общественной организаци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адзор за охраной труда осуществляют: Госгортехнадзор; Госэнергонадзор; Госсаннадзор; Госпожнадзор; Гострудинспекция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вый руководитель предприятия обязан обеспечить безопасные и здоровые условия труда на карьере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аждое рабочее место в течении смены должно осматриваться мастером, а в течении суток начальником участка или его заместителем, которые обязаны  не допускать нарушения правил безопасност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риятия обязаны обеспечивать специальной одеждой, средства защиты, доставку рабочих к месту работы и обратно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 основной документации по охране труда относи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твержденный проект разработки месторождения полезного ископаемого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твержденная маркшейдерская и геологическая документация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твержденный план развития горных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лицензия на право ведения горных работ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а карьере должны быть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схема электроснабжения нанесенного на план горных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аспорта на основные виды работ в карьере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журнала приема – сдачи смены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инструкция по техники безопасности по видам выполняемых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лан ликвидаций аварий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карты аттестации рабочих мест.              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иодичность медицинских осмотров устанавливается исходя из наличия на рабочих местах вредных, опасных веществ и производственных факторов и характера проводимых работ. За основу принимается наименьшая периодичность осмотра.</w:t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Таблица 5.6 - Сведения о медицинских осмотрах работников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080"/>
        <w:gridCol w:w="1080"/>
        <w:gridCol w:w="2520"/>
      </w:tblGrid>
      <w:tr>
        <w:trPr>
          <w:trHeight w:val="382" w:hRule="atLeast"/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sz w:val="28"/>
                <w:szCs w:val="28"/>
              </w:rPr>
              <w:t>Вредные, опасные вещества и производственные факторы. Характер проводимых работ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смотра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sz w:val="28"/>
                <w:szCs w:val="28"/>
              </w:rPr>
              <w:t xml:space="preserve">Медицинские противопоказания </w:t>
            </w:r>
          </w:p>
        </w:tc>
      </w:tr>
      <w:tr>
        <w:trPr>
          <w:trHeight w:val="1566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right"/>
              <w:rPr/>
            </w:pPr>
            <w:r>
              <w:rPr>
                <w:sz w:val="28"/>
                <w:szCs w:val="28"/>
              </w:rPr>
              <w:t>В лечебно-проф.учр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профпа-тол.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, геолог, маркшейдер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воздуха: до 4 град. выше верхней границы допустимой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1 раз в конце первого года, затем 1 раз в 2 год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лет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роническое рецидивирующие заболевания кожи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ражения вегетативного сосудистая дистония.</w:t>
            </w:r>
          </w:p>
        </w:tc>
      </w:tr>
      <w:tr>
        <w:trPr>
          <w:trHeight w:val="282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 БелАЗа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ая вибрация при нормативных уровнях и превышения ПДУ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ронические заболевания нервной системы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Высокая и осложненная близорукость.   </w:t>
            </w:r>
          </w:p>
        </w:tc>
      </w:tr>
      <w:tr>
        <w:trPr>
          <w:trHeight w:val="29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шум при превышении ПДУ 80 дБА: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 81 до 99 дБ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100 дБа и выше 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660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года</w:t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560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660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лет</w:t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3 года</w:t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йкие понижения слуха, любые этилогии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тосклероз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рушении вестибулярного аппарата.</w:t>
            </w:r>
          </w:p>
        </w:tc>
      </w:tr>
    </w:tbl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ении таблицы 5.6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080"/>
        <w:gridCol w:w="1080"/>
        <w:gridCol w:w="2700"/>
      </w:tblGrid>
      <w:tr>
        <w:trPr>
          <w:trHeight w:val="418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связанные с региональными мышечными напряжениями преимущественно мышц рук и плечевого пояса.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3 года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Болезни сердца. </w:t>
            </w:r>
          </w:p>
        </w:tc>
      </w:tr>
      <w:tr>
        <w:trPr>
          <w:trHeight w:val="5100" w:hRule="atLeas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ч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перегрузки: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стоянно более двух раз в час)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связанные с вынужденные наклоны корпуса (30 град. по вертикали).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олезни сердца.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беспечения работающих средствами индивидуальной защиты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5.7 - Обеспеченность работающих средствами индивидуальной 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щи</w:t>
      </w:r>
      <w:r>
        <w:rPr/>
        <w:t>ты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1980"/>
      </w:tblGrid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bCs/>
                <w:sz w:val="28"/>
                <w:szCs w:val="28"/>
              </w:rPr>
              <w:t>Профессии и должности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ников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я средст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й защиты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ы выдачи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год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 БелАЗа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  <w:tr>
        <w:trPr>
          <w:trHeight w:val="2020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  <w:tr>
        <w:trPr>
          <w:trHeight w:val="200" w:hRule="atLeast"/>
        </w:trPr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, взрывники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брезентов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брезент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</w:tbl>
    <w:p>
      <w:pPr>
        <w:pStyle w:val="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Нормализация условий труда на объектах работ заключается в установлении нормальных, допустимых уровней и мер по защите работающих от неблагоприятного воздействия пыли, газа, шума, вибрации и других факторов производственной среды.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Охрана труда и промышленная безопасно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8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бщие требования по охране труда и техники безопасности.</w:t>
      </w:r>
    </w:p>
    <w:p>
      <w:pPr>
        <w:pStyle w:val="Normal"/>
        <w:widowControl w:val="false"/>
        <w:autoSpaceDE w:val="false"/>
        <w:spacing w:lineRule="auto" w:line="360" w:before="5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  рабочие   и    ИТР,    поступающие   на карьер, или переводимые с одной работы на другую, долж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предварительное медицинское обследование;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  предварительное  обучение  по технике    безопасности;</w:t>
      </w:r>
    </w:p>
    <w:p>
      <w:pPr>
        <w:pStyle w:val="Normal"/>
        <w:widowControl w:val="false"/>
        <w:autoSpaceDE w:val="false"/>
        <w:spacing w:lineRule="auto" w:line="360" w:before="10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иметь соответствующую квалификацию;</w:t>
      </w:r>
    </w:p>
    <w:p>
      <w:pPr>
        <w:pStyle w:val="Normal"/>
        <w:widowControl w:val="false"/>
        <w:tabs>
          <w:tab w:val="clear" w:pos="708"/>
          <w:tab w:val="left" w:pos="9494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быть обученным безопасным приемами работы на обслуживаемом оборудовании и методам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158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знакомиться под роспись с руководством по эксплуатации оборудования, местными инструкциями, техническими условиями и технологическими картами по безопасному ведению отдельных процессов, утвержденными техническим руководителем ООО «Вачинское»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рабочие в период работы обяза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ходить ежегодную периодическую проверку  знании по ТБ;</w:t>
      </w:r>
    </w:p>
    <w:p>
      <w:pPr>
        <w:pStyle w:val="Normal"/>
        <w:widowControl w:val="false"/>
        <w:tabs>
          <w:tab w:val="clear" w:pos="708"/>
          <w:tab w:val="left" w:pos="9173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проходить внеочередные инструктажи по ТБ при изменении технологии </w:t>
      </w:r>
      <w:r>
        <w:rPr>
          <w:bCs/>
          <w:color w:val="000000"/>
          <w:sz w:val="28"/>
          <w:szCs w:val="28"/>
          <w:lang w:val="el-GR"/>
        </w:rPr>
        <w:t>прои</w:t>
      </w:r>
      <w:r>
        <w:rPr>
          <w:bCs/>
          <w:color w:val="000000"/>
          <w:sz w:val="28"/>
          <w:szCs w:val="28"/>
        </w:rPr>
        <w:t>зводственного процесса, введении новых инструкций и анализе несчастных случаев, происшедших на аналогичных предприятиях;</w:t>
        <w:tab/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уметь оказывать первую медицинскую помощь;</w:t>
      </w:r>
    </w:p>
    <w:p>
      <w:pPr>
        <w:pStyle w:val="3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ыполнять указания лиц технического надзора, требования предупредительных надписей, знаков, сигналов;</w:t>
      </w:r>
    </w:p>
    <w:p>
      <w:pPr>
        <w:pStyle w:val="Normal"/>
        <w:widowControl w:val="false"/>
        <w:autoSpaceDE w:val="false"/>
        <w:spacing w:lineRule="auto" w:line="360"/>
        <w:ind w:right="192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и обнаружении опасности, угрожающей здоровью и жизни персонала принимать меры для предотвращения несчастного случая и немедленно сообщать об опасности лицу технического надзора;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 части обеспечения безопасных условий труда быть требовательным к себе и к рабочим смены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22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1 Требования по ТБ при эксплуатации оборудования</w:t>
      </w:r>
    </w:p>
    <w:p>
      <w:pPr>
        <w:pStyle w:val="Normal"/>
        <w:widowControl w:val="false"/>
        <w:autoSpaceDE w:val="false"/>
        <w:spacing w:lineRule="auto" w:line="360" w:before="322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1 Горные работы.</w:t>
      </w:r>
    </w:p>
    <w:p>
      <w:pPr>
        <w:pStyle w:val="Normal"/>
        <w:widowControl w:val="false"/>
        <w:autoSpaceDE w:val="false"/>
        <w:spacing w:lineRule="auto" w:line="360" w:before="34" w:after="0"/>
        <w:ind w:right="5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орные и геологоразведочные выработки в местах, представляющих опасность падения в них людей, а также полости отработанных подземным способом запасов, провалы и воронки, должны быть ограждены предупредительными знаками, освещенными в темное время суток.</w:t>
      </w:r>
    </w:p>
    <w:p>
      <w:pPr>
        <w:pStyle w:val="Normal"/>
        <w:widowControl w:val="false"/>
        <w:autoSpaceDE w:val="false"/>
        <w:spacing w:lineRule="auto" w:line="360" w:before="38" w:after="0"/>
        <w:ind w:right="58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нерабочее время землеройные, погрузочные и горно-транспортные машины должны быть отведены от забоя в безопасное место, рабочий орган землеройных машин  опущен на землю, двигатель выключен, кабина заперта.  Землеройные,    погрузочные и    горно-транспортные   машины должны   быть   в   исправном   состоянии:   снабжены действующими  сигнальными   устройствами,   тормозами,   ограждениями    доступных движущихся частей, противопожарными средствами, иметь освещение, комплект    исправного    инструмента    и    необходимую    контрольно-измерительную аппаратуру.   Исправность машин должна   проверяться  ежесменно машинистом, еженедельно - механиком карьера, с соответствующей регистрацией в бортовых журналах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сутствие    посторонних    лиц    в    кабинах    землеройных горнотранспортных машин запрещается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смотра ножа бульдозера, ковша экскаватора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низу он должен быть опущен на надежные подкладки, а двигатель бульдозера (экскаватора) выключен. Запрещается    находиться под поднятым ножом, (ковшом) без их расположения на надежных подкладках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ещается работа на бульдозере без блокировки, исключающей запуск двигателя при включенной коробке передач и при отсутствии устройства для запуска двигателя из кабины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Земляное   полотно   карьерных  дорог  сооружается   из   прочных грунтов. Не допускается применение для насыпей пород , содержащих глины, дерн и растительные остатки.</w:t>
      </w:r>
    </w:p>
    <w:p>
      <w:pPr>
        <w:pStyle w:val="Normal"/>
        <w:widowControl w:val="false"/>
        <w:autoSpaceDE w:val="false"/>
        <w:spacing w:lineRule="auto" w:line="360"/>
        <w:ind w:right="38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затяжных уклонах дорог (более 0,06) должны устраиваться горизонтальные площадки с уклоном 0,02 длиной не менее 50м и не более, чем через каждые 600м длины затяжного  уклона.</w:t>
      </w:r>
    </w:p>
    <w:p>
      <w:pPr>
        <w:pStyle w:val="Normal"/>
        <w:widowControl w:val="false"/>
        <w:autoSpaceDE w:val="false"/>
        <w:spacing w:lineRule="auto" w:line="360"/>
        <w:ind w:right="38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корость движения автомобилей по карьерным дорогам устанавливается руководством ООО «Вачинское» с учетом местных условий и не должна превышать 20 км/час.      </w:t>
      </w:r>
    </w:p>
    <w:p>
      <w:pPr>
        <w:pStyle w:val="Normal"/>
        <w:widowControl w:val="false"/>
        <w:tabs>
          <w:tab w:val="clear" w:pos="708"/>
          <w:tab w:val="left" w:pos="9960" w:leader="none"/>
        </w:tabs>
        <w:autoSpaceDE w:val="false"/>
        <w:spacing w:lineRule="auto" w:line="360"/>
        <w:ind w:firstLine="540"/>
        <w:rPr>
          <w:bCs/>
          <w:sz w:val="28"/>
          <w:szCs w:val="28"/>
          <w:lang w:val="el-GR"/>
        </w:rPr>
      </w:pPr>
      <w:r>
        <w:rPr>
          <w:bCs/>
          <w:color w:val="000000"/>
          <w:sz w:val="28"/>
          <w:szCs w:val="28"/>
        </w:rPr>
        <w:t>На  карьерных     автомобильных  дорогах движение машин осуществляется  без обгона</w:t>
      </w:r>
      <w:r>
        <w:rPr>
          <w:bCs/>
          <w:color w:val="000000"/>
          <w:sz w:val="28"/>
          <w:szCs w:val="28"/>
          <w:lang w:val="el-GR"/>
        </w:rPr>
        <w:t>.</w:t>
      </w:r>
    </w:p>
    <w:p>
      <w:pPr>
        <w:pStyle w:val="Normal"/>
        <w:widowControl w:val="false"/>
        <w:tabs>
          <w:tab w:val="clear" w:pos="708"/>
          <w:tab w:val="left" w:pos="9403" w:leader="none"/>
        </w:tabs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погрузке автомобилей экскаватором    должны выполняться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следующие правила:</w:t>
        <w:tab/>
      </w:r>
    </w:p>
    <w:p>
      <w:pPr>
        <w:pStyle w:val="Normal"/>
        <w:widowControl w:val="false"/>
        <w:autoSpaceDE w:val="false"/>
        <w:spacing w:lineRule="auto" w:line="360"/>
        <w:ind w:right="-82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) ожидающий погрузки автомобиль должен находиться за пределами</w:t>
        <w:br/>
        <w:t>радиуса действия ковша и становиться код погрузку только после</w:t>
        <w:br/>
        <w:t>разрешающего сигнала машиниста экскаватора;</w:t>
        <w:tab/>
      </w:r>
    </w:p>
    <w:p>
      <w:pPr>
        <w:pStyle w:val="Normal"/>
        <w:widowControl w:val="false"/>
        <w:autoSpaceDE w:val="false"/>
        <w:spacing w:lineRule="auto" w:line="360" w:before="5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б)  находящийся под погрузкой автомобиль должен быть заторможен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) погрузка в кузов автомобиля должна производиться только сбоку или сзади; перенос ковша над кабиной автомобиля запрещается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) нагруженный автомобиль должен следовать к пункту разгрузки только после разрешающего сигнала машиниста экскаватора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) находящийся под погрузкой автомобиль должен быть в пределах видимости машиниста;</w:t>
      </w:r>
    </w:p>
    <w:p>
      <w:pPr>
        <w:pStyle w:val="Normal"/>
        <w:widowControl w:val="false"/>
        <w:tabs>
          <w:tab w:val="clear" w:pos="708"/>
          <w:tab w:val="left" w:pos="10190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бина   карьерного    автосамосвала   должна   быть    перекрыта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специальным   защитным   козырьком,   обеспечивающим   безопасность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водителя при погрузке. При отсутствии защитного козырька водитель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при погрузке автомобиля обязан выйти  из кабины и находиться за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пределами радиуса действия ковша экскаватора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работе карьерного автосамосвала запрещается: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) движение автомобиля с поднятым кузовом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б) движение задним ходом к месту погрузки на расстояние более 30м (за исключением случаев проведения траншей)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) переезжать через кабели, проложенные по почве без специальных предохранительных укрытий;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) перевозить посторонних людей в кабине, разрешается проезд в кабинах технологических автомобилей лицам технического надзора и отдельным рабочим при наличии у них письменного разрешения руководства карьера «Вача»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  <w:lang w:val="el-GR"/>
        </w:rPr>
      </w:pPr>
      <w:r>
        <w:rPr>
          <w:bCs/>
          <w:color w:val="000000"/>
          <w:sz w:val="28"/>
          <w:szCs w:val="28"/>
        </w:rPr>
        <w:t>д) оставлять автомобиль на уклонах и подъемах, в случае остановки автомобиля на подъеме или уклоне вследствие технической неисправности водитель должен принять меры, исключающие самопроизвольное движение автомобиля: выключить двигатель,</w:t>
      </w:r>
    </w:p>
    <w:p>
      <w:pPr>
        <w:pStyle w:val="Normal"/>
        <w:widowControl w:val="false"/>
        <w:autoSpaceDE w:val="false"/>
        <w:spacing w:lineRule="auto" w:line="360" w:before="53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тормозить машину, подложить под колеса упоры (башмаки) </w:t>
      </w:r>
    </w:p>
    <w:p>
      <w:pPr>
        <w:pStyle w:val="Normal"/>
        <w:widowControl w:val="false"/>
        <w:autoSpaceDE w:val="false"/>
        <w:spacing w:lineRule="auto" w:line="360" w:before="53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) производить запуск автомобиля, используя движение автомобиля под уклон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2 Обогащение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ача материала кондиционного пласта на промывочный стол промприбора бульдозером осуществляется по разрешающему сигналу оператора, установленному перед бункером (в дневное время — флажковый,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ночное - световой).</w:t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ещается эксплуатация гидрогрохота без постоянного  надзора    за    режимом их  загрузки-разгрузки, периодической   очистки их рабочих   органов от дресвы и металлических предметов.</w:t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8.3 Требования по ТБ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и электротехнических установ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7" w:leader="none"/>
        </w:tabs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 обслуживании  электроустановок   потребителей запрещается:                                  - ремонтировать злектрооборудованне под напряжением;       </w:t>
      </w:r>
    </w:p>
    <w:p>
      <w:pPr>
        <w:pStyle w:val="Normal"/>
        <w:widowControl w:val="false"/>
        <w:tabs>
          <w:tab w:val="clear" w:pos="708"/>
          <w:tab w:val="left" w:pos="9192" w:leader="none"/>
        </w:tabs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ксплуатировать без заземления;    </w:t>
      </w:r>
    </w:p>
    <w:p>
      <w:pPr>
        <w:pStyle w:val="Normal"/>
        <w:widowControl w:val="false"/>
        <w:tabs>
          <w:tab w:val="clear" w:pos="708"/>
          <w:tab w:val="left" w:pos="9192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осуществлять запуск в работу со снятыми или  поврежденными устройствами   подключений   силовых    кабелей,    соединительных муфт, защитной брони силовых кабелей;               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осуществлять   подвешивание,   перенос   силовых   электрокабелей, находящихся под напряжением без диэлектрических средств защиты от поражения электрическим током;             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использовать    электроинструмент    и    электрооборудование    со снятыми       или       поврежденными  изолирующими  ручками,  держателями и пусковыми устройствами.</w:t>
        <w:tab/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4 Заземление</w:t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firstLine="540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br/>
        <w:t>Для   защиты   персонала    от    поражения    электрическим    током оборудуется защитное заземление и устанавливается реле утечки тока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Заземлению подлежат металлические части электроустановок, нормально не находящиеся под напряжением, но которые в случае повреждения изоляции могут оказаться под ним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ть заземления оборудуется путем непрерывного соединения между собой заземляющих проводников и  заземляющих жил гибких кабелей. В качестве центрального заземлителя используется заземляющий  контур понизительной электроподстанции 35 /6 кВ.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ые     заземлители подключаются  к магистрали заземлени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еть 0,4 кВ должна быть выполнена с изолированной нейтралью и оборудована защитой от однофазных замыкании на землю с установкой реле.</w:t>
      </w:r>
    </w:p>
    <w:p>
      <w:pPr>
        <w:pStyle w:val="Normal"/>
        <w:widowControl w:val="false"/>
        <w:tabs>
          <w:tab w:val="clear" w:pos="708"/>
          <w:tab w:val="left" w:pos="8851" w:leader="none"/>
        </w:tabs>
        <w:autoSpaceDE w:val="false"/>
        <w:spacing w:lineRule="auto" w:line="360" w:before="10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орпуса электрооборудования, которые могут оказаться под напряжением, должны надежно заземляться болтовым или сварочным соединением с заземляющим устройством, сопротивление которого не должно превышать 4  Ом.</w:t>
        <w:tab/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специально отведенных местах оборудуются места хранения средств индивидуальной защиты от поражения электрическим током (диэлектрические перчатки, боты, коврики), своевременно прошедшие периодическую проверку.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д    использованием    защитных    средств    их    тщательно осматривают и очищают. Необходимо проверить, нет ли на них внешних повреждений, а также по клейму — соответствуют ли они напряжению    данной    установки,    и    не    истек    ли    срок    их периодического    испытания.     При     обнаружении     неисправных защитных  средств   или   с   просроченным   клеймом   проверки   их следует немедленно изъять из применения.        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менклатуру  защитных средств , места их хранения и расположения устанавливает главный инженер  ООО «Вачинское»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888" w:leader="none"/>
        </w:tabs>
        <w:autoSpaceDE w:val="false"/>
        <w:spacing w:lineRule="auto" w:line="36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вещение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36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омплощадка, территория района ведения горных работ, рабочие места операторов обогагительных установок, насосные станции, отвалы торфов, водоудерживающие дамбы и подходы к ним в темное время суток должны быть освещены в соответствии с нормами (ЕПБ стр. 86, 87. табл. 2)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ветильники должны быть расположены таким образом, чтобы можно было безопасно их обслуживать без снятия напряжения с электрооборудования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ля питания светильников общего освещения должно применяться  напряжение  не выше 220 В. Для питания светильников местного стационарного освещения с лампами накаливания следует применять напряжение не выше 220 В ,  и в помещениях с повышенной опасностью не выше 36 В. Промплощадка базы карьера раздельной добычи «Вача» и территория горных работ освещаются прожекторами, установленными на углах их периметров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тание сети освещения выполняется через разделительный трансформатор  380 / 220 В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 w:before="326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гнализация</w:t>
      </w:r>
    </w:p>
    <w:p>
      <w:pPr>
        <w:pStyle w:val="Normal"/>
        <w:widowControl w:val="false"/>
        <w:autoSpaceDE w:val="false"/>
        <w:spacing w:lineRule="auto" w:line="360" w:before="326" w:after="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ульты управления землеройной, погрузочной и горно-транспортной техники, промывочной установки оборудуются звуковой и световой сигнализацией. Таблица сигналов располагается на работающем механизме или вблизи от него. С назначением сигналов ознакамливаются весь персонал карьера «Вача»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игнализация оборудуется: на загрузке массы исходной на промывочный стол ПГШ – II - 50 - флажковая и световая, на землеройных, погрузочных и горнотранспортных машинах - звуковая.</w:t>
      </w:r>
    </w:p>
    <w:p>
      <w:pPr>
        <w:pStyle w:val="Normal"/>
        <w:widowControl w:val="false"/>
        <w:autoSpaceDE w:val="false"/>
        <w:spacing w:lineRule="auto" w:line="360" w:before="14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рьер должен оборудоваться телефонной связью (радиосвязью) между участками производства горных работ, диспетчерской службой карьера и промышленно-бытовой  базой ООО «Вачинское» (пос.Кропоткин). На экскаваторах, тяжелых бульдозерах и карьерном транспорте устанавливаются  мобильные радиостанции.      </w:t>
      </w:r>
    </w:p>
    <w:p>
      <w:pPr>
        <w:pStyle w:val="Normal"/>
        <w:widowControl w:val="false"/>
        <w:autoSpaceDE w:val="false"/>
        <w:spacing w:lineRule="auto" w:line="360" w:before="91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91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 w:before="91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онтные работы</w:t>
      </w:r>
    </w:p>
    <w:p>
      <w:pPr>
        <w:pStyle w:val="Normal"/>
        <w:widowControl w:val="false"/>
        <w:autoSpaceDE w:val="false"/>
        <w:spacing w:lineRule="auto" w:line="360" w:before="91" w:after="0"/>
        <w:ind w:left="540" w:right="-10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14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эксплуатации землеройного, погрузочного, транспортного и обогатительного оборудования необходимо проводить регулярные профилактические осмотры и ремонт оборудования в сроки, предусмотренные графиками, утвержденными техническим руководителем ООО «Вачинское»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Монтажные и  ремонтные  работы   на  основном   технологическом оборудовании  выполняются по наряд допускам, технологическим картам, руководствам и проектам организации работ (ПОР). Монтаж и ремонт выполняются под руководством ответственного  лица за их ведение. Рабочие, занятые производством монтажа и ремонта, ознакамливаются под роспись с указанными инструкциями, обеспечиваются соответствующей спецодеждой и средствами индивидуальной защиты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ие осмотры проводятся персоналом два раза в сутки по 1-му часу на стыке смен, ремонтные работы по графикам - службой ППР участка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работы по перемещению грузов выполняются по указанию и с разрешения лиц. ответственных за безопасное проведение работ и перемещение грузов.</w:t>
      </w:r>
    </w:p>
    <w:p>
      <w:pPr>
        <w:pStyle w:val="Normal"/>
        <w:widowControl w:val="false"/>
        <w:tabs>
          <w:tab w:val="clear" w:pos="708"/>
          <w:tab w:val="left" w:pos="6806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выполнении работ с лестниц на высоте более 1,5 м рабочие должны пользоваться предохранительными поясами со страховочными канатами.</w:t>
        <w:tab/>
      </w:r>
    </w:p>
    <w:p>
      <w:pPr>
        <w:pStyle w:val="Normal"/>
        <w:widowControl w:val="false"/>
        <w:autoSpaceDE w:val="false"/>
        <w:spacing w:lineRule="auto" w:line="360" w:before="331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абот повышенной опасности, выполняемых по наряд допускам.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 Все виды строительных и ремонтных работ на водоудерживающих дамбах;</w:t>
      </w:r>
    </w:p>
    <w:p>
      <w:pPr>
        <w:pStyle w:val="Normal"/>
        <w:widowControl w:val="false"/>
        <w:autoSpaceDE w:val="false"/>
        <w:spacing w:lineRule="auto" w:line="360" w:before="14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 Аварийные работы на дамбах, каналах, илоотстойниках. связанные с их возможным    нарушением в период паводков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Взрывные работы;</w:t>
        <w:tab/>
        <w:br/>
        <w:t xml:space="preserve">       4 Все виды сварочных, ремонтных и монтажных работ на гидрогрохоте ПГШ – II - 50, концентраторе , на стреле, крыше корпуса экскаватора, бурового станка. оборудовании склада ГСМ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 Ремонтные работы в электроустановках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6 Монтажные и такелажные работы: при монтаже-демонтаже экскаваторов Като -1500, а/самосвалов и буровой станков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 Работа грузоподъемных механизмов на пункте    ППР и в непосредственной близости ЛЭП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360" w:before="322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санитария</w:t>
      </w:r>
    </w:p>
    <w:p>
      <w:pPr>
        <w:pStyle w:val="Normal"/>
        <w:widowControl w:val="false"/>
        <w:autoSpaceDE w:val="false"/>
        <w:spacing w:lineRule="auto" w:line="360" w:before="322" w:after="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бщими и специфическими требованиями в части производственной санитарии при отработке месторождения р. Вача: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 Все рабочие и ИТР, помимо предварительного медицинского освидетельствования перед направлением на работу, подлежат обязательному периодическому медицинскому осмотру в сроки, установленные министерством здравоохранения РФ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 Все рабочие, ИТР и служащие должны пройти инструктаж по промышленной санитарии, личной гигиене и по оказанию неотложной помощи пострадавшим на месте несчастных случаев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Рабочие и ИТР с выявленными хроническими заболеваниями органов дыхания, а также с подозрением на вибрационное и другие профессиональные заболевания должны быть взяты на учет и систематическое диспансерное наблюдение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Лица, у которых при медицинских осмотрах обнаружено заболевание, препятствующее использованию их на выполняемой работе, должны быть переведены на другую работу в соответствии с заключением врачебной комиссии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5 В ООО «Вачинское»  ежегодно разрабатываются мероприятия по систематическому улучшению условий труда на рабочих местах. Сроки приведения всех рабочих мест в соответствии с действующими нормами устанавливаются, но согласованию с местными органами санитарного надзора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6 Административно-бытовые помещения располагаются в базовом поселке Кропоткин;</w:t>
      </w:r>
    </w:p>
    <w:p>
      <w:pPr>
        <w:pStyle w:val="Normal"/>
        <w:widowControl w:val="false"/>
        <w:tabs>
          <w:tab w:val="clear" w:pos="708"/>
          <w:tab w:val="left" w:pos="6293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7 Пункт приема пищи оборудуется на месте производства работ в соответствии с требованиями Госсанинспекции;</w:t>
      </w:r>
    </w:p>
    <w:p>
      <w:pPr>
        <w:pStyle w:val="Normal"/>
        <w:widowControl w:val="false"/>
        <w:tabs>
          <w:tab w:val="clear" w:pos="708"/>
          <w:tab w:val="left" w:pos="7834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8 В базовом поселке Кропоткин оборудуется баня с душевым отделением и отделением для сушки, хранения  спецодежды;</w:t>
        <w:tab/>
      </w:r>
    </w:p>
    <w:p>
      <w:pPr>
        <w:pStyle w:val="Normal"/>
        <w:widowControl w:val="false"/>
        <w:tabs>
          <w:tab w:val="clear" w:pos="708"/>
          <w:tab w:val="left" w:pos="8107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9 Водоснабжение для хозяйственно-бытовых нужд предусматривается из речки Вача (выше ведения горных работ)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0 Питьевое водоснабжение предусматривается из речки Вача с водозабором, расположенным выше ведения горных работ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1 На рабочих местах предусматривается наличие аптечек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2 Непосредственно на месте производства горных работ предусматривается устройство передвижного помещения для приема пищи и обогрева. Там же располагаются бачки с питьевой водой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31" w:after="0"/>
        <w:ind w:left="540" w:right="-10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360" w:before="331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ивопожарная защита</w:t>
      </w:r>
    </w:p>
    <w:p>
      <w:pPr>
        <w:pStyle w:val="Normal"/>
        <w:widowControl w:val="false"/>
        <w:autoSpaceDE w:val="false"/>
        <w:spacing w:lineRule="auto" w:line="360" w:before="331" w:after="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лекс мероприятий по обеспечению противопожарной защиты объектов и оборудования включает в себя следующие требования 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 Ежегодно руководителем предприятия разрабатываются и согласовываются с местными органами Госпожнадзора мероприятия по обеспечению противопожарного состояния промышленных и бытовых объектов, которые предусматривают: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1 Строительство     и     эксплуатацию     объектов     в     соответствии противопожарных Норм и Правил;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2 Назначение  ответственных за противопожарное состояние объектов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3 Расчет  потребности,  обеспечение   наличия   и  указания   о   местах хранения средств    пожаротушения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Заключение     договора     с     местной     пожарной     командой     на профилактическое   обслуживание,   направленное   на   предупреждение возгораний;</w:t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5 Периодичность противопожарного обследования объектов</w:t>
        <w:tab/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6 0беспечение    передвижных    машин, и    землеройных  агрегатов углекислотными огнетушителями;</w:t>
        <w:tab/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7 Определение средств и методов тушения пожаров; 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8 Определение и оборудование мест проведения газосварочных работ, хранения баллонов с газом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9Необходимость в наличии мотопомпы, противопожарного водопровода, резервуаров с водой и т.д.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 Горюче-смазочные   и   обтирочные   материалы   на   рабочих   местах хранятся в закрытых металлических сосудах. Хранение легковоспламеняющихся веществ на рабочих местах – запрещается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 Все землеройные, погрузочные, транспортные   машины, производственные и подсобные      помещения,      обеспечиваются первичными средствами тушения и пожарным инвентарем, количество этих средств и их содержание должны соответствовать ГОСТ 12.4.009-83      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4 Ответственность за наличие и, контроль за сохранностью противопожарных средств    возлагается    на   начальника карьера « Вача».         5.Обязательным является оборудование трех противопожарных щитов (один   на пункте ППР, второй у помещения выдачи наряд  заданий на базе, третий - на складе ГСМ) со следующей комплектацией:</w:t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ящик с песком емкостью 0,5 м.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 xml:space="preserve">3 </w:t>
            </w:r>
            <w:r>
              <w:rPr>
                <w:bCs/>
                <w:color w:val="000000"/>
                <w:sz w:val="28"/>
                <w:szCs w:val="28"/>
              </w:rPr>
              <w:tab/>
              <w:t xml:space="preserve">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 кошма или брезент (2 х 2 м)</w:t>
              <w:tab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бочки с водой емкостью 0,2  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гнетушитель пенный 0X 11-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гнетушитель углекислотны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лопат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багр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лом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ведр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94" w:leader="none"/>
          <w:tab w:val="left" w:pos="5940" w:leader="none"/>
        </w:tabs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ждая единица буровой, бульдозерной, погрузочной и доставочной техники оборудуется одним углекислотным огнетушителем ОУ-5;   ОУ-8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Экономика и организация производства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Полная стоимость добычи  и обогащения песков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Таблица 6.1 - Полная стоимость добычи  и обогащения песков.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3568"/>
      </w:tblGrid>
      <w:tr>
        <w:trPr/>
        <w:tc>
          <w:tcPr>
            <w:tcW w:w="5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ind w:firstLine="6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и затрат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трат, тыс.руб.</w:t>
            </w:r>
          </w:p>
        </w:tc>
      </w:tr>
      <w:tr>
        <w:trPr/>
        <w:tc>
          <w:tcPr>
            <w:tcW w:w="53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,3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,8</w:t>
            </w:r>
          </w:p>
        </w:tc>
      </w:tr>
      <w:tr>
        <w:trPr>
          <w:trHeight w:val="260" w:hRule="atLeast"/>
        </w:trPr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ергия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1</w:t>
            </w:r>
          </w:p>
        </w:tc>
      </w:tr>
      <w:tr>
        <w:trPr>
          <w:trHeight w:val="255" w:hRule="atLeast"/>
        </w:trPr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7</w:t>
            </w:r>
          </w:p>
        </w:tc>
      </w:tr>
      <w:tr>
        <w:trPr>
          <w:trHeight w:val="220" w:hRule="atLeast"/>
        </w:trPr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арьерн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6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изводственн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7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изводственн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4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ебестоимость одного грамма золо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37400</m:t>
        </m:r>
        <m:r>
          <m:rPr>
            <m:lit/>
            <m:nor/>
          </m:rPr>
          <w:rPr>
            <w:rFonts w:ascii="Cambria Math" w:hAnsi="Cambria Math"/>
          </w:rPr>
          <m:t xml:space="preserve">402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6.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полная себестоимость, </w:t>
      </w:r>
      <w:r>
        <w:rPr>
          <w:i/>
          <w:sz w:val="28"/>
          <w:szCs w:val="28"/>
        </w:rPr>
        <w:t>С = 83437400 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личество золота добываемого в год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 xml:space="preserve"> = 402268 грамм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Технико–экономические показатели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оизводительность рабочего на добычу в сут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4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(6.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объем добычи в сутки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УТ</w:t>
      </w:r>
      <w:r>
        <w:rPr>
          <w:i/>
          <w:sz w:val="28"/>
          <w:szCs w:val="28"/>
        </w:rPr>
        <w:t xml:space="preserve"> = 1404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явочное число рабочих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= 50 челове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рудоемкость работ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6.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фондоотдачи по товарной продукци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620</m:t>
        </m:r>
        <m:r>
          <m:rPr>
            <m:lit/>
            <m:nor/>
          </m:rPr>
          <w:rPr>
            <w:rFonts w:ascii="Cambria Math" w:hAnsi="Cambria Math"/>
          </w:rPr>
          <m:t xml:space="preserve">783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годовая стоимость основных фондов,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СН</w:t>
      </w:r>
      <w:r>
        <w:rPr>
          <w:i/>
          <w:sz w:val="28"/>
          <w:szCs w:val="28"/>
        </w:rPr>
        <w:t xml:space="preserve"> = 78353 тыс.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годовой объем товарной продукции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161019,6 тыс.рублей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26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6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.5)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 – цена за 1 грамм золота, </w:t>
      </w:r>
      <w:r>
        <w:rPr>
          <w:i/>
          <w:sz w:val="28"/>
          <w:szCs w:val="28"/>
        </w:rPr>
        <w:t>ц = 310 рубл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 фондоемкост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Фондоемкость есть обратная величина фондоотдач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 прибыл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2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336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6.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щая рентабельность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336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835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7060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6.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нормируемые оборотные средства,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 xml:space="preserve"> = 1567048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ная прибыль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336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40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3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504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13113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6.8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налог на прибыль, 24 % от прибыли, </w:t>
      </w:r>
      <w:r>
        <w:rPr>
          <w:i/>
          <w:sz w:val="28"/>
          <w:szCs w:val="28"/>
        </w:rPr>
        <w:t>Н =9944065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ЕН</w:t>
      </w:r>
      <w:r>
        <w:rPr>
          <w:sz w:val="28"/>
          <w:szCs w:val="28"/>
        </w:rPr>
        <w:t xml:space="preserve"> – фиксированные платежи, 10 % от прибыли,</w:t>
      </w:r>
      <w:r>
        <w:rPr>
          <w:i/>
          <w:sz w:val="28"/>
          <w:szCs w:val="28"/>
        </w:rPr>
        <w:t xml:space="preserve"> П</w:t>
      </w:r>
      <w:r>
        <w:rPr>
          <w:i/>
          <w:sz w:val="28"/>
          <w:szCs w:val="28"/>
          <w:vertAlign w:val="subscript"/>
        </w:rPr>
        <w:t>РЕН</w:t>
      </w:r>
      <w:r>
        <w:rPr>
          <w:i/>
          <w:sz w:val="28"/>
          <w:szCs w:val="28"/>
        </w:rPr>
        <w:t xml:space="preserve"> =4143360рубл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оплата за кредит, 15 % от прибыли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 xml:space="preserve"> =6215041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ная рентабельность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31138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835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7060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6.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апитальные затраты на 1 г годовой добычи  золота определяем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203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22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6.1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ΣК</w:t>
      </w:r>
      <w:r>
        <w:rPr>
          <w:sz w:val="28"/>
          <w:szCs w:val="28"/>
        </w:rPr>
        <w:t xml:space="preserve"> – сметная стоимость строительства карьера, </w:t>
      </w:r>
      <w:r>
        <w:rPr>
          <w:i/>
          <w:sz w:val="28"/>
          <w:szCs w:val="28"/>
        </w:rPr>
        <w:t xml:space="preserve">ΣК = </w:t>
      </w:r>
      <w:r>
        <w:rPr>
          <w:color w:val="000000"/>
          <w:sz w:val="28"/>
          <w:szCs w:val="28"/>
        </w:rPr>
        <w:t>1657684273</w:t>
      </w:r>
      <w:r>
        <w:rPr>
          <w:sz w:val="28"/>
          <w:szCs w:val="28"/>
        </w:rPr>
        <w:t xml:space="preserve"> рублей (см. табл. 3.5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203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336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6.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данном дипломном проекте «Вскрытия и разработки россыпного месторождения рч. Вача» приведены и разработаны технические и технологические решение по отработки месторождения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роведен  сравнительный анализ добычной техники, фронтального погрузчика К 703 и экскаватора КАТО 1500 GV. Из данных расчет сделан вывод, что при применение экскаватора КАТО 1500 GV на погрузке золотосодержащих песков в автосамосвалы БелАЗ 540 А экономическая эффективность (при погрузке песков) увеличивается в 2,5 раза нежели при использование на тех же самых работах погрузчика К 703 (который в данное время применяется на предприятии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ак же в проекте предусмотрено ведение буровзрывных работ. Что так же не применялось на предприятии. При использование БВР удалось сократить численность рабочего персонала и в тоже время увеличить производительность труд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разделе  5 «Охрана труда», рассмотрены меры по повышению безопасности труда рабочих и улучшению условий труд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щий срок эксплуатации месторождения составил 5 лет, при этом за счет использования на вскрышных работах экскаватора драглайна ЭШ 15/90 А и применение БВР срок окупаемости карьера составил 2,7 года.</w:t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Проект разработки россыпного месторождения р. Вача. Новосибирский филиал института ВНИИПИГОРЦВЕТМЕТ (Ленксикий ОКП), -564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Единые нормы выработки (времени) на разработку россыпных месторождений открытым способом. – Магадан: «Северовосток золото», 1981. – 298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Методика определения параметров и формы развала НИИОГР. – выполнил Г. А. Дудник. Иркутск 2000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4 Единые правила безопасности при взрывных работах. –М.: НПО ОБТ 1992. 238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5 Единые правила безопасности при разработки месторождения полезных ископаемых открытым способом. –М.: НПО ОБТ 1992. 110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6 В. И. Емельянов Открытая разработка россыпных месторождения. –М.: Недра, 1985. -175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7 В. Г. Лешков Разработка россыпных месторождений. –М.: Недра, 1985. ---568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8 Методические указания и  программа выполнения дипломного проекта студентами специальности 090500 – «Открытые горные работы» специализация «Разработка россыпных месторождений». Составил В. М. Мореходов. –Иркутск: Изд-во ИрГТУ. -2005.-21 с.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9 Горная графическая документация. ГОСТ 2.850-75. –М.: Издательство стандартов, 1983. -200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10 Б. Н. Кутузов Взрывные работы. –М.: Недра, 1988. -383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11 Положение о планово-предупредительных ремонтах оборудования и транспортных средств на предприятиях цветной металлургии СССР. –М.: Недра, 1984.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3"/>
      <w:type w:val="nextPage"/>
      <w:pgSz w:w="11906" w:h="16838"/>
      <w:pgMar w:left="1701" w:right="567" w:gutter="0" w:header="709" w:top="765" w:footer="0" w:bottom="669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840"/>
        </w:tabs>
        <w:ind w:left="840" w:hanging="570"/>
      </w:pPr>
      <w:rPr/>
    </w:lvl>
    <w:lvl w:ilvl="2">
      <w:start w:val="5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840"/>
        </w:tabs>
        <w:ind w:left="840" w:hanging="570"/>
      </w:pPr>
      <w:rPr/>
    </w:lvl>
    <w:lvl w:ilvl="2">
      <w:start w:val="8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14" w:after="0"/>
      <w:ind w:right="21" w:hanging="0"/>
      <w:outlineLvl w:val="4"/>
    </w:pPr>
    <w:rPr>
      <w:color w:val="000000"/>
      <w:w w:val="87"/>
      <w:sz w:val="2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Style7">
    <w:name w:val="Цитата"/>
    <w:basedOn w:val="Normal"/>
    <w:qFormat/>
    <w:pPr>
      <w:ind w:left="113" w:right="113" w:hanging="0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rw1">
    <w:name w:val="nerw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Dip7">
    <w:name w:val="dip7"/>
    <w:basedOn w:val="Normal"/>
    <w:qFormat/>
    <w:pPr>
      <w:spacing w:lineRule="auto" w:line="360"/>
      <w:ind w:firstLine="709"/>
    </w:pPr>
    <w:rPr>
      <w:szCs w:val="20"/>
    </w:rPr>
  </w:style>
  <w:style w:type="paragraph" w:styleId="Dip1">
    <w:name w:val="dip1"/>
    <w:basedOn w:val="Normal"/>
    <w:qFormat/>
    <w:pPr/>
    <w:rPr>
      <w:i/>
      <w:szCs w:val="20"/>
    </w:rPr>
  </w:style>
  <w:style w:type="paragraph" w:styleId="Tabl2">
    <w:name w:val="tabl2"/>
    <w:basedOn w:val="Normal"/>
    <w:qFormat/>
    <w:pPr/>
    <w:rPr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аблиц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header" Target="head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12:00Z</dcterms:created>
  <dc:creator>М. С. Лучко</dc:creator>
  <dc:description>Данный проект написан мной, М. С. Лучко в соответсвии с требованиями, правилами и ГОСТами на горнотехническую документацию.</dc:description>
  <dc:language>en-US</dc:language>
  <cp:lastModifiedBy>Luchko</cp:lastModifiedBy>
  <cp:lastPrinted>2003-06-08T13:45:00Z</cp:lastPrinted>
  <dcterms:modified xsi:type="dcterms:W3CDTF">2003-07-01T09:58:00Z</dcterms:modified>
  <cp:revision>25</cp:revision>
  <dc:subject>Проект вскрытия и разработки месторождения рч. Вача</dc:subject>
  <dc:title>Дипломный проект</dc:title>
</cp:coreProperties>
</file>