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Немного из истории лавин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Что такое лавины, и какие они бывают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Причины возникновения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Как она движется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Что может натворить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Исследования лавин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Способы борьбы с лавинами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Чем опасна для человек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Способы спасения людей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Два рассказа очевидце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4:12:00Z</dcterms:created>
  <dc:creator>Lanka</dc:creator>
  <dc:description/>
  <dc:language>en-US</dc:language>
  <cp:lastModifiedBy>Lanka</cp:lastModifiedBy>
  <cp:lastPrinted>2000-06-13T04:40:00Z</cp:lastPrinted>
  <dcterms:modified xsi:type="dcterms:W3CDTF">2000-06-13T00:41:00Z</dcterms:modified>
  <cp:revision>3</cp:revision>
  <dc:subject/>
  <dc:title>Содержание:</dc:title>
</cp:coreProperties>
</file>