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Котляков В.М. Мир снега и льда. М.: Наука,1994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бручев В.А. Занимательная геология М.: изд-во Академии наук СССР, 196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Энциклопедия для детей: ГЕОГРАФИЯ.  М.: Аванта+, 199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Энциклопедия для детей: ГЕОЛОГИЯ. М.: Аванта+, 1995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</w:rPr>
      </w:pPr>
      <w:r>
        <w:rPr>
          <w:sz w:val="32"/>
        </w:rPr>
        <w:t>Санин В. Белое проклят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0:24:00Z</dcterms:created>
  <dc:creator>Lanka</dc:creator>
  <dc:description/>
  <dc:language>en-US</dc:language>
  <cp:lastModifiedBy>Lanka</cp:lastModifiedBy>
  <cp:lastPrinted>2000-06-13T04:31:00Z</cp:lastPrinted>
  <dcterms:modified xsi:type="dcterms:W3CDTF">2000-06-13T00:41:00Z</dcterms:modified>
  <cp:revision>1</cp:revision>
  <dc:subject/>
  <dc:title>Список использованной литературы:</dc:title>
</cp:coreProperties>
</file>