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/>
      </w:pPr>
      <w:r>
        <w:rPr/>
        <w:t>БЕЛОРУССКИЙ ГОСУДАРСТВЕНЫЙ ТЕХНОЛО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технологии стекла и керам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ндивидуальная работа по курсу минералогии и</w:t>
      </w:r>
    </w:p>
    <w:p>
      <w:pPr>
        <w:pStyle w:val="Normal"/>
        <w:jc w:val="center"/>
        <w:rPr/>
      </w:pPr>
      <w:r>
        <w:rPr>
          <w:b/>
          <w:caps/>
        </w:rPr>
        <w:t>кристаллограф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ариант №49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Выполнил студент третьего курса 9-й группы Шульгович Александ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ск</w:t>
      </w:r>
    </w:p>
    <w:p>
      <w:pPr>
        <w:pStyle w:val="Normal"/>
        <w:jc w:val="center"/>
        <w:rPr/>
      </w:pPr>
      <w:r>
        <w:rPr/>
        <w:t>2001</w:t>
      </w:r>
      <w:r>
        <w:br w:type="page"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Магматические горные породы. Перлит, пемза, базальт и их использование для керамического произво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1"/>
          <w:rFonts w:cs="Times New Roman"/>
          <w:i/>
          <w:sz w:val="24"/>
          <w:szCs w:val="24"/>
        </w:rPr>
        <w:t>Магматические горные породы</w:t>
      </w:r>
      <w:r>
        <w:rPr>
          <w:b/>
          <w:i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гматическими, или изверженными горными породами являются продукты застывания магмы — расплавленного вещества Зем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зависимости от состава исходной магмы, от режима ее охлаждения, от различных условий, связанных с передвижением и взаимодействием с окружающими породами, формируются магматические горные породы различного состава и стро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личают глубинные (интрузивные) и излившиеся (эффузивные) магматические горные породы. Глубинные породы образуются в недрах земли. Здесь процесс охлаждения магмы и кристаллизации породы идет медленно, при высоком давлении, в более благоприятных условиях, обеспечивающих полнокристаллическую структуру. Образовавшиеся таким образом глубинные породы будут полностью закристаллизованы. Излившиеся породы, формирующиеся ближе к поверхности и на поверхности земли, до затвердевания не успевают полностью закристаллизоваться, поэтому имеют неполнокристаллическую и стекловатую структур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ажную роль для магматических горных пород играет степень кислотности. В глубинных ультраосновных горных породах (оливинитах и перидотитах) главным минералом является оливин. О глубинном образовании этих пород свидетельствует то, что их ксенолиты выносятся из глубоких (в том числе мантийных) очагов зарождения при вулканических извержениях и при возникновении кимберлитовых трубок взрыва. Известны два полиморфа одного состава — оливин (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Fe</w:t>
      </w:r>
      <w:r>
        <w:rPr/>
        <w:t>)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iC</w:t>
      </w:r>
      <w:r>
        <w:rPr/>
        <w:t>)</w:t>
      </w:r>
      <w:r>
        <w:rPr>
          <w:vertAlign w:val="subscript"/>
        </w:rPr>
        <w:t>4</w:t>
      </w:r>
      <w:r>
        <w:rPr/>
        <w:t xml:space="preserve">) и "шпинель" </w:t>
      </w:r>
      <w:r>
        <w:rPr>
          <w:lang w:val="en-US"/>
        </w:rPr>
        <w:t>Si</w:t>
      </w:r>
      <w:r>
        <w:rPr/>
        <w:t>(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Fe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, возможно, что вторая модификация существует еще глубже в мантии как более плотная. В основных, средних, кислых горных породах островные силикаты играют роль акцессорных минералов — это некоторые гранаты, циркон, титанит. В гранитных пегматитах образуются совершенные кристаллы топазов. В щелочных горных породах, в тех разновидностях, которые содержат нефелин, островные силикаты являются характерными минералами. Это циркон, титанит, ринколит, лампрофиллит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0" w:name="BITSoft"/>
      <w:bookmarkStart w:id="1" w:name="BITSoft"/>
      <w:bookmarkEnd w:id="1"/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и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звание от нем. </w:t>
      </w:r>
      <w:r>
        <w:rPr>
          <w:lang w:val="en-US"/>
        </w:rPr>
        <w:t>Perle</w:t>
      </w:r>
      <w:r>
        <w:rPr/>
        <w:t xml:space="preserve"> — жемчуг, по своеобразной структуре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Характерные признаки</w:t>
      </w:r>
      <w:r>
        <w:rPr/>
        <w:t>. Структура сфероидальная: стекловатая в целом порода состоит из шариков, похожих на жемчужины, диаметром от 1 до 15 мм, которые либо вкраплены в стекло поодиночке, либо слагают всю породу. Текстура тонкополосчатая, флюидальная; бывает пористой, пузырчатой (шлаковидной) либо плотной; содержание воды до 5-6%. Цвет светло-серый, часто с голубоватым или желтоватым оттенком. Блеск восковой, эмалеподобный или шелковистый. Менее прозрачен чем обсидиан. Твердость высокая. Хрупкий. Характерна концентрически-скорлуповатая (перлитовая) отдельность — результат растрескивания богатого водой вулканического стекла вследствии сжатия при остывании. Плотность 1300 – 1600 кг/м</w:t>
      </w:r>
      <w:r>
        <w:rPr>
          <w:vertAlign w:val="superscript"/>
        </w:rPr>
        <w:t>3</w:t>
      </w:r>
      <w:r>
        <w:rPr/>
        <w:t xml:space="preserve"> (до 30 – 40% объема породы составляют поры)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Условия образования и нахождения</w:t>
      </w:r>
      <w:r>
        <w:rPr/>
        <w:t>. Залегают обычно в центральных частях липоритовых куполов. Происхождение вулканическое. Изменения выражены слабо. Встречается в Республике Бур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Диагностика</w:t>
      </w:r>
      <w:r>
        <w:rPr>
          <w:b/>
        </w:rPr>
        <w:t>.</w:t>
      </w:r>
      <w:r>
        <w:rPr/>
        <w:t xml:space="preserve"> Характерный признак: вулканическое стекло с перлитовой отдельностью (мелкими скорлуповатыми шариками)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Практическое значение</w:t>
      </w:r>
      <w:r>
        <w:rPr/>
        <w:t xml:space="preserve">. За последние годы перлит завоевал важные области применения в строительной индустрии и в агротехнике. </w:t>
      </w:r>
      <w:r>
        <w:rPr>
          <w:u w:val="single"/>
        </w:rPr>
        <w:t>При быстром нагревании до 800 — 1000</w:t>
      </w:r>
      <w:r>
        <w:rPr>
          <w:u w:val="single"/>
          <w:vertAlign w:val="superscript"/>
        </w:rPr>
        <w:t>0</w:t>
      </w:r>
      <w:r>
        <w:rPr>
          <w:u w:val="single"/>
        </w:rPr>
        <w:t xml:space="preserve"> он вспучивается, увеличиваясь в объеме в 8 – 14 раз и выделяя воду. Такой перлит является ценным тепло- и звукоизоляционным и одновременно огнеупорным материалом</w:t>
      </w:r>
      <w:r>
        <w:rPr/>
        <w:t>; он используется как наполнитель бетона, штукатурки, красок и т. д. Добавка перлита в почву улучшает ее структуру и физические свой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мз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звание от лат. </w:t>
      </w:r>
      <w:r>
        <w:rPr>
          <w:lang w:val="en-US"/>
        </w:rPr>
        <w:t>pumex</w:t>
      </w:r>
      <w:r>
        <w:rPr/>
        <w:t xml:space="preserve"> — пена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Характерные признаки.</w:t>
      </w:r>
      <w:r>
        <w:rPr/>
        <w:t xml:space="preserve"> Структура стекловатая. Текстура пенистая, пузыристая, губчатая. Пемзами в настоящее время называют вулканические стекла пузыристого или пенистого сложения. Состав пемз чаще кислый, реже средний. Цвет белый, светло-серый, желтоватый, реже розоватый, красноватый. Блеск матовый или шелковистый (у разностей, сложенных волосовидным вспенившимся стеклом). Излом неровный или раковистый. Твердость высокая. Плотность 400—900 кг/м</w:t>
      </w:r>
      <w:r>
        <w:rPr>
          <w:vertAlign w:val="superscript"/>
        </w:rPr>
        <w:t>3</w:t>
      </w:r>
      <w:r>
        <w:rPr/>
        <w:t>. Пористость около 80%. Плавает на воде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Условия образования и нахождения.</w:t>
      </w:r>
      <w:r>
        <w:rPr/>
        <w:t xml:space="preserve"> Тесно ассоциирует с вулканическими стеклами, туфами и пеплами. Образуется при бурном вскипании лавы вследствие выделения вулканических газов и паров при извержении. Изменения отсутствуют. Главнейшие месторождения в Арм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Диагностика.</w:t>
      </w:r>
      <w:r>
        <w:rPr/>
        <w:t xml:space="preserve"> Пенистый облик, малая плотность (легче воды), светлые тона окраски, условия нахождения в природе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Практическое значение.</w:t>
      </w:r>
      <w:r>
        <w:rPr/>
        <w:t xml:space="preserve"> Ценный вид минерального сырья. Используется как абразивный материал, наполнитель легких бетонов, гидравлическая добавка к цементу и т. 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ль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звание от эфиопск, </w:t>
      </w:r>
      <w:r>
        <w:rPr>
          <w:lang w:val="en-US"/>
        </w:rPr>
        <w:t>basal</w:t>
      </w:r>
      <w:r>
        <w:rPr/>
        <w:t xml:space="preserve"> — железосодержащий камень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Характерные признаки.</w:t>
      </w:r>
      <w:r>
        <w:rPr/>
        <w:t xml:space="preserve"> Структура порфировая или афировая. Основная масса однородная скрытокристаллическая и стекловатая. Текстура массивная, реже пористая, пузыристая, шлакообразная: крупные пустоты составляют основной объем породы, разделяясь лишь тонкостенными перегородками базальта. Основная масса — нераскристаллизованное вулканическое стекло, густо пропитанное мелкими частицами магнетита, и смесь микроскопических выделений основного плагиоклаза, пироксена и оливина, менее — роговой обманки. Вкрапленники: черный пироксен, иногда темно-зеленый оливин редко роговая обманка и плагиоклаз. Последний обычно без микроскопа неразличим.</w:t>
      </w:r>
    </w:p>
    <w:p>
      <w:pPr>
        <w:pStyle w:val="Normal"/>
        <w:widowControl w:val="false"/>
        <w:autoSpaceDE w:val="false"/>
        <w:jc w:val="both"/>
        <w:rPr/>
      </w:pPr>
      <w:r>
        <w:rPr/>
        <w:t>Неизмененные базальты — это темно-серые, почти черные, вязкие и твердые породы, с трудом царапающиеся стальной иглой, тяжелые (плотность близка к 3000 кг/м</w:t>
      </w:r>
      <w:r>
        <w:rPr>
          <w:vertAlign w:val="superscript"/>
        </w:rPr>
        <w:t>3</w:t>
      </w:r>
      <w:r>
        <w:rPr/>
        <w:t>). Долериты немного тяжелее базальтов. Характерной чертой строения базальтовых покровов и потоков является столбчатая, шестигранно-призматическая контракционная отдельность. Столбы, ориентированные перпендикулярно к поверхностям контактов базальтовых или диабазовых тел, иногда достигают десятков метров высоты (длины) и первых метров в поперечнике. Пористость базальтов возрастает в верхних частях потоков (покровов). Часто здесь развиваются их пузыристые и шлаковые разности. Такое строение они приобретают вследствие удаления из лавы вулканических газов.</w:t>
      </w:r>
    </w:p>
    <w:p>
      <w:pPr>
        <w:pStyle w:val="Normal"/>
        <w:widowControl w:val="false"/>
        <w:autoSpaceDE w:val="false"/>
        <w:jc w:val="both"/>
        <w:rPr/>
      </w:pPr>
      <w:r>
        <w:rPr/>
        <w:t>Миндалекаменными базальтами, или мандельштейнами, называются разновидности, в которых поры (пустоты) округлой или эллипсоидальной, реже вытянутой, трубчатой формы заполнены минералами, отложившимися из сравнительно низкотемпературных растворов. Минералы, слагающие миндалины в кайнотипных базальтах, представлены чаще всего агатом, халцедоном, сердоликом, опалом, мелкокристаллическим кварцем, иногда аметистом, цеолитами, кальцитом, хлоритами и др.</w:t>
      </w:r>
    </w:p>
    <w:p>
      <w:pPr>
        <w:pStyle w:val="Normal"/>
        <w:widowControl w:val="false"/>
        <w:autoSpaceDE w:val="false"/>
        <w:jc w:val="both"/>
        <w:rPr/>
      </w:pPr>
      <w:r>
        <w:rPr/>
        <w:t>В верхних частях лавовых потоков или в потоках малой мощности встречаются стекловатые разновидности базальтов. Среди них выделяются тахилиты — прозрачные зеленые и менее прозрачные темно-бурые до черных вулканические стекла, похожие на обсидианы, но легко растворяющиеся в кислотах. Во внутренних и отчасти в нижних горизонтах мощных базальтовых потоков (покровов), где скорость застывания была меньше, нередко залегают полнокристаллические мелко- и даже среднезернистые разности базальтов — долериты. В среднезернистых разностях долеритов можно различить (особенно под лупой с 7—10-кратным увеличением) отдельные породообразующие минералы, и резко удлиненные выделения плагиоклаза, типичные для структур диабазового или офитового типа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Условия образования и нахождения.</w:t>
      </w:r>
      <w:r>
        <w:rPr/>
        <w:t xml:space="preserve"> Формы залегания — потоки и покровы, разделенные отложениями пирокластического (туфового) или осадочного материала. Мощность единичных потоков базальтовых лав, обладающих в расплавленном состоянии малой вязкостью, обычно невелика, но, как правило, эти потоки (покровы) вместе с сопровождающими их туфами залегают друг на друге, образуя вулканические серии с суммарной мощностью, измеряемой в вертикальном разрезе сотнями метров (до 1—2 км). Отмеченные породы и палеотипные аналоги базальтовых пород (диабазы) образуют также целые комплексы лавовых покровов, даек и пластовых интрузивных залежей (силлов), объединяемые термином трапп. Происхождение вулканическое. Базальты и долериты — широко распространенные лавовые продукты подводных и наземных извержений современных и древних вулканов.</w:t>
      </w:r>
    </w:p>
    <w:p>
      <w:pPr>
        <w:pStyle w:val="Normal"/>
        <w:widowControl w:val="false"/>
        <w:autoSpaceDE w:val="false"/>
        <w:jc w:val="both"/>
        <w:rPr/>
      </w:pPr>
      <w:r>
        <w:rPr/>
        <w:t>Типичными районами развития кайнотипных базальтов являются Армения и другие районы Закавказья, Зап. Украина (р-н Ровно), Вост. Крым (Карадаг), Ю. и Вост. Прибайкалье (Вост. Саян, Хамар-Дабан) и Зап. Забайкалье (Джидинский р-н), Витимское плоскогорье, Вост. Тува, где базальты встречаются и на водоразделах, и в долинах рек. Траппы широко распространены в Ср. и Вост. Сибири, Болыпеземельской Тундре, в Коми АССР и Ненецком нац. окр. Архангельской обл. Современные базальтовые лавы известны среди продуктов извержений вулканов Камчатки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Диагностика.</w:t>
      </w:r>
      <w:r>
        <w:rPr/>
        <w:t xml:space="preserve"> Для базальта — черная окраска, прочность и вязкость породы, столбчатая шестигранно-призматическая отдельность. Минералы вкрапленников только темноцветные. Для долерита — полнокристаллическая мелкозернистая (офитовая) структура основной массы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3"/>
          <w:rFonts w:cs="Times New Roman"/>
          <w:sz w:val="24"/>
          <w:szCs w:val="24"/>
        </w:rPr>
        <w:t>Практическое значение.</w:t>
      </w:r>
      <w:r>
        <w:rPr/>
        <w:t xml:space="preserve"> </w:t>
      </w:r>
      <w:r>
        <w:rPr>
          <w:u w:val="single"/>
        </w:rPr>
        <w:t>За последние годы все шире используется базальтовое литьё для изготовления кислотоупорных труб, химической аппаратуры и т. п. Служат сырьем для новой отрасли промышленности — петрургии, из траппов и диабазов делают брусчатку для мощения улиц.</w:t>
      </w:r>
      <w:r>
        <w:rPr/>
        <w:t xml:space="preserve"> С траппами связан ряд промышленных типов месторождений оптического исландского шпата, железных руд (типа Ангаро-Илимских месторождений в Вост. Сибири), высококачественного графита (результат метаморфизма каменных углей в контакте с траппами; Курейка и Тунгусском бассейне), отчасти также самородной меди, медно-никелевых сульфидных руд. Базальтовые мандельштейны — один из главных источников получения самоцветных камней — агатов, опалов, сердоликов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Цирк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Циркон известен с давних времен. Его название произошло от араб. или перс. </w:t>
      </w:r>
      <w:r>
        <w:rPr>
          <w:lang w:val="en-US"/>
        </w:rPr>
        <w:t>zar</w:t>
      </w:r>
      <w:r>
        <w:rPr/>
        <w:t xml:space="preserve"> — золото и </w:t>
      </w:r>
      <w:r>
        <w:rPr>
          <w:lang w:val="en-US"/>
        </w:rPr>
        <w:t>gun</w:t>
      </w:r>
      <w:r>
        <w:rPr/>
        <w:t xml:space="preserve"> — цвет. Синонимы — гиацинт, энгельгардит, азорит, ауэрбахи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Циркон является островным силикатом — </w:t>
      </w:r>
      <w:r>
        <w:rPr>
          <w:lang w:val="en-US"/>
        </w:rPr>
        <w:t>Zr</w:t>
      </w:r>
      <w:r>
        <w:rPr/>
        <w:t>[</w:t>
      </w:r>
      <w:r>
        <w:rPr>
          <w:lang w:val="en-US"/>
        </w:rPr>
        <w:t>Si</w:t>
      </w:r>
      <w:r>
        <w:rPr/>
        <w:t>0</w:t>
      </w:r>
      <w:r>
        <w:rPr>
          <w:vertAlign w:val="subscript"/>
        </w:rPr>
        <w:t>4</w:t>
      </w:r>
      <w:r>
        <w:rPr/>
        <w:t>], кристаллизующимся в тетрагональной сингонии, дитетрагонально-бипирамидальном классе симметрии. В качестве примесей цирконы могут содержать железо, кальций, алюминий, редкие земли, гафний, стронций, скандий, торий, уран, бериллий, ниобий, тантал, фосфор и др., в связи с чем выделяют ряд разновидностей: малакон, циртолит, альвит, назгит, хегтвейтит, хагаталит, ямагутилит, олмалит, гельциркон, аршиновит.</w:t>
      </w:r>
    </w:p>
    <w:p>
      <w:pPr>
        <w:pStyle w:val="Normal"/>
        <w:widowControl w:val="false"/>
        <w:autoSpaceDE w:val="false"/>
        <w:jc w:val="both"/>
        <w:rPr/>
      </w:pPr>
      <w:r>
        <w:rPr/>
        <w:t>В качестве ювелирных камней под различными названиями применяются прозрачные красиво окрашенные цирконы. Гиацинт (старинное название — перадоль) — красно-желто- и малиново-оранжевый, красный, коричнево-красный, коричневый циркон, окраска которого напоминает гиацинт — цветок, выращенный, по древнегреческому мифу, Аполлоном из тела (или крови) прекрасного юноши Гиацинта, любимца Аполлона, убитого богом ветра Зефиром. Жаргон (одна из форм слова циркон), или цейлонский жаргон,— желтые, соломенно-желтые и дымчатые цирконы. Их также называют сиамскими алмазами. Матур-алмаз, или матара-алмаз,— бесцветные цирконы. Названы по местности, где они встречаются, на юге о. Шри-Ланка недалеко от Матара (Маттураи). Старлит, или старлайт,— циркон с природной или полученной после термохимической обработки небесно-голубой окраской. Встречаются зеленые и сиреневые цирконы.</w:t>
      </w:r>
    </w:p>
    <w:p>
      <w:pPr>
        <w:pStyle w:val="Normal"/>
        <w:widowControl w:val="false"/>
        <w:autoSpaceDE w:val="false"/>
        <w:jc w:val="both"/>
        <w:rPr/>
      </w:pPr>
      <w:r>
        <w:rPr/>
        <w:t>Плеохроизм у цирконов выражен слабо, только у голубых термообработанных цирконов он довольно отчетлив. Циркон встречается в природе в виде хорошо образованных кристаллов, облик которых изменяется в зависимости от условий формирования от длиннопризматического (в гранитных пегматитах и гранитах) до дипирамидального (в щелочных и метасоматических породах). Иногда наблюдаются двойники, коленчатые двойники и сноповидные или радиально-лучистые сраст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>Кристаллы, как правило, сравнительно небольшие (несколько миллиметров); изредка отмечаются крупные цирконы массой в десятки и даже сотни каратов. Такие цирконы находятся в различных музеях мира. В Смитсоновском институте (США) хранятся цирконы с о. Шри-Ланка массой (в кар): коричневый 118,1, желто-коричневый 97,6, желтый 23,5, бесцветный 23,9; из Бирмы — красно-коричневый 75,8; из Таиланда — коричневатый 105,9 и голубой 102,2. В коллекции Лондонского геологического музея имеются цирконы массой (в кар): голубой 44,27, золотистый 22,67, красный 14,34 и бесцветный 21,32. В Американском музее естественной истории в Нью-Йорке находится уникальный циркон с о. Шри-Ланка зеленовато-голубого цвета массой 208 кар, в Канадском музее в Торонто — коричневый в 23,8 кар и голубые 17,8 и 61,63 кар. Крупные красивые цирконы были в свое время обнаружены и на Урале.</w:t>
      </w:r>
    </w:p>
    <w:p>
      <w:pPr>
        <w:pStyle w:val="Normal"/>
        <w:widowControl w:val="false"/>
        <w:autoSpaceDE w:val="false"/>
        <w:jc w:val="both"/>
        <w:rPr/>
      </w:pPr>
      <w:r>
        <w:rPr/>
        <w:t>Спайность у циркона наблюдается редко: несовершенная. Излом неровный. Блеск сильный, стеклянный до алмазного, у просвечивающих камней — жирный до матового, на изломе до смолистого. Твердость 6,5—7,5 по шкале Мооса. Микротвердость, измеренная С. И. Лебедевой на приборе ПМТ-З,— от 8247 до 14 395 МПа. Циркон хрупкий, что затрудняет его обработку. Плотность (в кг/м</w:t>
      </w:r>
      <w:r>
        <w:rPr>
          <w:vertAlign w:val="superscript"/>
        </w:rPr>
        <w:t>3</w:t>
      </w:r>
      <w:r>
        <w:rPr/>
        <w:t>) у зеленых, коричневых и оранжевых цирконов 3950—4200, у коричнево-зеленых и темно-красных камней 4080—4600, у бесцветных, голубых и коричневато-оранжевых 4600—4800. Циркон оптически одноосный, положительный. Показатели преломления у различных цирконов, как и плотность, значительно варьируют: у зеленых, коричневых, оранжевых 1,78 — 1,815 при двупреломлении 0 — 0,008; у коричневато-зеленых и темно-красных 1,830 — 1,930, 1,840 — 1,970, а у бесцветных, голубых и коричневато-оранжевых 1,920 — 1,940, 1,970 — 2,010. Часто цирконы люминесцируют в ультрафиолетовых лучах желтым и оранжевым цветом.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рождения ювелирного циркона очень редки, хотя циркон как акцессорный минерал широко распространен в щелочных магматических породах, пегматитах, альбититах, мариуполитах и др. Они связаны с кимберлитами, сапфироносными щелочными базальтами, сиенитовыми и миаскитовыми пегматитами и циркон-сапфировыми и цирконовыми россыпями.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ным источником ювелирных камней являются месторождения Таиланда, Кампучии, Вьетнама, Шри-Ланки и Мадагаскара. Имеются также месторождения ювелирного циркона в Бирме, США (штаты Южная Дакота, Колорадо, Оклахома, Техас, Мэн, Массачусетс, Нью-Йорк, Нью-Джерси), на Корейском полуострове, в Бразилии, Канаде (провинции Квебек и Онтарио), Норвегии, Австралии, Танзании. В СНГ ювелирные цирконы встречаются на Урале и в кимберлитовых и россыпных месторождениях алмазов в Якут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Цирконы ювелирного качества в любом месторождении составляют незначительную часть. Прозрачные бесцветные и красиво окрашенные цирконы обрабатываются с применением бриллиантовой или ступенчатой (цирконы с густой окраской) огранки. Из менее прозрачных камней делают кабошоны. Спрос на цирконы и их стоимость не стабильны. Наиболее постоянна популярность гиацинтов, особенно возраставшая в </w:t>
      </w:r>
      <w:r>
        <w:rPr>
          <w:lang w:val="en-US"/>
        </w:rPr>
        <w:t>XV</w:t>
      </w:r>
      <w:r>
        <w:rPr/>
        <w:t xml:space="preserve"> — </w:t>
      </w:r>
      <w:r>
        <w:rPr>
          <w:lang w:val="en-US"/>
        </w:rPr>
        <w:t>XVI</w:t>
      </w:r>
      <w:r>
        <w:rPr/>
        <w:t xml:space="preserve"> вв. и в 30-е г. </w:t>
      </w:r>
      <w:r>
        <w:rPr>
          <w:lang w:val="en-US"/>
        </w:rPr>
        <w:t>XIX</w:t>
      </w:r>
      <w:r>
        <w:rPr/>
        <w:t xml:space="preserve"> в. В Индии, Шри-Ланке в изделиях с сапфирами, рубинами, особенно не очень высокого качества, постоянно применяются бесцветные цирконы (как прекрасная имитация бриллиантов). Очень широко используются голубые облагороженные цирконы. В настоящее время применяются цирконы любого цвета. Наибольшим спросом пользуются камни массой 1—2 кар, цены на них составляют 10—20 дол./кар. С увеличением размера камня возрастает, как правило, и цена: цирконы в 3—5 кар стоят 20—30 дол./кар. Особо ценятся цирконы пастельно-синего цвета: в США в 1980 г. цена на такие камни массой в 5—10 кар составляла от 60 до 200 дол./кар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Бесцветные цирконы, используемые как не очень дорогая имитация бриллиантов, отличаются от последних по двупреломлению, высокой плотности и низкой твердости. Цветные цирконы можно спутать с титанитом, сингалитом, касситеритом, хризолитом, демантоидом, гессонитом, аквамарином, топазом, турмалином, цветными сапфирами, синтетическими рутилом и корундами, шпинелью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Тетрагональный скаленоэдр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825</wp:posOffset>
                </wp:positionH>
                <wp:positionV relativeFrom="paragraph">
                  <wp:posOffset>5715</wp:posOffset>
                </wp:positionV>
                <wp:extent cx="3669030" cy="278574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2785680"/>
                          <a:chOff x="0" y="0"/>
                          <a:chExt cx="3669120" cy="278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9120" cy="2785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54920" y="0"/>
                              <a:ext cx="0" cy="27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1483200"/>
                              <a:ext cx="1483200" cy="57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1122120"/>
                              <a:ext cx="101268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0520" y="759600"/>
                              <a:ext cx="104904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52960"/>
                              <a:ext cx="3669120" cy="17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419920" y="1800"/>
                                <a:ext cx="124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9480" y="0"/>
                                <a:ext cx="176076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40"/>
                                <a:ext cx="974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18760" y="1303560"/>
                            <a:ext cx="469800" cy="28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0.45pt;width:288.85pt;height:219.3pt" coordorigin="1995,9" coordsize="5777,4386">
                <v:group id="shape_0" style="position:absolute;left:1995;top:9;width:5777;height:4386">
                  <v:line id="shape_0" from="4601,9" to="4601,43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93,2345" to="4428,32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6,1776" to="5910,240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54,1205" to="7505,1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95;top:2297;width:5777;height:26">
                    <v:line id="shape_0" from="5806,2300" to="7772,2304" stroked="t" o:allowincell="f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3380,2297" to="6152,231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995,2322" to="3528,23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stroked="t" o:allowincell="f" style="position:absolute;left:4229;top:2062;width:739;height:4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 xml:space="preserve">                                                                               </w:t>
      </w:r>
      <w:r>
        <w:rPr>
          <w:lang w:val="en-US"/>
        </w:rPr>
        <w:t>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80895</wp:posOffset>
            </wp:positionH>
            <wp:positionV relativeFrom="paragraph">
              <wp:posOffset>635</wp:posOffset>
            </wp:positionV>
            <wp:extent cx="1778000" cy="2235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i/>
        </w:rPr>
        <w:t xml:space="preserve">           </w:t>
      </w:r>
      <w:r>
        <w:rPr/>
        <w:t xml:space="preserve">                                  </w:t>
      </w:r>
      <w:r>
        <w:rPr>
          <w:lang w:val="en-US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-9525</wp:posOffset>
                </wp:positionV>
                <wp:extent cx="253365" cy="21717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75pt" to="190.9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 xml:space="preserve">4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x</w:t>
      </w:r>
      <w:r>
        <w:rPr/>
        <w:t xml:space="preserve">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трагональный скаленоэдр – фигура, имеющая простую закрытую форму, средней категории, тетрагональной сингонии, инверсионно-планальный класс симметрии. Формула симметрии кристалла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>4</w:t>
      </w:r>
      <w:r>
        <w:rPr/>
        <w:t>2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2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>Установка кристаллов. Определение индексов граней.</w:t>
      </w:r>
    </w:p>
    <w:p>
      <w:pPr>
        <w:pStyle w:val="Normal"/>
        <w:rPr>
          <w:vertAlign w:val="superscript"/>
        </w:rPr>
      </w:pPr>
      <w:r>
        <w:rPr/>
        <w:t>α = β = γ = 9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>Грань №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= 1; b = </w:t>
      </w:r>
      <w:r>
        <w:rPr/>
        <w:t>3</w:t>
      </w:r>
      <w:r>
        <w:rPr>
          <w:lang w:val="en-US"/>
        </w:rPr>
        <w:t xml:space="preserve">; c = </w:t>
      </w:r>
      <w:r>
        <w:rPr/>
        <w:t>2</w:t>
      </w:r>
      <w:r>
        <w:rPr>
          <w:lang w:val="en-US"/>
        </w:rPr>
        <w:t xml:space="preserve"> →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3</m:t>
            </m:r>
          </m:e>
        </m:d>
      </m:oMath>
    </w:p>
    <w:p>
      <w:pPr>
        <w:pStyle w:val="Normal"/>
        <w:rPr/>
      </w:pPr>
      <w:r>
        <w:rPr/>
        <w:t>Грань</w:t>
      </w:r>
      <w:r>
        <w:rPr>
          <w:lang w:val="en-US"/>
        </w:rPr>
        <w:t xml:space="preserve"> №2</w:t>
      </w:r>
    </w:p>
    <w:p>
      <w:pPr>
        <w:pStyle w:val="Normal"/>
        <w:rPr/>
      </w:pPr>
      <w:r>
        <w:rPr>
          <w:lang w:val="en-US"/>
        </w:rPr>
        <w:t xml:space="preserve">a = </w:t>
      </w:r>
      <w:r>
        <w:rPr/>
        <w:t>-3</w:t>
      </w:r>
      <w:r>
        <w:rPr>
          <w:lang w:val="en-US"/>
        </w:rPr>
        <w:t xml:space="preserve">; b = </w:t>
      </w:r>
      <w:r>
        <w:rPr/>
        <w:t>1</w:t>
      </w:r>
      <w:r>
        <w:rPr>
          <w:lang w:val="en-US"/>
        </w:rPr>
        <w:t xml:space="preserve">; c = </w:t>
      </w:r>
      <w:r>
        <w:rPr/>
        <w:t>2</w:t>
      </w:r>
      <w:r>
        <w:rPr>
          <w:lang w:val="en-US"/>
        </w:rPr>
        <w:t xml:space="preserve"> →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d>
      </m:oMath>
    </w:p>
    <w:p>
      <w:pPr>
        <w:pStyle w:val="Normal"/>
        <w:rPr/>
      </w:pPr>
      <w:r>
        <w:rPr/>
        <w:t>Грань №3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1; </w:t>
      </w:r>
      <w:r>
        <w:rPr>
          <w:lang w:val="en-US"/>
        </w:rPr>
        <w:t>b</w:t>
      </w:r>
      <w:r>
        <w:rPr/>
        <w:t xml:space="preserve"> = -3; </w:t>
      </w:r>
      <w:r>
        <w:rPr>
          <w:lang w:val="en-US"/>
        </w:rPr>
        <w:t>c</w:t>
      </w:r>
      <w:r>
        <w:rPr/>
        <w:t xml:space="preserve"> = -2 →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</m:d>
      </m:oMath>
    </w:p>
    <w:p>
      <w:pPr>
        <w:pStyle w:val="Normal"/>
        <w:rPr/>
      </w:pPr>
      <w:r>
        <w:rPr/>
        <w:t>Грань №4</w:t>
      </w:r>
    </w:p>
    <w:p>
      <w:pPr>
        <w:pStyle w:val="Normal"/>
        <w:rPr/>
      </w:pPr>
      <w:r>
        <w:rPr>
          <w:lang w:val="en-US"/>
        </w:rPr>
        <w:t xml:space="preserve">a = </w:t>
      </w:r>
      <w:r>
        <w:rPr/>
        <w:t>3</w:t>
      </w:r>
      <w:r>
        <w:rPr>
          <w:lang w:val="en-US"/>
        </w:rPr>
        <w:t xml:space="preserve">; b = </w:t>
      </w:r>
      <w:r>
        <w:rPr/>
        <w:t>-1</w:t>
      </w:r>
      <w:r>
        <w:rPr>
          <w:lang w:val="en-US"/>
        </w:rPr>
        <w:t xml:space="preserve">; c = </w:t>
      </w:r>
      <w:r>
        <w:rPr/>
        <w:t>-2</w:t>
      </w:r>
      <w:r>
        <w:rPr>
          <w:lang w:val="en-US"/>
        </w:rPr>
        <w:t xml:space="preserve"> →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</m:d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ллах А. Г. Общая минералогия. С.-Петербург: Из-во С.-Петербургского университета, 199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вицкий И. А., Дащинский Л. Г. Минералогия и кристаллография. Мн.: БТИ им. С. М. Кирова, 1992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скольская М. П. Кристаллография. М.: Высшая школа, 1976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2:02:00Z</dcterms:created>
  <dc:creator>Александр Шульгович</dc:creator>
  <dc:description/>
  <dc:language>en-US</dc:language>
  <cp:lastModifiedBy>Александр Шульгович</cp:lastModifiedBy>
  <cp:lastPrinted>2001-12-20T21:03:00Z</cp:lastPrinted>
  <dcterms:modified xsi:type="dcterms:W3CDTF">2001-12-20T18:17:00Z</dcterms:modified>
  <cp:revision>2</cp:revision>
  <dc:subject/>
  <dc:title>МИНИСТЕРСТВО ОБРАЗОВАНИЯ РЕСПУБЛИКИ БЕЛАРУСЬ</dc:title>
</cp:coreProperties>
</file>