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843"/>
        <w:gridCol w:w="1985"/>
        <w:gridCol w:w="850"/>
        <w:gridCol w:w="1"/>
        <w:gridCol w:w="849"/>
        <w:gridCol w:w="143"/>
        <w:gridCol w:w="850"/>
        <w:gridCol w:w="3118"/>
        <w:gridCol w:w="1"/>
      </w:tblGrid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rPr/>
            </w:pPr>
            <w:r>
              <w:rPr/>
              <w:t>Э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Эра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000000"/>
                <w:sz w:val="16"/>
              </w:rPr>
              <w:t>(продол. в  млн.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Период</w:t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(Система)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начало и продол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 млн.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Эпох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Ин-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дек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тип склад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Органич. Мир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Schoolbook Cyr" w:hAnsi="Century Schoolbook Cyr" w:cs="Century Schoolbook Cyr"/>
                <w:shadow/>
                <w:color w:val="800000"/>
                <w:sz w:val="28"/>
                <w:lang w:val="en-US"/>
              </w:rPr>
            </w:pPr>
            <w:r>
              <w:rPr>
                <w:rFonts w:cs="Century Schoolbook Cyr" w:ascii="Century Schoolbook Cyr" w:hAnsi="Century Schoolbook Cyr"/>
                <w:shadow/>
                <w:color w:val="800000"/>
                <w:sz w:val="28"/>
                <w:lang w:val="en-US"/>
              </w:rPr>
              <w:t>Фанероз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emboss/>
                <w:color w:val="FF00FF"/>
                <w:sz w:val="22"/>
                <w:u w:val="single"/>
                <w:lang w:val="en-US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sz w:val="22"/>
                <w:u w:val="single"/>
              </w:rPr>
              <w:t>Кайнозойская</w:t>
            </w:r>
            <w:r>
              <w:rPr>
                <w:emboss/>
                <w:color w:val="FF00FF"/>
                <w:sz w:val="22"/>
                <w:u w:val="single"/>
                <w:lang w:val="en-US"/>
              </w:rPr>
              <w:t>(Kz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6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Четвертичный</w:t>
            </w:r>
          </w:p>
          <w:p>
            <w:pPr>
              <w:pStyle w:val="Heading2"/>
              <w:rPr/>
            </w:pP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Антропоген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1.5*\1.5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Голоцен 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FF"/>
                <w:sz w:val="28"/>
                <w:lang w:val="en-US"/>
              </w:rPr>
              <w:t xml:space="preserve">Салаирская        Каледонская   </w:t>
            </w:r>
            <w:r>
              <w:rPr>
                <w:color w:val="0000FF"/>
                <w:sz w:val="28"/>
              </w:rPr>
              <w:t>Герцинская    Мезазойская                   Кайнозойская</w:t>
            </w:r>
            <w:r>
              <w:rPr>
                <w:color w:val="0000FF"/>
                <w:sz w:val="16"/>
              </w:rPr>
              <w:t>(апльпийская и океаническая)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рупные форминеферы-нумулиты. В неогене хоботные: слоны, мастодонты, динотерии; тигры, носороги, медведи, собаки, человекообразные обезьяны. Развитие насекомых, птиц. В четвертичном в связи с похолоданием на севере     - волосатый мамонт, шерстистый носорог. Появление человека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sz w:val="24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sz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 Cyr" w:hAnsi="Century Gothic Cyr" w:cs="Century Gothic Cyr"/>
                <w:emboss/>
                <w:color w:val="800080"/>
                <w:sz w:val="24"/>
                <w:u w:val="dotted"/>
              </w:rPr>
            </w:pPr>
            <w:r>
              <w:rPr>
                <w:rFonts w:cs="Century Gothic Cyr" w:ascii="Century Gothic Cyr" w:hAnsi="Century Gothic Cyr"/>
                <w:emboss/>
                <w:color w:val="800080"/>
                <w:sz w:val="24"/>
                <w:u w:val="dotte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здний плейстоцен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 Cyr" w:hAnsi="Century Gothic Cyr" w:cs="Century Gothic Cyr"/>
                <w:emboss/>
                <w:color w:val="800080"/>
                <w:sz w:val="24"/>
                <w:u w:val="dotted"/>
              </w:rPr>
            </w:pPr>
            <w:r>
              <w:rPr>
                <w:rFonts w:cs="Century Gothic Cyr" w:ascii="Century Gothic Cyr" w:hAnsi="Century Gothic Cyr"/>
                <w:emboss/>
                <w:color w:val="800080"/>
                <w:sz w:val="24"/>
                <w:u w:val="dotte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Средний плестоцен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 Cyr" w:hAnsi="Century Gothic Cyr" w:cs="Century Gothic Cyr"/>
                <w:emboss/>
                <w:color w:val="800080"/>
                <w:sz w:val="24"/>
                <w:u w:val="dotted"/>
              </w:rPr>
            </w:pPr>
            <w:r>
              <w:rPr>
                <w:rFonts w:cs="Century Gothic Cyr" w:ascii="Century Gothic Cyr" w:hAnsi="Century Gothic Cyr"/>
                <w:emboss/>
                <w:color w:val="800080"/>
                <w:sz w:val="24"/>
                <w:u w:val="dotte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Ранний плейстоцен 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color w:val="800080"/>
                <w:sz w:val="24"/>
                <w:u w:val="dotted"/>
              </w:rPr>
            </w:pPr>
            <w:r>
              <w:rPr>
                <w:emboss/>
                <w:color w:val="800080"/>
                <w:sz w:val="24"/>
                <w:u w:val="dotted"/>
              </w:rPr>
              <w:t>Неогеновый</w:t>
            </w:r>
          </w:p>
          <w:p>
            <w:pPr>
              <w:pStyle w:val="Normal"/>
              <w:jc w:val="center"/>
              <w:rPr>
                <w:emboss/>
                <w:color w:val="800080"/>
                <w:sz w:val="24"/>
                <w:u w:val="dotted"/>
                <w:lang w:val="en-US"/>
              </w:rPr>
            </w:pPr>
            <w:r>
              <w:rPr>
                <w:sz w:val="22"/>
                <w:lang w:val="en-US"/>
              </w:rPr>
              <w:t>25\2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иоце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 Cyr" w:hAnsi="Century Gothic Cyr" w:cs="Century Gothic Cyr"/>
                <w:emboss/>
                <w:color w:val="800080"/>
                <w:sz w:val="24"/>
                <w:u w:val="dotted"/>
              </w:rPr>
            </w:pPr>
            <w:r>
              <w:rPr>
                <w:rFonts w:cs="Century Gothic Cyr" w:ascii="Century Gothic Cyr" w:hAnsi="Century Gothic Cyr"/>
                <w:emboss/>
                <w:color w:val="800080"/>
                <w:sz w:val="24"/>
                <w:u w:val="dotte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Плиоце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Полиогеновый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g( P 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\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лигоцен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Pg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 Cyr" w:hAnsi="Century Gothic Cyr" w:cs="Century Gothic Cyr"/>
                <w:emboss/>
                <w:color w:val="800080"/>
                <w:sz w:val="24"/>
                <w:u w:val="dotted"/>
              </w:rPr>
            </w:pPr>
            <w:r>
              <w:rPr>
                <w:rFonts w:cs="Century Gothic Cyr" w:ascii="Century Gothic Cyr" w:hAnsi="Century Gothic Cyr"/>
                <w:emboss/>
                <w:color w:val="800080"/>
                <w:sz w:val="24"/>
                <w:u w:val="dotte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Эоцен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Pg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 Cyr" w:hAnsi="Century Gothic Cyr" w:cs="Century Gothic Cyr"/>
                <w:emboss/>
                <w:color w:val="800080"/>
                <w:sz w:val="24"/>
                <w:u w:val="dotted"/>
              </w:rPr>
            </w:pPr>
            <w:r>
              <w:rPr>
                <w:rFonts w:cs="Century Gothic Cyr" w:ascii="Century Gothic Cyr" w:hAnsi="Century Gothic Cyr"/>
                <w:emboss/>
                <w:color w:val="800080"/>
                <w:sz w:val="24"/>
                <w:u w:val="dotte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лиоцен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Pg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emboss/>
                <w:color w:val="FF00FF"/>
                <w:u w:val="single"/>
                <w:lang w:val="en-US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  <w:t>Мезозийская</w:t>
            </w:r>
            <w:r>
              <w:rPr>
                <w:emboss/>
                <w:color w:val="FF00FF"/>
                <w:u w:val="single"/>
                <w:lang w:val="en-US"/>
              </w:rPr>
              <w:t>(Mz)</w:t>
            </w:r>
            <w:r>
              <w:rPr>
                <w:sz w:val="22"/>
                <w:lang w:val="en-US"/>
              </w:rPr>
              <w:t xml:space="preserve"> 16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Меловой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r(K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137\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здний м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13" w:right="113" w:hanging="0"/>
              <w:rPr/>
            </w:pPr>
            <w:r>
              <w:rPr>
                <w:b w:val="false"/>
                <w:sz w:val="28"/>
              </w:rPr>
              <w:t>Cr</w:t>
            </w:r>
            <w:r>
              <w:rPr>
                <w:b w:val="false"/>
                <w:sz w:val="16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Из фауны широкое развитие получили  головоногие молюски- аммотиты, двустворчатые молюски, шестилучевые коралы, брахиподы. Развитие рептилий, особенно динозавров;плистозавры, ихтеозавры. Флора характеризуется  появлением голосемянных.Регрессия моря. В мелу развивается белемнитов, костистых рыб.    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Ранний м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13" w:right="113" w:hanging="0"/>
              <w:rPr/>
            </w:pPr>
            <w:r>
              <w:rPr>
                <w:b w:val="false"/>
                <w:sz w:val="28"/>
              </w:rPr>
              <w:t>Cr</w:t>
            </w:r>
            <w:r>
              <w:rPr>
                <w:b w:val="false"/>
                <w:sz w:val="16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Юрский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\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Маль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J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Доггер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J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йас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J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риа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30\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Поз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Т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ре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Т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Рання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Т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emboss/>
                <w:color w:val="FF00FF"/>
                <w:u w:val="single"/>
                <w:lang w:val="en-US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  <w:t>Палеозойская</w:t>
            </w:r>
            <w:r>
              <w:rPr>
                <w:emboss/>
                <w:color w:val="FF00FF"/>
                <w:u w:val="single"/>
                <w:lang w:val="en-US"/>
              </w:rPr>
              <w:t>(Pz)</w:t>
            </w:r>
            <w:r>
              <w:rPr>
                <w:sz w:val="22"/>
                <w:lang w:val="en-US"/>
              </w:rPr>
              <w:t xml:space="preserve"> 3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ермский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5\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Р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оявляются скелетные организмы: археоциаты, триловиты, брахиоподы, губки, конодонты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 ордовике макс. развития достигают трилобиты, грапомиты; появляются четырех лучевые кораллы, пелециподы и первые головоногие-эндоцеративы. В конце ордовика наибольшее оледенение. В девоне-плауновые, приметивные папоротники, первые семенные, первые кустарники и древесные леса. Из фауны насекомые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ауки, многоножки, рыбы-кистеперые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воякодышашие, панцирные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 пермском: фораминиферы-фузолиниды, брахиподы, морские лилии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Рання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аменноугол.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\75-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С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Рання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Девонский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\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Рання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илурийский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0\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Рання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рдовикский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\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О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Рання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О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ембрийский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color w:val="auto"/>
                <w:lang w:val="en-US"/>
              </w:rPr>
              <w:t>Cm( C 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0\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m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m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/>
                <w:color w:val="FF00FF"/>
                <w:u w:val="single"/>
              </w:rPr>
            </w:pPr>
            <w:r>
              <w:rPr>
                <w:rFonts w:cs="Century Gothic Cyr" w:ascii="Century Gothic Cyr" w:hAnsi="Century Gothic Cyr"/>
                <w:emboss/>
                <w:color w:val="FF00FF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/>
              <w:t xml:space="preserve">Рання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m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1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по разным данным от 600тыс. до 3.5 млн. лет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Э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Э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Эпо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Конец подразделений </w:t>
            </w:r>
            <w:r>
              <w:rPr>
                <w:sz w:val="16"/>
              </w:rPr>
              <w:t>(в млн. лет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Ин-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дек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Тип скла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Органич. Мир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Schoolbook Cyr" w:hAnsi="Century Schoolbook Cyr" w:cs="Century Schoolbook Cyr"/>
                <w:shadow/>
                <w:color w:val="800000"/>
                <w:sz w:val="28"/>
                <w:lang w:val="en-US"/>
              </w:rPr>
            </w:pPr>
            <w:r>
              <w:rPr>
                <w:rFonts w:cs="Century Schoolbook Cyr" w:ascii="Century Schoolbook Cyr" w:hAnsi="Century Schoolbook Cyr"/>
                <w:shadow/>
                <w:color w:val="800000"/>
                <w:sz w:val="28"/>
                <w:lang w:val="en-US"/>
              </w:rPr>
              <w:t>Докембрий(Криптозо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rPr>
                <w:rFonts w:ascii="Century Schoolbook Cyr" w:hAnsi="Century Schoolbook Cyr" w:cs="Century Schoolbook Cyr"/>
                <w:shadow/>
                <w:color w:val="800000"/>
                <w:sz w:val="28"/>
                <w:lang w:val="en-US"/>
              </w:rPr>
            </w:pPr>
            <w:r>
              <w:rPr>
                <w:rFonts w:cs="Century Gothic Cyr" w:ascii="Century Gothic Cyr" w:hAnsi="Century Gothic Cyr"/>
                <w:emboss w:val="false"/>
                <w:imprint w:val="false"/>
                <w:color w:val="FF00FF"/>
                <w:sz w:val="20"/>
                <w:u w:val="single"/>
              </w:rPr>
              <w:t>Протерозой</w:t>
            </w:r>
            <w:r>
              <w:rPr>
                <w:lang w:val="en-US"/>
              </w:rPr>
              <w:t xml:space="preserve">  </w:t>
            </w:r>
            <w:r>
              <w:rPr>
                <w:color w:val="auto"/>
                <w:lang w:val="en-US"/>
              </w:rPr>
              <w:t>Pt(Pr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ерхний</w:t>
            </w:r>
          </w:p>
          <w:p>
            <w:pPr>
              <w:pStyle w:val="Heading2"/>
              <w:rPr/>
            </w:pPr>
            <w:r>
              <w:rPr/>
              <w:t>(Риф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Венд (Юдомий, Эокембр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t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FF"/>
                <w:sz w:val="26"/>
                <w:lang w:val="en-US"/>
              </w:rPr>
              <w:t xml:space="preserve">Кеноранская                Раннекарельская  </w:t>
            </w:r>
            <w:r>
              <w:rPr>
                <w:color w:val="0000FF"/>
                <w:sz w:val="22"/>
                <w:lang w:val="en-US"/>
              </w:rPr>
              <w:t xml:space="preserve">  Готская  Вильская   </w:t>
            </w:r>
            <w:r>
              <w:rPr>
                <w:color w:val="FFFFFF"/>
                <w:sz w:val="26"/>
                <w:lang w:val="en-US"/>
              </w:rPr>
              <w:t xml:space="preserve">                              п</w:t>
            </w:r>
            <w:r>
              <w:rPr>
                <w:color w:val="0000FF"/>
                <w:sz w:val="26"/>
                <w:lang w:val="en-US"/>
              </w:rPr>
              <w:t xml:space="preserve">                                                   </w:t>
            </w:r>
            <w:r>
              <w:rPr>
                <w:color w:val="0000FF"/>
                <w:sz w:val="22"/>
                <w:lang w:val="en-US"/>
              </w:rPr>
              <w:t xml:space="preserve"> и позднекарельская   байкальская        </w:t>
            </w:r>
            <w:r>
              <w:rPr>
                <w:sz w:val="26"/>
                <w:lang w:val="en-US"/>
              </w:rPr>
              <w:t xml:space="preserve">         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есь появляются слабометаморфизованные осадочные отложения, в том числе образованные водраслями известняки, углеродистые,</w:t>
            </w:r>
          </w:p>
          <w:p>
            <w:pPr>
              <w:pStyle w:val="Normal"/>
              <w:rPr/>
            </w:pPr>
            <w:r>
              <w:rPr/>
              <w:t>Железистые породы,  и  свидетельствовали о широком развитии</w:t>
            </w:r>
          </w:p>
          <w:p>
            <w:pPr>
              <w:pStyle w:val="Normal"/>
              <w:rPr/>
            </w:pPr>
            <w:r>
              <w:rPr/>
              <w:t xml:space="preserve">развитии бактерий  и простейших микро организмов. В рифее обилие отраслевых построек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несколько подразделени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винедском периоде появляются радиолярии, губки, медузы, кольчатые черви, членистоногие.</w:t>
            </w:r>
          </w:p>
        </w:tc>
      </w:tr>
      <w:tr>
        <w:trPr>
          <w:trHeight w:val="5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Schoolbook Cyr" w:hAnsi="Century Schoolbook Cyr" w:cs="Century Schoolbook Cyr"/>
                <w:shadow/>
                <w:color w:val="800000"/>
                <w:sz w:val="28"/>
                <w:lang w:val="en-US"/>
              </w:rPr>
            </w:pPr>
            <w:r>
              <w:rPr>
                <w:rFonts w:cs="Century Schoolbook Cyr" w:ascii="Century Schoolbook Cyr" w:hAnsi="Century Schoolbook Cyr"/>
                <w:shadow/>
                <w:color w:val="800000"/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shadow/>
                <w:emboss w:val="false"/>
                <w:imprint w:val="false"/>
                <w:color w:val="FF00FF"/>
                <w:sz w:val="20"/>
                <w:u w:val="single"/>
                <w:lang w:val="en-US"/>
              </w:rPr>
            </w:pPr>
            <w:r>
              <w:rPr>
                <w:rFonts w:cs="Century Gothic Cyr" w:ascii="Century Gothic Cyr" w:hAnsi="Century Gothic Cyr"/>
                <w:shadow/>
                <w:emboss w:val="false"/>
                <w:imprint w:val="false"/>
                <w:color w:val="FF00FF"/>
                <w:sz w:val="20"/>
                <w:u w:val="single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 w:val="false"/>
                <w:imprint w:val="false"/>
                <w:color w:val="FF00FF"/>
                <w:sz w:val="20"/>
                <w:u w:val="single"/>
              </w:rPr>
            </w:pPr>
            <w:r>
              <w:rPr>
                <w:rFonts w:cs="Century Gothic Cyr" w:ascii="Century Gothic Cyr" w:hAnsi="Century Gothic Cyr"/>
                <w:emboss w:val="false"/>
                <w:imprint w:val="false"/>
                <w:color w:val="FF00FF"/>
                <w:sz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озд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Schoolbook Cyr" w:hAnsi="Century Schoolbook Cyr" w:cs="Century Schoolbook Cyr"/>
                <w:shadow/>
                <w:color w:val="800000"/>
                <w:sz w:val="28"/>
                <w:lang w:val="en-US"/>
              </w:rPr>
            </w:pPr>
            <w:r>
              <w:rPr>
                <w:rFonts w:cs="Century Schoolbook Cyr" w:ascii="Century Schoolbook Cyr" w:hAnsi="Century Schoolbook Cyr"/>
                <w:shadow/>
                <w:color w:val="800000"/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shadow/>
                <w:emboss w:val="false"/>
                <w:imprint w:val="false"/>
                <w:color w:val="FF00FF"/>
                <w:sz w:val="20"/>
                <w:u w:val="single"/>
                <w:lang w:val="en-US"/>
              </w:rPr>
            </w:pPr>
            <w:r>
              <w:rPr>
                <w:rFonts w:cs="Century Gothic Cyr" w:ascii="Century Gothic Cyr" w:hAnsi="Century Gothic Cyr"/>
                <w:shadow/>
                <w:emboss w:val="false"/>
                <w:imprint w:val="false"/>
                <w:color w:val="FF00FF"/>
                <w:sz w:val="20"/>
                <w:u w:val="single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 w:val="false"/>
                <w:imprint w:val="false"/>
                <w:color w:val="FF00FF"/>
                <w:sz w:val="20"/>
                <w:u w:val="single"/>
              </w:rPr>
            </w:pPr>
            <w:r>
              <w:rPr>
                <w:rFonts w:cs="Century Gothic Cyr" w:ascii="Century Gothic Cyr" w:hAnsi="Century Gothic Cyr"/>
                <w:emboss w:val="false"/>
                <w:imprint w:val="false"/>
                <w:color w:val="FF00FF"/>
                <w:sz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ред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Schoolbook Cyr" w:hAnsi="Century Schoolbook Cyr" w:cs="Century Schoolbook Cyr"/>
                <w:shadow/>
                <w:color w:val="800000"/>
                <w:sz w:val="28"/>
                <w:lang w:val="en-US"/>
              </w:rPr>
            </w:pPr>
            <w:r>
              <w:rPr>
                <w:rFonts w:cs="Century Schoolbook Cyr" w:ascii="Century Schoolbook Cyr" w:hAnsi="Century Schoolbook Cyr"/>
                <w:shadow/>
                <w:color w:val="800000"/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shadow/>
                <w:emboss w:val="false"/>
                <w:imprint w:val="false"/>
                <w:color w:val="FF00FF"/>
                <w:sz w:val="20"/>
                <w:u w:val="single"/>
                <w:lang w:val="en-US"/>
              </w:rPr>
            </w:pPr>
            <w:r>
              <w:rPr>
                <w:rFonts w:cs="Century Gothic Cyr" w:ascii="Century Gothic Cyr" w:hAnsi="Century Gothic Cyr"/>
                <w:shadow/>
                <w:emboss w:val="false"/>
                <w:imprint w:val="false"/>
                <w:color w:val="FF00FF"/>
                <w:sz w:val="20"/>
                <w:u w:val="single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 Cyr" w:hAnsi="Century Gothic Cyr" w:cs="Century Gothic Cyr"/>
                <w:emboss w:val="false"/>
                <w:imprint w:val="false"/>
                <w:color w:val="FF00FF"/>
                <w:sz w:val="20"/>
                <w:u w:val="single"/>
              </w:rPr>
            </w:pPr>
            <w:r>
              <w:rPr>
                <w:rFonts w:cs="Century Gothic Cyr" w:ascii="Century Gothic Cyr" w:hAnsi="Century Gothic Cyr"/>
                <w:emboss w:val="false"/>
                <w:imprint w:val="false"/>
                <w:color w:val="FF00FF"/>
                <w:sz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ан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Schoolbook Cyr" w:hAnsi="Century Schoolbook Cyr" w:cs="Century Schoolbook Cyr"/>
                <w:shadow/>
                <w:color w:val="800000"/>
                <w:sz w:val="28"/>
                <w:lang w:val="en-US"/>
              </w:rPr>
            </w:pPr>
            <w:r>
              <w:rPr>
                <w:rFonts w:cs="Century Schoolbook Cyr" w:ascii="Century Schoolbook Cyr" w:hAnsi="Century Schoolbook Cyr"/>
                <w:shadow/>
                <w:color w:val="800000"/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shadow/>
                <w:emboss/>
                <w:color w:val="FF00FF"/>
                <w:sz w:val="28"/>
                <w:u w:val="single"/>
                <w:lang w:val="en-US"/>
              </w:rPr>
            </w:pPr>
            <w:r>
              <w:rPr>
                <w:rFonts w:cs="Century Gothic Cyr" w:ascii="Century Gothic Cyr" w:hAnsi="Century Gothic Cyr"/>
                <w:shadow/>
                <w:emboss/>
                <w:color w:val="FF00FF"/>
                <w:sz w:val="28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Сре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Schoolbook Cyr" w:hAnsi="Century Schoolbook Cyr" w:cs="Century Schoolbook Cyr"/>
                <w:shadow/>
                <w:color w:val="800000"/>
                <w:sz w:val="28"/>
                <w:lang w:val="en-US"/>
              </w:rPr>
            </w:pPr>
            <w:r>
              <w:rPr>
                <w:rFonts w:cs="Century Schoolbook Cyr" w:ascii="Century Schoolbook Cyr" w:hAnsi="Century Schoolbook Cyr"/>
                <w:shadow/>
                <w:color w:val="800000"/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shadow/>
                <w:emboss/>
                <w:color w:val="FF00FF"/>
                <w:sz w:val="28"/>
                <w:u w:val="single"/>
                <w:lang w:val="en-US"/>
              </w:rPr>
            </w:pPr>
            <w:r>
              <w:rPr>
                <w:rFonts w:cs="Century Gothic Cyr" w:ascii="Century Gothic Cyr" w:hAnsi="Century Gothic Cyr"/>
                <w:shadow/>
                <w:emboss/>
                <w:color w:val="FF00FF"/>
                <w:sz w:val="28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Ран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Schoolbook Cyr" w:hAnsi="Century Schoolbook Cyr" w:cs="Century Schoolbook Cyr"/>
                <w:shadow/>
                <w:color w:val="800000"/>
                <w:sz w:val="28"/>
                <w:lang w:val="en-US"/>
              </w:rPr>
            </w:pPr>
            <w:r>
              <w:rPr>
                <w:rFonts w:cs="Century Schoolbook Cyr" w:ascii="Century Schoolbook Cyr" w:hAnsi="Century Schoolbook Cyr"/>
                <w:shadow/>
                <w:color w:val="800000"/>
                <w:sz w:val="28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rPr>
                <w:rFonts w:ascii="Century Schoolbook Cyr" w:hAnsi="Century Schoolbook Cyr" w:cs="Century Schoolbook Cyr"/>
                <w:shadow/>
                <w:color w:val="800000"/>
                <w:sz w:val="28"/>
                <w:lang w:val="en-US"/>
              </w:rPr>
            </w:pPr>
            <w:r>
              <w:rPr>
                <w:rFonts w:cs="Century Gothic Cyr" w:ascii="Century Gothic Cyr" w:hAnsi="Century Gothic Cyr"/>
                <w:emboss w:val="false"/>
                <w:imprint w:val="false"/>
                <w:color w:val="FF00FF"/>
                <w:sz w:val="20"/>
                <w:u w:val="single"/>
              </w:rPr>
              <w:t>Архей</w:t>
            </w:r>
            <w:r>
              <w:rPr>
                <w:rFonts w:cs="Century Gothic Cyr" w:ascii="Century Gothic Cyr" w:hAnsi="Century Gothic Cyr"/>
                <w:emboss w:val="false"/>
                <w:imprint w:val="false"/>
                <w:color w:val="FF00FF"/>
                <w:u w:val="single"/>
              </w:rPr>
              <w:t xml:space="preserve"> </w:t>
            </w:r>
            <w:r>
              <w:rPr>
                <w:color w:val="auto"/>
                <w:lang w:val="en-US"/>
              </w:rPr>
              <w:t>A(A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здня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А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это время </w:t>
            </w:r>
            <w:r>
              <w:rPr>
                <w:lang w:val="en-US"/>
              </w:rPr>
              <w:t xml:space="preserve">t </w:t>
            </w:r>
            <w:r>
              <w:rPr/>
              <w:t xml:space="preserve"> поверхности Земли превышать 100 градусов по Цельсию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днако уже зародилась жизнь, и происходили процессы осадконакапления. К концу большие пространства были охвачены гранитизацией и складчатостью образовался массив с проконтенентльной корой. Это время прокариотов-бактерий и синезеленых водорослей уровень кислорода очень низок.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Schoolbook Cyr" w:hAnsi="Century Schoolbook Cyr" w:cs="Century Schoolbook Cyr"/>
                <w:shadow/>
                <w:color w:val="800000"/>
                <w:sz w:val="28"/>
                <w:lang w:val="en-US"/>
              </w:rPr>
            </w:pPr>
            <w:r>
              <w:rPr>
                <w:rFonts w:cs="Century Schoolbook Cyr" w:ascii="Century Schoolbook Cyr" w:hAnsi="Century Schoolbook Cyr"/>
                <w:shadow/>
                <w:color w:val="800000"/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 Cyr" w:hAnsi="Century Gothic Cyr" w:cs="Century Gothic Cyr"/>
                <w:shadow/>
                <w:emboss/>
                <w:color w:val="FF00FF"/>
                <w:sz w:val="28"/>
                <w:u w:val="single"/>
                <w:lang w:val="en-US"/>
              </w:rPr>
            </w:pPr>
            <w:r>
              <w:rPr>
                <w:rFonts w:cs="Century Gothic Cyr" w:ascii="Century Gothic Cyr" w:hAnsi="Century Gothic Cyr"/>
                <w:shadow/>
                <w:emboss/>
                <w:color w:val="FF00FF"/>
                <w:sz w:val="28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 xml:space="preserve">Рання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yr">
    <w:charset w:val="cc"/>
    <w:family w:val="roman"/>
    <w:pitch w:val="variable"/>
  </w:font>
  <w:font w:name="Century Gothic Cyr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emboss/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emboss/>
      <w:color w:val="80008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03:00Z</dcterms:created>
  <dc:creator>Елена МАКАРЕНКО</dc:creator>
  <dc:description/>
  <dc:language>en-US</dc:language>
  <cp:lastModifiedBy>Елена МАКАРЕНКО</cp:lastModifiedBy>
  <cp:lastPrinted>1998-12-14T16:10:00Z</cp:lastPrinted>
  <dcterms:modified xsi:type="dcterms:W3CDTF">1999-03-26T08:03:00Z</dcterms:modified>
  <cp:revision>2</cp:revision>
  <dc:subject/>
  <dc:title>Эон</dc:title>
</cp:coreProperties>
</file>