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еохімічна характеристика, розподіл елементів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  <w:u w:val="single"/>
          <w:lang w:val="uk-UA"/>
        </w:rPr>
        <w:t xml:space="preserve">груп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 xml:space="preserve">Fe </w:t>
      </w:r>
      <w:r>
        <w:rPr>
          <w:sz w:val="28"/>
          <w:szCs w:val="28"/>
          <w:u w:val="single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Cu (Sc,Ti,V,Cr,Co,Ni,Cu)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c,Ti,V,Cr,Co,Ni,Cu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вляються, як зазначили В.М. Голдшмідт та А.Е. Фереман характерними елементами ультраосновних та основних пород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одження елементів цієї групи в останній час приділяється особлива увага при рішенні питань нетрології формаційного аналіза, вияснення рудоносності ультрабазит-базитових комплексі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Так, для найбільш ранній диференціотів перидотитових розплавів характерний підвищений вміс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В таблиці наведені середій вміст перерахованих елементів, обчислення по результатам кількістного спектрального аналі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наближено кількістного спектрального аналі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роб керна скважин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Чітко відсліжується спеціалізованність досліджуємих масивів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, середні концентрації яких перевищують відповідні кларкові значення для ультраосновних і основних пород (по О.П. Виноградову) в 1.5-3 рази, а також не рідкісний елемен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sz w:val="28"/>
          <w:szCs w:val="28"/>
          <w:lang w:val="uk-UA"/>
        </w:rPr>
        <w:t xml:space="preserve"> (1.5-2 і більше разів).Концентра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sz w:val="28"/>
          <w:szCs w:val="28"/>
          <w:lang w:val="uk-UA"/>
        </w:rPr>
        <w:t xml:space="preserve"> спостерігаються біля кларка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i</m:t>
        </m:r>
      </m:oMath>
      <w:r>
        <w:rPr>
          <w:sz w:val="28"/>
          <w:szCs w:val="28"/>
          <w:lang w:val="uk-UA"/>
        </w:rPr>
        <w:t>- декілька нижче кларк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носиться до ведучих елементів гіпербазитів та його розподіл являється одним з показників глибинності їх формування. Середня концентрація його в дунітах і перидотитах Капітанівського, Липовеньковського та Пушковського масивів складає 0.6-0.7%, більш низькі концентрації характерні для Деринюхінського та Кумарівського масивів (0.21-0.36%). В пироксенітах всіх масивів його менше і найбільш низькі значення характерні для амфіболітизованних перидотитів і пироксенітів і габро (0.06-0.07%)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8"/>
          <w:szCs w:val="28"/>
          <w:lang w:val="uk-UA"/>
        </w:rPr>
        <w:t xml:space="preserve"> в цих породах розповсюджений в увигляді акцесорних та рудоутворюючих хромпінелід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ізоморфно входить в кристалічні решітки породоутворюючих піроксені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І.І. Едельштейн та ін. відмічали відсутність винос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8"/>
          <w:szCs w:val="28"/>
          <w:lang w:val="uk-UA"/>
        </w:rPr>
        <w:t xml:space="preserve"> в процесі серпентинізації дунітів і перидотитів. Це ж випливає і із таблиці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озподі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8"/>
          <w:szCs w:val="28"/>
          <w:lang w:val="uk-UA"/>
        </w:rPr>
        <w:t xml:space="preserve"> закономірно залежить від магнезійності ультраосновних та основних пород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Цікава зміна 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sz w:val="28"/>
          <w:szCs w:val="28"/>
          <w:lang w:val="uk-UA"/>
        </w:rPr>
        <w:t>, яке (по А.Б. Фоніну) характеризує глибинність процесів становлення гіпербазитів. В цілому для дунітів та перидотитів розглядаємих масивів воно коливається від 1.64 до 0.70. Підвищені його значення характерн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ля дунітів Липовеньковського (1.64), Деренюхінського та Пушковського (0.85-0.82) масивів, дуніти Кумарівського масиву найбільш близькі до Капітанівських (0.69-0.70-0.73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8"/>
          <w:szCs w:val="28"/>
          <w:lang w:val="uk-UA"/>
        </w:rPr>
        <w:t xml:space="preserve">, являється ведучим елементом гіпербазитів. В процесі магнетичної диференціації він накоплюється в магензіальних розплавах та виділяється в силікатних формах на початкових стадіях кристалізації. Усі породи розглянутих масивів характеризуються підвищеним вміс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(табл.). Причому розподіл його в однотипових породах масивів достатньо однорідний: дуніти в середньому вміщують 2390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</m:t>
        </m:r>
        <m:r>
          <w:rPr>
            <w:rFonts w:ascii="Cambria Math" w:hAnsi="Cambria Math"/>
          </w:rPr>
          <m:t xml:space="preserve"></m:t>
        </m:r>
      </m:oMath>
      <w:r>
        <w:rPr>
          <w:sz w:val="28"/>
          <w:szCs w:val="28"/>
          <w:lang w:val="uk-UA"/>
        </w:rPr>
        <w:t xml:space="preserve">, перидотити - 1850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</m:t>
        </m:r>
        <m:r>
          <w:rPr>
            <w:rFonts w:ascii="Cambria Math" w:hAnsi="Cambria Math"/>
          </w:rPr>
          <m:t xml:space="preserve"></m:t>
        </m:r>
      </m:oMath>
      <w:r>
        <w:rPr>
          <w:sz w:val="28"/>
          <w:szCs w:val="28"/>
          <w:lang w:val="uk-UA"/>
        </w:rPr>
        <w:t xml:space="preserve">, пироксеніти - 660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</m:t>
        </m:r>
        <m:r>
          <w:rPr>
            <w:rFonts w:ascii="Cambria Math" w:hAnsi="Cambria Math"/>
          </w:rPr>
          <m:t xml:space="preserve"></m:t>
        </m:r>
      </m:oMath>
      <w:r>
        <w:rPr>
          <w:sz w:val="28"/>
          <w:szCs w:val="28"/>
          <w:lang w:val="uk-UA"/>
        </w:rPr>
        <w:t>, амфиболітизованні різниці мають більш низький вміст цього елемента у порівнянні з незмінни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Процеси серпентинізації дунітів і перидотитів також видно не супроводжувались винос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. В вивчених пород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присутній в силікатній (в олівінах), нікелевій та сульфідній ( у вигляді власних мінералів сульфід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та в ізоморфних домішках в сульфід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sz w:val="28"/>
          <w:szCs w:val="28"/>
          <w:lang w:val="uk-UA"/>
        </w:rPr>
        <w:t xml:space="preserve"> та ін.) формах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арактеризується розподілом сходним як 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, так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, відрізняючись від останнього більш витривалим вмістом і меншою залежністю від особливостей мінерального складу. Породи вивчаємих масивів характеризуються невисокими околокларіовим та достатньо рівномірним вміс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  <w:lang w:val="uk-UA"/>
        </w:rPr>
        <w:t xml:space="preserve"> концентрація в дунітах не перевищує 0.025%. В амфіболітизованих різницях вміс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t xml:space="preserve"> зменшується (табл.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Мінералами-носіями цього цього елемента являються темнокольорові (олівін, серпентин, пироксени, амфіболіт), в значних кількостях він відмічається в магетитах, хром...........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відношення в дунітах і перидотитах коливається в достатньо вузьких межах 0.05-0.07 та помітно зрозстає в пироксенітах (0.13-0.17) і особливо в амфіболітизованних породах (0.20-0.23), відповідно зменшенню магензійності та зростанню залізності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i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породах досліджуємих масивів характеризується невисокими, часто нижче кларковими, що, взагалі, типово для хромоносних гіпербазитів (Канівський, 1973; Фонін, 1979). Декілька підвищені концентрації цього елемента відмічаються в амфіболітизованних породах Кумаровського, Пушковського, Капітанівського масивів (до 0.71%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Мінерали-нос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i</m:t>
        </m:r>
      </m:oMath>
      <w:r>
        <w:rPr>
          <w:sz w:val="28"/>
          <w:szCs w:val="28"/>
          <w:lang w:val="uk-UA"/>
        </w:rPr>
        <w:t xml:space="preserve"> являютьс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mf</m:t>
        </m:r>
      </m:oMath>
      <w:r>
        <w:rPr>
          <w:sz w:val="28"/>
          <w:szCs w:val="28"/>
          <w:lang w:val="uk-UA"/>
        </w:rPr>
        <w:t xml:space="preserve">. Концентратор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i</m:t>
        </m:r>
      </m:oMath>
      <w:r>
        <w:rPr>
          <w:sz w:val="28"/>
          <w:szCs w:val="28"/>
          <w:lang w:val="uk-UA"/>
        </w:rPr>
        <w:t xml:space="preserve"> в пироксенітах та габроїдах являється ільмени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Процес серпентинізації не супроводжується привносом-винос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i</m:t>
        </m:r>
      </m:oMath>
      <w:r>
        <w:rPr>
          <w:sz w:val="28"/>
          <w:szCs w:val="28"/>
          <w:lang w:val="uk-UA"/>
        </w:rPr>
        <w:t>, але амфіболітизація перидотитів супроводжується мабуть, деяким привносом цього елемента, про свідчать вищеописані підвищення вміст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В магматичному процес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i</m:t>
        </m:r>
      </m:oMath>
      <w:r>
        <w:rPr>
          <w:sz w:val="28"/>
          <w:szCs w:val="28"/>
          <w:lang w:val="uk-UA"/>
        </w:rPr>
        <w:t xml:space="preserve"> зв’заний 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. Тому 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i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 зокономірно зростає в генетично зв’язаних різновидах пород усіх 5-ти розгл. масивів (табл.): в гіпербазитах це відношення більш низьке (0.20-0.39), а в габроїдах досягає 6.11-6.7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охімічно тісно пов’язаний 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i</m:t>
        </m:r>
      </m:oMath>
      <w:r>
        <w:rPr>
          <w:sz w:val="28"/>
          <w:szCs w:val="28"/>
          <w:lang w:val="uk-UA"/>
        </w:rPr>
        <w:t>. В нижче та ............. кількостях він присутній в дунітах та перидоти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0-40</w:t>
      </w:r>
      <w:r>
        <w:rPr>
          <w:sz w:val="28"/>
          <w:szCs w:val="28"/>
          <w:lang w:val="uk-UA"/>
        </w:rPr>
        <w:t xml:space="preserve">, інколи 60-80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</m:t>
        </m:r>
        <m:r>
          <w:rPr>
            <w:rFonts w:ascii="Cambria Math" w:hAnsi="Cambria Math"/>
          </w:rPr>
          <m:t xml:space="preserve"></m:t>
        </m:r>
      </m:oMath>
      <w:r>
        <w:rPr>
          <w:sz w:val="28"/>
          <w:szCs w:val="28"/>
          <w:lang w:val="uk-UA"/>
        </w:rPr>
        <w:t xml:space="preserve"> (Кумаровський, Пушковський масиви), в пироксенітах і особливо габро його вміст підвищується. Вес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 xml:space="preserve"> розсіюється у вигляді ізоморфних домішок в темнокольорових та рудинних м-лах, носіями його являються пироксени та амфібол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носиться до типових халькофінів та досить широко розповсюджена в гіпербазитах та габроїдах. В дунітах і перидодитах розглянених масивів середні концентрації відповідають або слабко перевищують клорк (Липовеньковський масив). Найбільш високий вміст спостерігається в пироксенітах та габроїдах (130-140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</m:t>
        </m:r>
        <m:r>
          <w:rPr>
            <w:rFonts w:ascii="Cambria Math" w:hAnsi="Cambria Math"/>
          </w:rPr>
          <m:t xml:space="preserve"></m:t>
        </m:r>
      </m:oMath>
      <w:r>
        <w:rPr>
          <w:sz w:val="28"/>
          <w:szCs w:val="28"/>
          <w:lang w:val="uk-UA"/>
        </w:rPr>
        <w:t xml:space="preserve"> ), а на окремих ділянках з сульфідною мінералізацією до 0.1-0.2%. Носія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sz w:val="28"/>
          <w:szCs w:val="28"/>
          <w:lang w:val="uk-UA"/>
        </w:rPr>
        <w:t xml:space="preserve"> являються породоутворююч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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  </m:t>
        </m:r>
        <m:r>
          <m:rPr>
            <m:lit/>
            <m:nor/>
          </m:rPr>
          <w:rPr>
            <w:rFonts w:ascii="Cambria Math" w:hAnsi="Cambria Math"/>
          </w:rPr>
          <m:t xml:space="preserve">Amf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r>
          <m:rPr>
            <m:lit/>
            <m:nor/>
          </m:rPr>
          <w:rPr>
            <w:rFonts w:ascii="Cambria Math" w:hAnsi="Cambria Math"/>
          </w:rPr>
          <m:t xml:space="preserve">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рудні м-ли (хром........., магнетит), а концентратором - халькопери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. Серпентинізованні та незмінені дуніти та перидотити характеризуються однаковим вміс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sz w:val="28"/>
          <w:szCs w:val="28"/>
          <w:lang w:val="uk-UA"/>
        </w:rPr>
        <w:t xml:space="preserve">. Процеси амфіболітизації призводять до накопи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sz w:val="28"/>
          <w:szCs w:val="28"/>
          <w:lang w:val="uk-UA"/>
        </w:rPr>
        <w:t xml:space="preserve"> (табл.)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вляється типовим розсіяним елементом, який в земній корі концентрується в ультраосновних і основних породах. Розподіл вміст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sz w:val="28"/>
          <w:szCs w:val="28"/>
          <w:lang w:val="uk-UA"/>
        </w:rPr>
        <w:t xml:space="preserve"> в дунітах та анодунітових серпентинітах усіх 5-ти розглядаємих масивів достатньо однорідний та близький до клерну (5-6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</m:t>
        </m:r>
        <m:r>
          <w:rPr>
            <w:rFonts w:ascii="Cambria Math" w:hAnsi="Cambria Math"/>
          </w:rPr>
          <m:t xml:space="preserve"></m:t>
        </m:r>
      </m:oMath>
      <w:r>
        <w:rPr>
          <w:sz w:val="28"/>
          <w:szCs w:val="28"/>
          <w:lang w:val="uk-UA"/>
        </w:rPr>
        <w:t xml:space="preserve">) (табл.). Але з зростаннім залізнистості, в пироксеннітах, габро-коритах і габро-амфіболітах концентрації помітно збільшуються (до 38-43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</m:t>
        </m:r>
        <m:r>
          <w:rPr>
            <w:rFonts w:ascii="Cambria Math" w:hAnsi="Cambria Math"/>
          </w:rPr>
          <m:t xml:space="preserve"></m:t>
        </m:r>
      </m:oMath>
      <w:r>
        <w:rPr>
          <w:sz w:val="28"/>
          <w:szCs w:val="28"/>
          <w:lang w:val="uk-UA"/>
        </w:rPr>
        <w:t>), перивищуючи кларкові рівні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Декілька підвищені його концентрації відмічаються в перидотитах Деринюхінського, Кумарівського, Пушковського масивів (11-14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</m:t>
        </m:r>
        <m:r>
          <w:rPr>
            <w:rFonts w:ascii="Cambria Math" w:hAnsi="Cambria Math"/>
          </w:rPr>
          <m:t xml:space="preserve"></m:t>
        </m:r>
      </m:oMath>
      <w:r>
        <w:rPr>
          <w:sz w:val="28"/>
          <w:szCs w:val="28"/>
          <w:lang w:val="uk-UA"/>
        </w:rPr>
        <w:t xml:space="preserve">), в пироксенітах Капітанівського масиву (32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</m:t>
        </m:r>
        <m:r>
          <w:rPr>
            <w:rFonts w:ascii="Cambria Math" w:hAnsi="Cambria Math"/>
          </w:rPr>
          <m:t xml:space="preserve"></m:t>
        </m:r>
      </m:oMath>
      <w:r>
        <w:rPr>
          <w:sz w:val="28"/>
          <w:szCs w:val="28"/>
          <w:lang w:val="uk-UA"/>
        </w:rPr>
        <w:t xml:space="preserve">). Концентра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sz w:val="28"/>
          <w:szCs w:val="28"/>
          <w:lang w:val="uk-UA"/>
        </w:rPr>
        <w:t xml:space="preserve"> в породах залежить від їх мінерального складу і вмісту його в м-лах. М-лами-носіями цього елемента являютьс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f</m:t>
        </m:r>
      </m:oMath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284" w:right="567" w:gutter="1134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17:29:00Z</dcterms:created>
  <dc:creator>Alexandre Katalov</dc:creator>
  <dc:description/>
  <dc:language>en-US</dc:language>
  <cp:lastModifiedBy>Alexandre Katalov</cp:lastModifiedBy>
  <dcterms:modified xsi:type="dcterms:W3CDTF">1998-06-15T16:59:00Z</dcterms:modified>
  <cp:revision>12</cp:revision>
  <dc:subject/>
  <dc:title>3</dc:title>
</cp:coreProperties>
</file>