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исновк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розглянуті масиви розміщуються в межах одної структурно-тектонічної зо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роглянуті масиви мають близький нетрографічний склад - дуніти, перидотити, анодунітові і аноперидотитові серпентиніти при підкореному значенні пироксенітів та габро-амфіболіт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масиви мають площадні кори вивітрювання нонтронітового типу, які залягають на серпентинітах у вигляді плаща, покриваючого значну частину масивів. Площадна кора вивітрювання - неправильна лінзовидна залеж, витянута в Півн.-Зах. напрямку, згідно загального простягу масива. Загальна довжина рудного тіла 850 - 900 м., ширина 20-220 м. Нікелеві руди як промислові так і забалансові приурочені головним чином до зони хлорит-нонтронітових пород і рідше до низів зони охр та бурих залізняків. Потужність її залежить від степеня ерудованності і коливається від 3-5 до 25 м. у всіх розрізах розвитку зони охр. Основною продуктивною частиною кор вивітрювання являється зона нонтроніт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284"/>
        <w:jc w:val="both"/>
        <w:rPr/>
      </w:pPr>
      <w:r>
        <w:rPr>
          <w:sz w:val="28"/>
          <w:szCs w:val="28"/>
          <w:lang w:val="uk-UA"/>
        </w:rPr>
        <w:t xml:space="preserve">Підвищ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в вертикальному профилі вивітрювання більшості розглянених масивів - Деринюхінського, Липовеньковського, Пушковського подібне Капітанівському масиву. Концентра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в продуктивній зоні кори вивітрювання 0.76-1.34% для Деринюхінської, 0.83-1.58% - Липовеньковської, 1.18-1.83% - Пушковської ділянок близькі до тих же для  Капітанівського масива (0.78-1.63%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 вивітрювання цих масивів являються потенціально перспективними площами для розширення мінерально-сировинної бази Побужського нікелевого завод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ність їх визначається площею розвитку кор вивітрювання на території окремих ділянок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Для Деринюхінської ділянки це площі біля 4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при потужності 1-22.7 м., при середній 4.5 м. виділяються дві продуктивні зони протяжністю біля 1400 м. при ширині від 50 до 500 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На липовеньковській ділянці підвищення концентра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виявлені на площі, яка має неправильну форму витянуту в півн.-зах. напрямку, форму, відповідаючу формі серпентинітового масива. Довжина «продуктивної» зони до 1350 м. при ширині 40-320 м. та потужності 1-26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На Пушковській ділянці площадні кори утворюють слабовитянуті в півн.-зах. напрямку та субмеридіанальному напрямку тіла, яке відповідає формі масивів. Пртяжність тіл 240-450 м. при ширині 50-240 м. та потужності 1-22 м. (середня потужність - 5.9-6.5 м.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Не являться цікавими поки кори вивітрювання Кумарівської ділянки, де не встановлено промислово інтересних концентра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5.Потенційні руди площадних кор вивітрювання - комплексні. Середній вміст компонентів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- 0.77-0.93%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 - 0.037%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- 28.5%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6.Пошуки нікеленосних кор в районі Середнього Побужжя продовжуються профілями скважин, одиночними скважинами, з використанням геофізичних методів (електро- магніторозвідки). Лінійна кора вивітрювання  вскрита поруч скважин в межах Деринюхінської, Липовеньковської, Пушковської діляно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Лінійна кора пов’язана з зонами тріщиноватості, розвиненої поблизу або на контакті інтрузій основних та ультраосновних пород з вміщуючими породами. Потужність зон тріщиноватості коливається від 10-20 до 80-90 м. Тріщини в багатьох випадках мають вигляд звужуючихся донизу полостей, в верхній частині переходять в площадну кору вивітрювання. Глибина розвитку промислов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-орудення 100-200 м., середня біля 130 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Серед утворень лінійної кори найбільш широко розвинені охри, охристо-кремністі породи і нонтроніти. Підвищенний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встановлений у всіх літологічних різновидах, але найбільш багаті концентрації (як і в корах площадного типу) пов’язано з хлоритовими пород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Зменшення ролі нонтронітів і заміна їх інтенсивно обохренними продуктами вилужування серпентинітів в лінійній корі пов’язано з тим, що в умовах виликого притока води, в тріщинних зонах утворювалось більш кисле середовище, яке перешкоджало осаджен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в формі силіката і перехода його в форму гідроокислів. Вивільнюючіс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  <w:lang w:val="uk-UA"/>
        </w:rPr>
        <w:t xml:space="preserve">, попадаючи в більш низькі горизонти, тобто в умови більш лужного середовища відкладались у формі гідросиліка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, а при збільшенні лужності - в формі гідросиліка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 лінійних корах вертикальна зональність виражена слабо. Рудою в лінійній корі служать, взагалі, охристі, охристо-кремністі утворення з підкореним значенням нонтронітів. Форма охристих утворень неправильна, з лінійною витянутостю вздовж тектонічної зони. Потужність їх вкрай непостійна і коливається в широких межах від 1-2 до 30-40 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Таким чином, район Середнього Побужжя має значні запаси та ресурси силікат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анодунітові серпентиніти придатні для виготовлення форстеритових, а з додаванням хроміта - форстерит-хромітових вогнеупорів. В окремих випадках охристі породи можна використовувати як мінеральні фарбуючі пегмен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Остаточне накопичення бурих залазняків облагорожені деякими елемент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можуть розглядатися як природно-’лег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е’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>-руди, зокрема як слабо ’лег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е’ та ’лег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е’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>-залізні руди наприклад, для виробництва ’окат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шей’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7:22:00Z</dcterms:created>
  <dc:creator>Alexandre Katalov</dc:creator>
  <dc:description/>
  <dc:language>en-US</dc:language>
  <cp:lastModifiedBy>Alexandre Katalov</cp:lastModifiedBy>
  <dcterms:modified xsi:type="dcterms:W3CDTF">1998-06-14T18:18:00Z</dcterms:modified>
  <cp:revision>8</cp:revision>
  <dc:subject/>
  <dc:title>3</dc:title>
</cp:coreProperties>
</file>