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5. Ультрабазити Деринюхінської, Липовеньковської,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ушківської, Кумарівської ділянок та їх кори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ивітрювання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1. Геологічна будова Деринюхінської ділянки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Розміщений в 25 км. на південь від с. Капітанівка. Площа біля 4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. На ділянці розвинені площадні кори вивітрювання з промисловим вмістом силікат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>, в теперішній час майже повністю відпрацьовані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инюхінська інтрузія складна серпентинітами, амфиболітами та габро-амфиболітами, утворюючі між собою позмінні переходи. Вміщуючі породи представлені гранітами та мигматитами з рідкими ’...........тами’ та останцями гранат-біотитових ............................. 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і розвитку ультраосновних (серпентиніти) та основних (габро-амфиболіти, амфиболіти) пород майже однакові, лінія контакту нерівна, зрізана, аналогічна лінія контура базитів - ультрабазитів з вміщуючими їх гранітам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фіболіти та габро-амфіболіти розвинені по всьому масиву. Серпентиніти ж утворюють ідеальні більш або менш крупні тіла середовища базитів. По віку серпентиніти являються більш пізніми утвореннями по відношенню до амфіболітів та габро-амфіболітів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ро, габро-порити та порити макроскопічно представляють собою темно-сірі, сірі дрібно-середньозернисті породи масивної, рідше слабополосчатої текстур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ро мінеральний склад: платоклаз - 45-50%, клінопироксин - 35-40%, ортопироксин - до 5%, амфібол - до 5%, рудний - 1-2%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оклаз представлений ізометричними та неправильної форми зернами розміром біля 3 мм., розбитими мікротріщинами і залічинним карбонатом та сірицито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роксин (клинопироксин) також спостерігається  у вигляді зерен неправильної форми розміром до 0.3 мм., рідко зустрічається ідеоморфні кристали. По пироксину ділянками розвивається амфібол, зустрічаються додатки рудного мінерал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ро-парити зустрічаються дуже рідко. Складаються з пластоклаза: 50-55%, клінопироксина - 15-20%, ортопіроксина - до 25%, малнитита - до 5%. Розмір зерен мінералів коливається від 0.3 до 1 мм., одиничні зерна ортопіроксина досягають 3 мм. Піроксини не рідко заміщуються біотито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ро-амфіболіти та амфіболіти - темносірі з зеленуватим відтінком, дрібно-плосчатої тектури. Вони утворюють в результаті амфіболітизаціт габро-норитів та норитів. Основними мінералами являються: звичайна рогова обманка - 50-70%, платоклаз (лабрадор) - 30-40%, вторинні мінерали представлені біотитом, гранатом та анатитом. З рудних присутні магнитит, пирит, ........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льтраосновні породи представлені серистинізованними дунітами, перидотитами (серпентинітами). Впровадження їх проходило в другу фазу магматичної діяльності с послідуючою  автометасамотиною переробкою-серпентинізацією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тинізованні дуніти, перідотити, по загальному вигляду чорні, земнувато-чорні, тонкозернисті. Складні вони, взагалі, хризотилом, темно-зеленим хризотил-серпофітом, а в приконтактових зонах - антисорит-серпофіто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інеральному складу серпентиніти характеризуються перевагою мінералів групи серпентина складаючих біля 90% породи. Породи представляють собою анодунітовий та аноперидотитовий серпентиніт. Породоутворюючі мінерали націло заміщені серпентином сітчато-жовковатого (олівін) або тонко-волокнистого (Рх) будови. Вздовж жилочок виділяються тонкі зернинки магнетит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 вивітрювання лінійного типу виявлені на двох ділянках на контакті серпентинітів з амфіболітами. Пошуки їх проводились з застосуванням передуючих геофізичних методів електророзвідки - СЕП, ВЕЗ, КМПВ. Геофізичні данні завірялись пошуковим буріння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сновну частину площадних кор вивітрювання складають нонторніти та озалаізнені нонтроніти, нонтронітизованні серпентиніти. В західній частині ділянки К.В. перекриваються делювіальними відкладеннями незначної потужності (до 0.8 м.). На схід потужність осадкових відкладень значно зростає да досягає 25-30 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Липовеньковська ділянк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Розташований в 600 м. західніше с. Липовеньк.... Площа масива біля 2.5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 Масиви основних - 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>о пород Липовеньковської ділянки повністю аналогічні вище описаним масивам та К.В. по ни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інуюче значення мають серпентиніти, які у вигляді окремих масиві витонуті в Півн.-Зах. напрямку, з вертикальним або близьким до нього кутом падіння на Півн.-Схід. Крім серпентинітів, в тісній асоціації з ними, розвинені амфіболіти, які залягають у вигляді полос, пачок і ксенолітів в серпентинітах і в периферичних їх частинах на контакті з граніта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В західній частині района зустрічаються біотитові гнейси у вигляді лінзоподібних тіл, витянутих в Півн.-Зах. напрямку з падінням на Півд.-Схід п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сталічні г.п. підлягають інтенсивному вивітрюванню і по ним утворена К.В. представлена ............. по породам гарнітоїдного складу та нонтронітами - по базитам-ультрабазитам. Потужність перших 2-25 м., других - 3-37 м. Коливання потужності кори вивітрювання обумовлені нерівністю нижньої границі поверхні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жах ділянки К.В. серпентинітів та амфіболітів добре розвинена по всій площі розвитку серпентинітів. К.В. майже скрізь перекрита третинними різнозернистими пісками потужністю від 1 до 25 м. та четвертинними лісовидними та бурими суглинами та червоно-бурими глинами потужністю від 1.5 до 27 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геофізичним данним масиви серпентинітів характеризуються дуже складною диференційністю. В межах геофізичних аномалій припускаються тектонозони, виділення і по геолг. данним, де і пробурено ряд скважин глибиною 150</w:t>
        <w:noBreakHyphen/>
        <w:t>325 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і малопотужні (декілька метрів) зони тріщиноватості з нонтронітовою та нонтроніт-охристою К.В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ушковська ділянк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Пушковська ділянка знаходиться в 0.5 км. півн.-східн. с. Пушково, на лівому схилі р. Мокра Деренюха. Площа 0.35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 межах ділянки виявлено два близько розташованих масива основних - 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пород представлені габро-амфіболітами і серпентинітами, серед яких перші мають різко підкорене значенн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щуючими утвореннями являються граніти та мигматити бердичевського комплекс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дні К.В. утворюють витянуті тіла, які відповідають флормі серпентинітових масивів, представлені в основному нонтронітами. Потужності невитримані - від 1 до 14 м, інколи до 23 м., в середньому біля 6 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ушковській ділянці велись і пошуки лінійних нікеленосних кор вивітрювання з застосуванням передуючих методів електророзвідки (КЕП, ВЕЗ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По данним геофізичних досліджень в межах Пушковської ділянки виділяється одна лінійна зона, тотожня з лінійною корою вивітрювання. Одною з пробурених скважин (скв. 3198) вскриті дві малопотужні (3-5</w:t>
      </w:r>
      <w:r>
        <w:rPr>
          <w:sz w:val="28"/>
          <w:szCs w:val="28"/>
        </w:rPr>
        <w:t xml:space="preserve"> м.) </w:t>
      </w:r>
      <w:r>
        <w:rPr>
          <w:sz w:val="28"/>
          <w:szCs w:val="28"/>
          <w:lang w:val="uk-UA"/>
        </w:rPr>
        <w:t>лінійні кори, які мають клиноподібну форму в розтині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 вивытрювання мають слюдисто - та хлорит-нонтронітовий склад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умаровська ділянк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Розташована біля північної окраїни с. Кумари Першотравневого района. Площа біля 5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 Пробурена одна скважина глибиною 246 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еологічній будові ділянки приймають участь породи основного та ультраосновного складу. Вміщуючі їх гранітоїди мають підкорене значенн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ди основного складу представлені амфіболітизованними габро-норитами, габро-амфіболітами, рідше амфіболітами. Амфіболітизованні габро-норіти являються вміщуючим середовищем серепентинітів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онах розвитку серпентинітів досліджена площадна кора вивітрювання. Лінійні кори не знайдені.</w:t>
      </w:r>
    </w:p>
    <w:sectPr>
      <w:type w:val="nextPage"/>
      <w:pgSz w:w="11906" w:h="16838"/>
      <w:pgMar w:left="284" w:right="567" w:gutter="1134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09:34:00Z</dcterms:created>
  <dc:creator>Alexandre Katalov</dc:creator>
  <dc:description/>
  <dc:language>en-US</dc:language>
  <cp:lastModifiedBy>Alexandre Katalov</cp:lastModifiedBy>
  <dcterms:modified xsi:type="dcterms:W3CDTF">1998-06-15T16:55:00Z</dcterms:modified>
  <cp:revision>11</cp:revision>
  <dc:subject/>
  <dc:title>3</dc:title>
</cp:coreProperties>
</file>