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. Петрохімічні характеристики (по А.Н. Заварицькому)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льтраосновних і основних пород Капітанівського та ін. масивів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146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69"/>
        <w:gridCol w:w="84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90"/>
        <w:gridCol w:w="89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ив, пород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івський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іти та анодунітові серпентині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4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4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.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9.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8.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.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09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2.78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48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одунітові серпентині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оксені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роксени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ро-норити, норити, габро-амфіболі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ро-норити, нори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инюхінський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іти та анодунітові серпентині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идотитові і апоперидотитові серпентині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роксени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01:25:00Z</dcterms:created>
  <dc:creator>Alexandre Katalov</dc:creator>
  <dc:description/>
  <dc:language>en-US</dc:language>
  <cp:lastModifiedBy>Alexandre Katalov</cp:lastModifiedBy>
  <dcterms:modified xsi:type="dcterms:W3CDTF">1998-06-16T01:25:00Z</dcterms:modified>
  <cp:revision>3</cp:revision>
  <dc:subject/>
  <dc:title>3</dc:title>
</cp:coreProperties>
</file>