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76" w:hanging="0"/>
        <w:jc w:val="both"/>
        <w:rPr/>
      </w:pPr>
      <w:r>
        <w:rPr/>
        <w:t xml:space="preserve">                                                          </w:t>
      </w:r>
      <w:r>
        <w:rPr>
          <w:b/>
          <w:bCs/>
          <w:sz w:val="24"/>
          <w:szCs w:val="24"/>
        </w:rPr>
        <w:t>В У Л К А Н И З М. Т И П Ы  В У Л К А Н И Ч Е С К И Х</w:t>
      </w:r>
    </w:p>
    <w:p>
      <w:pPr>
        <w:pStyle w:val="Normal"/>
        <w:spacing w:lineRule="auto" w:line="360"/>
        <w:ind w:left="-576" w:hanging="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>И З В Е Р Ж Е Н И Й.</w:t>
      </w:r>
    </w:p>
    <w:p>
      <w:pPr>
        <w:pStyle w:val="Normal"/>
        <w:spacing w:lineRule="auto" w:line="360"/>
        <w:ind w:left="-57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</w:rPr>
        <w:t xml:space="preserve">                                               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4"/>
          <w:szCs w:val="24"/>
        </w:rPr>
        <w:t xml:space="preserve">ВУЛКАНИЗМ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 современным  представлениям,   вулканизм  является внешней,  так  называемой  эффузивной формой магматизм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- процесса, связанного с движением магмы из недр Земли к е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и.  На глубине от 50  до  350км, в толще нашей планеты образуются очаги расплавленного вещества - магмы. По участкам дробления и разломов земной коры, магма поднимается и изливается на поверхность в виде лавы (отличается от магмы тем, что почти не содержит летучих компонентов, которые при падении давления отделяются от магмы и уходят в атмосфер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этих излияниях магмы на поверхность и образуются </w:t>
      </w:r>
      <w:r>
        <w:rPr>
          <w:b/>
          <w:bCs/>
          <w:sz w:val="24"/>
          <w:szCs w:val="24"/>
        </w:rPr>
        <w:t>вулканы.</w:t>
      </w:r>
    </w:p>
    <w:p>
      <w:pPr>
        <w:pStyle w:val="Normal"/>
        <w:spacing w:lineRule="auto" w:line="360"/>
        <w:ind w:left="-57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-57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улканы бывают тре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64" w:hanging="720"/>
        <w:jc w:val="both"/>
        <w:rPr/>
      </w:pPr>
      <w:r>
        <w:rPr>
          <w:b/>
          <w:bCs/>
          <w:i/>
          <w:iCs/>
          <w:sz w:val="24"/>
          <w:szCs w:val="24"/>
          <w:u w:val="double"/>
        </w:rPr>
        <w:t>Площадные вулканы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В настоящее время такие вулканы не встречаются, или можно сказать не существуют. Так как эти вулканы приурочены к выходу  большого количества лавы на поверхность большой площад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.е  отсюда мы видим, что они существовали на ранних этапах развития земли, когда  земная кора была довольно тонкой и на отдельных участках она могла целиком быть расплавлен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64" w:hanging="720"/>
        <w:jc w:val="both"/>
        <w:rPr/>
      </w:pPr>
      <w:r>
        <w:rPr>
          <w:b/>
          <w:bCs/>
          <w:i/>
          <w:iCs/>
          <w:sz w:val="24"/>
          <w:szCs w:val="24"/>
          <w:u w:val="double"/>
        </w:rPr>
        <w:t>Трещинные вулканы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Они проявляются в излиянии лавы на земную поверхность по крупным трещинам или расколам. В отдельные отрезки времени, в основном на доисторическом этапе, этот тип вулканизма достигал довольно широких масштабов, в результате чего на поверхность Земли выносилось огромное количество вулканического материала - лавы. Мощные поля известны в Индии на плато Декан, где они покрывали площадь в 5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к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при средней мощности от 1  до  3км. Также известны на северо-западе  США, в Сибири.  В те времена базальтовые породы трещинных излияний были обеднены кремнеземом (около 50%)  и обогащены двухвалентным железом (8-12%). Лавы подвижные, жидкие, и поэтому прослеживались на десятки километров от места своего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ияния. Мощность отдельных потоков была  5-15м. В США, также как и в Индии накапливались многокилометровые толщи, это происходило постепенно, пласт за пластом, в течении многих лет. Такие плоские лавовые образования с характерной ступенчатой формой рельефа получили название </w:t>
      </w:r>
      <w:r>
        <w:rPr>
          <w:b/>
          <w:bCs/>
          <w:sz w:val="24"/>
          <w:szCs w:val="24"/>
        </w:rPr>
        <w:t xml:space="preserve">платобазальтов </w:t>
      </w:r>
      <w:r>
        <w:rPr>
          <w:sz w:val="24"/>
          <w:szCs w:val="24"/>
        </w:rPr>
        <w:t>или</w:t>
      </w:r>
      <w:r>
        <w:rPr>
          <w:b/>
          <w:bCs/>
          <w:sz w:val="24"/>
          <w:szCs w:val="24"/>
        </w:rPr>
        <w:t xml:space="preserve"> траппов.      </w:t>
      </w:r>
    </w:p>
    <w:p>
      <w:pPr>
        <w:pStyle w:val="Normal"/>
        <w:numPr>
          <w:ilvl w:val="0"/>
          <w:numId w:val="0"/>
        </w:numPr>
        <w:spacing w:lineRule="auto" w:line="360"/>
        <w:ind w:left="547" w:hanging="0"/>
        <w:jc w:val="both"/>
        <w:rPr/>
      </w:pPr>
      <w:r>
        <w:rPr>
          <w:sz w:val="24"/>
          <w:szCs w:val="24"/>
        </w:rPr>
        <w:t>В  настоящее время трещинный вулканизм распространен в Исландии ( вулкан Лаки ), на  Камчатке (  вулкан Толбачинский ),  и на одном из островов Новой Зеландии.    Наиболее крупное извержение лавы на острове Исландия вдоль гигантской трещины Лаки, длиной 30 км, произошло в 1783 г., когда лава в течении двух месяцев поступала на дневную поверхность. За это время излилось 12км</w:t>
      </w:r>
      <w:r>
        <w:rPr>
          <w:sz w:val="24"/>
          <w:szCs w:val="24"/>
          <w:vertAlign w:val="superscript"/>
        </w:rPr>
        <w:t xml:space="preserve"> 3</w:t>
      </w:r>
      <w:r>
        <w:rPr>
          <w:sz w:val="24"/>
          <w:szCs w:val="24"/>
        </w:rPr>
        <w:t xml:space="preserve">  базальтовой лавы, которая затопила почти 915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прилегающей низменности слоем мощностью в 170м. Сходное извержение наблюдалось в 1886г. на одном из островов Новой Зеландии. В течении двух часов на отрезке 30км действовала 12 небольших кратеров диаметром в несколько сотен метров. Извержение сопровождалось взрывами и выбросом пепла, который покрыл площадь в 10 тыс.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около трещины мощность покрова достигала 75м. Взрывной эффект усиливался мощным выделением паров из озерных бассейнов, прилегавших к трещине. Такие взрывы, обусловленные наличием воды, получили название </w:t>
      </w:r>
      <w:r>
        <w:rPr>
          <w:b/>
          <w:bCs/>
          <w:sz w:val="24"/>
          <w:szCs w:val="24"/>
        </w:rPr>
        <w:t>фреатические.</w:t>
      </w:r>
      <w:r>
        <w:rPr>
          <w:sz w:val="24"/>
          <w:szCs w:val="24"/>
        </w:rPr>
        <w:t xml:space="preserve">  После извержения на месте озер образовалась грабенообразная впадина длиной в 5км и шириной 1,5-3км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60" w:hanging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Центральный тип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то самый распространенный тип эффузивного магматизма. Он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600" w:hanging="0"/>
        <w:jc w:val="both"/>
        <w:rPr/>
      </w:pPr>
      <w:r>
        <w:rPr>
          <w:sz w:val="24"/>
          <w:szCs w:val="24"/>
        </w:rPr>
        <w:t>сопровождается  образованием конусообразных вулканических го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ысота их контролируется гидростатическими силами. Дело в том, что высота </w:t>
      </w:r>
      <w:r>
        <w:rPr>
          <w:b/>
          <w:bCs/>
          <w:i/>
          <w:iCs/>
          <w:sz w:val="24"/>
          <w:szCs w:val="24"/>
          <w:lang w:val="en-US"/>
        </w:rPr>
        <w:t>h</w:t>
      </w:r>
      <w:r>
        <w:rPr>
          <w:b/>
          <w:bCs/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на которую способна подняться жидкая лава плотность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  <w:vertAlign w:val="subscript"/>
        </w:rPr>
        <w:t xml:space="preserve"> ,</w:t>
      </w:r>
      <w:r>
        <w:rPr>
          <w:sz w:val="24"/>
          <w:szCs w:val="24"/>
        </w:rPr>
        <w:t xml:space="preserve">  из первичного магматического очага, обусловлена давлением  на него твердой литосферы мощность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 и плотность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. Эта   зависимость может быть выражена следующим уравн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gh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=gH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360"/>
        <w:ind w:left="576"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скорение силы тяжести.</w:t>
      </w:r>
    </w:p>
    <w:p>
      <w:pPr>
        <w:pStyle w:val="Normal"/>
        <w:spacing w:lineRule="auto" w:line="360"/>
        <w:ind w:left="576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h-H)/H=(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-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)/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h-H&gt;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 есть высота вулканической горы  </w:t>
      </w:r>
      <w:r>
        <w:rPr>
          <w:rFonts w:eastAsia="Marlett;Symbol" w:cs="Marlett;Symbol" w:ascii="Marlett;Symbol" w:hAnsi="Marlett;Symbol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 </w:t>
      </w:r>
      <w:r>
        <w:rPr>
          <w:sz w:val="24"/>
          <w:szCs w:val="24"/>
        </w:rPr>
        <w:t xml:space="preserve">отношение  </w:t>
      </w:r>
      <w:r>
        <w:rPr>
          <w:b/>
          <w:bCs/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-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)/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ожно выразить как некий плотностной коэффициент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,  тогда  </w:t>
      </w:r>
      <w:r>
        <w:rPr>
          <w:rFonts w:eastAsia="Marlett;Symbol" w:cs="Marlett;Symbol" w:ascii="Marlett;Symbol" w:hAnsi="Marlett;Symbol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h</w:t>
      </w:r>
      <w:r>
        <w:rPr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jH</w:t>
      </w:r>
      <w:r>
        <w:rPr>
          <w:sz w:val="24"/>
          <w:szCs w:val="24"/>
        </w:rPr>
        <w:t>.                                     Так  как  данное  уравнение  связывает   высоту   вулкана  с   мощностью     литосферы через некий  плотностной  коэффициент,  который  для  разных  регионов различен, значит высота вулкана в разных районах земного шара различна.                                                                                                                                            Строение  вулк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Корни вулкана, т.е его первичный  магматический очаг располагается на глубине 60-100км в </w:t>
      </w:r>
      <w:r>
        <w:rPr>
          <w:i/>
          <w:iCs/>
          <w:sz w:val="24"/>
          <w:szCs w:val="24"/>
        </w:rPr>
        <w:t>астеносферном</w:t>
      </w:r>
      <w:r>
        <w:rPr>
          <w:rStyle w:val="FootnoteCharacters"/>
          <w:rStyle w:val="FootnoteAnchor"/>
          <w:i/>
          <w:iCs/>
          <w:sz w:val="24"/>
          <w:szCs w:val="24"/>
        </w:rPr>
        <w:footnoteReference w:id="3"/>
      </w:r>
      <w:r>
        <w:rPr>
          <w:i/>
          <w:iCs/>
          <w:sz w:val="24"/>
          <w:szCs w:val="24"/>
        </w:rPr>
        <w:t xml:space="preserve">  слое</w:t>
      </w:r>
      <w:r>
        <w:rPr>
          <w:sz w:val="24"/>
          <w:szCs w:val="24"/>
        </w:rPr>
        <w:t>. В земной коре на глубине 20-30км находится вторичный магматический очаг, который непосредственно и питает вулкан через жерло . Конус вулкана сложен про- дуктами его извержения. На вершине располагается кратер -</w:t>
      </w:r>
      <w:r>
        <w:rPr/>
        <w:t xml:space="preserve"> </w:t>
      </w:r>
      <w:r>
        <w:rPr>
          <w:sz w:val="24"/>
          <w:szCs w:val="24"/>
        </w:rPr>
        <w:t xml:space="preserve">чашеобразное углубление, которое иногда заполняется водой. Диаметры кратеров могут быть различны, например у Ключевской сопки - 675м, а у известного вулкана Везувий, погубившего Помпею - 568м. После извержения кратер разрушается и образуется впадина с вертикальными стенками - </w:t>
      </w:r>
      <w:r>
        <w:rPr>
          <w:i/>
          <w:iCs/>
          <w:sz w:val="24"/>
          <w:szCs w:val="24"/>
        </w:rPr>
        <w:t>кальдеры</w:t>
      </w:r>
      <w:r>
        <w:rPr>
          <w:sz w:val="24"/>
          <w:szCs w:val="24"/>
        </w:rPr>
        <w:t>. Диаметр некоторых кальдер достигает многих километров, например кальдера вулкана Аниакчан на Аляске равно 10к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огда на склонах вулканов возникают </w:t>
      </w:r>
      <w:r>
        <w:rPr>
          <w:b/>
          <w:bCs/>
          <w:i w:val="false"/>
          <w:iCs w:val="false"/>
          <w:sz w:val="24"/>
          <w:szCs w:val="24"/>
        </w:rPr>
        <w:t>паразитические</w:t>
      </w:r>
      <w:r>
        <w:rPr>
          <w:sz w:val="24"/>
          <w:szCs w:val="24"/>
        </w:rPr>
        <w:t>, или побочные кратеры, через жерло которых также может извергаться определенное количество лав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извержении вулкана выделяются продукты вулканической деятельности, которые могут быть </w:t>
      </w:r>
      <w:r>
        <w:rPr>
          <w:b/>
          <w:bCs/>
          <w:sz w:val="24"/>
          <w:szCs w:val="24"/>
        </w:rPr>
        <w:t>жидкими, газообразными и твердым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Газообразные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фумаролы и софиони</w:t>
      </w:r>
      <w:r>
        <w:rPr>
          <w:sz w:val="24"/>
          <w:szCs w:val="24"/>
        </w:rPr>
        <w:t>,  играют важную роль в вулканической деятельности. Во время кристаллизации магмы на глубине выделяющиеся газы поднимают давление до критических значений и вызывают взрывы, выбрасывая на поверхность сгустки раскаленной жидкой лавы. Также при извержении вулканов происходит мощное выделение газовых струй, создающих в атмосфере огромные грибовидные облака. Такое газовое облако состоящее из капелек расплавленной (свыше 7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 пепла и газов, образовавшееся из трещин вулкана Мон-Пеле, в 1902г., уничтожило город Сен-Пьер и 28000 его жите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газовых выделений во многом зависит от температуры. Различают следующие типы фумаро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20" w:hanging="720"/>
        <w:jc w:val="both"/>
        <w:rPr/>
      </w:pPr>
      <w:r>
        <w:rPr>
          <w:b/>
          <w:bCs/>
          <w:i/>
          <w:iCs/>
          <w:sz w:val="24"/>
          <w:szCs w:val="24"/>
        </w:rPr>
        <w:t>Сухие</w:t>
      </w:r>
      <w:r>
        <w:rPr>
          <w:sz w:val="24"/>
          <w:szCs w:val="24"/>
        </w:rPr>
        <w:t xml:space="preserve"> - температура около 5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почти не содержит водяных па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сыщен хлористыми соеди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20" w:hanging="720"/>
        <w:jc w:val="both"/>
        <w:rPr/>
      </w:pPr>
      <w:r>
        <w:rPr>
          <w:b/>
          <w:bCs/>
          <w:i/>
          <w:iCs/>
          <w:sz w:val="24"/>
          <w:szCs w:val="24"/>
        </w:rPr>
        <w:t>Кислые,</w:t>
      </w:r>
      <w:r>
        <w:rPr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</w:rPr>
        <w:t>хлористо-водородно-сернистые</w:t>
      </w:r>
      <w:r>
        <w:rPr>
          <w:sz w:val="24"/>
          <w:szCs w:val="24"/>
        </w:rPr>
        <w:t xml:space="preserve"> - температура приблизительно равна 300-4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20" w:hanging="720"/>
        <w:jc w:val="both"/>
        <w:rPr/>
      </w:pPr>
      <w:r>
        <w:rPr>
          <w:b/>
          <w:bCs/>
          <w:i/>
          <w:iCs/>
          <w:sz w:val="24"/>
          <w:szCs w:val="24"/>
        </w:rPr>
        <w:t>Щелочные,</w:t>
      </w:r>
      <w:r>
        <w:rPr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  <w:u w:val="none"/>
        </w:rPr>
        <w:t>аммиачные</w:t>
      </w:r>
      <w:r>
        <w:rPr>
          <w:sz w:val="24"/>
          <w:szCs w:val="24"/>
        </w:rPr>
        <w:t xml:space="preserve"> - температура не больше 1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20" w:hanging="720"/>
        <w:jc w:val="both"/>
        <w:rPr/>
      </w:pPr>
      <w:r>
        <w:rPr>
          <w:b/>
          <w:bCs/>
          <w:i/>
          <w:iCs/>
          <w:sz w:val="24"/>
          <w:szCs w:val="24"/>
        </w:rPr>
        <w:t>Сернистые,</w:t>
      </w:r>
      <w:r>
        <w:rPr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</w:rPr>
        <w:t>сольфатары</w:t>
      </w:r>
      <w:r>
        <w:rPr>
          <w:sz w:val="24"/>
          <w:szCs w:val="24"/>
        </w:rPr>
        <w:t xml:space="preserve"> -  температура около 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главным образом состоит из водяных паров и сероводор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660" w:hanging="360"/>
        <w:jc w:val="both"/>
        <w:rPr/>
      </w:pPr>
      <w:r>
        <w:rPr>
          <w:b/>
          <w:bCs/>
          <w:i/>
          <w:iCs/>
          <w:sz w:val="24"/>
          <w:szCs w:val="24"/>
        </w:rPr>
        <w:t>Углекислые,</w:t>
      </w:r>
      <w:r>
        <w:rPr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</w:rPr>
        <w:t>моферы</w:t>
      </w:r>
      <w:r>
        <w:rPr>
          <w:sz w:val="24"/>
          <w:szCs w:val="24"/>
        </w:rPr>
        <w:t xml:space="preserve"> - температура меньше 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преимущественно углекислый газ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Жидкие</w:t>
      </w:r>
      <w:r>
        <w:rPr>
          <w:sz w:val="24"/>
          <w:szCs w:val="24"/>
        </w:rPr>
        <w:t xml:space="preserve"> - характеризуются температурами в пределах 600-12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Представлена именно лаво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язкость лавы обусловлена ее составом и зависит главным образом от содержания кремнезема или диоксида кремния. При высоком ее значении (более 65%) лавы называют </w:t>
      </w:r>
      <w:r>
        <w:rPr>
          <w:b/>
          <w:bCs/>
          <w:sz w:val="24"/>
          <w:szCs w:val="24"/>
        </w:rPr>
        <w:t>кислыми</w:t>
      </w:r>
      <w:r>
        <w:rPr>
          <w:sz w:val="24"/>
          <w:szCs w:val="24"/>
        </w:rPr>
        <w:t xml:space="preserve">, они сравнительно легкие, вязкие, малоподвижные, содержат большое количество газов, остывают медленно. Меньшее содержание кремнезема (60-52%) характерно для </w:t>
      </w:r>
      <w:r>
        <w:rPr>
          <w:b/>
          <w:bCs/>
          <w:sz w:val="24"/>
          <w:szCs w:val="24"/>
        </w:rPr>
        <w:t>средних</w:t>
      </w:r>
      <w:r>
        <w:rPr>
          <w:sz w:val="24"/>
          <w:szCs w:val="24"/>
        </w:rPr>
        <w:t xml:space="preserve"> ла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ни как и кислые более вязкие, но нагреты обычно сильнее (до 1000-12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 по сравнению с кислыми (800-9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. </w:t>
      </w:r>
      <w:r>
        <w:rPr>
          <w:b/>
          <w:bCs/>
          <w:sz w:val="24"/>
          <w:szCs w:val="24"/>
        </w:rPr>
        <w:t>Основные</w:t>
      </w:r>
      <w:r>
        <w:rPr>
          <w:sz w:val="24"/>
          <w:szCs w:val="24"/>
        </w:rPr>
        <w:t xml:space="preserve"> лавы содержат менее 52% кремнезема и поэтому более жидкие, подвижные, свободно текут. При их застывании на поверхности образуется корочка, под которой происходит дальнейшее движение жидко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Твердые</w:t>
      </w:r>
      <w:r>
        <w:rPr>
          <w:sz w:val="24"/>
          <w:szCs w:val="24"/>
        </w:rPr>
        <w:t xml:space="preserve"> продукты включают в себя </w:t>
      </w:r>
      <w:r>
        <w:rPr>
          <w:i/>
          <w:iCs/>
          <w:sz w:val="24"/>
          <w:szCs w:val="24"/>
        </w:rPr>
        <w:t>вулканические бомбы, лапилли, вулканический песок и пепел</w:t>
      </w:r>
      <w:r>
        <w:rPr>
          <w:sz w:val="24"/>
          <w:szCs w:val="24"/>
        </w:rPr>
        <w:t>. В момент извержения они вылетают из кратера со скоростью 500-600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c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улканические бомбы</w:t>
      </w:r>
      <w:r>
        <w:rPr>
          <w:sz w:val="24"/>
          <w:szCs w:val="24"/>
        </w:rPr>
        <w:t xml:space="preserve"> - крупные куски затвердевшей лавы размером в поперечнике от нескольких сантиметров до 1м и более, а в массе достигают нескольких тонн (во время извержения Везувия в 79г., вулканические бомб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слезы Везу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достигали десятков тонн). Они образуются при взрывном извержении, которое происходит при быстром выделении из магмы содержащихся в ней газов. Вулканические бомбы бывают 2-х катег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-ая</w:t>
      </w:r>
      <w:r>
        <w:rPr>
          <w:sz w:val="24"/>
          <w:szCs w:val="24"/>
        </w:rPr>
        <w:t>, возникшие из более вязкой и менее насыщенной газами ла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ни сохраняют правильную форму даже при ударе о землю из-за корочки закаливания,  образовавшейся  при  их  остывании. </w:t>
      </w:r>
      <w:r>
        <w:rPr>
          <w:b/>
          <w:bCs/>
          <w:sz w:val="24"/>
          <w:szCs w:val="24"/>
        </w:rPr>
        <w:t xml:space="preserve">2-ая, </w:t>
      </w:r>
      <w:r>
        <w:rPr>
          <w:sz w:val="24"/>
          <w:szCs w:val="24"/>
        </w:rPr>
        <w:t xml:space="preserve">формируются из более жидкой лавы, во время полета они  приобретают                                    самые причудливые формы, дополнительно усложняющиеся при ударе.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Лапилли </w:t>
      </w:r>
      <w:r>
        <w:rPr>
          <w:sz w:val="24"/>
          <w:szCs w:val="24"/>
        </w:rPr>
        <w:t xml:space="preserve">- сравнительно мелкие обломки шлака величиной     1,5-3см, имеющие разнообразные формы.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Вулканический песок</w:t>
      </w:r>
      <w:r>
        <w:rPr>
          <w:sz w:val="24"/>
          <w:szCs w:val="24"/>
        </w:rPr>
        <w:t xml:space="preserve"> - состоит из сравнительно мелких частиц лавы (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,5см). Еще более мелкие обломки, размером от 1мм и менее образуют </w:t>
      </w:r>
      <w:r>
        <w:rPr>
          <w:b/>
          <w:bCs/>
          <w:sz w:val="24"/>
          <w:szCs w:val="24"/>
        </w:rPr>
        <w:t>вулканический пепел</w:t>
      </w:r>
      <w:r>
        <w:rPr>
          <w:sz w:val="24"/>
          <w:szCs w:val="24"/>
        </w:rPr>
        <w:t>, который оседая на склонах вулкана или на некотором расстоянии от него образует вулканический ту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ВУЛКАНЫ В МИРЕ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настоящее время на земном шаре выявлено свыше 4тыс. вулкан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 xml:space="preserve">действующим </w:t>
      </w:r>
      <w:r>
        <w:rPr>
          <w:sz w:val="24"/>
          <w:szCs w:val="24"/>
        </w:rPr>
        <w:t>относят вулканы извергающиеся и проявляющие сольфатарную активность (выделение горячих газов и воды) за последние 3500 лет исторического периода. На 1980 год их насчитывали 947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 xml:space="preserve">потенциально действующим </w:t>
      </w:r>
      <w:r>
        <w:rPr>
          <w:sz w:val="24"/>
          <w:szCs w:val="24"/>
        </w:rPr>
        <w:t xml:space="preserve">относятся голоценовые вулканы, извергающиеся 3500-13500 лет назад. Их примерно 1343 шт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условно потухшим</w:t>
      </w:r>
      <w:r>
        <w:rPr>
          <w:sz w:val="24"/>
          <w:szCs w:val="24"/>
        </w:rPr>
        <w:t xml:space="preserve"> вулканам относят не проявляющими активности в голоцене, но сохранившие свои внешние формы    (возрастом моложе 100тыс. лет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тухшие -</w:t>
      </w:r>
      <w:r>
        <w:rPr>
          <w:sz w:val="24"/>
          <w:szCs w:val="24"/>
        </w:rPr>
        <w:t xml:space="preserve"> вулканы  существенно переработанные эрозией, полуразрушенные, не проявляющие активности в течении последних 100тыс. лет.                                                                                 Современные вулканы известны во всех крупных геолого-структурных элементах и геологических районах Земли. Однако распределены они неравномерно. Подавляющее большинство вулканов расположено в экваториальной, тропической и умеренной областях. В полярных областях, за Северным и Южным полярными кругами, отмечены чрезвычайно редкие участки относительно слабой вулканической активности, обычно ограничивающиеся выделением газо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блюдается прямая зависимость между их количеством, и тектонической активностью райо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ибольшее количество действующих вулканов в расчете на единицу площади приходится на островные дуги (Камчатка, Курильские острова, Индонезия) и другие горные сооружения (Южная и Северная Америка). Здесь сосредоточены также наиболее активные вулканы мира, характеризующиеся наибольшей частотой извержения. Наименьшая плотность вулканов характерна для океанов и континентальных платфор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они связаны с рифтовыми зонами - узкими и протяженными областями расколов и просадки земной коры (Восточно-Африканская рифтовая система), Срединно-Атлантический хребе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становлено, что вулканы приурочены к тектонически-активным поясам, где происходит большинство землятресени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ласти развития вулканов характеризуются сравнительно большой раздробленностью литосферы, аномально высоким тепловым потоком (в 3-4 раза больше фоновых значений), повышенными магнитными аномалиями, возрастанием теплопроводности горных пород с глубиной. К областям ювенильных источников термальных вод тина </w:t>
      </w:r>
      <w:r>
        <w:rPr>
          <w:b/>
          <w:bCs/>
          <w:sz w:val="24"/>
          <w:szCs w:val="24"/>
        </w:rPr>
        <w:t>гейзер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улканы расположенные на суше, хорошо изуче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них точно определены даты прошлых извержений, известен характер вылившихся продуктов. Однако большая часть активных вулканических проявлений, по-видимому, происходит в морях и океанах, покрывающих более двух третей поверхности планеты. Изучение этих вулканов и продуктов их извержений затруднены, хотя при мощном извержении этих продуктов может оказаться так много, что сформированный ими вулканический конус показывается из воды, образуя новый остров. Так, например, в Атлантическом океане, южнее Исландии, 14 ноября 1963г., рыбаки заметили поднимающиеся над поверхностью океана клубы дыма, а также вылетающие из под воды камни. Через 10 дней на месте извержения уже образовался остров длиной около 900м, шириной до 650м и высотой до 100м, получивший название Суртсей. Извержение продолжалось более полутора лет и завершилось лишь весной 1965г., образовав новый вулканический остров площадью 2,4к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и высотой 169м над уровнем мор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еологические исследования островов показывают, что многие из них имеют вулканическое происхождение. При частой повторяемости извержений, их большой продолжительности и обилии выделяемых продуктов могут создаваться весьма внушительные сооружения. Так, цепочка Гавайских островов вулканического происхождения представляет собой систему конусов высотой 9,0-9,5км (относительно дна Тихого океана), т.е превышающей высоту Эверес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звестен случай, когда вулкан вырос не из под воды, как было рассмотрено в предыдущем случае, а из под земли, прямо на глазах у очевидцев. Произошло это в Мексике 20 февраля 1943г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осле многодневных слабых толчков на вспаханном поле появилась трещина и из нее началось выделение газов и пара, извержение пепла и вулканических бомб - сгустков лавы причудливой формы, выброшенных газами и остывших в воздухе. Последующие излияние лавы привели к активному росту вулканического конуса, высота которого в 1946г. достигла уже 500м (вулкан Парикутин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ТИПЫ ИЗВЕРЖЕНИЙ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зависимости от количеств, соотношения извергаемых вулканических продуктов (газовые, жидкие или твердые) и вязкости лав выделены четыре главных типа изверж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авай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</w:t>
      </w:r>
      <w:r>
        <w:rPr>
          <w:sz w:val="24"/>
          <w:szCs w:val="24"/>
        </w:rPr>
        <w:t>эффузивный</w:t>
      </w:r>
      <w:r>
        <w:rPr>
          <w:b/>
          <w:bCs/>
          <w:sz w:val="24"/>
          <w:szCs w:val="24"/>
        </w:rPr>
        <w:t>), стромболианский(</w:t>
      </w:r>
      <w:r>
        <w:rPr>
          <w:sz w:val="24"/>
          <w:szCs w:val="24"/>
        </w:rPr>
        <w:t>смешанный</w:t>
      </w:r>
      <w:r>
        <w:rPr>
          <w:b/>
          <w:bCs/>
          <w:sz w:val="24"/>
          <w:szCs w:val="24"/>
        </w:rPr>
        <w:t>), купольный(</w:t>
      </w:r>
      <w:r>
        <w:rPr>
          <w:sz w:val="24"/>
          <w:szCs w:val="24"/>
        </w:rPr>
        <w:t>экструзивный</w:t>
      </w:r>
      <w:r>
        <w:rPr>
          <w:b/>
          <w:bCs/>
          <w:sz w:val="24"/>
          <w:szCs w:val="24"/>
        </w:rPr>
        <w:t>) и вулканск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double"/>
        </w:rPr>
        <w:t>Гавайский</w:t>
      </w:r>
      <w:r>
        <w:rPr>
          <w:sz w:val="24"/>
          <w:szCs w:val="24"/>
        </w:rPr>
        <w:t xml:space="preserve"> - вулканические горы имеют пологие скл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их конуса сложены слоями остывшей лавы. В кратере действующих гавайских вулканов находится жидкая лава основного состава с очень небольшим содержанием газов. Она бурно кипит в кратере - небольшом озере на вершине вулкана, представляя собо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колепное зрелище, особенн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очью. Тусклую красновато-коричневу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ерхность лавового озера периодичес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рывают ослепительные струи лавы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злетающие вверх. При извержени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ровень лавового озера начинает спокойно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и без толчков и взрывов, подниматьс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оходит до краев кратера, затем лав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ливается через край и, имея весьма жидкую консистенцию, растекается на обширной территории, со скоростью около 30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, на десятки километров. Периодические извержения вулканов Гавайских островов приводят к постепенному увеличению их объема за счет наращивания склонов застывшей лавы. Так, объем вулкана Мауна-Лоа достигает 2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он больше, чем объем любого из известных вулканов на земном шаре. По гавайскому типу происходит извержение вулканов на островах Самоа в восточной части Афр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Камчатке и на самих Гавайских островах - Мауна-Лоа и Килауэ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талоном </w:t>
      </w:r>
      <w:r>
        <w:rPr>
          <w:b/>
          <w:bCs/>
          <w:sz w:val="24"/>
          <w:szCs w:val="24"/>
          <w:u w:val="double"/>
        </w:rPr>
        <w:t>стромболиан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ипа является извержение вулкана Стромболи (Липарские острова) в Средиземном мор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ычно вулканы этого типа - это страто-вулканы и извержения происходящие в них сопровождаются сильными взрывами и подземными толчками, выбросами паров и газов, вулканического пепла, лапиллей. Иногда отмечается излияние лавы на поверхность, но в следствии      значительно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язкости     протяженнос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оков бывает небольш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звержения   подобног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а наблюдаются у вулкан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цалько     в     центрально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мер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  вулкана  Михар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Япо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 ряда   вулканов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чатки         (Ключевской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лбачек и других). Схожее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извержение, по последовате-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ьности     событий     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яемым   продуктам, н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олее крупных размера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оизошло  в 79 год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извержение можно отнести к подтипу стромболианского извержения и назвать его -        </w:t>
      </w:r>
      <w:r>
        <w:rPr>
          <w:b/>
          <w:bCs/>
          <w:sz w:val="24"/>
          <w:szCs w:val="24"/>
          <w:u w:val="double"/>
        </w:rPr>
        <w:t>Везувианский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звержению вулкана Везувий, отчасти Этны и Вулкано (Средиземное море), предшествовало сильное землятресение. Затем из кратера вырвался расширяющийся кверху столб   белого   пара.   Постепенн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брасываемые пепел  и  облом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род  придал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обла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  черны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вет и  начали  падать  на    землю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месте    со    страшным    ливнем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лияние лавы было сравнительн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большим. Лава имела  средни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и стекала по  склону    горы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    скоростью   7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  Основны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ушения    были    причинены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ятресением и падающими н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ю  вулканическим  пеплом  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мбами, представляющие собой обломки пород и застывшие сгустки лавы. Потоки ливня с пеплом образовали жидкую грязь, с которой были погребены расположенные на склонах Везувия города - Помпея (на юге), Геркуланум (на юго-западе) и Стабия (на юго-востоке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ля </w:t>
      </w:r>
      <w:r>
        <w:rPr>
          <w:b/>
          <w:bCs/>
          <w:sz w:val="24"/>
          <w:szCs w:val="24"/>
          <w:u w:val="double"/>
        </w:rPr>
        <w:t>купольного</w:t>
      </w:r>
      <w:r>
        <w:rPr>
          <w:sz w:val="24"/>
          <w:szCs w:val="24"/>
        </w:rPr>
        <w:t xml:space="preserve"> типа характерно выжимание и выталкивание вязкой (андезитовой, дацитовой или риолитовой) лавы сильным напором из канала вулкана и образование куполов (Пюи-де-Дом в Оверни, Фран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Центральный Семячик, на Камчатке), криптокуполов (Сева-Синдзан на острове Хоккайдо, Япония) и обелисков (Шивелуч на Камчатке).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double"/>
        </w:rPr>
        <w:t>вулканск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е большую роль играют газы, производящие взрывы и выбросы огромных туч, переполненным большим количеством обломков горных пород, лав и пепла. Лавы вязкие, образуют небольшие потоки    (Авачинская Сопка и Карымская сопка на Камчатке).  Каждый из главных типов извержения разделяют на несколько подтипов                   ( стромболианский тип, подтип - Везувианский 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 особо выделяются </w:t>
      </w:r>
      <w:r>
        <w:rPr>
          <w:b/>
          <w:bCs/>
          <w:sz w:val="24"/>
          <w:szCs w:val="24"/>
        </w:rPr>
        <w:t xml:space="preserve">Пелейский, Кракатау, Маар, </w:t>
      </w:r>
      <w:r>
        <w:rPr>
          <w:sz w:val="24"/>
          <w:szCs w:val="24"/>
        </w:rPr>
        <w:t xml:space="preserve"> которые в той или иной степени являются промежуточными между купольным и вулканским типа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  <w:u w:val="double"/>
        </w:rPr>
        <w:t>Пелейск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тип выделен по извержению вулкана   Монтань-Пеле (Лысая гора) весной 1902 года на острове Мартиника в Атлантическом океане.  Весной 1902г. гору Монтань-Пеле, которая в течении многих лет считалась потухшим вулканом и на склонах которой вырос город Сен-Пьер, неожиданно потряс мощный взрыв. Первый и последующие взрывы сопровождались появлением  трещин н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енках вулканического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уса,    из    которог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ывались      черны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ящие тучи, состоящи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капелек расплавленно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вы,        раскаленног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свыше 7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  пепла  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ов.   8  мая   одна  из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х  туч  устремилась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  югу   и   в   течени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кольких      минут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квально уничтожил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ород Сен-Пьер. Погибло около 28000 жи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спаслись только те, кто успел отплыть от берега. Не успевшие отшвартовать суда сгорели или были перевернуты, вода в гавани закипела. В городе спасся только один человек, защищенный толстыми стенами городской тюрьмы. Извержение вулкана завершилось лишь в октябре. Чрезвычайно вязкая лава медленно выдавила из вулканического канала пробку высотой 400м, образовавшую уникальный природный обе- лиск. Однако вскоре верхняя часть его откололась по косой трещ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ысота оставшейся остроугольной иглы составляла около 270м,  но   и       она     под    действием  процессов  выветривания была разрушена уже в 1903 год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Эталоном типа </w:t>
      </w:r>
      <w:r>
        <w:rPr>
          <w:b/>
          <w:bCs/>
          <w:sz w:val="24"/>
          <w:szCs w:val="24"/>
          <w:u w:val="double"/>
        </w:rPr>
        <w:t>Кракатау</w:t>
      </w:r>
      <w:r>
        <w:rPr>
          <w:sz w:val="24"/>
          <w:szCs w:val="24"/>
        </w:rPr>
        <w:t xml:space="preserve"> взято извержение одноименного вулкана находящегося между островами Суматра и Ява. 20 мая 1883 года с немецкого военного судна, шедшего зондским проливом ( между островами Ява и Суматра ), увидели громадное пиниеобразное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облако, поднимавшееся с группы островов Кракатау. Были отмечены огромная высота облака - около 10-11км, и частые - каждые 10-15 мин взрывы, сопровождавшиеся выбросом пепла на высоту 2-3км. После майского извержения активность вулкана несколько стихла и лишь в середине июля произошло новое мощное извержение. Однако основная катастрофа разыгралась 26 августа. В этот день после полудня на суд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еде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 xml:space="preserve"> заметили столб пепла высотой уже 27-33км, а мельчайший вулканический пепел был поднят на высоту 60-80км и в течении 3 лет после извержения находился в верхних слоях атмосферы. Звук взрыва был слышен в Австралии ( за 5тыс. километров от вулкана ), а взрывная волна трижды обежала планету. Даже 4 сентября, т.е через 9 дней после взрыва, самопишущие барометры продолжали отмечать незначительные колебания атмосферного давления. К вечеру на окрестных островах выпал дождь с пеплом. Пепел падал всю ноч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кораблях, находившихся в Зондском проливе, толщина его слоя достигала 1,5м. К 6 часам утра в проливе разразилась страшная буря - море вышло из берегов, высота волн достигала 30-40м. Волнами были разрушены приближенные города и дороги на островах Ява и Сумат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селение ближайших к вулкану островов погибло полностью. Общее число жертв, по официальным данным, достигло 40000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щным  вулканическим взрывом на две трети был разрушен главный остров архипелага Кракатау - Рак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 воздух была выброшена часть острова 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6к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с двумя вулканическими конусами Данан и Пербуатан. На их месте образовался провал, глубина моря в котором достигала 360м. Волна цунами за несколько часов достигла берегов Франции и Панамы, у берегов Южной Америки скорость ее распространения еще составляла 483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ч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Извержения типа </w:t>
      </w:r>
      <w:r>
        <w:rPr>
          <w:b/>
          <w:bCs/>
          <w:sz w:val="24"/>
          <w:szCs w:val="24"/>
          <w:u w:val="double"/>
        </w:rPr>
        <w:t>Маар</w:t>
      </w:r>
      <w:r>
        <w:rPr>
          <w:sz w:val="24"/>
          <w:szCs w:val="24"/>
        </w:rPr>
        <w:t xml:space="preserve"> происходили в прошлые геологические эпохи. Они отличались сильными газовыми взрывами, выбрасывалось значительное количество газообразных и твердых продуктов. Излияние лавы не происходило из-за очень кислого состава магмы, которая в силу своей вязкости закупоривала жерло вулкана и приводила к взрывам. В результате возникали воронки взрыва диаметром от сотен метров до нескольких километров. Эти углубления иногда окружались невысоким валом, образовавшимся из выброшенных продуктов, среди которых встречаются обломки лав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хожие на </w:t>
      </w:r>
      <w:r>
        <w:rPr>
          <w:i/>
          <w:iCs/>
          <w:sz w:val="24"/>
          <w:szCs w:val="24"/>
        </w:rPr>
        <w:t>трубки взрыва</w:t>
      </w:r>
      <w:r>
        <w:rPr>
          <w:sz w:val="24"/>
          <w:szCs w:val="24"/>
        </w:rPr>
        <w:t xml:space="preserve"> типа маар - </w:t>
      </w:r>
      <w:r>
        <w:rPr>
          <w:i/>
          <w:iCs/>
          <w:sz w:val="24"/>
          <w:szCs w:val="24"/>
        </w:rPr>
        <w:t>диатмеры</w:t>
      </w:r>
      <w:r>
        <w:rPr>
          <w:sz w:val="24"/>
          <w:szCs w:val="24"/>
        </w:rPr>
        <w:t xml:space="preserve">. Их расположение известно в Сибири, в Южной Африке и в других местах. Это цилиндрические трубки, вертикально пересекающие пласты и заканчивающиеся воронкообразным расширением. Диатмеры заполнены брекчией - породой с обломками сланцев и песчаников. Брекчии алмазоносны, из них производится промышленная добыча алмазов.    </w:t>
      </w:r>
    </w:p>
    <w:sectPr>
      <w:headerReference w:type="default" r:id="rId2"/>
      <w:footnotePr>
        <w:numFmt w:val="decimal"/>
      </w:footnotePr>
      <w:type w:val="nextPage"/>
      <w:pgSz w:w="11808" w:h="16838"/>
      <w:pgMar w:left="864" w:right="1008" w:gutter="0" w:header="720" w:top="86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arlett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Магматизм - </w:t>
      </w:r>
      <w:r>
        <w:rPr>
          <w:i/>
          <w:iCs/>
        </w:rPr>
        <w:t>явление, связанные с образованием, изменением состава и движением магмы из недр земли к ее поверхности.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2   </w:t>
      </w:r>
      <w:r>
        <w:rPr/>
        <w:t xml:space="preserve">Астеносферный слой - </w:t>
      </w:r>
      <w:r>
        <w:rPr>
          <w:i/>
          <w:iCs/>
        </w:rPr>
        <w:t xml:space="preserve">глубина залегания под океанами 60-400км, а под континентами 120-250км. Это зона замедленного прохождения упругих волн. В этом слое происходит движение плит.      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иниеобразное облако - </w:t>
      </w:r>
      <w:r>
        <w:rPr>
          <w:i/>
          <w:iCs/>
        </w:rPr>
        <w:t>столб белого пара расширяющийся к верху - назван автором письма историку Тациту Плинием-младшим, который был свидетелем извержения Везувия в 79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19:19:00Z</dcterms:created>
  <dc:creator>Неизвестный</dc:creator>
  <dc:description/>
  <dc:language>en-US</dc:language>
  <cp:lastModifiedBy>Неизвестный</cp:lastModifiedBy>
  <dcterms:modified xsi:type="dcterms:W3CDTF">1997-05-17T21:50:00Z</dcterms:modified>
  <cp:revision>4</cp:revision>
  <dc:subject/>
  <dc:title>                                     В У Л К А Н И З М</dc:title>
</cp:coreProperties>
</file>