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ge Main;Courier New" w:hAnsi="Age Main;Courier New" w:cs="Age Main;Courier New"/>
          <w:b/>
          <w:b/>
          <w:sz w:val="30"/>
        </w:rPr>
      </w:pPr>
      <w:r>
        <w:rPr>
          <w:rFonts w:cs="Age Main;Courier New" w:ascii="Age Main;Courier New" w:hAnsi="Age Main;Courier New"/>
          <w:b/>
          <w:sz w:val="30"/>
        </w:rPr>
        <w:t>РОСТОВСКИЙ ГОСУДАРСТВЕННЫЙ УНИВЕРСИТЕТ</w:t>
      </w:r>
    </w:p>
    <w:p>
      <w:pPr>
        <w:pStyle w:val="Normal"/>
        <w:jc w:val="center"/>
        <w:rPr>
          <w:rFonts w:ascii="Age Main;Courier New" w:hAnsi="Age Main;Courier New" w:cs="Age Main;Courier New"/>
          <w:b/>
          <w:b/>
          <w:sz w:val="30"/>
        </w:rPr>
      </w:pPr>
      <w:r>
        <w:rPr>
          <w:rFonts w:cs="Age Main;Courier New" w:ascii="Age Main;Courier New" w:hAnsi="Age Main;Courier New"/>
          <w:b/>
          <w:sz w:val="30"/>
        </w:rPr>
        <w:t>Геолого-географический факультет</w:t>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t>Кафедра общей и исторической геологии</w:t>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t>КУРСОВАЯ РАБОТА</w:t>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t>На тему: «Вулканы и вулканизм»</w:t>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Heading3"/>
        <w:jc w:val="center"/>
        <w:rPr/>
      </w:pPr>
      <w:r>
        <w:rPr>
          <w:rFonts w:eastAsia="Age Main;Courier New"/>
        </w:rPr>
        <w:t xml:space="preserve">                 </w:t>
      </w:r>
      <w:r>
        <w:rPr/>
        <w:t xml:space="preserve">Студент 1 курса 7 группы </w:t>
      </w:r>
    </w:p>
    <w:p>
      <w:pPr>
        <w:pStyle w:val="Normal"/>
        <w:jc w:val="right"/>
        <w:rPr>
          <w:rFonts w:ascii="Age Main;Courier New" w:hAnsi="Age Main;Courier New" w:cs="Age Main;Courier New"/>
          <w:b/>
          <w:b/>
          <w:sz w:val="30"/>
        </w:rPr>
      </w:pPr>
      <w:r>
        <w:rPr>
          <w:rFonts w:cs="Age Main;Courier New" w:ascii="Age Main;Courier New" w:hAnsi="Age Main;Courier New"/>
          <w:b/>
          <w:sz w:val="30"/>
        </w:rPr>
      </w:r>
    </w:p>
    <w:p>
      <w:pPr>
        <w:pStyle w:val="Normal"/>
        <w:jc w:val="right"/>
        <w:rPr>
          <w:rFonts w:ascii="Age Main;Courier New" w:hAnsi="Age Main;Courier New" w:cs="Age Main;Courier New"/>
          <w:b/>
          <w:b/>
          <w:sz w:val="30"/>
        </w:rPr>
      </w:pPr>
      <w:r>
        <w:rPr>
          <w:rFonts w:cs="Age Main;Courier New" w:ascii="Age Main;Courier New" w:hAnsi="Age Main;Courier New"/>
          <w:b/>
          <w:sz w:val="30"/>
        </w:rPr>
        <w:t>Руководитель кандидат наук</w:t>
      </w:r>
    </w:p>
    <w:p>
      <w:pPr>
        <w:pStyle w:val="Normal"/>
        <w:jc w:val="right"/>
        <w:rPr>
          <w:rFonts w:ascii="Age Main;Courier New" w:hAnsi="Age Main;Courier New" w:cs="Age Main;Courier New"/>
          <w:b/>
          <w:b/>
          <w:sz w:val="30"/>
        </w:rPr>
      </w:pPr>
      <w:r>
        <w:rPr>
          <w:rFonts w:cs="Age Main;Courier New" w:ascii="Age Main;Courier New" w:hAnsi="Age Main;Courier New"/>
          <w:b/>
          <w:sz w:val="30"/>
        </w:rPr>
      </w:r>
    </w:p>
    <w:p>
      <w:pPr>
        <w:pStyle w:val="Normal"/>
        <w:jc w:val="right"/>
        <w:rPr>
          <w:rFonts w:ascii="Age Main;Courier New" w:hAnsi="Age Main;Courier New" w:cs="Age Main;Courier New"/>
          <w:b/>
          <w:b/>
          <w:sz w:val="30"/>
        </w:rPr>
      </w:pPr>
      <w:r>
        <w:rPr>
          <w:rFonts w:cs="Age Main;Courier New" w:ascii="Age Main;Courier New" w:hAnsi="Age Main;Courier New"/>
          <w:b/>
          <w:sz w:val="30"/>
        </w:rPr>
      </w:r>
    </w:p>
    <w:p>
      <w:pPr>
        <w:pStyle w:val="Normal"/>
        <w:jc w:val="right"/>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Heading4"/>
        <w:rPr/>
      </w:pPr>
      <w:r>
        <w:rPr/>
        <w:t>г. Ростов-на-Дону</w:t>
      </w:r>
    </w:p>
    <w:p>
      <w:pPr>
        <w:pStyle w:val="Normal"/>
        <w:jc w:val="center"/>
        <w:rPr>
          <w:rFonts w:ascii="Age Main;Courier New" w:hAnsi="Age Main;Courier New" w:cs="Age Main;Courier New"/>
          <w:b/>
          <w:b/>
          <w:sz w:val="30"/>
        </w:rPr>
      </w:pPr>
      <w:r>
        <w:rPr>
          <w:rFonts w:cs="Age Main;Courier New" w:ascii="Age Main;Courier New" w:hAnsi="Age Main;Courier New"/>
          <w:b/>
          <w:sz w:val="30"/>
        </w:rPr>
        <w:t>2001</w:t>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t>План:</w:t>
      </w:r>
    </w:p>
    <w:p>
      <w:pPr>
        <w:pStyle w:val="Heading2"/>
        <w:rPr/>
      </w:pPr>
      <w:r>
        <w:rPr/>
        <w:t>Введение………………………………………………………………………………………..3</w:t>
      </w:r>
    </w:p>
    <w:p>
      <w:pPr>
        <w:pStyle w:val="Normal"/>
        <w:rPr/>
      </w:pPr>
      <w:r>
        <w:rPr/>
      </w:r>
    </w:p>
    <w:p>
      <w:pPr>
        <w:pStyle w:val="Normal"/>
        <w:numPr>
          <w:ilvl w:val="0"/>
          <w:numId w:val="2"/>
        </w:numPr>
        <w:rPr>
          <w:rFonts w:ascii="Age Main;Courier New" w:hAnsi="Age Main;Courier New" w:cs="Age Main;Courier New"/>
          <w:b/>
          <w:b/>
          <w:sz w:val="30"/>
        </w:rPr>
      </w:pPr>
      <w:r>
        <w:rPr>
          <w:rFonts w:cs="Age Main;Courier New" w:ascii="Age Main;Courier New" w:hAnsi="Age Main;Courier New"/>
          <w:b/>
          <w:sz w:val="30"/>
        </w:rPr>
        <w:t xml:space="preserve">Вулканы </w:t>
      </w:r>
    </w:p>
    <w:p>
      <w:pPr>
        <w:pStyle w:val="Normal"/>
        <w:numPr>
          <w:ilvl w:val="1"/>
          <w:numId w:val="2"/>
        </w:numPr>
        <w:rPr>
          <w:rFonts w:ascii="Age Main;Courier New" w:hAnsi="Age Main;Courier New" w:cs="Age Main;Courier New"/>
          <w:b/>
          <w:b/>
          <w:sz w:val="30"/>
        </w:rPr>
      </w:pPr>
      <w:r>
        <w:rPr>
          <w:rFonts w:cs="Age Main;Courier New" w:ascii="Age Main;Courier New" w:hAnsi="Age Main;Courier New"/>
          <w:b/>
          <w:sz w:val="30"/>
        </w:rPr>
        <w:t>Общие сведения………………………………………………………….4</w:t>
      </w:r>
    </w:p>
    <w:p>
      <w:pPr>
        <w:pStyle w:val="Normal"/>
        <w:numPr>
          <w:ilvl w:val="1"/>
          <w:numId w:val="2"/>
        </w:numPr>
        <w:rPr>
          <w:rFonts w:ascii="Age Main;Courier New" w:hAnsi="Age Main;Courier New" w:cs="Age Main;Courier New"/>
          <w:b/>
          <w:b/>
          <w:sz w:val="30"/>
        </w:rPr>
      </w:pPr>
      <w:r>
        <w:rPr>
          <w:rFonts w:cs="Age Main;Courier New" w:ascii="Age Main;Courier New" w:hAnsi="Age Main;Courier New"/>
          <w:b/>
          <w:sz w:val="30"/>
        </w:rPr>
        <w:t>География вулканов……………………………………………….5</w:t>
      </w:r>
    </w:p>
    <w:p>
      <w:pPr>
        <w:pStyle w:val="Normal"/>
        <w:numPr>
          <w:ilvl w:val="1"/>
          <w:numId w:val="2"/>
        </w:numPr>
        <w:rPr>
          <w:rFonts w:ascii="Age Main;Courier New" w:hAnsi="Age Main;Courier New" w:cs="Age Main;Courier New"/>
          <w:b/>
          <w:b/>
          <w:sz w:val="30"/>
        </w:rPr>
      </w:pPr>
      <w:r>
        <w:rPr>
          <w:rFonts w:cs="Age Main;Courier New" w:ascii="Age Main;Courier New" w:hAnsi="Age Main;Courier New"/>
          <w:b/>
          <w:sz w:val="30"/>
        </w:rPr>
        <w:t>Продукты вулканических извержений……..7</w:t>
      </w:r>
    </w:p>
    <w:p>
      <w:pPr>
        <w:pStyle w:val="Normal"/>
        <w:numPr>
          <w:ilvl w:val="0"/>
          <w:numId w:val="2"/>
        </w:numPr>
        <w:rPr>
          <w:rFonts w:ascii="Age Main;Courier New" w:hAnsi="Age Main;Courier New" w:cs="Age Main;Courier New"/>
          <w:b/>
          <w:b/>
          <w:sz w:val="30"/>
        </w:rPr>
      </w:pPr>
      <w:r>
        <w:rPr>
          <w:rFonts w:cs="Age Main;Courier New" w:ascii="Age Main;Courier New" w:hAnsi="Age Main;Courier New"/>
          <w:b/>
          <w:sz w:val="30"/>
        </w:rPr>
        <w:t>Вулканизм</w:t>
      </w:r>
    </w:p>
    <w:p>
      <w:pPr>
        <w:pStyle w:val="Normal"/>
        <w:rPr>
          <w:rFonts w:ascii="Age Main;Courier New" w:hAnsi="Age Main;Courier New" w:cs="Age Main;Courier New"/>
          <w:b/>
          <w:b/>
          <w:sz w:val="30"/>
        </w:rPr>
      </w:pPr>
      <w:r>
        <w:rPr>
          <w:rFonts w:cs="Age Main;Courier New" w:ascii="Age Main;Courier New" w:hAnsi="Age Main;Courier New"/>
          <w:b/>
          <w:sz w:val="30"/>
        </w:rPr>
      </w:r>
    </w:p>
    <w:p>
      <w:pPr>
        <w:pStyle w:val="Normal"/>
        <w:numPr>
          <w:ilvl w:val="1"/>
          <w:numId w:val="2"/>
        </w:numPr>
        <w:rPr>
          <w:rFonts w:ascii="Age Main;Courier New" w:hAnsi="Age Main;Courier New" w:cs="Age Main;Courier New"/>
          <w:b/>
          <w:b/>
          <w:sz w:val="30"/>
        </w:rPr>
      </w:pPr>
      <w:r>
        <w:rPr>
          <w:rFonts w:cs="Age Main;Courier New" w:ascii="Age Main;Courier New" w:hAnsi="Age Main;Courier New"/>
          <w:b/>
          <w:sz w:val="30"/>
        </w:rPr>
        <w:t>Площадные вулканы………………………………………………..9</w:t>
      </w:r>
    </w:p>
    <w:p>
      <w:pPr>
        <w:pStyle w:val="Normal"/>
        <w:numPr>
          <w:ilvl w:val="1"/>
          <w:numId w:val="2"/>
        </w:numPr>
        <w:rPr>
          <w:rFonts w:ascii="Age Main;Courier New" w:hAnsi="Age Main;Courier New" w:cs="Age Main;Courier New"/>
          <w:b/>
          <w:b/>
          <w:sz w:val="30"/>
        </w:rPr>
      </w:pPr>
      <w:r>
        <w:rPr>
          <w:rFonts w:cs="Age Main;Courier New" w:ascii="Age Main;Courier New" w:hAnsi="Age Main;Courier New"/>
          <w:b/>
          <w:sz w:val="30"/>
        </w:rPr>
        <w:t>Трещинные вулканы………………………………………………….9</w:t>
      </w:r>
    </w:p>
    <w:p>
      <w:pPr>
        <w:pStyle w:val="Normal"/>
        <w:numPr>
          <w:ilvl w:val="1"/>
          <w:numId w:val="2"/>
        </w:numPr>
        <w:rPr>
          <w:rFonts w:ascii="Age Main;Courier New" w:hAnsi="Age Main;Courier New" w:cs="Age Main;Courier New"/>
          <w:b/>
          <w:b/>
          <w:sz w:val="30"/>
        </w:rPr>
      </w:pPr>
      <w:r>
        <w:rPr>
          <w:rFonts w:cs="Age Main;Courier New" w:ascii="Age Main;Courier New" w:hAnsi="Age Main;Courier New"/>
          <w:b/>
          <w:sz w:val="30"/>
        </w:rPr>
        <w:t>Центральный тип вулканов……………………………..10</w:t>
      </w:r>
    </w:p>
    <w:p>
      <w:pPr>
        <w:pStyle w:val="Normal"/>
        <w:numPr>
          <w:ilvl w:val="1"/>
          <w:numId w:val="2"/>
        </w:numPr>
        <w:rPr>
          <w:rFonts w:ascii="Age Main;Courier New" w:hAnsi="Age Main;Courier New" w:cs="Age Main;Courier New"/>
          <w:b/>
          <w:b/>
          <w:sz w:val="30"/>
        </w:rPr>
      </w:pPr>
      <w:r>
        <w:rPr>
          <w:rFonts w:cs="Age Main;Courier New" w:ascii="Age Main;Courier New" w:hAnsi="Age Main;Courier New"/>
          <w:b/>
          <w:sz w:val="30"/>
        </w:rPr>
        <w:t>Строение Вулкана…………………………………………………….11</w:t>
      </w:r>
    </w:p>
    <w:p>
      <w:pPr>
        <w:pStyle w:val="Normal"/>
        <w:numPr>
          <w:ilvl w:val="0"/>
          <w:numId w:val="2"/>
        </w:numPr>
        <w:rPr>
          <w:rFonts w:ascii="Age Main;Courier New" w:hAnsi="Age Main;Courier New" w:cs="Age Main;Courier New"/>
          <w:b/>
          <w:b/>
          <w:sz w:val="30"/>
        </w:rPr>
      </w:pPr>
      <w:r>
        <w:rPr>
          <w:rFonts w:cs="Age Main;Courier New" w:ascii="Age Main;Courier New" w:hAnsi="Age Main;Courier New"/>
          <w:b/>
          <w:sz w:val="30"/>
        </w:rPr>
        <w:t xml:space="preserve">Типы вулканов </w:t>
      </w:r>
    </w:p>
    <w:p>
      <w:pPr>
        <w:pStyle w:val="Normal"/>
        <w:rPr>
          <w:rFonts w:ascii="Age Main;Courier New" w:hAnsi="Age Main;Courier New" w:cs="Age Main;Courier New"/>
          <w:b/>
          <w:b/>
          <w:sz w:val="30"/>
        </w:rPr>
      </w:pPr>
      <w:r>
        <w:rPr>
          <w:rFonts w:cs="Age Main;Courier New" w:ascii="Age Main;Courier New" w:hAnsi="Age Main;Courier New"/>
          <w:b/>
          <w:sz w:val="30"/>
        </w:rPr>
      </w:r>
    </w:p>
    <w:p>
      <w:pPr>
        <w:pStyle w:val="Normal"/>
        <w:rPr>
          <w:rFonts w:ascii="Age Main;Courier New" w:hAnsi="Age Main;Courier New" w:cs="Age Main;Courier New"/>
          <w:b/>
          <w:b/>
          <w:sz w:val="30"/>
        </w:rPr>
      </w:pPr>
      <w:r>
        <w:rPr>
          <w:rFonts w:cs="Age Main;Courier New" w:ascii="Age Main;Courier New" w:hAnsi="Age Main;Courier New"/>
          <w:b/>
          <w:sz w:val="30"/>
        </w:rPr>
        <w:t>3.1. Гавайский тип……………………………………………………………..11</w:t>
      </w:r>
    </w:p>
    <w:p>
      <w:pPr>
        <w:pStyle w:val="Normal"/>
        <w:rPr>
          <w:rFonts w:ascii="Age Main;Courier New" w:hAnsi="Age Main;Courier New" w:cs="Age Main;Courier New"/>
          <w:b/>
          <w:b/>
          <w:sz w:val="30"/>
        </w:rPr>
      </w:pPr>
      <w:r>
        <w:rPr>
          <w:rFonts w:cs="Age Main;Courier New" w:ascii="Age Main;Courier New" w:hAnsi="Age Main;Courier New"/>
          <w:b/>
          <w:sz w:val="30"/>
        </w:rPr>
        <w:t>3.2. Стромболианский тип……………………………………………..13</w:t>
      </w:r>
    </w:p>
    <w:p>
      <w:pPr>
        <w:pStyle w:val="Normal"/>
        <w:rPr>
          <w:rFonts w:ascii="Age Main;Courier New" w:hAnsi="Age Main;Courier New" w:cs="Age Main;Courier New"/>
          <w:b/>
          <w:b/>
          <w:sz w:val="30"/>
        </w:rPr>
      </w:pPr>
      <w:r>
        <w:rPr>
          <w:rFonts w:cs="Age Main;Courier New" w:ascii="Age Main;Courier New" w:hAnsi="Age Main;Courier New"/>
          <w:b/>
          <w:sz w:val="30"/>
        </w:rPr>
        <w:t>3.3. Вулканы России и другие типы……………………….14</w:t>
      </w:r>
    </w:p>
    <w:p>
      <w:pPr>
        <w:pStyle w:val="Normal"/>
        <w:rPr>
          <w:rFonts w:ascii="Age Main;Courier New" w:hAnsi="Age Main;Courier New" w:cs="Age Main;Courier New"/>
          <w:b/>
          <w:b/>
          <w:sz w:val="30"/>
        </w:rPr>
      </w:pPr>
      <w:r>
        <w:rPr>
          <w:rFonts w:cs="Age Main;Courier New" w:ascii="Age Main;Courier New" w:hAnsi="Age Main;Courier New"/>
          <w:b/>
          <w:sz w:val="30"/>
        </w:rPr>
      </w:r>
    </w:p>
    <w:p>
      <w:pPr>
        <w:pStyle w:val="Normal"/>
        <w:rPr>
          <w:rFonts w:ascii="Age Main;Courier New" w:hAnsi="Age Main;Courier New" w:cs="Age Main;Courier New"/>
          <w:b/>
          <w:b/>
          <w:sz w:val="30"/>
        </w:rPr>
      </w:pPr>
      <w:r>
        <w:rPr>
          <w:rFonts w:cs="Age Main;Courier New" w:ascii="Age Main;Courier New" w:hAnsi="Age Main;Courier New"/>
          <w:b/>
          <w:sz w:val="30"/>
        </w:rPr>
        <w:t>Заключение…………………………………………………………………………………..21</w:t>
      </w:r>
    </w:p>
    <w:p>
      <w:pPr>
        <w:pStyle w:val="Normal"/>
        <w:rPr>
          <w:rFonts w:ascii="Age Main;Courier New" w:hAnsi="Age Main;Courier New" w:cs="Age Main;Courier New"/>
          <w:b/>
          <w:b/>
          <w:sz w:val="30"/>
        </w:rPr>
      </w:pPr>
      <w:r>
        <w:rPr>
          <w:rFonts w:cs="Age Main;Courier New" w:ascii="Age Main;Courier New" w:hAnsi="Age Main;Courier New"/>
          <w:b/>
          <w:sz w:val="30"/>
        </w:rPr>
      </w:r>
    </w:p>
    <w:p>
      <w:pPr>
        <w:pStyle w:val="Normal"/>
        <w:rPr>
          <w:rFonts w:ascii="Age Main;Courier New" w:hAnsi="Age Main;Courier New" w:cs="Age Main;Courier New"/>
          <w:b/>
          <w:b/>
          <w:sz w:val="30"/>
        </w:rPr>
      </w:pPr>
      <w:r>
        <w:rPr>
          <w:rFonts w:cs="Age Main;Courier New" w:ascii="Age Main;Courier New" w:hAnsi="Age Main;Courier New"/>
          <w:b/>
          <w:sz w:val="30"/>
        </w:rPr>
        <w:t>Список используемой литературы……………………………….22</w:t>
      </w:r>
    </w:p>
    <w:p>
      <w:pPr>
        <w:pStyle w:val="Normal"/>
        <w:rPr>
          <w:rFonts w:ascii="Age Main;Courier New" w:hAnsi="Age Main;Courier New" w:eastAsia="Age Main;Courier New" w:cs="Age Main;Courier New"/>
          <w:b/>
          <w:b/>
          <w:sz w:val="30"/>
        </w:rPr>
      </w:pPr>
      <w:r>
        <w:rPr>
          <w:rFonts w:eastAsia="Age Main;Courier New" w:cs="Age Main;Courier New" w:ascii="Age Main;Courier New" w:hAnsi="Age Main;Courier New"/>
          <w:b/>
          <w:sz w:val="30"/>
        </w:rPr>
        <w:t xml:space="preserve">   </w:t>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Heading"/>
        <w:jc w:val="left"/>
        <w:rPr>
          <w:rFonts w:ascii="Age Main;Courier New" w:hAnsi="Age Main;Courier New" w:cs="Age Main;Courier New"/>
          <w:b/>
          <w:b/>
          <w:sz w:val="30"/>
        </w:rPr>
      </w:pPr>
      <w:r>
        <w:rPr>
          <w:rFonts w:cs="Age Main;Courier New"/>
          <w:b/>
          <w:sz w:val="30"/>
        </w:rPr>
      </w:r>
    </w:p>
    <w:p>
      <w:pPr>
        <w:pStyle w:val="Heading"/>
        <w:rPr/>
      </w:pPr>
      <w:r>
        <w:rPr/>
        <w:t>Введение</w:t>
      </w:r>
    </w:p>
    <w:p>
      <w:pPr>
        <w:pStyle w:val="Heading"/>
        <w:rPr/>
      </w:pPr>
      <w:r>
        <w:rPr/>
      </w:r>
    </w:p>
    <w:p>
      <w:pPr>
        <w:pStyle w:val="TextBody"/>
        <w:rPr>
          <w:rFonts w:ascii="Age Main;Courier New" w:hAnsi="Age Main;Courier New" w:cs="Age Main;Courier New"/>
          <w:sz w:val="26"/>
        </w:rPr>
      </w:pPr>
      <w:r>
        <w:rPr>
          <w:rFonts w:cs="Age Main;Courier New" w:ascii="Age Main;Courier New" w:hAnsi="Age Main;Courier New"/>
          <w:sz w:val="26"/>
        </w:rPr>
        <w:t>Вулканы и вулканизм. Вулканами называются конусообразные или куполовидные возвышения над каналами, трубками взрыва и трещинами в земной коре, по которым извергаются из недр газообразный продукты, лава, пепел, обломки горных парод. Проявления вулканизма представляют собой один из наиболее характерных и важных геологических процессов, имеющих огромное значение в истории развития и формирования земной коры. Ни одна область на Земле – будь то континент или океаническая впадина, складчатая область или платформа – не  сформировалась без участия вулканизма. Высокая практическая значимость этих явлений обусловило выбор темы курсовой работы.</w:t>
      </w:r>
    </w:p>
    <w:p>
      <w:pPr>
        <w:pStyle w:val="Normal"/>
        <w:rPr>
          <w:rFonts w:ascii="Age Main;Courier New" w:hAnsi="Age Main;Courier New" w:cs="Age Main;Courier New"/>
          <w:sz w:val="26"/>
        </w:rPr>
      </w:pPr>
      <w:r>
        <w:rPr>
          <w:rFonts w:cs="Age Main;Courier New" w:ascii="Age Main;Courier New" w:hAnsi="Age Main;Courier New"/>
          <w:sz w:val="26"/>
        </w:rPr>
        <w:t xml:space="preserve">Основной целью работы является исследование вулканов и вулканизма. В соответствии с поставленной целью в работе рассматриваются следующие задачи. В первой главе рассматриваются история появления вулканов их распространенность на земной поверхности, так же пойдет речь и о продуктах вулканических извержений который бываю твердые в виде вулканических бомб и пепла и жидкие в виде лавы. Во второй главе речь идет о проявлении вулканизма и строении вулкана. Так мы узнаем, что вулканы бывают трех типов: 1) площадные 2) трещинные 3) центральные и очень сложно строение. </w:t>
      </w:r>
    </w:p>
    <w:p>
      <w:pPr>
        <w:pStyle w:val="Normal"/>
        <w:rPr>
          <w:rFonts w:ascii="Age Main;Courier New" w:hAnsi="Age Main;Courier New" w:cs="Age Main;Courier New"/>
          <w:sz w:val="26"/>
        </w:rPr>
      </w:pPr>
      <w:r>
        <w:rPr>
          <w:rFonts w:cs="Age Main;Courier New" w:ascii="Age Main;Courier New" w:hAnsi="Age Main;Courier New"/>
          <w:sz w:val="26"/>
        </w:rPr>
        <w:t>В третей главе рассказывается о типах вулканов и к каким типам относятся вулканы России.</w:t>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r>
    </w:p>
    <w:p>
      <w:pPr>
        <w:pStyle w:val="Normal"/>
        <w:rPr>
          <w:rFonts w:ascii="Age Main;Courier New" w:hAnsi="Age Main;Courier New" w:cs="Age Main;Courier New"/>
          <w:b/>
          <w:b/>
          <w:sz w:val="30"/>
        </w:rPr>
      </w:pPr>
      <w:r>
        <w:rPr>
          <w:rFonts w:cs="Age Main;Courier New" w:ascii="Age Main;Courier New" w:hAnsi="Age Main;Courier New"/>
          <w:b/>
          <w:sz w:val="30"/>
        </w:rPr>
      </w:r>
    </w:p>
    <w:p>
      <w:pPr>
        <w:pStyle w:val="Normal"/>
        <w:jc w:val="center"/>
        <w:rPr>
          <w:rFonts w:ascii="Age Main;Courier New" w:hAnsi="Age Main;Courier New" w:cs="Age Main;Courier New"/>
          <w:b/>
          <w:b/>
          <w:sz w:val="30"/>
        </w:rPr>
      </w:pPr>
      <w:r>
        <w:rPr>
          <w:rFonts w:cs="Age Main;Courier New" w:ascii="Age Main;Courier New" w:hAnsi="Age Main;Courier New"/>
          <w:b/>
          <w:sz w:val="30"/>
        </w:rPr>
        <w:t>1. Вулканы</w:t>
      </w:r>
    </w:p>
    <w:p>
      <w:pPr>
        <w:pStyle w:val="Normal"/>
        <w:jc w:val="center"/>
        <w:rPr>
          <w:rFonts w:ascii="Age Main;Courier New" w:hAnsi="Age Main;Courier New" w:cs="Age Main;Courier New"/>
          <w:b/>
          <w:b/>
          <w:sz w:val="26"/>
        </w:rPr>
      </w:pPr>
      <w:r>
        <w:rPr>
          <w:rFonts w:cs="Age Main;Courier New" w:ascii="Age Main;Courier New" w:hAnsi="Age Main;Courier New"/>
          <w:b/>
          <w:sz w:val="26"/>
        </w:rPr>
      </w:r>
    </w:p>
    <w:p>
      <w:pPr>
        <w:pStyle w:val="Normal"/>
        <w:rPr>
          <w:rFonts w:ascii="Age Main;Courier New" w:hAnsi="Age Main;Courier New" w:cs="Age Main;Courier New"/>
          <w:sz w:val="26"/>
        </w:rPr>
      </w:pPr>
      <w:r>
        <w:rPr>
          <w:rFonts w:cs="Age Main;Courier New" w:ascii="Age Main;Courier New" w:hAnsi="Age Main;Courier New"/>
          <w:sz w:val="26"/>
        </w:rPr>
        <w:t>1.1. Общие свединия.</w:t>
      </w:r>
    </w:p>
    <w:p>
      <w:pPr>
        <w:pStyle w:val="Normal"/>
        <w:rPr>
          <w:rFonts w:ascii="Age Main;Courier New" w:hAnsi="Age Main;Courier New" w:cs="Age Main;Courier New"/>
          <w:sz w:val="26"/>
        </w:rPr>
      </w:pPr>
      <w:r>
        <w:rPr>
          <w:rFonts w:eastAsia="Age Main;Courier New" w:cs="Age Main;Courier New" w:ascii="Age Main;Courier New" w:hAnsi="Age Main;Courier New"/>
          <w:sz w:val="26"/>
        </w:rPr>
        <w:t xml:space="preserve">   </w:t>
      </w:r>
      <w:r>
        <w:rPr>
          <w:rFonts w:cs="Age Main;Courier New" w:ascii="Age Main;Courier New" w:hAnsi="Age Main;Courier New"/>
          <w:sz w:val="26"/>
        </w:rPr>
        <w:t xml:space="preserve">В Тирренском море в группе Липарских островов есть небольшой остров Вулькано. Древние римляне считали этот остров входом в ад, а также владением бога огня и кузнечного ремесла Вулкана. По имени этого острова огнедышащие горы впоследствии стали называть вулканами. </w:t>
      </w:r>
    </w:p>
    <w:p>
      <w:pPr>
        <w:pStyle w:val="Normal"/>
        <w:rPr>
          <w:rFonts w:ascii="Age Main;Courier New" w:hAnsi="Age Main;Courier New" w:cs="Age Main;Courier New"/>
          <w:sz w:val="26"/>
        </w:rPr>
      </w:pPr>
      <w:r>
        <w:rPr>
          <w:rFonts w:cs="Age Main;Courier New" w:ascii="Age Main;Courier New" w:hAnsi="Age Main;Courier New"/>
          <w:sz w:val="26"/>
        </w:rPr>
        <w:t xml:space="preserve">Извержение вулкана может продолжаться несколько дней и даже месяцев. После сильного извержения вулкан снова приходит в состояние покоя на несколько лет и даже десятилетий. Такие вулканы называются действующими. </w:t>
      </w:r>
    </w:p>
    <w:p>
      <w:pPr>
        <w:pStyle w:val="Normal"/>
        <w:rPr>
          <w:rFonts w:ascii="Age Main;Courier New" w:hAnsi="Age Main;Courier New" w:cs="Age Main;Courier New"/>
          <w:sz w:val="26"/>
        </w:rPr>
      </w:pPr>
      <w:r>
        <w:rPr>
          <w:rFonts w:cs="Age Main;Courier New" w:ascii="Age Main;Courier New" w:hAnsi="Age Main;Courier New"/>
          <w:sz w:val="26"/>
        </w:rPr>
        <w:t xml:space="preserve">Есть вулканы, которые извергались в давно прошедшие времена. Некоторые из них сохранили форму красивого конуса. О деятельности их у людей не сохранилось никаких сведений. Их называют потухшими. В древних вулканических областях встречаются глубоко разрушенные и размытые вулканы. В нашей стране такие области – Крым, Забайкалье и другие места. </w:t>
      </w:r>
    </w:p>
    <w:p>
      <w:pPr>
        <w:pStyle w:val="Normal"/>
        <w:rPr>
          <w:rFonts w:ascii="Age Main;Courier New" w:hAnsi="Age Main;Courier New" w:cs="Age Main;Courier New"/>
          <w:sz w:val="26"/>
        </w:rPr>
      </w:pPr>
      <w:r>
        <w:rPr>
          <w:rFonts w:cs="Age Main;Courier New" w:ascii="Age Main;Courier New" w:hAnsi="Age Main;Courier New"/>
          <w:sz w:val="26"/>
        </w:rPr>
        <w:t xml:space="preserve">Если подняться на вершину действующего вулкана во время его спокойного состояния, то можно увидеть кратер (по-гречески – большая чаша) – глубокую впадину с обрывистыми стенками, похожую на гигантскую чашу. Дно кратера покрыто обломками крупных и мелких камней, а из трещин на дне и стенах кратера поднимаются струи и газы пара. Иногда они спокойно выходят из под камней и щелей, а иногда вырываются бурно со свистом и шипением. Кратер наполняют удушливые газы; поднимаясь вверх они образуют облачко на вершине вулкана. Месяцы и годы вулкан может спокойно куриться, пока не произойдет извержение. Этому событию часто предшествует землетрясение; слышится подземный гул, усиливается выделение паров и газов, сгущаются облака над вершиной вулкана. </w:t>
      </w:r>
    </w:p>
    <w:p>
      <w:pPr>
        <w:pStyle w:val="TextBody"/>
        <w:rPr/>
      </w:pPr>
      <w:r>
        <w:rPr>
          <w:rFonts w:cs="Age Main;Courier New" w:ascii="Age Main;Courier New" w:hAnsi="Age Main;Courier New"/>
          <w:sz w:val="26"/>
        </w:rPr>
        <w:t>Потом под давлением газов, вырывающихся из недр земли, дно кратера взрывается. На тысячи метров выбрасываются густые черные тучи газов и паров воды, смешенных с пеплом, погружая во мрак окрестность. Одновременно со взрывом из кратера летят куски раскаленных камней, образуя гигантские снопы искр. Из черных, густых туч на землю сыплется пепел, иногда выпадают ливневые дожди, образуя потоки грязи, скатывающейся по склонам и заливающие окрестности. Блеск молний непрерывно прорезывает мрак. Вулкан грохочет и дрожит, а по жерлу его поднимется раскаленная лава. Она бурлит, переливается через край кратера и устремляется огненным потоком по склонам вулкана, уничтожая все на своем пути</w:t>
      </w:r>
      <w:r>
        <w:rPr>
          <w:sz w:val="26"/>
        </w:rPr>
        <w:t xml:space="preserve">. </w:t>
      </w:r>
    </w:p>
    <w:p>
      <w:pPr>
        <w:pStyle w:val="Normal"/>
        <w:rPr>
          <w:rFonts w:ascii="Age Main;Courier New" w:hAnsi="Age Main;Courier New" w:cs="Age Main;Courier New"/>
          <w:sz w:val="26"/>
        </w:rPr>
      </w:pPr>
      <w:r>
        <w:rPr>
          <w:rFonts w:cs="Age Main;Courier New" w:ascii="Age Main;Courier New" w:hAnsi="Age Main;Courier New"/>
          <w:sz w:val="26"/>
        </w:rPr>
        <w:t>При некоторых вулканических извержениях лава не изливается.</w:t>
      </w:r>
    </w:p>
    <w:p>
      <w:pPr>
        <w:pStyle w:val="Normal"/>
        <w:rPr>
          <w:rFonts w:ascii="Age Main;Courier New" w:hAnsi="Age Main;Courier New" w:cs="Age Main;Courier New"/>
          <w:sz w:val="26"/>
        </w:rPr>
      </w:pPr>
      <w:r>
        <w:rPr>
          <w:rFonts w:cs="Age Main;Courier New" w:ascii="Age Main;Courier New" w:hAnsi="Age Main;Courier New"/>
          <w:sz w:val="26"/>
        </w:rPr>
        <w:t xml:space="preserve">Извержение вулканов происходит также на дне морей и океанов. Об этом узнают мореплаватели, когда внезапно видят столб пара над водой или плавающую на поверхности “каменную пену” – пемзу. Иногда суда наталкиваются на неожиданно проявившиеся мели, образованные новыми вулканами на дне моря. Со временем эти мели – изверженные массы – размываются морскими волнами и бесследно исчезают. </w:t>
      </w:r>
    </w:p>
    <w:p>
      <w:pPr>
        <w:pStyle w:val="Normal"/>
        <w:rPr>
          <w:rFonts w:ascii="Age Main;Courier New" w:hAnsi="Age Main;Courier New" w:cs="Age Main;Courier New"/>
          <w:sz w:val="26"/>
        </w:rPr>
      </w:pPr>
      <w:r>
        <w:rPr>
          <w:rFonts w:cs="Age Main;Courier New" w:ascii="Age Main;Courier New" w:hAnsi="Age Main;Courier New"/>
          <w:sz w:val="26"/>
        </w:rPr>
        <w:t xml:space="preserve">Некоторые подводные вулканы образуют конусы, выступающие над поверхностью воды в виде островов. </w:t>
      </w:r>
    </w:p>
    <w:p>
      <w:pPr>
        <w:pStyle w:val="Normal"/>
        <w:rPr>
          <w:rFonts w:ascii="Age Main;Courier New" w:hAnsi="Age Main;Courier New" w:cs="Age Main;Courier New"/>
          <w:b/>
          <w:b/>
          <w:sz w:val="26"/>
        </w:rPr>
      </w:pPr>
      <w:r>
        <w:rPr>
          <w:rFonts w:cs="Age Main;Courier New" w:ascii="Age Main;Courier New" w:hAnsi="Age Main;Courier New"/>
          <w:sz w:val="26"/>
        </w:rPr>
        <w:t xml:space="preserve">В древности люди не умели объяснить причины извержения вулканов. Поэтому это грозное явление природы повергало человека в ужас. </w:t>
      </w:r>
    </w:p>
    <w:p>
      <w:pPr>
        <w:pStyle w:val="Normal"/>
        <w:rPr>
          <w:rFonts w:ascii="Age Main;Courier New" w:hAnsi="Age Main;Courier New" w:cs="Age Main;Courier New"/>
          <w:sz w:val="26"/>
        </w:rPr>
      </w:pPr>
      <w:r>
        <w:rPr>
          <w:rFonts w:eastAsia="Age Main;Courier New" w:cs="Age Main;Courier New" w:ascii="Age Main;Courier New" w:hAnsi="Age Main;Courier New"/>
          <w:sz w:val="26"/>
        </w:rPr>
        <w:t xml:space="preserve">    </w:t>
      </w:r>
      <w:r>
        <w:rPr>
          <w:rFonts w:cs="Age Main;Courier New" w:ascii="Age Main;Courier New" w:hAnsi="Age Main;Courier New"/>
          <w:sz w:val="26"/>
        </w:rPr>
        <w:t>1.2. География вулканов.</w:t>
      </w:r>
    </w:p>
    <w:p>
      <w:pPr>
        <w:pStyle w:val="Normal"/>
        <w:rPr>
          <w:rFonts w:ascii="Age Main;Courier New" w:hAnsi="Age Main;Courier New" w:cs="Age Main;Courier New"/>
          <w:sz w:val="26"/>
        </w:rPr>
      </w:pPr>
      <w:r>
        <w:rPr>
          <w:rFonts w:eastAsia="Age Main;Courier New" w:cs="Age Main;Courier New" w:ascii="Age Main;Courier New" w:hAnsi="Age Main;Courier New"/>
          <w:sz w:val="26"/>
        </w:rPr>
        <w:t xml:space="preserve">   </w:t>
      </w:r>
      <w:r>
        <w:rPr>
          <w:rFonts w:cs="Age Main;Courier New" w:ascii="Age Main;Courier New" w:hAnsi="Age Main;Courier New"/>
          <w:sz w:val="26"/>
        </w:rPr>
        <w:t>В настоящее время на земном шаре выявлено свыше 4тыс. вулканов.</w:t>
      </w:r>
    </w:p>
    <w:p>
      <w:pPr>
        <w:pStyle w:val="Normal"/>
        <w:rPr>
          <w:rFonts w:ascii="Age Main;Courier New" w:hAnsi="Age Main;Courier New" w:cs="Age Main;Courier New"/>
          <w:sz w:val="26"/>
        </w:rPr>
      </w:pPr>
      <w:r>
        <w:rPr>
          <w:rFonts w:cs="Age Main;Courier New" w:ascii="Age Main;Courier New" w:hAnsi="Age Main;Courier New"/>
          <w:sz w:val="26"/>
        </w:rPr>
        <w:t>К действующим относят вулканы извергающиеся и проявляющие сольфатарную активность (выделение горячих газов и воды) за последние 3500 лет исторического периода. На 1980 год их насчитывали 947.</w:t>
      </w:r>
    </w:p>
    <w:p>
      <w:pPr>
        <w:pStyle w:val="Normal"/>
        <w:rPr>
          <w:rFonts w:ascii="Age Main;Courier New" w:hAnsi="Age Main;Courier New" w:cs="Age Main;Courier New"/>
          <w:sz w:val="26"/>
        </w:rPr>
      </w:pPr>
      <w:r>
        <w:rPr>
          <w:rFonts w:cs="Age Main;Courier New" w:ascii="Age Main;Courier New" w:hAnsi="Age Main;Courier New"/>
          <w:sz w:val="26"/>
        </w:rPr>
        <w:t xml:space="preserve">К потенциально действующим относятся голоценовые вулканы, извергающиеся 3500-13500 лет назад. Их примерно 1343 шт. </w:t>
      </w:r>
    </w:p>
    <w:p>
      <w:pPr>
        <w:pStyle w:val="Normal"/>
        <w:rPr>
          <w:rFonts w:ascii="Age Main;Courier New" w:hAnsi="Age Main;Courier New" w:cs="Age Main;Courier New"/>
          <w:sz w:val="26"/>
        </w:rPr>
      </w:pPr>
      <w:r>
        <w:rPr>
          <w:rFonts w:cs="Age Main;Courier New" w:ascii="Age Main;Courier New" w:hAnsi="Age Main;Courier New"/>
          <w:sz w:val="26"/>
        </w:rPr>
        <w:t>К условно потухшим вулканам относят не проявляющими активности в голоцене, но сохранившие свои внешние формы    (возрастом моложе 100тыс. лет).</w:t>
      </w:r>
    </w:p>
    <w:p>
      <w:pPr>
        <w:pStyle w:val="Normal"/>
        <w:rPr>
          <w:rFonts w:ascii="Age Main;Courier New" w:hAnsi="Age Main;Courier New" w:cs="Age Main;Courier New"/>
          <w:sz w:val="26"/>
        </w:rPr>
      </w:pPr>
      <w:r>
        <w:rPr>
          <w:rFonts w:cs="Age Main;Courier New" w:ascii="Age Main;Courier New" w:hAnsi="Age Main;Courier New"/>
          <w:sz w:val="26"/>
        </w:rPr>
        <w:t xml:space="preserve">Потухшие - вулканы  существенно переработанные эрозией, полуразрушенные, не проявляющие активности в течении последних 100тыс. лет.                                                                                 Современные вулканы известны во всех крупных геолого-структурных элементах и геологических районах Земли. Однако распределены они неравномерно. Подавляющее большинство вулканов расположено в экваториальной, тропической и умеренной областях. В полярных областях, за Северным и Южным полярными кругами, отмечены чрезвычайно редкие участки относительно слабой вулканической активности, обычно ограничивающиеся выделением газов. </w:t>
      </w:r>
    </w:p>
    <w:p>
      <w:pPr>
        <w:pStyle w:val="Normal"/>
        <w:rPr>
          <w:rFonts w:ascii="Age Main;Courier New" w:hAnsi="Age Main;Courier New" w:cs="Age Main;Courier New"/>
          <w:sz w:val="26"/>
        </w:rPr>
      </w:pPr>
      <w:r>
        <w:rPr>
          <w:rFonts w:eastAsia="Age Main;Courier New" w:cs="Age Main;Courier New" w:ascii="Age Main;Courier New" w:hAnsi="Age Main;Courier New"/>
          <w:sz w:val="26"/>
        </w:rPr>
        <w:t xml:space="preserve">            </w:t>
      </w:r>
      <w:r>
        <w:rPr>
          <w:rFonts w:cs="Age Main;Courier New" w:ascii="Age Main;Courier New" w:hAnsi="Age Main;Courier New"/>
          <w:sz w:val="26"/>
        </w:rPr>
        <w:t>Наблюдается прямая зависимость между их количеством, и тектонической активностью района: наибольшее количество действующих вулканов в расчете на единицу площади приходится на островные дуги (Камчатка, Курильские острова, Индонезия) и другие горные сооружения (Южная и Северная Америка). Здесь сосредоточены также наиболее активные вулканы мира, характеризующиеся наибольшей частотой извержения. Наименьшая плотность вулканов характерна для океанов и континентальных платформ; здесь они связаны с рифтовыми зонами - узкими и протяженными областями расколов и просадки земной коры (Восточно-Африканская рифтовая система), Срединно-Атлантический хребет.</w:t>
      </w:r>
    </w:p>
    <w:p>
      <w:pPr>
        <w:pStyle w:val="Normal"/>
        <w:rPr>
          <w:rFonts w:ascii="Age Main;Courier New" w:hAnsi="Age Main;Courier New" w:cs="Age Main;Courier New"/>
          <w:sz w:val="26"/>
        </w:rPr>
      </w:pPr>
      <w:r>
        <w:rPr>
          <w:rFonts w:eastAsia="Age Main;Courier New" w:cs="Age Main;Courier New" w:ascii="Age Main;Courier New" w:hAnsi="Age Main;Courier New"/>
          <w:sz w:val="26"/>
        </w:rPr>
        <w:t xml:space="preserve">          </w:t>
      </w:r>
      <w:r>
        <w:rPr>
          <w:rFonts w:cs="Age Main;Courier New" w:ascii="Age Main;Courier New" w:hAnsi="Age Main;Courier New"/>
          <w:sz w:val="26"/>
        </w:rPr>
        <w:t xml:space="preserve">Установлено, что вулканы приурочены к тектонически-активным поясам, где происходит большинство землятресение. </w:t>
      </w:r>
    </w:p>
    <w:p>
      <w:pPr>
        <w:pStyle w:val="Normal"/>
        <w:rPr>
          <w:rFonts w:ascii="Age Main;Courier New" w:hAnsi="Age Main;Courier New" w:cs="Age Main;Courier New"/>
          <w:sz w:val="26"/>
        </w:rPr>
      </w:pPr>
      <w:r>
        <w:rPr>
          <w:rFonts w:eastAsia="Age Main;Courier New" w:cs="Age Main;Courier New" w:ascii="Age Main;Courier New" w:hAnsi="Age Main;Courier New"/>
          <w:sz w:val="26"/>
        </w:rPr>
        <w:t xml:space="preserve">       </w:t>
      </w:r>
      <w:r>
        <w:rPr>
          <w:rFonts w:cs="Age Main;Courier New" w:ascii="Age Main;Courier New" w:hAnsi="Age Main;Courier New"/>
          <w:sz w:val="26"/>
        </w:rPr>
        <w:t>Области развития вулканов характеризуются сравнительно большой раздробленностью литосферы, аномально высоким тепловым потоком (в 3-4 раза больше фоновых значений), повышенными магнитными аномалиями, возрастанием теплопроводности горных пород с глубиной. К областям ювенильных источников термальных вод тина гейзеров.</w:t>
      </w:r>
    </w:p>
    <w:p>
      <w:pPr>
        <w:pStyle w:val="Normal"/>
        <w:rPr>
          <w:rFonts w:ascii="Age Main;Courier New" w:hAnsi="Age Main;Courier New" w:cs="Age Main;Courier New"/>
          <w:sz w:val="26"/>
        </w:rPr>
      </w:pPr>
      <w:r>
        <w:rPr>
          <w:rFonts w:eastAsia="Age Main;Courier New" w:cs="Age Main;Courier New" w:ascii="Age Main;Courier New" w:hAnsi="Age Main;Courier New"/>
          <w:sz w:val="26"/>
        </w:rPr>
        <w:t xml:space="preserve">       </w:t>
      </w:r>
      <w:r>
        <w:rPr>
          <w:rFonts w:cs="Age Main;Courier New" w:ascii="Age Main;Courier New" w:hAnsi="Age Main;Courier New"/>
          <w:sz w:val="26"/>
        </w:rPr>
        <w:t>Вулканы расположенные на суше, хорошо изучены; для них точно определены даты прошлых извержений, известен характер вылившихся продуктов. Однако большая часть активных вулканических проявлений, по-видимому, происходит в морях и океанах, покрывающих более двух третей поверхности планеты. Изучение этих вулканов и продуктов их извержений затруднены, хотя при мощном извержении этих продуктов может оказаться так много, что сформированный ими вулканический конус показывается из воды, образуя новый остров. Так, например, в Атлантическом океане, южнее Исландии, 14 ноября 1963г., рыбаки заметили поднимающиеся над поверхностью океана клубы дыма, а также вылетающие из под воды камни. Через 10 дней на месте извержения уже образовался остров длиной около 900м, шириной до 650м и высотой до 100м, получивший название Суртсей. Извержение продолжалось более полутора лет и завершилось лишь весной 1965г., образовав новый вулканический остров площадью 2,4км2  и высотой 169м над уровнем моря.</w:t>
      </w:r>
    </w:p>
    <w:p>
      <w:pPr>
        <w:pStyle w:val="Normal"/>
        <w:rPr>
          <w:rFonts w:ascii="Age Main;Courier New" w:hAnsi="Age Main;Courier New" w:cs="Age Main;Courier New"/>
          <w:sz w:val="26"/>
        </w:rPr>
      </w:pPr>
      <w:r>
        <w:rPr>
          <w:rFonts w:eastAsia="Age Main;Courier New" w:cs="Age Main;Courier New" w:ascii="Age Main;Courier New" w:hAnsi="Age Main;Courier New"/>
          <w:sz w:val="26"/>
        </w:rPr>
        <w:t xml:space="preserve">       </w:t>
      </w:r>
      <w:r>
        <w:rPr>
          <w:rFonts w:cs="Age Main;Courier New" w:ascii="Age Main;Courier New" w:hAnsi="Age Main;Courier New"/>
          <w:sz w:val="26"/>
        </w:rPr>
        <w:t>Геологические исследования островов показывают, что многие из них имеют вулканическое происхождение. При частой повторяемости извержений, их большой продолжительности и обилии выделяемых продуктов могут создаваться весьма внушительные сооружения. Так, цепочка Гавайских островов вулканического происхождения представляет собой систему конусов высотой 9,0-9,5км (относительно дна Тихого океана), т.е превышающей высоту Эвереста!</w:t>
      </w:r>
    </w:p>
    <w:p>
      <w:pPr>
        <w:pStyle w:val="Normal"/>
        <w:rPr>
          <w:rFonts w:ascii="Age Main;Courier New" w:hAnsi="Age Main;Courier New" w:cs="Age Main;Courier New"/>
          <w:sz w:val="26"/>
          <w:lang w:val="en-US"/>
        </w:rPr>
      </w:pPr>
      <w:r>
        <w:rPr>
          <w:rFonts w:eastAsia="Age Main;Courier New" w:cs="Age Main;Courier New" w:ascii="Age Main;Courier New" w:hAnsi="Age Main;Courier New"/>
          <w:sz w:val="26"/>
        </w:rPr>
        <w:t xml:space="preserve">       </w:t>
      </w:r>
      <w:r>
        <w:rPr>
          <w:rFonts w:cs="Age Main;Courier New" w:ascii="Age Main;Courier New" w:hAnsi="Age Main;Courier New"/>
          <w:sz w:val="26"/>
        </w:rPr>
        <w:t>Известен случай, когда вулкан вырос не из под воды, как было рассмотрено в предыдущем случае, а из под земли, прямо на глазах у очевидцев. Произошло это в Мексике 20 февраля 1943г.; после многодневных слабых толчков на вспаханном поле появилась трещина и из нее началось выделение газов и пара, извержение пепла и вулканических бомб - сгустков лавы причудливой формы, выброшенных газами и остывших в воздухе. Последующие излияние лавы привели к активному росту вулканического конуса, высота которого в 1946г. достигла уже 500м (вулкан Парикутин).</w:t>
      </w:r>
    </w:p>
    <w:p>
      <w:pPr>
        <w:pStyle w:val="Normal"/>
        <w:rPr/>
      </w:pPr>
      <w:r>
        <w:rPr>
          <w:rFonts w:eastAsia="Age Main;Courier New" w:cs="Age Main;Courier New" w:ascii="Age Main;Courier New" w:hAnsi="Age Main;Courier New"/>
          <w:sz w:val="26"/>
          <w:lang w:val="en-US"/>
        </w:rPr>
        <w:t xml:space="preserve">     </w:t>
      </w:r>
      <w:r>
        <w:rPr>
          <w:rFonts w:cs="Age Main;Courier New" w:ascii="Age Main;Courier New" w:hAnsi="Age Main;Courier New"/>
          <w:sz w:val="26"/>
          <w:lang w:val="en-US"/>
        </w:rPr>
        <w:t xml:space="preserve">1.3. </w:t>
      </w:r>
      <w:r>
        <w:rPr>
          <w:rFonts w:cs="Age Main;Courier New" w:ascii="Age Main;Courier New" w:hAnsi="Age Main;Courier New"/>
          <w:sz w:val="26"/>
        </w:rPr>
        <w:t>Продукты вулканических извержерний</w:t>
      </w:r>
    </w:p>
    <w:p>
      <w:pPr>
        <w:pStyle w:val="Normal"/>
        <w:rPr>
          <w:rFonts w:ascii="Age Main;Courier New" w:hAnsi="Age Main;Courier New" w:cs="Age Main;Courier New"/>
          <w:sz w:val="26"/>
        </w:rPr>
      </w:pPr>
      <w:r>
        <w:rPr>
          <w:rFonts w:cs="Age Main;Courier New" w:ascii="Age Main;Courier New" w:hAnsi="Age Main;Courier New"/>
          <w:sz w:val="26"/>
        </w:rPr>
        <w:t xml:space="preserve">При извержении вулкана выделяются продукты вулканической деятельности, которые могут быть жидкими, газообразными и твердыми. </w:t>
      </w:r>
    </w:p>
    <w:p>
      <w:pPr>
        <w:pStyle w:val="Normal"/>
        <w:rPr>
          <w:rFonts w:ascii="Age Main;Courier New" w:hAnsi="Age Main;Courier New" w:eastAsia="Age Main;Courier New" w:cs="Age Main;Courier New"/>
          <w:sz w:val="26"/>
        </w:rPr>
      </w:pPr>
      <w:r>
        <w:rPr>
          <w:rFonts w:eastAsia="Age Main;Courier New" w:cs="Age Main;Courier New" w:ascii="Age Main;Courier New" w:hAnsi="Age Main;Courier New"/>
          <w:sz w:val="26"/>
        </w:rPr>
        <w:t xml:space="preserve">                                                           </w:t>
      </w:r>
    </w:p>
    <w:p>
      <w:pPr>
        <w:pStyle w:val="Normal"/>
        <w:rPr>
          <w:rFonts w:ascii="Age Main;Courier New" w:hAnsi="Age Main;Courier New" w:cs="Age Main;Courier New"/>
          <w:sz w:val="26"/>
        </w:rPr>
      </w:pPr>
      <w:r>
        <w:rPr>
          <w:rFonts w:eastAsia="Age Main;Courier New" w:cs="Age Main;Courier New" w:ascii="Age Main;Courier New" w:hAnsi="Age Main;Courier New"/>
          <w:sz w:val="26"/>
        </w:rPr>
        <w:t xml:space="preserve"> </w:t>
      </w:r>
      <w:r>
        <w:rPr>
          <w:rFonts w:cs="Age Main;Courier New" w:ascii="Age Main;Courier New" w:hAnsi="Age Main;Courier New"/>
          <w:sz w:val="26"/>
        </w:rPr>
        <w:t>Газообразные - фумаролы и софиони,  играют важную роль в вулканической деятельности. Во время кристаллизации магмы на глубине выделяющиеся газы поднимают давление до критических значений и вызывают взрывы, выбрасывая на поверхность сгустки раскаленной жидкой лавы. Также при извержении вулканов происходит мощное выделение газовых струй, создающих в атмосфере огромные грибовидные облака. Такое газовое облако состоящее из капелек расплавленной (свыше 7000с) пепла и газов, образовавшееся из трещин вулкана Мон-Пеле, в 1902г., уничтожило город Сен-Пьер и 28000 его жителей.</w:t>
      </w:r>
    </w:p>
    <w:p>
      <w:pPr>
        <w:pStyle w:val="Normal"/>
        <w:rPr>
          <w:rFonts w:ascii="Age Main;Courier New" w:hAnsi="Age Main;Courier New" w:cs="Age Main;Courier New"/>
          <w:sz w:val="26"/>
        </w:rPr>
      </w:pPr>
      <w:r>
        <w:rPr>
          <w:rFonts w:eastAsia="Age Main;Courier New" w:cs="Age Main;Courier New" w:ascii="Age Main;Courier New" w:hAnsi="Age Main;Courier New"/>
          <w:sz w:val="26"/>
        </w:rPr>
        <w:t xml:space="preserve"> </w:t>
      </w:r>
      <w:r>
        <w:rPr>
          <w:rFonts w:cs="Age Main;Courier New" w:ascii="Age Main;Courier New" w:hAnsi="Age Main;Courier New"/>
          <w:sz w:val="26"/>
        </w:rPr>
        <w:t>Состав газовых выделений во многом зависит от температуры. Различают следующие типы фумарол:</w:t>
      </w:r>
    </w:p>
    <w:p>
      <w:pPr>
        <w:pStyle w:val="Normal"/>
        <w:rPr>
          <w:rFonts w:ascii="Age Main;Courier New" w:hAnsi="Age Main;Courier New" w:cs="Age Main;Courier New"/>
          <w:sz w:val="26"/>
        </w:rPr>
      </w:pPr>
      <w:r>
        <w:rPr>
          <w:rFonts w:cs="Age Main;Courier New" w:ascii="Age Main;Courier New" w:hAnsi="Age Main;Courier New"/>
          <w:sz w:val="26"/>
        </w:rPr>
        <w:t>a)  Сухие - температура около 5000с, почти не содержит водяных паров; насыщен хлористыми соединениями.</w:t>
      </w:r>
    </w:p>
    <w:p>
      <w:pPr>
        <w:pStyle w:val="Normal"/>
        <w:rPr>
          <w:rFonts w:ascii="Age Main;Courier New" w:hAnsi="Age Main;Courier New" w:cs="Age Main;Courier New"/>
          <w:sz w:val="26"/>
        </w:rPr>
      </w:pPr>
      <w:r>
        <w:rPr>
          <w:rFonts w:cs="Age Main;Courier New" w:ascii="Age Main;Courier New" w:hAnsi="Age Main;Courier New"/>
          <w:sz w:val="26"/>
        </w:rPr>
        <w:t>b)  Кислые, или хлористо-водородно-сернистые - температура приблизительно равна 300-4000с.</w:t>
      </w:r>
    </w:p>
    <w:p>
      <w:pPr>
        <w:pStyle w:val="Normal"/>
        <w:rPr>
          <w:rFonts w:ascii="Age Main;Courier New" w:hAnsi="Age Main;Courier New" w:cs="Age Main;Courier New"/>
          <w:sz w:val="26"/>
        </w:rPr>
      </w:pPr>
      <w:r>
        <w:rPr>
          <w:rFonts w:cs="Age Main;Courier New" w:ascii="Age Main;Courier New" w:hAnsi="Age Main;Courier New"/>
          <w:sz w:val="26"/>
        </w:rPr>
        <w:t>c)  Щелочные, или аммиачные - температура не больше 1800с.</w:t>
      </w:r>
    </w:p>
    <w:p>
      <w:pPr>
        <w:pStyle w:val="Normal"/>
        <w:rPr>
          <w:rFonts w:ascii="Age Main;Courier New" w:hAnsi="Age Main;Courier New" w:cs="Age Main;Courier New"/>
          <w:sz w:val="26"/>
        </w:rPr>
      </w:pPr>
      <w:r>
        <w:rPr>
          <w:rFonts w:cs="Age Main;Courier New" w:ascii="Age Main;Courier New" w:hAnsi="Age Main;Courier New"/>
          <w:sz w:val="26"/>
        </w:rPr>
        <w:t>d)  Сернистые, или сольфатары -  температура около 1000с, главным образом состоит из водяных паров и сероводорода.</w:t>
      </w:r>
    </w:p>
    <w:p>
      <w:pPr>
        <w:pStyle w:val="Normal"/>
        <w:rPr>
          <w:rFonts w:ascii="Age Main;Courier New" w:hAnsi="Age Main;Courier New" w:cs="Age Main;Courier New"/>
          <w:sz w:val="26"/>
        </w:rPr>
      </w:pPr>
      <w:r>
        <w:rPr>
          <w:rFonts w:cs="Age Main;Courier New" w:ascii="Age Main;Courier New" w:hAnsi="Age Main;Courier New"/>
          <w:sz w:val="26"/>
        </w:rPr>
        <w:t>e)  Углекислые, или моферы - температура меньше 1000с,преимущественно углекислый газ.</w:t>
      </w:r>
    </w:p>
    <w:p>
      <w:pPr>
        <w:pStyle w:val="Normal"/>
        <w:rPr>
          <w:rFonts w:ascii="Age Main;Courier New" w:hAnsi="Age Main;Courier New" w:cs="Age Main;Courier New"/>
          <w:sz w:val="26"/>
        </w:rPr>
      </w:pPr>
      <w:r>
        <w:rPr>
          <w:rFonts w:eastAsia="Age Main;Courier New" w:cs="Age Main;Courier New" w:ascii="Age Main;Courier New" w:hAnsi="Age Main;Courier New"/>
          <w:sz w:val="26"/>
        </w:rPr>
        <w:t xml:space="preserve"> </w:t>
      </w:r>
      <w:r>
        <w:rPr>
          <w:rFonts w:cs="Age Main;Courier New" w:ascii="Age Main;Courier New" w:hAnsi="Age Main;Courier New"/>
          <w:sz w:val="26"/>
        </w:rPr>
        <w:t>Жидкие - характеризуются температурами в пределах 600-12000с. Представлена именно лавой.</w:t>
      </w:r>
    </w:p>
    <w:p>
      <w:pPr>
        <w:pStyle w:val="Normal"/>
        <w:rPr>
          <w:rFonts w:ascii="Age Main;Courier New" w:hAnsi="Age Main;Courier New" w:cs="Age Main;Courier New"/>
          <w:sz w:val="26"/>
        </w:rPr>
      </w:pPr>
      <w:r>
        <w:rPr>
          <w:rFonts w:eastAsia="Age Main;Courier New" w:cs="Age Main;Courier New" w:ascii="Age Main;Courier New" w:hAnsi="Age Main;Courier New"/>
          <w:sz w:val="26"/>
        </w:rPr>
        <w:t xml:space="preserve">  </w:t>
      </w:r>
      <w:r>
        <w:rPr>
          <w:rFonts w:cs="Age Main;Courier New" w:ascii="Age Main;Courier New" w:hAnsi="Age Main;Courier New"/>
          <w:sz w:val="26"/>
        </w:rPr>
        <w:t>Вязкость лавы обусловлена ее составом и зависит главным образом от содержания кремнезема или диоксида кремния. При высоком ее значении (более 65%) лавы называют кислыми, они сравнительно легкие, вязкие, малоподвижные, содержат большое количество газов, остывают медленно. Меньшее содержание кремнезема (60-52%) характерно для средних лав; они как и кислые более вязкие, но нагреты обычно сильнее (до 1000-12000с) по сравнению с кислыми (800-9000с). Основные лавы содержат менее 52% кремнезема и поэтому более жидкие, подвижные, свободно текут. При их застывании на поверхности образуется корочка, под которой происходит дальнейшее движение жидкости.</w:t>
      </w:r>
    </w:p>
    <w:p>
      <w:pPr>
        <w:pStyle w:val="Normal"/>
        <w:rPr>
          <w:rFonts w:ascii="Age Main;Courier New" w:hAnsi="Age Main;Courier New" w:cs="Age Main;Courier New"/>
          <w:sz w:val="26"/>
        </w:rPr>
      </w:pPr>
      <w:r>
        <w:rPr>
          <w:rFonts w:cs="Age Main;Courier New" w:ascii="Age Main;Courier New" w:hAnsi="Age Main;Courier New"/>
          <w:sz w:val="26"/>
        </w:rPr>
        <w:t>Твердые продукты включают в себя вулканические бомбы, лапилли, вулканический песок и пепел. В момент извержения они вылетают из кратера со скоростью 500-600м/c.</w:t>
      </w:r>
    </w:p>
    <w:p>
      <w:pPr>
        <w:pStyle w:val="Normal"/>
        <w:rPr>
          <w:rFonts w:ascii="Age Main;Courier New" w:hAnsi="Age Main;Courier New" w:cs="Age Main;Courier New"/>
          <w:sz w:val="26"/>
        </w:rPr>
      </w:pPr>
      <w:r>
        <w:rPr>
          <w:rFonts w:eastAsia="Age Main;Courier New" w:cs="Age Main;Courier New" w:ascii="Age Main;Courier New" w:hAnsi="Age Main;Courier New"/>
          <w:sz w:val="26"/>
        </w:rPr>
        <w:t xml:space="preserve">    </w:t>
      </w:r>
      <w:r>
        <w:rPr>
          <w:rFonts w:cs="Age Main;Courier New" w:ascii="Age Main;Courier New" w:hAnsi="Age Main;Courier New"/>
          <w:sz w:val="26"/>
        </w:rPr>
        <w:t>Вулканические бомбы - крупные куски затвердевшей лавы размером в поперечнике от нескольких сантиметров до 1м и более, а в массе достигают нескольких тонн (во время извержения Везувия в 79г., вулканические бомбы 'слезы Везувия' достигали десятков тонн). Они образуются при взрывном извержении, которое происходит при быстром выделении из магмы содержащихся в ней газов. Вулканические бомбы бывают 2-х категорий: 1-ая, возникшие из более вязкой и менее насыщенной газами лавы; они сохраняют правильную форму даже при ударе о землю из-за корочки закаливания,  образовавшейся  при  их  остывании. 2-ая, формируются из более жидкой лавы, во время полета они  приобретают                                    самые причудливые формы, дополнительно усложняющиеся при ударе.                                                                                                 Лапилли - сравнительно мелкие обломки шлака величиной     1,5-3см, имеющие разнообразные формы.                                                                                                                                 Вулканический песок - состоит из сравнительно мелких частиц лавы (і 0,5см). Еще более мелкие обломки, размером от 1мм и менее образуют вулканический пепел, который оседая на склонах вулкана или на некотором расстоянии от него образует вулканический туф.</w:t>
      </w:r>
    </w:p>
    <w:p>
      <w:pPr>
        <w:pStyle w:val="Normal"/>
        <w:rPr>
          <w:rFonts w:ascii="Age Main;Courier New" w:hAnsi="Age Main;Courier New" w:cs="Age Main;Courier New"/>
          <w:sz w:val="26"/>
        </w:rPr>
      </w:pPr>
      <w:r>
        <w:rPr>
          <w:rFonts w:cs="Age Main;Courier New" w:ascii="Age Main;Courier New" w:hAnsi="Age Main;Courier New"/>
          <w:sz w:val="26"/>
        </w:rPr>
      </w:r>
    </w:p>
    <w:p>
      <w:pPr>
        <w:pStyle w:val="Normal"/>
        <w:jc w:val="center"/>
        <w:rPr>
          <w:rFonts w:ascii="Age Main;Courier New" w:hAnsi="Age Main;Courier New" w:cs="Age Main;Courier New"/>
          <w:b/>
          <w:b/>
          <w:sz w:val="30"/>
          <w:lang w:val="en-US"/>
        </w:rPr>
      </w:pPr>
      <w:r>
        <w:rPr>
          <w:rFonts w:cs="Age Main;Courier New" w:ascii="Age Main;Courier New" w:hAnsi="Age Main;Courier New"/>
          <w:b/>
          <w:sz w:val="30"/>
          <w:lang w:val="en-US"/>
        </w:rPr>
      </w:r>
    </w:p>
    <w:p>
      <w:pPr>
        <w:pStyle w:val="Normal"/>
        <w:jc w:val="center"/>
        <w:rPr>
          <w:rFonts w:ascii="Age Main;Courier New" w:hAnsi="Age Main;Courier New" w:cs="Age Main;Courier New"/>
          <w:b/>
          <w:b/>
          <w:sz w:val="30"/>
          <w:lang w:val="en-US"/>
        </w:rPr>
      </w:pPr>
      <w:r>
        <w:rPr>
          <w:rFonts w:cs="Age Main;Courier New" w:ascii="Age Main;Courier New" w:hAnsi="Age Main;Courier New"/>
          <w:b/>
          <w:sz w:val="30"/>
          <w:lang w:val="en-US"/>
        </w:rPr>
      </w:r>
    </w:p>
    <w:p>
      <w:pPr>
        <w:pStyle w:val="Normal"/>
        <w:jc w:val="center"/>
        <w:rPr>
          <w:rFonts w:ascii="Age Main;Courier New" w:hAnsi="Age Main;Courier New" w:cs="Age Main;Courier New"/>
          <w:b/>
          <w:b/>
          <w:sz w:val="30"/>
          <w:lang w:val="en-US"/>
        </w:rPr>
      </w:pPr>
      <w:r>
        <w:rPr>
          <w:rFonts w:cs="Age Main;Courier New" w:ascii="Age Main;Courier New" w:hAnsi="Age Main;Courier New"/>
          <w:b/>
          <w:sz w:val="30"/>
          <w:lang w:val="en-US"/>
        </w:rPr>
      </w:r>
    </w:p>
    <w:p>
      <w:pPr>
        <w:pStyle w:val="Normal"/>
        <w:jc w:val="center"/>
        <w:rPr>
          <w:rFonts w:ascii="Age Main;Courier New" w:hAnsi="Age Main;Courier New" w:cs="Age Main;Courier New"/>
          <w:b/>
          <w:b/>
          <w:sz w:val="30"/>
          <w:lang w:val="en-US"/>
        </w:rPr>
      </w:pPr>
      <w:r>
        <w:rPr>
          <w:rFonts w:cs="Age Main;Courier New" w:ascii="Age Main;Courier New" w:hAnsi="Age Main;Courier New"/>
          <w:b/>
          <w:sz w:val="30"/>
          <w:lang w:val="en-US"/>
        </w:rPr>
      </w:r>
    </w:p>
    <w:p>
      <w:pPr>
        <w:pStyle w:val="Normal"/>
        <w:jc w:val="center"/>
        <w:rPr>
          <w:rFonts w:ascii="Age Main;Courier New" w:hAnsi="Age Main;Courier New" w:cs="Age Main;Courier New"/>
          <w:b/>
          <w:b/>
          <w:sz w:val="30"/>
          <w:lang w:val="en-US"/>
        </w:rPr>
      </w:pPr>
      <w:r>
        <w:rPr>
          <w:rFonts w:cs="Age Main;Courier New" w:ascii="Age Main;Courier New" w:hAnsi="Age Main;Courier New"/>
          <w:b/>
          <w:sz w:val="30"/>
          <w:lang w:val="en-US"/>
        </w:rPr>
      </w:r>
    </w:p>
    <w:p>
      <w:pPr>
        <w:pStyle w:val="Normal"/>
        <w:jc w:val="center"/>
        <w:rPr>
          <w:rFonts w:ascii="Age Main;Courier New" w:hAnsi="Age Main;Courier New" w:cs="Age Main;Courier New"/>
          <w:b/>
          <w:b/>
          <w:sz w:val="30"/>
          <w:lang w:val="en-US"/>
        </w:rPr>
      </w:pPr>
      <w:r>
        <w:rPr>
          <w:rFonts w:cs="Age Main;Courier New" w:ascii="Age Main;Courier New" w:hAnsi="Age Main;Courier New"/>
          <w:b/>
          <w:sz w:val="30"/>
          <w:lang w:val="en-US"/>
        </w:rPr>
        <w:t>2.</w:t>
      </w:r>
      <w:r>
        <w:rPr>
          <w:rFonts w:cs="Age Main;Courier New" w:ascii="Age Main;Courier New" w:hAnsi="Age Main;Courier New"/>
          <w:b/>
          <w:sz w:val="30"/>
        </w:rPr>
        <w:t>Вулканизм</w:t>
      </w:r>
    </w:p>
    <w:p>
      <w:pPr>
        <w:pStyle w:val="Normal"/>
        <w:jc w:val="center"/>
        <w:rPr>
          <w:rFonts w:ascii="Age Main;Courier New" w:hAnsi="Age Main;Courier New" w:cs="Age Main;Courier New"/>
          <w:b/>
          <w:b/>
          <w:sz w:val="26"/>
          <w:lang w:val="en-US"/>
        </w:rPr>
      </w:pPr>
      <w:r>
        <w:rPr>
          <w:rFonts w:cs="Age Main;Courier New" w:ascii="Age Main;Courier New" w:hAnsi="Age Main;Courier New"/>
          <w:b/>
          <w:sz w:val="26"/>
          <w:lang w:val="en-US"/>
        </w:rPr>
      </w:r>
    </w:p>
    <w:p>
      <w:pPr>
        <w:pStyle w:val="Normal"/>
        <w:rPr>
          <w:rFonts w:ascii="Age Main;Courier New" w:hAnsi="Age Main;Courier New" w:cs="Age Main;Courier New"/>
          <w:sz w:val="26"/>
        </w:rPr>
      </w:pPr>
      <w:r>
        <w:rPr>
          <w:rFonts w:cs="Age Main;Courier New" w:ascii="Age Main;Courier New" w:hAnsi="Age Main;Courier New"/>
          <w:sz w:val="26"/>
        </w:rPr>
        <w:t>По  современным  представлениям,   вулканизм  является внешней,  так  называемой  эффузивной формой магматизма  - процесса, связанного с движением магмы из недр Земли к ее</w:t>
      </w:r>
    </w:p>
    <w:p>
      <w:pPr>
        <w:pStyle w:val="Normal"/>
        <w:rPr>
          <w:rFonts w:ascii="Age Main;Courier New" w:hAnsi="Age Main;Courier New" w:cs="Age Main;Courier New"/>
          <w:sz w:val="26"/>
        </w:rPr>
      </w:pPr>
      <w:r>
        <w:rPr>
          <w:rFonts w:cs="Age Main;Courier New" w:ascii="Age Main;Courier New" w:hAnsi="Age Main;Courier New"/>
          <w:sz w:val="26"/>
        </w:rPr>
        <w:t>поверхности.  На глубине от 50  до  350км, в толще нашей планеты образуются очаги расплавленного вещества - магмы. По участкам дробления и разломов земной коры, магма поднимается и изливается на поверхность в виде лавы (отличается от магмы тем, что почти не содержит летучих компонентов, которые при падении давления отделяются от магмы и уходят в атмосферу.</w:t>
      </w:r>
    </w:p>
    <w:p>
      <w:pPr>
        <w:pStyle w:val="Normal"/>
        <w:rPr>
          <w:rFonts w:ascii="Age Main;Courier New" w:hAnsi="Age Main;Courier New" w:cs="Age Main;Courier New"/>
          <w:sz w:val="26"/>
        </w:rPr>
      </w:pPr>
      <w:r>
        <w:rPr>
          <w:rFonts w:eastAsia="Age Main;Courier New" w:cs="Age Main;Courier New" w:ascii="Age Main;Courier New" w:hAnsi="Age Main;Courier New"/>
          <w:sz w:val="26"/>
        </w:rPr>
        <w:t xml:space="preserve">          </w:t>
      </w:r>
      <w:r>
        <w:rPr>
          <w:rFonts w:cs="Age Main;Courier New" w:ascii="Age Main;Courier New" w:hAnsi="Age Main;Courier New"/>
          <w:sz w:val="26"/>
        </w:rPr>
        <w:t>При этих излияниях магмы на поверхность и образуются вулканы.</w:t>
      </w:r>
    </w:p>
    <w:p>
      <w:pPr>
        <w:pStyle w:val="Normal"/>
        <w:rPr>
          <w:rFonts w:ascii="Age Main;Courier New" w:hAnsi="Age Main;Courier New" w:eastAsia="Age Main;Courier New" w:cs="Age Main;Courier New"/>
          <w:sz w:val="26"/>
        </w:rPr>
      </w:pPr>
      <w:r>
        <w:rPr>
          <w:rFonts w:eastAsia="Age Main;Courier New" w:cs="Age Main;Courier New" w:ascii="Age Main;Courier New" w:hAnsi="Age Main;Courier New"/>
          <w:sz w:val="26"/>
        </w:rPr>
        <w:t xml:space="preserve">       </w:t>
      </w:r>
    </w:p>
    <w:p>
      <w:pPr>
        <w:pStyle w:val="Normal"/>
        <w:rPr>
          <w:rFonts w:ascii="Age Main;Courier New" w:hAnsi="Age Main;Courier New" w:cs="Age Main;Courier New"/>
          <w:sz w:val="26"/>
        </w:rPr>
      </w:pPr>
      <w:r>
        <w:rPr>
          <w:rFonts w:eastAsia="Age Main;Courier New" w:cs="Age Main;Courier New" w:ascii="Age Main;Courier New" w:hAnsi="Age Main;Courier New"/>
          <w:sz w:val="26"/>
        </w:rPr>
        <w:t xml:space="preserve">       </w:t>
      </w:r>
      <w:r>
        <w:rPr>
          <w:rFonts w:cs="Age Main;Courier New" w:ascii="Age Main;Courier New" w:hAnsi="Age Main;Courier New"/>
          <w:sz w:val="26"/>
        </w:rPr>
        <w:t>Вулканы бывают трех типов:</w:t>
      </w:r>
    </w:p>
    <w:p>
      <w:pPr>
        <w:pStyle w:val="Normal"/>
        <w:rPr/>
      </w:pPr>
      <w:r>
        <w:rPr>
          <w:rFonts w:cs="Age Main;Courier New" w:ascii="Age Main;Courier New" w:hAnsi="Age Main;Courier New"/>
          <w:sz w:val="26"/>
          <w:lang w:val="en-US"/>
        </w:rPr>
        <w:t xml:space="preserve">2.1. </w:t>
      </w:r>
      <w:r>
        <w:rPr>
          <w:rFonts w:cs="Age Main;Courier New" w:ascii="Age Main;Courier New" w:hAnsi="Age Main;Courier New"/>
          <w:sz w:val="26"/>
        </w:rPr>
        <w:t xml:space="preserve">  Площадные вулканы.</w:t>
      </w:r>
    </w:p>
    <w:p>
      <w:pPr>
        <w:pStyle w:val="Normal"/>
        <w:rPr>
          <w:rFonts w:ascii="Age Main;Courier New" w:hAnsi="Age Main;Courier New" w:cs="Age Main;Courier New"/>
          <w:sz w:val="26"/>
        </w:rPr>
      </w:pPr>
      <w:r>
        <w:rPr>
          <w:rFonts w:eastAsia="Age Main;Courier New" w:cs="Age Main;Courier New" w:ascii="Age Main;Courier New" w:hAnsi="Age Main;Courier New"/>
          <w:sz w:val="26"/>
        </w:rPr>
        <w:t xml:space="preserve">  </w:t>
      </w:r>
      <w:r>
        <w:rPr>
          <w:rFonts w:cs="Age Main;Courier New" w:ascii="Age Main;Courier New" w:hAnsi="Age Main;Courier New"/>
          <w:sz w:val="26"/>
        </w:rPr>
        <w:t>В настоящее время такие вулканы не встречаются, или можно сказать не существуют. Так как эти вулканы приурочены к выходу  большого количества лавы на поверхность большой площади; т.е  отсюда мы видим, что они существовали на ранних этапах развития земли, когда  земная кора была довольно тонкой и на отдельных участках она могла целиком быть расплавленной.</w:t>
      </w:r>
    </w:p>
    <w:p>
      <w:pPr>
        <w:pStyle w:val="Normal"/>
        <w:numPr>
          <w:ilvl w:val="1"/>
          <w:numId w:val="3"/>
        </w:numPr>
        <w:rPr>
          <w:rFonts w:ascii="Age Main;Courier New" w:hAnsi="Age Main;Courier New" w:cs="Age Main;Courier New"/>
          <w:sz w:val="26"/>
        </w:rPr>
      </w:pPr>
      <w:r>
        <w:rPr>
          <w:rFonts w:cs="Age Main;Courier New" w:ascii="Age Main;Courier New" w:hAnsi="Age Main;Courier New"/>
          <w:sz w:val="26"/>
        </w:rPr>
        <w:t xml:space="preserve">Трещинные вулканы. </w:t>
      </w:r>
    </w:p>
    <w:p>
      <w:pPr>
        <w:pStyle w:val="Normal"/>
        <w:rPr>
          <w:rFonts w:ascii="Age Main;Courier New" w:hAnsi="Age Main;Courier New" w:cs="Age Main;Courier New"/>
          <w:sz w:val="26"/>
        </w:rPr>
      </w:pPr>
      <w:r>
        <w:rPr>
          <w:rFonts w:eastAsia="Age Main;Courier New" w:cs="Age Main;Courier New" w:ascii="Age Main;Courier New" w:hAnsi="Age Main;Courier New"/>
          <w:sz w:val="26"/>
        </w:rPr>
        <w:t xml:space="preserve"> </w:t>
      </w:r>
      <w:r>
        <w:rPr>
          <w:rFonts w:cs="Age Main;Courier New" w:ascii="Age Main;Courier New" w:hAnsi="Age Main;Courier New"/>
          <w:sz w:val="26"/>
        </w:rPr>
        <w:t xml:space="preserve">Они проявляются в излиянии лавы на земную поверхность по крупным трещинам или расколам. В отдельные отрезки времени, в основном на доисторическом этапе, этот тип вулканизма достигал довольно широких масштабов, в результате чего на поверхность Земли выносилось огромное количество вулканического материала - лавы. Мощные поля известны в Индии на плато Декан, где они покрывали площадь в 5.105 км2   при средней мощности от 1  до  3км. Также известны на северо-западе  США, в Сибири.  В те времена базальтовые породы трещинных излияний были обеднены кремнеземом (около 50%)  и обогащены двухвалентным железом (8-12%). Лавы подвижные, жидкие, и поэтому прослеживались на десятки километров от места своего </w:t>
      </w:r>
    </w:p>
    <w:p>
      <w:pPr>
        <w:pStyle w:val="Normal"/>
        <w:rPr>
          <w:rFonts w:ascii="Age Main;Courier New" w:hAnsi="Age Main;Courier New" w:cs="Age Main;Courier New"/>
          <w:sz w:val="26"/>
        </w:rPr>
      </w:pPr>
      <w:r>
        <w:rPr>
          <w:rFonts w:eastAsia="Age Main;Courier New" w:cs="Age Main;Courier New" w:ascii="Age Main;Courier New" w:hAnsi="Age Main;Courier New"/>
          <w:sz w:val="26"/>
        </w:rPr>
        <w:t xml:space="preserve"> </w:t>
      </w:r>
      <w:r>
        <w:rPr>
          <w:rFonts w:cs="Age Main;Courier New" w:ascii="Age Main;Courier New" w:hAnsi="Age Main;Courier New"/>
          <w:sz w:val="26"/>
        </w:rPr>
        <w:t xml:space="preserve">излияния. Мощность отдельных потоков была  5-15м. В США, также как и в Индии накапливались многокилометровые толщи, это происходило постепенно, пласт за пластом, в течении многих лет. Такие плоские лавовые образования с характерной ступенчатой формой рельефа получили название платобазальтов или траппов.      </w:t>
      </w:r>
    </w:p>
    <w:p>
      <w:pPr>
        <w:pStyle w:val="Normal"/>
        <w:rPr>
          <w:rFonts w:ascii="Age Main;Courier New" w:hAnsi="Age Main;Courier New" w:cs="Age Main;Courier New"/>
          <w:sz w:val="26"/>
        </w:rPr>
      </w:pPr>
      <w:r>
        <w:rPr>
          <w:rFonts w:eastAsia="Age Main;Courier New" w:cs="Age Main;Courier New" w:ascii="Age Main;Courier New" w:hAnsi="Age Main;Courier New"/>
          <w:sz w:val="26"/>
        </w:rPr>
        <w:t xml:space="preserve"> </w:t>
      </w:r>
      <w:r>
        <w:rPr>
          <w:rFonts w:cs="Age Main;Courier New" w:ascii="Age Main;Courier New" w:hAnsi="Age Main;Courier New"/>
          <w:sz w:val="26"/>
        </w:rPr>
        <w:t xml:space="preserve">В  настоящее время трещинный вулканизм распространен в Исландии ( вулкан Лаки ), на  Камчатке (  вулкан Толбачинский ),  и на одном из островов Новой Зеландии.    Наиболее крупное извержение лавы на острове Исландия вдоль гигантской трещины Лаки, длиной 30 км, произошло в 1783 г., когда лава в течении двух месяцев поступала на дневную поверхность. За это время излилось 12км 3  базальтовой лавы, которая затопила почти 915км2  прилегающей низменности слоем мощностью в 170м. Сходное извержение наблюдалось в 1886г. на одном из островов Новой Зеландии. В течении двух часов на отрезке 30км действовала 12 небольших кратеров диаметром в несколько сотен метров. Извержение сопровождалось взрывами и выбросом пепла, который покрыл площадь в 10 тыс.км2 , около трещины мощность покрова достигала 75м. Взрывной эффект усиливался мощным выделением паров из озерных бассейнов, прилегавших к трещине. Такие взрывы, обусловленные наличием воды, получили название фреатические.  После извержения на месте озер образовалась грабенообразная впадина длиной в 5км и шириной 1,5-3км.  </w:t>
      </w:r>
    </w:p>
    <w:p>
      <w:pPr>
        <w:pStyle w:val="Normal"/>
        <w:numPr>
          <w:ilvl w:val="1"/>
          <w:numId w:val="3"/>
        </w:numPr>
        <w:rPr>
          <w:rFonts w:ascii="Age Main;Courier New" w:hAnsi="Age Main;Courier New" w:cs="Age Main;Courier New"/>
          <w:sz w:val="26"/>
        </w:rPr>
      </w:pPr>
      <w:r>
        <w:rPr>
          <w:rFonts w:cs="Age Main;Courier New" w:ascii="Age Main;Courier New" w:hAnsi="Age Main;Courier New"/>
          <w:sz w:val="26"/>
        </w:rPr>
        <w:t>Центральный тип.</w:t>
      </w:r>
    </w:p>
    <w:p>
      <w:pPr>
        <w:pStyle w:val="Normal"/>
        <w:rPr>
          <w:rFonts w:ascii="Age Main;Courier New" w:hAnsi="Age Main;Courier New" w:cs="Age Main;Courier New"/>
          <w:sz w:val="26"/>
        </w:rPr>
      </w:pPr>
      <w:r>
        <w:rPr>
          <w:rFonts w:eastAsia="Age Main;Courier New" w:cs="Age Main;Courier New" w:ascii="Age Main;Courier New" w:hAnsi="Age Main;Courier New"/>
          <w:sz w:val="26"/>
        </w:rPr>
        <w:t xml:space="preserve"> </w:t>
      </w:r>
      <w:r>
        <w:rPr>
          <w:rFonts w:cs="Age Main;Courier New" w:ascii="Age Main;Courier New" w:hAnsi="Age Main;Courier New"/>
          <w:sz w:val="26"/>
        </w:rPr>
        <w:t xml:space="preserve">Это самый распространенный тип эффузивного магматизма. Он  сопровождается  образованием конусообразных вулканических гор; высота  контролируется гидростатическими силами. Дело в том, что высота h, на которую способна подняться жидкая лава плотностью pl ,  из первичного магматического очага, обусловлена давлением  на него твердой литосферы мощностью H  и плотностью ps . Эта зависимость может быть выражена следующим уравнением:          </w:t>
      </w:r>
    </w:p>
    <w:p>
      <w:pPr>
        <w:pStyle w:val="Normal"/>
        <w:rPr>
          <w:rFonts w:ascii="Age Main;Courier New" w:hAnsi="Age Main;Courier New" w:cs="Age Main;Courier New"/>
          <w:sz w:val="26"/>
        </w:rPr>
      </w:pPr>
      <w:r>
        <w:rPr>
          <w:rFonts w:eastAsia="Age Main;Courier New" w:cs="Age Main;Courier New" w:ascii="Age Main;Courier New" w:hAnsi="Age Main;Courier New"/>
          <w:sz w:val="26"/>
        </w:rPr>
        <w:t xml:space="preserve">                    </w:t>
      </w:r>
      <w:r>
        <w:rPr>
          <w:rFonts w:cs="Age Main;Courier New" w:ascii="Age Main;Courier New" w:hAnsi="Age Main;Courier New"/>
          <w:sz w:val="26"/>
        </w:rPr>
        <w:t xml:space="preserve">ghps=gHpl </w:t>
      </w:r>
    </w:p>
    <w:p>
      <w:pPr>
        <w:pStyle w:val="Normal"/>
        <w:rPr>
          <w:rFonts w:ascii="Age Main;Courier New" w:hAnsi="Age Main;Courier New" w:cs="Age Main;Courier New"/>
          <w:sz w:val="26"/>
        </w:rPr>
      </w:pPr>
      <w:r>
        <w:rPr>
          <w:rFonts w:eastAsia="Age Main;Courier New" w:cs="Age Main;Courier New" w:ascii="Age Main;Courier New" w:hAnsi="Age Main;Courier New"/>
          <w:sz w:val="26"/>
        </w:rPr>
        <w:t xml:space="preserve">        </w:t>
      </w:r>
      <w:r>
        <w:rPr>
          <w:rFonts w:cs="Age Main;Courier New" w:ascii="Age Main;Courier New" w:hAnsi="Age Main;Courier New"/>
          <w:sz w:val="26"/>
        </w:rPr>
        <w:t>где g - ускорение силы тяжести.</w:t>
      </w:r>
    </w:p>
    <w:p>
      <w:pPr>
        <w:pStyle w:val="Normal"/>
        <w:rPr>
          <w:rFonts w:ascii="Age Main;Courier New" w:hAnsi="Age Main;Courier New" w:cs="Age Main;Courier New"/>
          <w:sz w:val="26"/>
          <w:lang w:val="en-US"/>
        </w:rPr>
      </w:pPr>
      <w:r>
        <w:rPr>
          <w:rFonts w:eastAsia="Age Main;Courier New" w:cs="Age Main;Courier New" w:ascii="Age Main;Courier New" w:hAnsi="Age Main;Courier New"/>
          <w:sz w:val="26"/>
        </w:rPr>
        <w:t xml:space="preserve">               </w:t>
      </w:r>
      <w:r>
        <w:rPr>
          <w:rFonts w:cs="Age Main;Courier New" w:ascii="Age Main;Courier New" w:hAnsi="Age Main;Courier New"/>
          <w:sz w:val="26"/>
        </w:rPr>
        <w:t xml:space="preserve">(h-H)/H=(ps-pl)/ps                                                                                    Выражение &lt;h-H&gt;  и есть высота вулканической горы  5h;  отношение  (ps-pl)/ps  можно выразить как некий плотностной коэффициент  j ,  тогда  5h = jH.                                     Так  как  данное  уравнение  связывает   высоту   вулкана  с   мощностью     литосферы через некий  плотностной  коэффициент,  который  для  разных  регионов различен, значит высота вулкана в разных районах земного шара различна.  </w:t>
      </w:r>
    </w:p>
    <w:p>
      <w:pPr>
        <w:pStyle w:val="Normal"/>
        <w:rPr>
          <w:rFonts w:ascii="Age Main;Courier New" w:hAnsi="Age Main;Courier New" w:cs="Age Main;Courier New"/>
          <w:sz w:val="26"/>
          <w:lang w:val="en-US"/>
        </w:rPr>
      </w:pPr>
      <w:r>
        <w:rPr>
          <w:rFonts w:cs="Age Main;Courier New" w:ascii="Age Main;Courier New" w:hAnsi="Age Main;Courier New"/>
          <w:sz w:val="26"/>
          <w:lang w:val="en-US"/>
        </w:rPr>
      </w:r>
    </w:p>
    <w:p>
      <w:pPr>
        <w:pStyle w:val="Normal"/>
        <w:rPr>
          <w:rFonts w:ascii="Age Main;Courier New" w:hAnsi="Age Main;Courier New" w:cs="Age Main;Courier New"/>
          <w:sz w:val="26"/>
          <w:lang w:val="en-US"/>
        </w:rPr>
      </w:pPr>
      <w:r>
        <w:rPr>
          <w:rFonts w:cs="Age Main;Courier New" w:ascii="Age Main;Courier New" w:hAnsi="Age Main;Courier New"/>
          <w:sz w:val="26"/>
          <w:lang w:val="en-US"/>
        </w:rPr>
      </w:r>
    </w:p>
    <w:p>
      <w:pPr>
        <w:pStyle w:val="Normal"/>
        <w:rPr/>
      </w:pPr>
      <w:r>
        <w:rPr>
          <w:rFonts w:cs="Age Main;Courier New" w:ascii="Age Main;Courier New" w:hAnsi="Age Main;Courier New"/>
          <w:sz w:val="26"/>
          <w:lang w:val="en-US"/>
        </w:rPr>
        <w:t xml:space="preserve">2.4. </w:t>
      </w:r>
      <w:r>
        <w:rPr>
          <w:rFonts w:cs="Age Main;Courier New" w:ascii="Age Main;Courier New" w:hAnsi="Age Main;Courier New"/>
          <w:sz w:val="26"/>
        </w:rPr>
        <w:t xml:space="preserve">Строение  вулкана(рис 1).                                                                                                                                                       </w:t>
      </w:r>
    </w:p>
    <w:p>
      <w:pPr>
        <w:pStyle w:val="Normal"/>
        <w:rPr>
          <w:rFonts w:ascii="Age Main;Courier New" w:hAnsi="Age Main;Courier New" w:cs="Age Main;Courier New"/>
          <w:sz w:val="26"/>
        </w:rPr>
      </w:pPr>
      <w:r>
        <w:rPr>
          <w:rFonts w:cs="Age Main;Courier New" w:ascii="Age Main;Courier New" w:hAnsi="Age Main;Courier New"/>
          <w:sz w:val="26"/>
        </w:rPr>
        <w:t>Корни вулкана, т.е его первичный  магматический очаг располагается на глубине 60-100км в астеносферном   слое. В земной коре на глубине 20-30км находится вторичный магматический очаг, который непосредственно и питает вулкан через жерло . Конус вулкана сложен про- дуктами его извержения. На вершине располагается кратер - чашеобразное углубление, которое иногда заполняется водой. Диаметры кратеров могут быть различны, например у Ключевской сопки - 675м, а у известного вулкана Везувий, погубившего Помпею - 568м. После извержения кратер разрушается и образуется впадина с вертикальными стенками - кальдеры. Диаметр некоторых кальдер достигает многих километров, например кальдера вулкана Аниакчан на Аляске равно 10км.</w:t>
      </w:r>
    </w:p>
    <w:p>
      <w:pPr>
        <w:pStyle w:val="Normal"/>
        <w:rPr>
          <w:rFonts w:ascii="Age Main;Courier New" w:hAnsi="Age Main;Courier New" w:cs="Age Main;Courier New"/>
          <w:sz w:val="26"/>
        </w:rPr>
      </w:pPr>
      <w:r>
        <w:rPr>
          <w:rFonts w:eastAsia="Age Main;Courier New" w:cs="Age Main;Courier New" w:ascii="Age Main;Courier New" w:hAnsi="Age Main;Courier New"/>
          <w:sz w:val="26"/>
        </w:rPr>
        <w:t xml:space="preserve">      </w:t>
      </w:r>
      <w:r>
        <w:rPr>
          <w:rFonts w:cs="Age Main;Courier New" w:ascii="Age Main;Courier New" w:hAnsi="Age Main;Courier New"/>
          <w:sz w:val="26"/>
        </w:rPr>
        <w:t>Иногда на склонах вулканов возникают паразитические, или побочные кратеры, через жерло которых также может извергаться определенное количество лавы.</w:t>
      </w:r>
    </w:p>
    <w:p>
      <w:pPr>
        <w:pStyle w:val="Normal"/>
        <w:rPr>
          <w:rFonts w:ascii="Age Main;Courier New" w:hAnsi="Age Main;Courier New" w:cs="Age Main;Courier New"/>
          <w:sz w:val="26"/>
        </w:rPr>
      </w:pPr>
      <w:r>
        <w:rPr>
          <w:rFonts w:cs="Age Main;Courier New" w:ascii="Age Main;Courier New" w:hAnsi="Age Main;Courier New"/>
          <w:sz w:val="26"/>
        </w:rPr>
      </w:r>
    </w:p>
    <w:p>
      <w:pPr>
        <w:pStyle w:val="Normal"/>
        <w:jc w:val="center"/>
        <w:rPr>
          <w:rFonts w:ascii="Age Main;Courier New" w:hAnsi="Age Main;Courier New" w:cs="Age Main;Courier New"/>
          <w:sz w:val="26"/>
        </w:rPr>
      </w:pPr>
      <w:r>
        <w:rPr>
          <w:rFonts w:cs="Age Main;Courier New" w:ascii="Age Main;Courier New" w:hAnsi="Age Main;Courier New"/>
          <w:b/>
          <w:sz w:val="30"/>
          <w:lang w:val="en-US"/>
        </w:rPr>
        <w:t>3.</w:t>
      </w:r>
      <w:r>
        <w:rPr>
          <w:rFonts w:cs="Age Main;Courier New" w:ascii="Age Main;Courier New" w:hAnsi="Age Main;Courier New"/>
          <w:b/>
          <w:sz w:val="30"/>
        </w:rPr>
        <w:t>ТИПЫ ИЗВЕРЖЕНИЙ</w:t>
      </w:r>
    </w:p>
    <w:p>
      <w:pPr>
        <w:pStyle w:val="Normal"/>
        <w:rPr>
          <w:rFonts w:ascii="Age Main;Courier New" w:hAnsi="Age Main;Courier New" w:cs="Age Main;Courier New"/>
          <w:sz w:val="26"/>
        </w:rPr>
      </w:pPr>
      <w:r>
        <w:drawing>
          <wp:anchor behindDoc="1" distT="0" distB="0" distL="114935" distR="114935" simplePos="0" locked="0" layoutInCell="0" allowOverlap="1" relativeHeight="27">
            <wp:simplePos x="0" y="0"/>
            <wp:positionH relativeFrom="column">
              <wp:posOffset>2882265</wp:posOffset>
            </wp:positionH>
            <wp:positionV relativeFrom="paragraph">
              <wp:posOffset>611505</wp:posOffset>
            </wp:positionV>
            <wp:extent cx="3108960" cy="3840480"/>
            <wp:effectExtent l="0" t="0" r="0" b="0"/>
            <wp:wrapTight wrapText="bothSides">
              <wp:wrapPolygon edited="0">
                <wp:start x="-64" y="0"/>
                <wp:lineTo x="-64" y="21552"/>
                <wp:lineTo x="21600" y="21552"/>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108960" cy="3840480"/>
                    </a:xfrm>
                    <a:prstGeom prst="rect">
                      <a:avLst/>
                    </a:prstGeom>
                  </pic:spPr>
                </pic:pic>
              </a:graphicData>
            </a:graphic>
          </wp:anchor>
        </w:drawing>
      </w:r>
      <w:r>
        <w:rPr>
          <w:rFonts w:cs="Age Main;Courier New" w:ascii="Age Main;Courier New" w:hAnsi="Age Main;Courier New"/>
          <w:sz w:val="26"/>
        </w:rPr>
        <w:t>В зависимости от количеств, соотношения извергаемых вулканических продуктов (газовые, жидкие или твердые) и вязкости лав выделены четыре главных типа извержений: гавайский(эффузивный), стромболианский(смешанный), купольный(экструзивный) и вулканский.</w:t>
      </w:r>
    </w:p>
    <w:p>
      <w:pPr>
        <w:pStyle w:val="Normal"/>
        <w:rPr/>
      </w:pPr>
      <w:r>
        <w:rPr>
          <w:rFonts w:eastAsia="Age Main;Courier New" w:cs="Age Main;Courier New" w:ascii="Age Main;Courier New" w:hAnsi="Age Main;Courier New"/>
          <w:sz w:val="26"/>
        </w:rPr>
        <w:t xml:space="preserve">      </w:t>
      </w:r>
      <w:r>
        <w:rPr>
          <w:rFonts w:cs="Age Main;Courier New" w:ascii="Age Main;Courier New" w:hAnsi="Age Main;Courier New"/>
          <w:sz w:val="26"/>
          <w:lang w:val="en-US"/>
        </w:rPr>
        <w:t xml:space="preserve">3.1. Гавайский тип. </w:t>
      </w:r>
      <w:r>
        <w:rPr>
          <w:rFonts w:cs="Age Main;Courier New" w:ascii="Age Main;Courier New" w:hAnsi="Age Main;Courier New"/>
          <w:sz w:val="26"/>
        </w:rPr>
        <w:t xml:space="preserve">Гавайский - вулканические горы имеют пологие склоны; их конуса сложены слоями остывшей лавы. В кратере действующих гавайских вулканов находится жидкая лава основного состава с очень небольшим содержанием газов. Она бурно кипит в кратере - небольшом озере на вершине вулкана, представляя собой </w:t>
      </w:r>
    </w:p>
    <w:p>
      <w:pPr>
        <w:pStyle w:val="Normal"/>
        <w:rPr/>
      </w:pPr>
      <w:r>
        <w:rPr>
          <w:rFonts w:cs="Age Main;Courier New" w:ascii="Age Main;Courier New" w:hAnsi="Age Main;Courier New"/>
          <w:sz w:val="26"/>
        </w:rPr>
        <w:t>великолепное зрелище, особенно ночью. Тусклую красновато-коричневую</w:t>
      </w:r>
      <w:r>
        <w:rPr>
          <w:rFonts w:cs="Age Main;Courier New" w:ascii="Age Main;Courier New" w:hAnsi="Age Main;Courier New"/>
          <w:sz w:val="26"/>
          <w:lang w:val="en-US"/>
        </w:rPr>
        <w:t xml:space="preserve"> </w:t>
      </w:r>
      <w:r>
        <w:rPr>
          <w:rFonts w:cs="Age Main;Courier New" w:ascii="Age Main;Courier New" w:hAnsi="Age Main;Courier New"/>
          <w:sz w:val="26"/>
        </w:rPr>
        <w:t>поверхность лавового озера периодически</w:t>
      </w:r>
      <w:r>
        <w:rPr>
          <w:rFonts w:cs="Age Main;Courier New" w:ascii="Age Main;Courier New" w:hAnsi="Age Main;Courier New"/>
          <w:sz w:val="26"/>
          <w:lang w:val="en-US"/>
        </w:rPr>
        <w:t xml:space="preserve"> </w:t>
      </w:r>
      <w:r>
        <w:rPr>
          <w:rFonts w:cs="Age Main;Courier New" w:ascii="Age Main;Courier New" w:hAnsi="Age Main;Courier New"/>
          <w:sz w:val="26"/>
        </w:rPr>
        <w:t xml:space="preserve">прорывают </w:t>
      </w:r>
    </w:p>
    <w:p>
      <w:pPr>
        <w:pStyle w:val="Heading1"/>
        <w:rPr/>
      </w:pPr>
      <w:r>
        <w:rPr/>
        <w:t xml:space="preserve">Строение Вулкана </w:t>
      </w:r>
    </w:p>
    <w:p>
      <w:pPr>
        <w:pStyle w:val="Normal"/>
        <w:rPr/>
      </w:pPr>
      <w:r>
        <w:rPr/>
      </w:r>
    </w:p>
    <w:p>
      <w:pPr>
        <w:pStyle w:val="Normal"/>
        <w:rPr>
          <w:rFonts w:ascii="Age Main;Courier New" w:hAnsi="Age Main;Courier New" w:cs="Age Main;Courier New"/>
          <w:sz w:val="26"/>
          <w:lang w:val="en-US" w:eastAsia="en-US"/>
        </w:rPr>
      </w:pPr>
      <w:r>
        <w:rPr>
          <w:rFonts w:cs="Age Main;Courier New" w:ascii="Age Main;Courier New" w:hAnsi="Age Main;Courier New"/>
          <w:sz w:val="26"/>
          <w:lang w:val="en-US" w:eastAsia="en-US"/>
        </w:rPr>
        <w:drawing>
          <wp:anchor behindDoc="0" distT="0" distB="0" distL="114935" distR="114935" simplePos="0" locked="0" layoutInCell="0" allowOverlap="1" relativeHeight="29">
            <wp:simplePos x="0" y="0"/>
            <wp:positionH relativeFrom="column">
              <wp:posOffset>-43815</wp:posOffset>
            </wp:positionH>
            <wp:positionV relativeFrom="paragraph">
              <wp:posOffset>635</wp:posOffset>
            </wp:positionV>
            <wp:extent cx="5274310" cy="63226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274310" cy="6322695"/>
                    </a:xfrm>
                    <a:prstGeom prst="rect">
                      <a:avLst/>
                    </a:prstGeom>
                  </pic:spPr>
                </pic:pic>
              </a:graphicData>
            </a:graphic>
          </wp:anchor>
        </w:drawing>
      </w:r>
    </w:p>
    <w:p>
      <w:pPr>
        <w:pStyle w:val="Normal"/>
        <w:rPr>
          <w:rFonts w:ascii="Age Main;Courier New" w:hAnsi="Age Main;Courier New" w:cs="Age Main;Courier New"/>
          <w:sz w:val="26"/>
        </w:rPr>
      </w:pPr>
      <w:r>
        <w:rPr>
          <w:rFonts w:cs="Age Main;Courier New" w:ascii="Age Main;Courier New" w:hAnsi="Age Main;Courier New"/>
          <w:sz w:val="26"/>
        </w:rPr>
      </w:r>
    </w:p>
    <w:p>
      <w:pPr>
        <w:pStyle w:val="Normal"/>
        <w:rPr>
          <w:rFonts w:ascii="Age Main;Courier New" w:hAnsi="Age Main;Courier New" w:cs="Age Main;Courier New"/>
          <w:sz w:val="26"/>
        </w:rPr>
      </w:pPr>
      <w:r>
        <w:rPr>
          <w:rFonts w:cs="Age Main;Courier New" w:ascii="Age Main;Courier New" w:hAnsi="Age Main;Courier New"/>
          <w:sz w:val="26"/>
        </w:rPr>
        <w:t xml:space="preserve">1 - вулканическая бомба; 2 – канонический вулкан; </w:t>
      </w:r>
    </w:p>
    <w:p>
      <w:pPr>
        <w:pStyle w:val="Normal"/>
        <w:rPr>
          <w:rFonts w:ascii="Age Main;Courier New" w:hAnsi="Age Main;Courier New" w:cs="Age Main;Courier New"/>
          <w:sz w:val="26"/>
        </w:rPr>
      </w:pPr>
      <w:r>
        <w:rPr>
          <w:rFonts w:cs="Age Main;Courier New" w:ascii="Age Main;Courier New" w:hAnsi="Age Main;Courier New"/>
          <w:sz w:val="26"/>
        </w:rPr>
        <w:t>3 – слой пепла золы и лавы; 4 – дайка; 5 – жерло вулкана; 6 – силь; 7 – магматический очаг; 8 – щитовой вулкан.</w:t>
      </w:r>
    </w:p>
    <w:p>
      <w:pPr>
        <w:pStyle w:val="Normal"/>
        <w:rPr>
          <w:rFonts w:ascii="Age Main;Courier New" w:hAnsi="Age Main;Courier New" w:cs="Age Main;Courier New"/>
          <w:sz w:val="26"/>
        </w:rPr>
      </w:pPr>
      <w:r>
        <w:rPr>
          <w:rFonts w:cs="Age Main;Courier New" w:ascii="Age Main;Courier New" w:hAnsi="Age Main;Courier New"/>
          <w:sz w:val="26"/>
        </w:rPr>
      </w:r>
    </w:p>
    <w:p>
      <w:pPr>
        <w:pStyle w:val="Normal"/>
        <w:rPr>
          <w:rFonts w:ascii="Age Main;Courier New" w:hAnsi="Age Main;Courier New" w:cs="Age Main;Courier New"/>
          <w:sz w:val="26"/>
        </w:rPr>
      </w:pPr>
      <w:r>
        <w:rPr>
          <w:rFonts w:cs="Age Main;Courier New" w:ascii="Age Main;Courier New" w:hAnsi="Age Main;Courier New"/>
          <w:sz w:val="26"/>
        </w:rPr>
      </w:r>
    </w:p>
    <w:p>
      <w:pPr>
        <w:pStyle w:val="Normal"/>
        <w:rPr>
          <w:rFonts w:ascii="Age Main;Courier New" w:hAnsi="Age Main;Courier New" w:cs="Age Main;Courier New"/>
          <w:sz w:val="26"/>
        </w:rPr>
      </w:pPr>
      <w:r>
        <w:rPr>
          <w:rFonts w:cs="Age Main;Courier New" w:ascii="Age Main;Courier New" w:hAnsi="Age Main;Courier New"/>
          <w:sz w:val="26"/>
        </w:rPr>
      </w:r>
    </w:p>
    <w:p>
      <w:pPr>
        <w:pStyle w:val="Normal"/>
        <w:rPr>
          <w:rFonts w:ascii="Age Main;Courier New" w:hAnsi="Age Main;Courier New" w:cs="Age Main;Courier New"/>
          <w:sz w:val="26"/>
        </w:rPr>
      </w:pPr>
      <w:r>
        <w:rPr>
          <w:rFonts w:cs="Age Main;Courier New" w:ascii="Age Main;Courier New" w:hAnsi="Age Main;Courier New"/>
          <w:sz w:val="26"/>
        </w:rPr>
      </w:r>
    </w:p>
    <w:p>
      <w:pPr>
        <w:pStyle w:val="Normal"/>
        <w:rPr>
          <w:rFonts w:ascii="Age Main;Courier New" w:hAnsi="Age Main;Courier New" w:cs="Age Main;Courier New"/>
          <w:sz w:val="26"/>
        </w:rPr>
      </w:pPr>
      <w:r>
        <w:rPr>
          <w:rFonts w:cs="Age Main;Courier New" w:ascii="Age Main;Courier New" w:hAnsi="Age Main;Courier New"/>
          <w:sz w:val="26"/>
        </w:rPr>
      </w:r>
    </w:p>
    <w:p>
      <w:pPr>
        <w:pStyle w:val="Normal"/>
        <w:rPr/>
      </w:pPr>
      <w:r>
        <w:rPr>
          <w:rFonts w:cs="Age Main;Courier New" w:ascii="Age Main;Courier New" w:hAnsi="Age Main;Courier New"/>
          <w:sz w:val="26"/>
        </w:rPr>
        <w:t>ослепительные струи лавы,</w:t>
      </w:r>
      <w:r>
        <w:rPr>
          <w:rFonts w:cs="Age Main;Courier New" w:ascii="Age Main;Courier New" w:hAnsi="Age Main;Courier New"/>
          <w:sz w:val="26"/>
          <w:lang w:val="en-US"/>
        </w:rPr>
        <w:t xml:space="preserve"> </w:t>
      </w:r>
      <w:r>
        <w:rPr>
          <w:rFonts w:cs="Age Main;Courier New" w:ascii="Age Main;Courier New" w:hAnsi="Age Main;Courier New"/>
          <w:sz w:val="26"/>
        </w:rPr>
        <w:t>взлетающие вверх. При извержении уровень лавового озера начинает спокойно,</w:t>
      </w:r>
      <w:r>
        <w:rPr>
          <w:rFonts w:cs="Age Main;Courier New" w:ascii="Age Main;Courier New" w:hAnsi="Age Main;Courier New"/>
          <w:sz w:val="26"/>
          <w:lang w:val="en-US"/>
        </w:rPr>
        <w:t xml:space="preserve"> </w:t>
      </w:r>
      <w:r>
        <w:rPr>
          <w:rFonts w:cs="Age Main;Courier New" w:ascii="Age Main;Courier New" w:hAnsi="Age Main;Courier New"/>
          <w:sz w:val="26"/>
        </w:rPr>
        <w:t>почти без толчков и взрывов, подниматься</w:t>
      </w:r>
      <w:r>
        <w:rPr>
          <w:rFonts w:cs="Age Main;Courier New" w:ascii="Age Main;Courier New" w:hAnsi="Age Main;Courier New"/>
          <w:sz w:val="26"/>
          <w:lang w:val="en-US"/>
        </w:rPr>
        <w:t xml:space="preserve"> </w:t>
      </w:r>
      <w:r>
        <w:rPr>
          <w:rFonts w:cs="Age Main;Courier New" w:ascii="Age Main;Courier New" w:hAnsi="Age Main;Courier New"/>
          <w:sz w:val="26"/>
        </w:rPr>
        <w:t>и доходит до краев кратера, затем лава</w:t>
      </w:r>
      <w:r>
        <w:rPr>
          <w:rFonts w:cs="Age Main;Courier New" w:ascii="Age Main;Courier New" w:hAnsi="Age Main;Courier New"/>
          <w:sz w:val="26"/>
          <w:lang w:val="en-US"/>
        </w:rPr>
        <w:t xml:space="preserve"> </w:t>
      </w:r>
      <w:r>
        <w:rPr>
          <w:rFonts w:cs="Age Main;Courier New" w:ascii="Age Main;Courier New" w:hAnsi="Age Main;Courier New"/>
          <w:sz w:val="26"/>
        </w:rPr>
        <w:t>переливается через край и, имея весьма жидкую консистенцию, растекается на обширной территории, со скоростью около 30км/ч, на десятки километров. Периодические извержения вулканов Гавайских островов приводят к постепенному увеличению их объема за счет наращивания склонов застывшей лавы. Так, объем вулкана Мауна-Лоа достигает 21.103 км3 ; он больше, чем объем любого из известных вулканов на земном шаре. По гавайскому типу происходит извержение вулканов на островах Самоа в восточной части Африки, на Камчатке и на самих Гавайских островах - Мауна-Лоа и Килауэа.</w:t>
      </w:r>
    </w:p>
    <w:p>
      <w:pPr>
        <w:pStyle w:val="Normal"/>
        <w:rPr/>
      </w:pPr>
      <w:r>
        <w:drawing>
          <wp:anchor behindDoc="1" distT="0" distB="0" distL="114935" distR="114935" simplePos="0" locked="0" layoutInCell="0" allowOverlap="1" relativeHeight="28">
            <wp:simplePos x="0" y="0"/>
            <wp:positionH relativeFrom="column">
              <wp:posOffset>2425065</wp:posOffset>
            </wp:positionH>
            <wp:positionV relativeFrom="paragraph">
              <wp:posOffset>415925</wp:posOffset>
            </wp:positionV>
            <wp:extent cx="2743200" cy="3657600"/>
            <wp:effectExtent l="0" t="0" r="0" b="0"/>
            <wp:wrapTight wrapText="bothSides">
              <wp:wrapPolygon edited="0">
                <wp:start x="-80" y="0"/>
                <wp:lineTo x="-80" y="21542"/>
                <wp:lineTo x="21595" y="21542"/>
                <wp:lineTo x="21595" y="0"/>
                <wp:lineTo x="-8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1" r="-16" b="-11"/>
                    <a:stretch>
                      <a:fillRect/>
                    </a:stretch>
                  </pic:blipFill>
                  <pic:spPr bwMode="auto">
                    <a:xfrm>
                      <a:off x="0" y="0"/>
                      <a:ext cx="2743200" cy="3657600"/>
                    </a:xfrm>
                    <a:prstGeom prst="rect">
                      <a:avLst/>
                    </a:prstGeom>
                  </pic:spPr>
                </pic:pic>
              </a:graphicData>
            </a:graphic>
          </wp:anchor>
        </w:drawing>
      </w:r>
      <w:r>
        <w:rPr>
          <w:rFonts w:eastAsia="Age Main;Courier New" w:cs="Age Main;Courier New" w:ascii="Age Main;Courier New" w:hAnsi="Age Main;Courier New"/>
          <w:sz w:val="26"/>
        </w:rPr>
        <w:t xml:space="preserve">      </w:t>
      </w:r>
      <w:r>
        <w:rPr>
          <w:rFonts w:cs="Age Main;Courier New" w:ascii="Age Main;Courier New" w:hAnsi="Age Main;Courier New"/>
          <w:sz w:val="26"/>
          <w:lang w:val="en-US"/>
        </w:rPr>
        <w:t>3.2.</w:t>
      </w:r>
      <w:r>
        <w:rPr>
          <w:rFonts w:cs="Age Main;Courier New" w:ascii="Age Main;Courier New" w:hAnsi="Age Main;Courier New"/>
          <w:sz w:val="26"/>
        </w:rPr>
        <w:t xml:space="preserve"> Стромболианский тип.</w:t>
      </w:r>
    </w:p>
    <w:p>
      <w:pPr>
        <w:pStyle w:val="Normal"/>
        <w:rPr>
          <w:rFonts w:ascii="Age Main;Courier New" w:hAnsi="Age Main;Courier New" w:cs="Age Main;Courier New"/>
          <w:sz w:val="26"/>
        </w:rPr>
      </w:pPr>
      <w:r>
        <w:rPr>
          <w:rFonts w:cs="Age Main;Courier New" w:ascii="Age Main;Courier New" w:hAnsi="Age Main;Courier New"/>
          <w:sz w:val="26"/>
        </w:rPr>
        <w:t xml:space="preserve">Эталоном стромболианского типа является извержение вулкана Стромболи (Липарские острова) в Средиземном море.  </w:t>
      </w:r>
    </w:p>
    <w:p>
      <w:pPr>
        <w:pStyle w:val="Normal"/>
        <w:rPr>
          <w:rFonts w:ascii="Age Main;Courier New" w:hAnsi="Age Main;Courier New" w:cs="Age Main;Courier New"/>
          <w:sz w:val="26"/>
        </w:rPr>
      </w:pPr>
      <w:r>
        <w:rPr>
          <w:rFonts w:eastAsia="Age Main;Courier New" w:cs="Age Main;Courier New" w:ascii="Age Main;Courier New" w:hAnsi="Age Main;Courier New"/>
          <w:sz w:val="26"/>
        </w:rPr>
        <w:t xml:space="preserve"> </w:t>
      </w:r>
      <w:r>
        <w:rPr>
          <w:rFonts w:cs="Age Main;Courier New" w:ascii="Age Main;Courier New" w:hAnsi="Age Main;Courier New"/>
          <w:sz w:val="26"/>
        </w:rPr>
        <w:t>Обычно вулканы этого типа - это страто-вулканы и извержения происходящие в них сопровождаются сильными взрывами и подземными толчками, выбросами паров и газов, вулканического пепла, лапиллей. Иногда отмечается излияние лавы на поверхность, но в следствии      значительной вязкости     протяженность потоков бывает небольшой.</w:t>
      </w:r>
    </w:p>
    <w:p>
      <w:pPr>
        <w:pStyle w:val="Normal"/>
        <w:rPr>
          <w:rFonts w:ascii="Age Main;Courier New" w:hAnsi="Age Main;Courier New" w:cs="Age Main;Courier New"/>
          <w:sz w:val="26"/>
        </w:rPr>
      </w:pPr>
      <w:r>
        <w:rPr>
          <w:rFonts w:cs="Age Main;Courier New" w:ascii="Age Main;Courier New" w:hAnsi="Age Main;Courier New"/>
          <w:sz w:val="26"/>
        </w:rPr>
        <w:t xml:space="preserve">Извержения   подобного типа наблюдаются у вулкана </w:t>
      </w:r>
    </w:p>
    <w:p>
      <w:pPr>
        <w:pStyle w:val="Normal"/>
        <w:rPr>
          <w:rFonts w:ascii="Age Main;Courier New" w:hAnsi="Age Main;Courier New" w:cs="Age Main;Courier New"/>
          <w:sz w:val="26"/>
        </w:rPr>
      </w:pPr>
      <w:r>
        <w:rPr>
          <w:rFonts w:cs="Age Main;Courier New" w:ascii="Age Main;Courier New" w:hAnsi="Age Main;Courier New"/>
          <w:sz w:val="26"/>
        </w:rPr>
        <w:t>Ицалько  в   центральной Америке; у  вулкана  Михара</w:t>
      </w:r>
    </w:p>
    <w:p>
      <w:pPr>
        <w:pStyle w:val="Normal"/>
        <w:rPr>
          <w:rFonts w:ascii="Age Main;Courier New" w:hAnsi="Age Main;Courier New" w:cs="Age Main;Courier New"/>
          <w:sz w:val="26"/>
        </w:rPr>
      </w:pPr>
      <w:r>
        <w:rPr>
          <w:rFonts w:eastAsia="Age Main;Courier New" w:cs="Age Main;Courier New" w:ascii="Age Main;Courier New" w:hAnsi="Age Main;Courier New"/>
          <w:sz w:val="26"/>
        </w:rPr>
        <w:t xml:space="preserve"> </w:t>
      </w:r>
      <w:r>
        <w:rPr>
          <w:rFonts w:cs="Age Main;Courier New" w:ascii="Age Main;Courier New" w:hAnsi="Age Main;Courier New"/>
          <w:sz w:val="26"/>
        </w:rPr>
        <w:t xml:space="preserve">в Японии; у ряда   вулканов Камчатки         (Ключевской, Толбачек и других). Схожееизвержение, по последовате-льности  событий   и выделяемым продуктам, но в более крупных размерах произошло  в 79 году.Это извержение можно отнести к подтипу стромболианского извержения и назвать его -        Везувианский. Извержению вулкана Везувий, отчасти Этны и Вулкано (Средиземное море), предшествовало сильное землятресение. Затем из кратера вырвался расширяющийся кверху столб   белого   пара.   Постепенно выбрасываемые пепел  и  обломки пород  придали  'облаку'   черный цвет и  начали  падать  на    землю вместе    со    страшным    ливнем. Излияние лавы было сравнительно небольшим. Лава имела  средний состав и стекала по  склону    горы со    скоростью   7км/ч.  Основные разрушения    были    причинены землятресением и падающими на землю  вулканическим  пеплом  и бомбами, представляющие собой обломки пород и застывшие сгустки лавы. Потоки ливня с пеплом образовали жидкую грязь, с которой были погребены расположенные на склонах Везувия города - Помпея (на юге), Геркуланум (на юго-западе) и Стабия (на юго-востоке). </w:t>
      </w:r>
    </w:p>
    <w:p>
      <w:pPr>
        <w:pStyle w:val="Normal"/>
        <w:rPr>
          <w:rFonts w:ascii="Age Main;Courier New" w:hAnsi="Age Main;Courier New" w:cs="Age Main;Courier New"/>
          <w:b/>
          <w:b/>
          <w:sz w:val="30"/>
        </w:rPr>
      </w:pPr>
      <w:r>
        <w:rPr>
          <w:rFonts w:eastAsia="Age Main;Courier New" w:cs="Age Main;Courier New" w:ascii="Age Main;Courier New" w:hAnsi="Age Main;Courier New"/>
          <w:sz w:val="26"/>
        </w:rPr>
        <w:t xml:space="preserve">     </w:t>
      </w:r>
      <w:r>
        <w:rPr>
          <w:rFonts w:cs="Age Main;Courier New" w:ascii="Age Main;Courier New" w:hAnsi="Age Main;Courier New"/>
          <w:sz w:val="26"/>
          <w:lang w:val="en-US"/>
        </w:rPr>
        <w:t>3.3.</w:t>
      </w:r>
      <w:r>
        <w:rPr>
          <w:rFonts w:cs="Age Main;Courier New" w:ascii="Age Main;Courier New" w:hAnsi="Age Main;Courier New"/>
          <w:sz w:val="26"/>
        </w:rPr>
        <w:t xml:space="preserve"> Вулканы России и другие типы.</w:t>
      </w:r>
    </w:p>
    <w:p>
      <w:pPr>
        <w:pStyle w:val="Normal"/>
        <w:rPr>
          <w:rFonts w:ascii="Age Main;Courier New" w:hAnsi="Age Main;Courier New" w:cs="Age Main;Courier New"/>
          <w:sz w:val="26"/>
        </w:rPr>
      </w:pPr>
      <w:r>
        <w:rPr>
          <w:rFonts w:eastAsia="Age Main;Courier New" w:cs="Age Main;Courier New" w:ascii="Age Main;Courier New" w:hAnsi="Age Main;Courier New"/>
          <w:sz w:val="26"/>
        </w:rPr>
        <w:t xml:space="preserve"> </w:t>
      </w:r>
      <w:r>
        <w:rPr>
          <w:rFonts w:cs="Age Main;Courier New" w:ascii="Age Main;Courier New" w:hAnsi="Age Main;Courier New"/>
          <w:sz w:val="26"/>
        </w:rPr>
        <w:t xml:space="preserve">Для купольного типа характерно выжимание и выталкивание вязкой (андезитовой, дацитовой или риолитовой) лавы сильным напором из канала вулкана и образование куполов (Пюи-де-Дом в Оверни, Франция; Центральный Семячик, на Камчатке), криптокуполов (Сева-Синдзан на острове Хоккайдо, Япония) и обелисков (Шивелуч на Камчатке).               </w:t>
      </w:r>
    </w:p>
    <w:p>
      <w:pPr>
        <w:pStyle w:val="Normal"/>
        <w:rPr>
          <w:rFonts w:ascii="Age Main;Courier New" w:hAnsi="Age Main;Courier New" w:cs="Age Main;Courier New"/>
          <w:sz w:val="26"/>
        </w:rPr>
      </w:pPr>
      <w:r>
        <w:rPr>
          <w:rFonts w:eastAsia="Age Main;Courier New" w:cs="Age Main;Courier New" w:ascii="Age Main;Courier New" w:hAnsi="Age Main;Courier New"/>
          <w:sz w:val="26"/>
        </w:rPr>
        <w:t xml:space="preserve">    </w:t>
      </w:r>
      <w:r>
        <w:rPr>
          <w:rFonts w:cs="Age Main;Courier New" w:ascii="Age Main;Courier New" w:hAnsi="Age Main;Courier New"/>
          <w:sz w:val="26"/>
        </w:rPr>
        <w:t xml:space="preserve">В вулканском типе большую роль играют газы, производящие взрывы и выбросы огромных туч, переполненным большим количеством обломков горных пород, лав и пепла. Лавы вязкие, образуют небольшие потоки    (Авачинская Сопка и Карымская сопка на Камчатке).  Каждый из главных типов извержения разделяют на несколько подтипов               (стромболианский тип, подтип - Везувианский ). </w:t>
      </w:r>
    </w:p>
    <w:p>
      <w:pPr>
        <w:pStyle w:val="Normal"/>
        <w:rPr>
          <w:rFonts w:ascii="Age Main;Courier New" w:hAnsi="Age Main;Courier New" w:cs="Age Main;Courier New"/>
          <w:sz w:val="26"/>
        </w:rPr>
      </w:pPr>
      <w:r>
        <w:rPr>
          <w:rFonts w:cs="Age Main;Courier New" w:ascii="Age Main;Courier New" w:hAnsi="Age Main;Courier New"/>
          <w:sz w:val="26"/>
        </w:rPr>
        <w:t>Из них особо выделяются Пелейский, Кракатау, Маар,  которые в той или иной степени являются промежуточными между купольным и вулканским типами.</w:t>
      </w:r>
    </w:p>
    <w:p>
      <w:pPr>
        <w:pStyle w:val="Normal"/>
        <w:rPr>
          <w:rFonts w:ascii="Age Main;Courier New" w:hAnsi="Age Main;Courier New" w:cs="Age Main;Courier New"/>
          <w:sz w:val="26"/>
        </w:rPr>
      </w:pPr>
      <w:r>
        <w:rPr>
          <w:rFonts w:eastAsia="Age Main;Courier New" w:cs="Age Main;Courier New" w:ascii="Age Main;Courier New" w:hAnsi="Age Main;Courier New"/>
          <w:sz w:val="26"/>
        </w:rPr>
        <w:t xml:space="preserve"> </w:t>
      </w:r>
      <w:r>
        <w:rPr>
          <w:rFonts w:cs="Age Main;Courier New" w:ascii="Age Main;Courier New" w:hAnsi="Age Main;Courier New"/>
          <w:sz w:val="26"/>
        </w:rPr>
        <w:t>Пелейский подтип выделен по извержению вулкана   Монтань-Пеле (Лысая гора) весной 1902 года на острове Мартиника в Атлантическом океане.  Весной 1902г. гору Монтань-Пеле, которая в течении многих лет считалась потухшим вулканом и на склонах которой вырос город Сен-Пьер, неожиданно потряс мощный взрыв. Первый и последующие взрывы сопровождались появлением  трещин на стенках вулканического</w:t>
      </w:r>
    </w:p>
    <w:p>
      <w:pPr>
        <w:pStyle w:val="Normal"/>
        <w:rPr>
          <w:rFonts w:ascii="Age Main;Courier New" w:hAnsi="Age Main;Courier New" w:cs="Age Main;Courier New"/>
          <w:sz w:val="26"/>
        </w:rPr>
      </w:pPr>
      <w:r>
        <w:rPr>
          <w:rFonts w:eastAsia="Age Main;Courier New" w:cs="Age Main;Courier New" w:ascii="Age Main;Courier New" w:hAnsi="Age Main;Courier New"/>
          <w:sz w:val="26"/>
        </w:rPr>
        <w:t xml:space="preserve"> </w:t>
      </w:r>
      <w:r>
        <w:rPr>
          <w:rFonts w:cs="Age Main;Courier New" w:ascii="Age Main;Courier New" w:hAnsi="Age Main;Courier New"/>
          <w:sz w:val="26"/>
        </w:rPr>
        <w:t>конуса,    из    которого вырывались      черные палящие тучи, состоящие из капелек расплавленной  лавы,  раскаленного (свыше 7000с)  пепла  и газов.   8  мая   одна  из таких  туч  устремилась к    югу   и   в   течении нескольких  минут буквально уничтожила город Сен-Пьер. Погибло около 28000 жителей; спаслись только те, кто успел отплыть от берега. Не успевшие отшвартовать суда сгорели или были перевернуты, вода в гавани закипела. В городе спасся только один человек, защищенный толстыми стенами городской тюрьмы. Извержение вулкана завершилось лишь в октябре. Чрезвычайно вязкая лава медленно выдавила из вулканического канала пробку высотой 400м, образовавшую уникальный природный обе- лиск. Однако вскоре верхняя часть его откололась по косой трещине; высота оставшейся остроугольной иглы составляла около 270м,  но   и       она     под    действием  процессов  выветривания была разрушена уже в 1903 году. Эталоном типа Кракатау взято извержение одноименного вулкана находящегося между островами Суматра и Ява. 20 мая 1883 года с немецкого военного судна, шедшего зондским проливом ( между островами Ява и Суматра ), увидели громадное пиниеобразное  облако, поднимавшееся с группы островов Кракатау. Были отмечены огромная высота облака - около 10-11км, и частые - каждые 10-15 мин взрывы, сопровождавшиеся выбросом пепла на высоту 2-3км. После майского извержения активность вулкана несколько стихла и лишь в середине июля произошло новое мощное извержение. Однако основная катастрофа разыгралась 26 августа. В этот день после полудня на судне 'Медея' заметили столб пепла высотой уже 27-33км, а мельчайший вулканический пепел был поднят на высоту 60-80км и в течении 3 лет после извержения находился в верхних слоях атмосферы. Звук взрыва был слышен в Австралии ( за 5тыс. километров от вулкана ), а взрывная волна трижды обежала планету. Даже 4 сентября, т.е через 9 дней после взрыва, самопишущие барометры продолжали отмечать незначительные колебания атмосферного давления. К вечеру на окрестных островах выпал дождь с пеплом. Пепел падал всю ночь; на кораблях, находившихся в Зондском проливе, толщина его слоя достигала 1,5м. К 6 часам утра в проливе разразилась страшная буря - море вышло из берегов, высота волн достигала 30-40м. Волнами были разрушены приближенные города и дороги на островах Ява и Суматра; население ближайших к вулкану островов погибло полностью. Общее число жертв, по официальным данным, достигло 40000.</w:t>
      </w:r>
    </w:p>
    <w:p>
      <w:pPr>
        <w:pStyle w:val="Normal"/>
        <w:rPr>
          <w:rFonts w:ascii="Age Main;Courier New" w:hAnsi="Age Main;Courier New" w:cs="Age Main;Courier New"/>
          <w:sz w:val="26"/>
          <w:lang w:val="en-US"/>
        </w:rPr>
      </w:pPr>
      <w:r>
        <w:rPr>
          <w:rFonts w:eastAsia="Age Main;Courier New" w:cs="Age Main;Courier New" w:ascii="Age Main;Courier New" w:hAnsi="Age Main;Courier New"/>
          <w:sz w:val="26"/>
        </w:rPr>
        <w:t xml:space="preserve">    </w:t>
      </w:r>
      <w:r>
        <w:rPr>
          <w:rFonts w:cs="Age Main;Courier New" w:ascii="Age Main;Courier New" w:hAnsi="Age Main;Courier New"/>
          <w:sz w:val="26"/>
        </w:rPr>
        <w:t>Мощным  вулканическим взрывом на две трети был разрушен главный остров архипелага Кракатау - Раката: в воздух была выброшена часть острова 4ґ6км2 с двумя вулканическими конусами Данан и Пербуатан. На их месте образовался провал, глубина моря в котором достигала 360м. Волна цунами за несколько часов достигла берегов Франции и Панамы, у берегов Южной Америки скорость ее распространения еще составляла 483 км/ч. Извержения типа Маар происходили в прошлые геологические эпохи. Они отличались сильными газовыми взрывами, выбрасывалось значительное количество газообразных и твердых продуктов. Излияние лавы не происходило из-за очень кислого состава магмы, которая в силу своей вязкости закупоривала жерло вулкана и приводила к взрывам. В результате возникали воронки взрыва диаметром от сотен метров до нескольких километров. Эти углубления иногда окружались невысоким валом, образовавшимся из выброшенных продуктов, среди которых встречаются обломки лав.Похожие на трубки взрыва типа маар - диатмеры. Их расположение известно в Сибири, в Южной Африке и в других местах. Это цилиндрические трубки, вертикально пересекающие пласты и заканчивающиеся воронкообразным расширением. Диатмеры заполнены брекчией - породой с обломками сланцев и песчаников. Брекчии алмазоносны, из них производится промышленная добыча алмазов.</w:t>
      </w:r>
    </w:p>
    <w:p>
      <w:pPr>
        <w:pStyle w:val="2"/>
        <w:rPr/>
      </w:pPr>
      <w:r>
        <w:rPr>
          <w:rFonts w:cs="Age Main;Courier New" w:ascii="Age Main;Courier New" w:hAnsi="Age Main;Courier New"/>
        </w:rPr>
        <w:t>Обширные пространства России в Европе и Азии принадлежат к малопод</w:t>
        <w:softHyphen/>
        <w:t xml:space="preserve">вижным участкам земной коры - платформам - и только на окраинах  </w:t>
      </w:r>
      <w:r>
        <w:rPr>
          <w:rFonts w:cs="Age Main;Courier New" w:ascii="Age Main;Courier New" w:hAnsi="Age Main;Courier New"/>
          <w:lang w:val="en-US"/>
        </w:rPr>
        <w:t>(</w:t>
      </w:r>
      <w:r>
        <w:rPr>
          <w:rFonts w:cs="Age Main;Courier New" w:ascii="Age Main;Courier New" w:hAnsi="Age Main;Courier New"/>
        </w:rPr>
        <w:t>Кавказ, Средняя Азия, Дальний Восток) существуют геосинклиналь</w:t>
        <w:softHyphen/>
        <w:t>ные зоны, отличающиеся большой сейсмичностью и активным вулканизмом. Из недавно потухших вулканов в Главном Кавказском хребте находятся упоминавшиеся уже Эльбрус и Казбек. в Закавказье, Восточном Саяне, Прибайкалье, Забайкалье, на Дальнем Востоке и Северо-востоке России известны молодые излияния эффузивных пород, а местами сохранились и вул</w:t>
        <w:softHyphen/>
        <w:t>каны - признаки недавнего здесь вулканизма. Действующие вулканы на территории России находятся лишь на самой восточной окраине: на п-ове Камчатка и Курильских островах.</w:t>
      </w:r>
    </w:p>
    <w:p>
      <w:pPr>
        <w:pStyle w:val="Normal"/>
        <w:widowControl w:val="false"/>
        <w:rPr/>
      </w:pPr>
      <w:r>
        <w:rPr>
          <w:rFonts w:cs="Age Main;Courier New" w:ascii="Age Main;Courier New" w:hAnsi="Age Main;Courier New"/>
          <w:sz w:val="26"/>
        </w:rPr>
        <w:t>Исследования русских вулканов начал еще в XVIII в. друг и современ</w:t>
        <w:softHyphen/>
        <w:t>ник М. В. Ломоносова путешественник и географ С. П. Крашенинников, посетивший и изучавший Камчатку в 1737-1741 гг. Его талантливая книга «Oписание Земли Камчатки», где две главы «о огнедышащих горах» и «0 го</w:t>
        <w:softHyphen/>
        <w:t>рячих ключах» впервые посвящены описанию камчатских вулканов и гейзе</w:t>
        <w:softHyphen/>
        <w:t>ров, является первым научным трудом по исследованию вулканов и нача</w:t>
        <w:softHyphen/>
        <w:t>лом русской вулканологии. Позднее поступали редкие отрывочные сведения о вулканах Камчатки от моряков и путешественников и несколько более под</w:t>
        <w:softHyphen/>
        <w:t>робные сведения от участников некоторых экспедиций прошлого столетия:</w:t>
      </w:r>
      <w:r>
        <w:rPr>
          <w:rFonts w:cs="Age Main;Courier New" w:ascii="Age Main;Courier New" w:hAnsi="Age Main;Courier New"/>
          <w:sz w:val="26"/>
          <w:lang w:val="en-US"/>
        </w:rPr>
        <w:t xml:space="preserve"> </w:t>
      </w:r>
      <w:r>
        <w:rPr>
          <w:rFonts w:cs="Age Main;Courier New" w:ascii="Age Main;Courier New" w:hAnsi="Age Main;Courier New"/>
          <w:sz w:val="26"/>
        </w:rPr>
        <w:t>А. Постельса, А. Эрмана, К. Дитмара, К. И. Богдановича и других. Наи</w:t>
        <w:softHyphen/>
        <w:t>более глубокие исследования вулканов Камчатки начал в 1931 г. А. Н. За</w:t>
        <w:softHyphen/>
        <w:t>варицкий, который выявил связь линейного расположения вулканов с внут</w:t>
        <w:softHyphen/>
        <w:t>ренним строением полуострова, с вероятными по этим направлениям глубо</w:t>
        <w:softHyphen/>
        <w:t>кими разломами в земной коре.</w:t>
      </w:r>
    </w:p>
    <w:p>
      <w:pPr>
        <w:pStyle w:val="Normal"/>
        <w:widowControl w:val="false"/>
        <w:rPr>
          <w:rFonts w:ascii="Age Main;Courier New" w:hAnsi="Age Main;Courier New" w:cs="Age Main;Courier New"/>
          <w:sz w:val="26"/>
        </w:rPr>
      </w:pPr>
      <w:r>
        <w:rPr>
          <w:rFonts w:cs="Age Main;Courier New" w:ascii="Age Main;Courier New" w:hAnsi="Age Main;Courier New"/>
          <w:sz w:val="26"/>
        </w:rPr>
        <w:t>В 1935 г. по инициативе Ф. Ю. Левинсон-Лессинга была организована у подножия Ключевской Сопки вулканологическая станция Академии наук СССР для систематических научно-исследовательских наблюдений современ</w:t>
        <w:softHyphen/>
        <w:t>ной деятельности камчатских вулканов.</w:t>
      </w:r>
    </w:p>
    <w:p>
      <w:pPr>
        <w:pStyle w:val="Normal"/>
        <w:widowControl w:val="false"/>
        <w:rPr>
          <w:rFonts w:ascii="Age Main;Courier New" w:hAnsi="Age Main;Courier New" w:cs="Age Main;Courier New"/>
          <w:sz w:val="26"/>
        </w:rPr>
      </w:pPr>
      <w:r>
        <w:rPr>
          <w:rFonts w:cs="Age Main;Courier New" w:ascii="Age Main;Courier New" w:hAnsi="Age Main;Courier New"/>
          <w:sz w:val="26"/>
        </w:rPr>
        <w:t>О вулканической деятельности на Курильских островах были опубли</w:t>
        <w:softHyphen/>
        <w:t>кованы в конце прошлого и начале текущего столетий отрывочные сведения путешественников Б. Р. Головина и Ф. Крузенштерна, Д. Мильна и Г. Снoу. После Bеликой Отечественной войны вулканы Курильских островов более детально изучали Г. Б. Корсунская и Б. И. Bлодавец, а в настоящее время их изучение продолжают научные сотрудники Камчатской вулканологи</w:t>
        <w:softHyphen/>
        <w:t>ческой станции.П-ов Камчатка представляет собой один из немногих участков земной поверхности, обильно насыщенный вулканами. в настоящее время здесь насчитывается не менее 180 вулканов, из которых 14 активно действующих, 9 вулканов затухающих и более 157 вулканов потухших. Кроме вулканов Камчатка изобилует гейзерами, горячими источниками и вулканическими сальзами.</w:t>
      </w:r>
    </w:p>
    <w:p>
      <w:pPr>
        <w:pStyle w:val="Normal"/>
        <w:widowControl w:val="false"/>
        <w:rPr>
          <w:rFonts w:ascii="Age Main;Courier New" w:hAnsi="Age Main;Courier New" w:cs="Age Main;Courier New"/>
          <w:sz w:val="26"/>
        </w:rPr>
      </w:pPr>
      <w:r>
        <w:rPr>
          <w:rFonts w:cs="Age Main;Courier New" w:ascii="Age Main;Courier New" w:hAnsi="Age Main;Courier New"/>
          <w:sz w:val="26"/>
        </w:rPr>
        <w:t>П-ов Камчатка расположен в подвижной зоне земной коры, захваченной альпийской складчатостью и вулканизмом, и относится к вулканическому Тихоокеанскому «огненному кольцу». Интенсивный вулканизм Камчатки u u v сочетается с высокой сейсмичностью, с частыми землетрясениями силой до 9 баллов. Оба этих геологических процесса играли и играют значительную роль в образовании, как внутреннего строения, так и рельефа полуострова. Характер поверхности полу.острова типичен для горно-вулканической стра</w:t>
        <w:softHyphen/>
        <w:t>ны. Bдоль полуострова вытянуты в северо-восточном направлении два гор</w:t>
        <w:softHyphen/>
        <w:t>ных хребта: в западной части проходит Срединный хребет, а вдоль восточ</w:t>
        <w:softHyphen/>
        <w:t>ного пoбepeжья - Bосточно-Камчатский.</w:t>
      </w:r>
    </w:p>
    <w:p>
      <w:pPr>
        <w:pStyle w:val="Normal"/>
        <w:widowControl w:val="false"/>
        <w:rPr>
          <w:rFonts w:ascii="Age Main;Courier New" w:hAnsi="Age Main;Courier New" w:cs="Age Main;Courier New"/>
          <w:sz w:val="26"/>
        </w:rPr>
      </w:pPr>
      <w:r>
        <w:rPr>
          <w:rFonts w:cs="Age Main;Courier New" w:ascii="Age Main;Courier New" w:hAnsi="Age Main;Courier New"/>
          <w:sz w:val="26"/>
        </w:rPr>
        <w:t>Byлканы Камчатки расположены в виде трех полос вдоль полуострова. В первой, восточной, полосе расположено большинство вулканов, образу</w:t>
        <w:softHyphen/>
        <w:t>ющих цепь в виде своеобразного горного хребта, который тянется с юга от м. Лопатка вдоль восточного побережья до Кроноцкого озера, затем как бы пересекает Bосточно-Камчатский хребет и тянется дальше на север вдоль западных его склонов.</w:t>
      </w:r>
    </w:p>
    <w:p>
      <w:pPr>
        <w:pStyle w:val="Normal"/>
        <w:widowControl w:val="false"/>
        <w:rPr>
          <w:rFonts w:ascii="Age Main;Courier New" w:hAnsi="Age Main;Courier New" w:cs="Age Main;Courier New"/>
          <w:sz w:val="26"/>
        </w:rPr>
      </w:pPr>
      <w:r>
        <w:rPr>
          <w:rFonts w:cs="Age Main;Courier New" w:ascii="Age Main;Courier New" w:hAnsi="Age Main;Courier New"/>
          <w:sz w:val="26"/>
        </w:rPr>
        <w:t>Вторую, центральную, полосу составляет группа немногочисленных вулканов, приуроченных в Срединному хребту. в третью, западную, полосу выделяется несколько потухших вулканов на западном побережье полу</w:t>
        <w:softHyphen/>
        <w:t>острова.</w:t>
      </w:r>
    </w:p>
    <w:p>
      <w:pPr>
        <w:pStyle w:val="Normal"/>
        <w:widowControl w:val="false"/>
        <w:rPr/>
      </w:pPr>
      <w:r>
        <w:rPr>
          <w:rFonts w:cs="Age Main;Courier New" w:ascii="Age Main;Courier New" w:hAnsi="Age Main;Courier New"/>
          <w:sz w:val="26"/>
        </w:rPr>
        <w:t>Вулканическая деятельность на Камчатке началась, вероятно, в до</w:t>
        <w:softHyphen/>
        <w:t>палеозойское время и проявилась до мезозоя четыре раза, причем первые, самые ранние этапы вулканизма ограничились слабыми излияниями лавы основного состава. Bо втором и третьем этапах (вероятно, в палеозое) ла</w:t>
        <w:softHyphen/>
        <w:t>вовые излияния происходили в больших масштабах и частично в подвод</w:t>
        <w:softHyphen/>
        <w:t>ных условиях. В мезозое, палеогене и неогене вулканическая деятельность на полуострове возобновлялась трижды с различной интенсивностью. Наземные</w:t>
      </w:r>
      <w:r>
        <w:rPr>
          <w:rFonts w:cs="Age Main;Courier New" w:ascii="Age Main;Courier New" w:hAnsi="Age Main;Courier New"/>
          <w:sz w:val="26"/>
          <w:lang w:val="en-US"/>
        </w:rPr>
        <w:t xml:space="preserve"> </w:t>
      </w:r>
      <w:r>
        <w:rPr>
          <w:rFonts w:cs="Age Main;Courier New" w:ascii="Age Main;Courier New" w:hAnsi="Age Main;Courier New"/>
          <w:sz w:val="26"/>
        </w:rPr>
        <w:t>и подводные излияния базальтовой и андезитовои лав сопровождались сильной взрывной деятельностью и накоплением больших масс вулканичес</w:t>
        <w:softHyphen/>
        <w:t>ких туфов, агломератов и туфобрекчий.</w:t>
      </w:r>
    </w:p>
    <w:p>
      <w:pPr>
        <w:pStyle w:val="2"/>
        <w:rPr>
          <w:rFonts w:ascii="Age Main;Courier New" w:hAnsi="Age Main;Courier New" w:cs="Age Main;Courier New"/>
        </w:rPr>
      </w:pPr>
      <w:r>
        <w:rPr>
          <w:rFonts w:cs="Age Main;Courier New" w:ascii="Age Main;Courier New" w:hAnsi="Age Main;Courier New"/>
        </w:rPr>
        <w:t>Современный этап вулканической деятельности на Камчатке возобновился в начале четвертичного периода и продолжается до настоящего вре</w:t>
        <w:softHyphen/>
        <w:t>мени, хотя и с меньшей интенсивностью, чем в ранние этапы. в результате многократных этапов эруптивного вулканизма более 40% поверхности по</w:t>
        <w:softHyphen/>
        <w:t>луострова покрыто продуктами вулканических извержений. Современная вулканическая  деятельность сосредоточена в восточной полосе, в которой на каждые 7 км приходится действующий вулкан. Все современные вулканы Камчатки по строению вулканических аппаратов и конусов представляют собой центральные стратовулканы, а по характеру деятельности относятся ко всем известным типам, кроме гавайского, который также имел место в недалеком прошлом.</w:t>
      </w:r>
    </w:p>
    <w:p>
      <w:pPr>
        <w:pStyle w:val="Normal"/>
        <w:widowControl w:val="false"/>
        <w:rPr>
          <w:rFonts w:ascii="Age Main;Courier New" w:hAnsi="Age Main;Courier New" w:cs="Age Main;Courier New"/>
          <w:sz w:val="26"/>
        </w:rPr>
      </w:pPr>
      <w:r>
        <w:rPr>
          <w:rFonts w:cs="Age Main;Courier New" w:ascii="Age Main;Courier New" w:hAnsi="Age Main;Courier New"/>
          <w:sz w:val="26"/>
        </w:rPr>
        <w:t>Из действующих вулканов наиболее активными являются Ключевской, Карымский, Авачинский и Безымянный, считавшийся потухшим, но в конце 1955 г. возобновивший свою деятельность серией энергичных извержений, продолжавшихся в течение всей зимы 1955-1956 гг.; менее активны Ши</w:t>
        <w:softHyphen/>
        <w:t>велуч, Плоский Толбачик, Горелый хребет и вулкан Мутновский; мало</w:t>
        <w:softHyphen/>
        <w:t>активны - Кизимен, Малый Семя чик. Жупановский, Корякский, Ксудач и Ильинский. К затухающим вулканам относятся: вулкан Комарова, Гам</w:t>
        <w:softHyphen/>
        <w:t>чен, Кроноцкая Сопка, -Узон, Кихпиныч, Центральный Семя чик, Бурлящий, Опальный и вулкан Кошелева.</w:t>
      </w:r>
    </w:p>
    <w:p>
      <w:pPr>
        <w:pStyle w:val="Normal"/>
        <w:widowControl w:val="false"/>
        <w:rPr>
          <w:rFonts w:ascii="Age Main;Courier New" w:hAnsi="Age Main;Courier New" w:cs="Age Main;Courier New"/>
          <w:sz w:val="26"/>
        </w:rPr>
      </w:pPr>
      <w:r>
        <w:rPr>
          <w:rFonts w:cs="Age Main;Courier New" w:ascii="Age Main;Courier New" w:hAnsi="Age Main;Courier New"/>
          <w:sz w:val="26"/>
        </w:rPr>
        <w:t>Потухшими считаются более 157 вулканов конической и куполооб</w:t>
        <w:softHyphen/>
        <w:t>разной формы, сложенных вулканическими продуктами, не проявлявших в историческое время признаков активности. Большинство потухших вул</w:t>
        <w:softHyphen/>
        <w:t>канов значительно разрушено эрозией, но некоторые из них и сейчас пред</w:t>
        <w:softHyphen/>
        <w:t>ставляют собой по высоте и массе крупнейшие вулканические сооружения Камчатки (вулканы Камень, Плоский и др.).</w:t>
      </w:r>
    </w:p>
    <w:p>
      <w:pPr>
        <w:pStyle w:val="Normal"/>
        <w:widowControl w:val="false"/>
        <w:rPr>
          <w:rFonts w:ascii="Age Main;Courier New" w:hAnsi="Age Main;Courier New" w:cs="Age Main;Courier New"/>
          <w:sz w:val="26"/>
          <w:lang w:val="en-US"/>
        </w:rPr>
      </w:pPr>
      <w:r>
        <w:rPr>
          <w:rFonts w:cs="Age Main;Courier New" w:ascii="Age Main;Courier New" w:hAnsi="Age Main;Courier New"/>
          <w:sz w:val="26"/>
        </w:rPr>
        <w:t>Все современные вулканы Камчатки, особенно наиболее активные, являются с 1935 г. объектами постоянных наблюдений советских вулкано</w:t>
        <w:softHyphen/>
        <w:t>логов. Нет необходимости характеризовать здесь деятельность каждого вул</w:t>
        <w:softHyphen/>
        <w:t>кана, это сделано в специальных и периодических изданиях, а для общего представления об их деятельности достаточно ограничиться сведениями о наиболее характерных вулканах, какими являются самые активные: Ключевской, Карымский, Авачинский и Безымянный.</w:t>
      </w:r>
    </w:p>
    <w:p>
      <w:pPr>
        <w:pStyle w:val="2"/>
        <w:rPr>
          <w:rFonts w:ascii="Age Main;Courier New" w:hAnsi="Age Main;Courier New" w:cs="Age Main;Courier New"/>
        </w:rPr>
      </w:pPr>
      <w:r>
        <w:rPr>
          <w:rFonts w:cs="Age Main;Courier New" w:ascii="Age Main;Courier New" w:hAnsi="Age Main;Courier New"/>
        </w:rPr>
        <w:t>Курильские острова представляют собой две гряды, из которых Боль</w:t>
        <w:softHyphen/>
        <w:t>шая Курильская тянется на юго-запад от Камчатки на 1200 км до японского о-ва Хоккайдо; в 50 км восточнее ее южной части проходит параллельно Малая Курильская гряда на протяжении 105 км. Вулканическая деятель</w:t>
        <w:softHyphen/>
        <w:t>ность наблюдается исключительно в Большой Курильской гряде, острова которой в основном имеют вулканическое происхождение и только самые северные и самые южные сложены осадочными породами неогенового воз</w:t>
        <w:softHyphen/>
        <w:t>раста. Эти породы служат здесь Фундаментом, на котором возникли вулкани</w:t>
        <w:softHyphen/>
        <w:t>ческие сооружения.</w:t>
      </w:r>
    </w:p>
    <w:p>
      <w:pPr>
        <w:pStyle w:val="Normal"/>
        <w:widowControl w:val="false"/>
        <w:rPr>
          <w:rFonts w:ascii="Age Main;Courier New" w:hAnsi="Age Main;Courier New" w:cs="Age Main;Courier New"/>
          <w:sz w:val="26"/>
        </w:rPr>
      </w:pPr>
      <w:r>
        <w:rPr>
          <w:rFonts w:cs="Age Main;Courier New" w:ascii="Age Main;Courier New" w:hAnsi="Age Main;Courier New"/>
          <w:sz w:val="26"/>
        </w:rPr>
        <w:t>Вулканы Курильских островов приурочены к глубоким разломам в зем</w:t>
        <w:softHyphen/>
        <w:t>ной коре являющимся продолжением разломов Камчатки. Вместе с последней они образуют одну вулканическую и тектоническую Курило-Камчатскую</w:t>
      </w:r>
    </w:p>
    <w:p>
      <w:pPr>
        <w:pStyle w:val="Normal"/>
        <w:widowControl w:val="false"/>
        <w:rPr>
          <w:rFonts w:ascii="Age Main;Courier New" w:hAnsi="Age Main;Courier New" w:cs="Age Main;Courier New"/>
          <w:sz w:val="26"/>
        </w:rPr>
      </w:pPr>
      <w:r>
        <w:rPr>
          <w:rFonts w:cs="Age Main;Courier New" w:ascii="Age Main;Courier New" w:hAnsi="Age Main;Courier New"/>
          <w:sz w:val="26"/>
        </w:rPr>
        <w:t>дугу, выпуклую в сторону Тихого океана. На Курильских островах насчи</w:t>
        <w:softHyphen/>
        <w:t>тывается 25 действующих вулканов (из них 4 подводных), 13 затухающих и более 60 потухших. Вулканы Курильских островов изучены еще очень мало. Из них выделяются повышенной активностью вулканы Алаид, пик Сары</w:t>
        <w:softHyphen/>
        <w:t>чева Фусс, Сноу и Мильиа.</w:t>
      </w:r>
    </w:p>
    <w:p>
      <w:pPr>
        <w:pStyle w:val="Normal"/>
        <w:widowControl w:val="false"/>
        <w:rPr>
          <w:rFonts w:ascii="Age Main;Courier New" w:hAnsi="Age Main;Courier New" w:cs="Age Main;Courier New"/>
          <w:sz w:val="26"/>
        </w:rPr>
      </w:pPr>
      <w:r>
        <w:rPr>
          <w:rFonts w:cs="Age Main;Courier New" w:ascii="Age Main;Courier New" w:hAnsi="Age Main;Courier New"/>
          <w:sz w:val="26"/>
        </w:rPr>
        <w:t>Вулкан Алаид находится на первом северном острове (о. Атласова) и из всех курильских вулканов наиболее активен. Он является самым высоким (2239 м) и красиво поднимается в виде правильного конуса непосредственно от поверхности моря. На вершине конуса в небольшой впадине расположен центральный кратер вулкана. Пo характеру извержений вулкан Алаид относится к этно-везувианскому виду. 3а последние 180 лет известно восемь извержений этого вулкана и два извержения ив побочного конуса Такетоми, образовавшегося во время. извержения Алаида в 1934 г.</w:t>
      </w:r>
    </w:p>
    <w:p>
      <w:pPr>
        <w:pStyle w:val="Normal"/>
        <w:widowControl w:val="false"/>
        <w:rPr>
          <w:rFonts w:ascii="Age Main;Courier New" w:hAnsi="Age Main;Courier New" w:cs="Age Main;Courier New"/>
          <w:sz w:val="26"/>
          <w:lang w:val="en-US"/>
        </w:rPr>
      </w:pPr>
      <w:r>
        <w:rPr>
          <w:rFonts w:cs="Age Main;Courier New" w:ascii="Age Main;Courier New" w:hAnsi="Age Main;Courier New"/>
          <w:sz w:val="26"/>
        </w:rPr>
        <w:t>Вулканическая деятельность на курильских островах сопровождается многочисленными горячими источниками с температурой от 36 до 100 С. Источники разнообразны по форме проявления и солевому составу и еще менее изучены, чем вулканы.</w:t>
      </w:r>
    </w:p>
    <w:p>
      <w:pPr>
        <w:pStyle w:val="Normal"/>
        <w:widowControl w:val="false"/>
        <w:rPr>
          <w:rFonts w:ascii="Age Main;Courier New" w:hAnsi="Age Main;Courier New" w:cs="Age Main;Courier New"/>
          <w:sz w:val="26"/>
          <w:lang w:val="en-US"/>
        </w:rPr>
      </w:pPr>
      <w:r>
        <w:rPr>
          <w:rFonts w:cs="Age Main;Courier New" w:ascii="Age Main;Courier New" w:hAnsi="Age Main;Courier New"/>
          <w:sz w:val="26"/>
          <w:lang w:val="en-US"/>
        </w:rPr>
      </w:r>
    </w:p>
    <w:p>
      <w:pPr>
        <w:pStyle w:val="Normal"/>
        <w:widowControl w:val="false"/>
        <w:rPr>
          <w:rFonts w:ascii="Age Main;Courier New" w:hAnsi="Age Main;Courier New" w:cs="Age Main;Courier New"/>
          <w:sz w:val="26"/>
          <w:lang w:val="en-US"/>
        </w:rPr>
      </w:pPr>
      <w:r>
        <w:rPr>
          <w:rFonts w:cs="Age Main;Courier New" w:ascii="Age Main;Courier New" w:hAnsi="Age Main;Courier New"/>
          <w:sz w:val="26"/>
          <w:lang w:val="en-US"/>
        </w:rPr>
      </w:r>
    </w:p>
    <w:p>
      <w:pPr>
        <w:pStyle w:val="Normal"/>
        <w:widowControl w:val="false"/>
        <w:rPr>
          <w:rFonts w:ascii="Age Main;Courier New" w:hAnsi="Age Main;Courier New" w:cs="Age Main;Courier New"/>
          <w:sz w:val="26"/>
          <w:lang w:val="en-US"/>
        </w:rPr>
      </w:pPr>
      <w:r>
        <w:rPr>
          <w:rFonts w:cs="Age Main;Courier New" w:ascii="Age Main;Courier New" w:hAnsi="Age Main;Courier New"/>
          <w:sz w:val="26"/>
          <w:lang w:val="en-US"/>
        </w:rPr>
      </w:r>
    </w:p>
    <w:p>
      <w:pPr>
        <w:pStyle w:val="Normal"/>
        <w:widowControl w:val="false"/>
        <w:rPr>
          <w:rFonts w:ascii="Age Main;Courier New" w:hAnsi="Age Main;Courier New" w:cs="Age Main;Courier New"/>
          <w:sz w:val="26"/>
          <w:lang w:val="en-US"/>
        </w:rPr>
      </w:pPr>
      <w:r>
        <w:rPr>
          <w:rFonts w:cs="Age Main;Courier New" w:ascii="Age Main;Courier New" w:hAnsi="Age Main;Courier New"/>
          <w:sz w:val="26"/>
          <w:lang w:val="en-US"/>
        </w:rPr>
      </w:r>
    </w:p>
    <w:p>
      <w:pPr>
        <w:pStyle w:val="Normal"/>
        <w:widowControl w:val="false"/>
        <w:rPr>
          <w:rFonts w:ascii="Age Main;Courier New" w:hAnsi="Age Main;Courier New" w:cs="Age Main;Courier New"/>
          <w:sz w:val="26"/>
          <w:lang w:val="en-US"/>
        </w:rPr>
      </w:pPr>
      <w:r>
        <w:rPr>
          <w:rFonts w:cs="Age Main;Courier New" w:ascii="Age Main;Courier New" w:hAnsi="Age Main;Courier New"/>
          <w:sz w:val="26"/>
          <w:lang w:val="en-US"/>
        </w:rPr>
      </w:r>
    </w:p>
    <w:p>
      <w:pPr>
        <w:pStyle w:val="Normal"/>
        <w:widowControl w:val="false"/>
        <w:rPr>
          <w:rFonts w:ascii="Age Main;Courier New" w:hAnsi="Age Main;Courier New" w:cs="Age Main;Courier New"/>
          <w:sz w:val="26"/>
          <w:lang w:val="en-US"/>
        </w:rPr>
      </w:pPr>
      <w:r>
        <w:rPr>
          <w:rFonts w:cs="Age Main;Courier New" w:ascii="Age Main;Courier New" w:hAnsi="Age Main;Courier New"/>
          <w:sz w:val="26"/>
          <w:lang w:val="en-US"/>
        </w:rPr>
      </w:r>
    </w:p>
    <w:p>
      <w:pPr>
        <w:pStyle w:val="Normal"/>
        <w:widowControl w:val="false"/>
        <w:rPr>
          <w:rFonts w:ascii="Age Main;Courier New" w:hAnsi="Age Main;Courier New" w:cs="Age Main;Courier New"/>
          <w:sz w:val="26"/>
          <w:lang w:val="en-US"/>
        </w:rPr>
      </w:pPr>
      <w:r>
        <w:rPr>
          <w:rFonts w:cs="Age Main;Courier New" w:ascii="Age Main;Courier New" w:hAnsi="Age Main;Courier New"/>
          <w:sz w:val="26"/>
          <w:lang w:val="en-US"/>
        </w:rPr>
      </w:r>
    </w:p>
    <w:p>
      <w:pPr>
        <w:pStyle w:val="Normal"/>
        <w:widowControl w:val="false"/>
        <w:rPr>
          <w:rFonts w:ascii="Age Main;Courier New" w:hAnsi="Age Main;Courier New" w:cs="Age Main;Courier New"/>
          <w:sz w:val="26"/>
          <w:lang w:val="en-US"/>
        </w:rPr>
      </w:pPr>
      <w:r>
        <w:rPr>
          <w:rFonts w:cs="Age Main;Courier New" w:ascii="Age Main;Courier New" w:hAnsi="Age Main;Courier New"/>
          <w:sz w:val="26"/>
          <w:lang w:val="en-US"/>
        </w:rPr>
      </w:r>
    </w:p>
    <w:p>
      <w:pPr>
        <w:pStyle w:val="Normal"/>
        <w:widowControl w:val="false"/>
        <w:rPr>
          <w:rFonts w:ascii="Age Main;Courier New" w:hAnsi="Age Main;Courier New" w:cs="Age Main;Courier New"/>
          <w:sz w:val="26"/>
          <w:lang w:val="en-US"/>
        </w:rPr>
      </w:pPr>
      <w:r>
        <w:rPr>
          <w:rFonts w:cs="Age Main;Courier New" w:ascii="Age Main;Courier New" w:hAnsi="Age Main;Courier New"/>
          <w:sz w:val="26"/>
          <w:lang w:val="en-US"/>
        </w:rPr>
      </w:r>
    </w:p>
    <w:p>
      <w:pPr>
        <w:pStyle w:val="Normal"/>
        <w:widowControl w:val="false"/>
        <w:rPr>
          <w:rFonts w:ascii="Age Main;Courier New" w:hAnsi="Age Main;Courier New" w:cs="Age Main;Courier New"/>
          <w:sz w:val="26"/>
          <w:lang w:val="en-US"/>
        </w:rPr>
      </w:pPr>
      <w:r>
        <w:rPr>
          <w:rFonts w:cs="Age Main;Courier New" w:ascii="Age Main;Courier New" w:hAnsi="Age Main;Courier New"/>
          <w:sz w:val="26"/>
          <w:lang w:val="en-US"/>
        </w:rPr>
      </w:r>
    </w:p>
    <w:p>
      <w:pPr>
        <w:pStyle w:val="Normal"/>
        <w:widowControl w:val="false"/>
        <w:rPr>
          <w:rFonts w:ascii="Age Main;Courier New" w:hAnsi="Age Main;Courier New" w:cs="Age Main;Courier New"/>
          <w:sz w:val="26"/>
          <w:lang w:val="en-US"/>
        </w:rPr>
      </w:pPr>
      <w:r>
        <w:rPr>
          <w:rFonts w:cs="Age Main;Courier New" w:ascii="Age Main;Courier New" w:hAnsi="Age Main;Courier New"/>
          <w:sz w:val="26"/>
          <w:lang w:val="en-US"/>
        </w:rPr>
      </w:r>
    </w:p>
    <w:p>
      <w:pPr>
        <w:pStyle w:val="Normal"/>
        <w:widowControl w:val="false"/>
        <w:rPr>
          <w:rFonts w:ascii="Age Main;Courier New" w:hAnsi="Age Main;Courier New" w:cs="Age Main;Courier New"/>
          <w:sz w:val="26"/>
          <w:lang w:val="en-US"/>
        </w:rPr>
      </w:pPr>
      <w:r>
        <w:rPr>
          <w:rFonts w:cs="Age Main;Courier New" w:ascii="Age Main;Courier New" w:hAnsi="Age Main;Courier New"/>
          <w:sz w:val="26"/>
          <w:lang w:val="en-US"/>
        </w:rPr>
      </w:r>
    </w:p>
    <w:p>
      <w:pPr>
        <w:pStyle w:val="Normal"/>
        <w:widowControl w:val="false"/>
        <w:rPr>
          <w:rFonts w:ascii="Age Main;Courier New" w:hAnsi="Age Main;Courier New" w:cs="Age Main;Courier New"/>
          <w:sz w:val="26"/>
          <w:lang w:val="en-US"/>
        </w:rPr>
      </w:pPr>
      <w:r>
        <w:rPr>
          <w:rFonts w:cs="Age Main;Courier New" w:ascii="Age Main;Courier New" w:hAnsi="Age Main;Courier New"/>
          <w:sz w:val="26"/>
          <w:lang w:val="en-US"/>
        </w:rPr>
      </w:r>
    </w:p>
    <w:p>
      <w:pPr>
        <w:pStyle w:val="Normal"/>
        <w:widowControl w:val="false"/>
        <w:rPr>
          <w:rFonts w:ascii="Age Main;Courier New" w:hAnsi="Age Main;Courier New" w:cs="Age Main;Courier New"/>
          <w:sz w:val="26"/>
          <w:lang w:val="en-US"/>
        </w:rPr>
      </w:pPr>
      <w:r>
        <w:rPr>
          <w:rFonts w:cs="Age Main;Courier New" w:ascii="Age Main;Courier New" w:hAnsi="Age Main;Courier New"/>
          <w:sz w:val="26"/>
          <w:lang w:val="en-US"/>
        </w:rPr>
      </w:r>
    </w:p>
    <w:p>
      <w:pPr>
        <w:pStyle w:val="Normal"/>
        <w:widowControl w:val="false"/>
        <w:rPr>
          <w:rFonts w:ascii="Age Main;Courier New" w:hAnsi="Age Main;Courier New" w:cs="Age Main;Courier New"/>
          <w:sz w:val="26"/>
          <w:lang w:val="en-US"/>
        </w:rPr>
      </w:pPr>
      <w:r>
        <w:rPr>
          <w:rFonts w:cs="Age Main;Courier New" w:ascii="Age Main;Courier New" w:hAnsi="Age Main;Courier New"/>
          <w:sz w:val="26"/>
          <w:lang w:val="en-US"/>
        </w:rPr>
      </w:r>
    </w:p>
    <w:p>
      <w:pPr>
        <w:pStyle w:val="Normal"/>
        <w:widowControl w:val="false"/>
        <w:rPr>
          <w:rFonts w:ascii="Age Main;Courier New" w:hAnsi="Age Main;Courier New" w:cs="Age Main;Courier New"/>
          <w:sz w:val="26"/>
          <w:lang w:val="en-US"/>
        </w:rPr>
      </w:pPr>
      <w:r>
        <w:rPr>
          <w:rFonts w:cs="Age Main;Courier New" w:ascii="Age Main;Courier New" w:hAnsi="Age Main;Courier New"/>
          <w:sz w:val="26"/>
          <w:lang w:val="en-US"/>
        </w:rPr>
      </w:r>
    </w:p>
    <w:p>
      <w:pPr>
        <w:pStyle w:val="Normal"/>
        <w:widowControl w:val="false"/>
        <w:rPr>
          <w:rFonts w:ascii="Age Main;Courier New" w:hAnsi="Age Main;Courier New" w:cs="Age Main;Courier New"/>
          <w:sz w:val="26"/>
          <w:lang w:val="en-US"/>
        </w:rPr>
      </w:pPr>
      <w:r>
        <w:rPr>
          <w:rFonts w:cs="Age Main;Courier New" w:ascii="Age Main;Courier New" w:hAnsi="Age Main;Courier New"/>
          <w:sz w:val="26"/>
          <w:lang w:val="en-US"/>
        </w:rPr>
      </w:r>
    </w:p>
    <w:p>
      <w:pPr>
        <w:pStyle w:val="Normal"/>
        <w:widowControl w:val="false"/>
        <w:rPr>
          <w:rFonts w:ascii="Age Main;Courier New" w:hAnsi="Age Main;Courier New" w:cs="Age Main;Courier New"/>
          <w:sz w:val="26"/>
          <w:lang w:val="en-US"/>
        </w:rPr>
      </w:pPr>
      <w:r>
        <w:rPr>
          <w:rFonts w:cs="Age Main;Courier New" w:ascii="Age Main;Courier New" w:hAnsi="Age Main;Courier New"/>
          <w:sz w:val="26"/>
          <w:lang w:val="en-US"/>
        </w:rPr>
      </w:r>
    </w:p>
    <w:p>
      <w:pPr>
        <w:pStyle w:val="Normal"/>
        <w:widowControl w:val="false"/>
        <w:rPr>
          <w:rFonts w:ascii="Age Main;Courier New" w:hAnsi="Age Main;Courier New" w:cs="Age Main;Courier New"/>
          <w:sz w:val="26"/>
          <w:lang w:val="en-US"/>
        </w:rPr>
      </w:pPr>
      <w:r>
        <w:rPr>
          <w:rFonts w:cs="Age Main;Courier New" w:ascii="Age Main;Courier New" w:hAnsi="Age Main;Courier New"/>
          <w:sz w:val="26"/>
          <w:lang w:val="en-US"/>
        </w:rPr>
      </w:r>
    </w:p>
    <w:p>
      <w:pPr>
        <w:pStyle w:val="Normal"/>
        <w:widowControl w:val="false"/>
        <w:rPr>
          <w:rFonts w:ascii="Age Main;Courier New" w:hAnsi="Age Main;Courier New" w:cs="Age Main;Courier New"/>
          <w:sz w:val="26"/>
          <w:lang w:val="en-US"/>
        </w:rPr>
      </w:pPr>
      <w:r>
        <w:rPr>
          <w:rFonts w:cs="Age Main;Courier New" w:ascii="Age Main;Courier New" w:hAnsi="Age Main;Courier New"/>
          <w:sz w:val="26"/>
          <w:lang w:val="en-US"/>
        </w:rPr>
      </w:r>
    </w:p>
    <w:p>
      <w:pPr>
        <w:pStyle w:val="Normal"/>
        <w:widowControl w:val="false"/>
        <w:rPr>
          <w:rFonts w:ascii="Age Main;Courier New" w:hAnsi="Age Main;Courier New" w:cs="Age Main;Courier New"/>
          <w:sz w:val="26"/>
          <w:lang w:val="en-US"/>
        </w:rPr>
      </w:pPr>
      <w:r>
        <w:rPr>
          <w:rFonts w:cs="Age Main;Courier New" w:ascii="Age Main;Courier New" w:hAnsi="Age Main;Courier New"/>
          <w:sz w:val="26"/>
          <w:lang w:val="en-US"/>
        </w:rPr>
      </w:r>
    </w:p>
    <w:p>
      <w:pPr>
        <w:pStyle w:val="Normal"/>
        <w:widowControl w:val="false"/>
        <w:rPr>
          <w:rFonts w:ascii="Age Main;Courier New" w:hAnsi="Age Main;Courier New" w:cs="Age Main;Courier New"/>
          <w:sz w:val="26"/>
          <w:lang w:val="en-US"/>
        </w:rPr>
      </w:pPr>
      <w:r>
        <w:rPr>
          <w:rFonts w:cs="Age Main;Courier New" w:ascii="Age Main;Courier New" w:hAnsi="Age Main;Courier New"/>
          <w:sz w:val="26"/>
          <w:lang w:val="en-US"/>
        </w:rPr>
      </w:r>
    </w:p>
    <w:p>
      <w:pPr>
        <w:pStyle w:val="Normal"/>
        <w:widowControl w:val="false"/>
        <w:rPr>
          <w:rFonts w:ascii="Age Main;Courier New" w:hAnsi="Age Main;Courier New" w:cs="Age Main;Courier New"/>
          <w:sz w:val="26"/>
          <w:lang w:val="en-US"/>
        </w:rPr>
      </w:pPr>
      <w:r>
        <w:rPr>
          <w:rFonts w:cs="Age Main;Courier New" w:ascii="Age Main;Courier New" w:hAnsi="Age Main;Courier New"/>
          <w:sz w:val="26"/>
          <w:lang w:val="en-US"/>
        </w:rPr>
      </w:r>
    </w:p>
    <w:p>
      <w:pPr>
        <w:pStyle w:val="Normal"/>
        <w:widowControl w:val="false"/>
        <w:rPr>
          <w:rFonts w:ascii="Age Main;Courier New" w:hAnsi="Age Main;Courier New" w:cs="Age Main;Courier New"/>
          <w:sz w:val="26"/>
          <w:lang w:val="en-US"/>
        </w:rPr>
      </w:pPr>
      <w:r>
        <w:rPr>
          <w:rFonts w:cs="Age Main;Courier New" w:ascii="Age Main;Courier New" w:hAnsi="Age Main;Courier New"/>
          <w:sz w:val="26"/>
          <w:lang w:val="en-US"/>
        </w:rPr>
      </w:r>
    </w:p>
    <w:p>
      <w:pPr>
        <w:pStyle w:val="Normal"/>
        <w:widowControl w:val="false"/>
        <w:rPr>
          <w:rFonts w:ascii="Age Main;Courier New" w:hAnsi="Age Main;Courier New" w:cs="Age Main;Courier New"/>
          <w:sz w:val="26"/>
          <w:lang w:val="en-US"/>
        </w:rPr>
      </w:pPr>
      <w:r>
        <w:rPr>
          <w:rFonts w:cs="Age Main;Courier New" w:ascii="Age Main;Courier New" w:hAnsi="Age Main;Courier New"/>
          <w:sz w:val="26"/>
          <w:lang w:val="en-US"/>
        </w:rPr>
      </w:r>
    </w:p>
    <w:p>
      <w:pPr>
        <w:pStyle w:val="Normal"/>
        <w:widowControl w:val="false"/>
        <w:rPr>
          <w:rFonts w:ascii="Age Main;Courier New" w:hAnsi="Age Main;Courier New" w:cs="Age Main;Courier New"/>
          <w:sz w:val="26"/>
          <w:lang w:val="en-US"/>
        </w:rPr>
      </w:pPr>
      <w:r>
        <w:rPr>
          <w:rFonts w:cs="Age Main;Courier New" w:ascii="Age Main;Courier New" w:hAnsi="Age Main;Courier New"/>
          <w:sz w:val="26"/>
          <w:lang w:val="en-US"/>
        </w:rPr>
      </w:r>
    </w:p>
    <w:p>
      <w:pPr>
        <w:pStyle w:val="Normal"/>
        <w:widowControl w:val="false"/>
        <w:rPr>
          <w:rFonts w:ascii="Age Main;Courier New" w:hAnsi="Age Main;Courier New" w:cs="Age Main;Courier New"/>
          <w:sz w:val="26"/>
          <w:lang w:val="en-US"/>
        </w:rPr>
      </w:pPr>
      <w:r>
        <w:rPr>
          <w:rFonts w:cs="Age Main;Courier New" w:ascii="Age Main;Courier New" w:hAnsi="Age Main;Courier New"/>
          <w:sz w:val="26"/>
          <w:lang w:val="en-US"/>
        </w:rPr>
      </w:r>
    </w:p>
    <w:p>
      <w:pPr>
        <w:pStyle w:val="Normal"/>
        <w:widowControl w:val="false"/>
        <w:rPr>
          <w:rFonts w:ascii="Age Main;Courier New" w:hAnsi="Age Main;Courier New" w:cs="Age Main;Courier New"/>
          <w:sz w:val="26"/>
          <w:lang w:val="en-US"/>
        </w:rPr>
      </w:pPr>
      <w:r>
        <w:rPr>
          <w:rFonts w:cs="Age Main;Courier New" w:ascii="Age Main;Courier New" w:hAnsi="Age Main;Courier New"/>
          <w:sz w:val="26"/>
          <w:lang w:val="en-US"/>
        </w:rPr>
      </w:r>
    </w:p>
    <w:p>
      <w:pPr>
        <w:pStyle w:val="Normal"/>
        <w:widowControl w:val="false"/>
        <w:rPr>
          <w:rFonts w:ascii="Age Main;Courier New" w:hAnsi="Age Main;Courier New" w:cs="Age Main;Courier New"/>
          <w:sz w:val="26"/>
          <w:lang w:val="en-US"/>
        </w:rPr>
      </w:pPr>
      <w:r>
        <w:rPr>
          <w:rFonts w:cs="Age Main;Courier New" w:ascii="Age Main;Courier New" w:hAnsi="Age Main;Courier New"/>
          <w:sz w:val="26"/>
          <w:lang w:val="en-US"/>
        </w:rPr>
      </w:r>
    </w:p>
    <w:p>
      <w:pPr>
        <w:pStyle w:val="Normal"/>
        <w:widowControl w:val="false"/>
        <w:rPr>
          <w:rFonts w:ascii="Age Main;Courier New" w:hAnsi="Age Main;Courier New" w:cs="Age Main;Courier New"/>
          <w:sz w:val="26"/>
          <w:lang w:val="en-US"/>
        </w:rPr>
      </w:pPr>
      <w:r>
        <w:rPr>
          <w:rFonts w:cs="Age Main;Courier New" w:ascii="Age Main;Courier New" w:hAnsi="Age Main;Courier New"/>
          <w:sz w:val="26"/>
          <w:lang w:val="en-US"/>
        </w:rPr>
      </w:r>
    </w:p>
    <w:p>
      <w:pPr>
        <w:pStyle w:val="Normal"/>
        <w:widowControl w:val="false"/>
        <w:rPr>
          <w:rFonts w:ascii="Age Main;Courier New" w:hAnsi="Age Main;Courier New" w:cs="Age Main;Courier New"/>
          <w:sz w:val="26"/>
          <w:lang w:val="en-US"/>
        </w:rPr>
      </w:pPr>
      <w:r>
        <w:rPr>
          <w:rFonts w:cs="Age Main;Courier New" w:ascii="Age Main;Courier New" w:hAnsi="Age Main;Courier New"/>
          <w:sz w:val="26"/>
          <w:lang w:val="en-US"/>
        </w:rPr>
      </w:r>
    </w:p>
    <w:p>
      <w:pPr>
        <w:pStyle w:val="Normal"/>
        <w:widowControl w:val="false"/>
        <w:rPr>
          <w:rFonts w:ascii="Age Main;Courier New" w:hAnsi="Age Main;Courier New" w:cs="Age Main;Courier New"/>
          <w:sz w:val="26"/>
          <w:lang w:val="en-US"/>
        </w:rPr>
      </w:pPr>
      <w:r>
        <w:rPr>
          <w:rFonts w:cs="Age Main;Courier New" w:ascii="Age Main;Courier New" w:hAnsi="Age Main;Courier New"/>
          <w:sz w:val="26"/>
          <w:lang w:val="en-US"/>
        </w:rPr>
      </w:r>
    </w:p>
    <w:p>
      <w:pPr>
        <w:pStyle w:val="Normal"/>
        <w:widowControl w:val="false"/>
        <w:rPr>
          <w:rFonts w:ascii="Age Main;Courier New" w:hAnsi="Age Main;Courier New" w:cs="Age Main;Courier New"/>
          <w:sz w:val="26"/>
          <w:lang w:val="en-US"/>
        </w:rPr>
      </w:pPr>
      <w:r>
        <w:rPr>
          <w:rFonts w:cs="Age Main;Courier New" w:ascii="Age Main;Courier New" w:hAnsi="Age Main;Courier New"/>
          <w:sz w:val="26"/>
          <w:lang w:val="en-US"/>
        </w:rPr>
      </w:r>
    </w:p>
    <w:p>
      <w:pPr>
        <w:pStyle w:val="Normal"/>
        <w:widowControl w:val="false"/>
        <w:rPr>
          <w:rFonts w:ascii="Age Main;Courier New" w:hAnsi="Age Main;Courier New" w:cs="Age Main;Courier New"/>
          <w:sz w:val="26"/>
          <w:lang w:val="en-US"/>
        </w:rPr>
      </w:pPr>
      <w:r>
        <w:rPr>
          <w:rFonts w:cs="Age Main;Courier New" w:ascii="Age Main;Courier New" w:hAnsi="Age Main;Courier New"/>
          <w:sz w:val="26"/>
          <w:lang w:val="en-US"/>
        </w:rPr>
      </w:r>
    </w:p>
    <w:p>
      <w:pPr>
        <w:pStyle w:val="Normal"/>
        <w:widowControl w:val="false"/>
        <w:rPr>
          <w:rFonts w:ascii="Age Main;Courier New" w:hAnsi="Age Main;Courier New" w:cs="Age Main;Courier New"/>
          <w:sz w:val="26"/>
          <w:lang w:val="en-US"/>
        </w:rPr>
      </w:pPr>
      <w:r>
        <w:rPr>
          <w:rFonts w:cs="Age Main;Courier New" w:ascii="Age Main;Courier New" w:hAnsi="Age Main;Courier New"/>
          <w:sz w:val="26"/>
          <w:lang w:val="en-US"/>
        </w:rPr>
      </w:r>
    </w:p>
    <w:p>
      <w:pPr>
        <w:pStyle w:val="Normal"/>
        <w:widowControl w:val="false"/>
        <w:rPr>
          <w:rFonts w:ascii="Age Main;Courier New" w:hAnsi="Age Main;Courier New" w:cs="Age Main;Courier New"/>
          <w:sz w:val="26"/>
          <w:lang w:val="en-US"/>
        </w:rPr>
      </w:pPr>
      <w:r>
        <w:rPr>
          <w:rFonts w:cs="Age Main;Courier New" w:ascii="Age Main;Courier New" w:hAnsi="Age Main;Courier New"/>
          <w:sz w:val="26"/>
          <w:lang w:val="en-US"/>
        </w:rPr>
      </w:r>
    </w:p>
    <w:p>
      <w:pPr>
        <w:pStyle w:val="Normal"/>
        <w:widowControl w:val="false"/>
        <w:rPr>
          <w:rFonts w:ascii="Age Main;Courier New" w:hAnsi="Age Main;Courier New" w:cs="Age Main;Courier New"/>
          <w:sz w:val="26"/>
          <w:lang w:val="en-US"/>
        </w:rPr>
      </w:pPr>
      <w:r>
        <w:rPr>
          <w:rFonts w:cs="Age Main;Courier New" w:ascii="Age Main;Courier New" w:hAnsi="Age Main;Courier New"/>
          <w:sz w:val="26"/>
          <w:lang w:val="en-US"/>
        </w:rPr>
      </w:r>
    </w:p>
    <w:p>
      <w:pPr>
        <w:pStyle w:val="Normal"/>
        <w:widowControl w:val="false"/>
        <w:rPr>
          <w:rFonts w:ascii="Age Main;Courier New" w:hAnsi="Age Main;Courier New" w:cs="Age Main;Courier New"/>
          <w:sz w:val="26"/>
          <w:lang w:val="en-US"/>
        </w:rPr>
      </w:pPr>
      <w:r>
        <w:rPr>
          <w:rFonts w:cs="Age Main;Courier New" w:ascii="Age Main;Courier New" w:hAnsi="Age Main;Courier New"/>
          <w:sz w:val="26"/>
          <w:lang w:val="en-US"/>
        </w:rPr>
      </w:r>
    </w:p>
    <w:p>
      <w:pPr>
        <w:pStyle w:val="Heading"/>
        <w:rPr/>
      </w:pPr>
      <w:r>
        <w:rPr/>
        <w:t>Заключение</w:t>
      </w:r>
    </w:p>
    <w:p>
      <w:pPr>
        <w:pStyle w:val="Normal"/>
        <w:rPr>
          <w:rFonts w:ascii="Age Main;Courier New" w:hAnsi="Age Main;Courier New" w:cs="Age Main;Courier New"/>
          <w:sz w:val="26"/>
        </w:rPr>
      </w:pPr>
      <w:r>
        <w:rPr>
          <w:rFonts w:cs="Age Main;Courier New" w:ascii="Age Main;Courier New" w:hAnsi="Age Main;Courier New"/>
          <w:sz w:val="26"/>
        </w:rPr>
      </w:r>
    </w:p>
    <w:p>
      <w:pPr>
        <w:pStyle w:val="TextBody"/>
        <w:rPr>
          <w:rFonts w:ascii="Age Main;Courier New" w:hAnsi="Age Main;Courier New" w:cs="Age Main;Courier New"/>
          <w:sz w:val="26"/>
        </w:rPr>
      </w:pPr>
      <w:r>
        <w:rPr>
          <w:rFonts w:cs="Age Main;Courier New" w:ascii="Age Main;Courier New" w:hAnsi="Age Main;Courier New"/>
          <w:sz w:val="26"/>
        </w:rPr>
        <w:t>Современные действующие вулканы представляют собой яркое проявление эндогенных процессов, доступных непосредственному наблюдению, сыгравшее огромную роль в развитии геологической науки. Однако изучение вулканизма имеет не только познавательное значение. Действующие вулканы наряду с землетрясениями представляют собой грозную опасность для близко расположенных населенных пунктов. Моменты их извержений приносят часто непоправимые стихийные бедствия, выражающиеся не только в огромном материальном ущербе, но  иногда и в массовой гибели населения. Хорошо, например, известно извержение Везувия в 79 г.н.э., уничтожившее города Геркуланум, Помпею и Стабию, а также ряд селений, находившихся на склонах и у подножия вулкана. В результате этого извержения погибло несколько тысяч человек.</w:t>
      </w:r>
    </w:p>
    <w:p>
      <w:pPr>
        <w:pStyle w:val="TextBody"/>
        <w:rPr>
          <w:lang w:val="en-US"/>
        </w:rPr>
      </w:pPr>
      <w:r>
        <w:rPr>
          <w:rFonts w:cs="Age Main;Courier New" w:ascii="Age Main;Courier New" w:hAnsi="Age Main;Courier New"/>
          <w:sz w:val="26"/>
        </w:rPr>
        <w:t>Так современные действующие вулканы, характеризующиеся интенсивными циклами энергичной эруптивной деятельности и представляющие собой, в отличие от своих древних и потухших собратьев, объекты для научно-исследовательских вулканических наблюдений, наиболее благоприятные, хотя далеко не безопасные.</w:t>
      </w:r>
      <w:r>
        <w:rPr/>
        <w:t xml:space="preserve">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rFonts w:ascii="Age Main;Courier New" w:hAnsi="Age Main;Courier New" w:cs="Age Main;Courier New"/>
        </w:rPr>
      </w:pPr>
      <w:r>
        <w:rPr>
          <w:rFonts w:cs="Age Main;Courier New" w:ascii="Age Main;Courier New" w:hAnsi="Age Main;Courier New"/>
        </w:rPr>
        <w:t>Список использованной литературы</w:t>
      </w:r>
    </w:p>
    <w:p>
      <w:pPr>
        <w:pStyle w:val="TextBody"/>
        <w:jc w:val="center"/>
        <w:rPr>
          <w:rFonts w:ascii="Age Main;Courier New" w:hAnsi="Age Main;Courier New" w:cs="Age Main;Courier New"/>
        </w:rPr>
      </w:pPr>
      <w:r>
        <w:rPr>
          <w:rFonts w:cs="Age Main;Courier New" w:ascii="Age Main;Courier New" w:hAnsi="Age Main;Courier New"/>
        </w:rPr>
      </w:r>
    </w:p>
    <w:p>
      <w:pPr>
        <w:pStyle w:val="TextBody"/>
        <w:rPr>
          <w:rFonts w:ascii="Age Main;Courier New" w:hAnsi="Age Main;Courier New" w:cs="Age Main;Courier New"/>
        </w:rPr>
      </w:pPr>
      <w:r>
        <w:rPr>
          <w:rFonts w:cs="Age Main;Courier New" w:ascii="Age Main;Courier New" w:hAnsi="Age Main;Courier New"/>
        </w:rPr>
        <w:t>Апродов В.А. Вулканы. - М.: Мысль, 1982.</w:t>
      </w:r>
    </w:p>
    <w:p>
      <w:pPr>
        <w:pStyle w:val="TextBody"/>
        <w:rPr>
          <w:rFonts w:ascii="Age Main;Courier New" w:hAnsi="Age Main;Courier New" w:cs="Age Main;Courier New"/>
        </w:rPr>
      </w:pPr>
      <w:r>
        <w:rPr>
          <w:rFonts w:cs="Age Main;Courier New" w:ascii="Age Main;Courier New" w:hAnsi="Age Main;Courier New"/>
        </w:rPr>
      </w:r>
    </w:p>
    <w:p>
      <w:pPr>
        <w:pStyle w:val="TextBody"/>
        <w:rPr>
          <w:rFonts w:ascii="Age Main;Courier New" w:hAnsi="Age Main;Courier New" w:cs="Age Main;Courier New"/>
        </w:rPr>
      </w:pPr>
      <w:r>
        <w:rPr>
          <w:rFonts w:cs="Age Main;Courier New" w:ascii="Age Main;Courier New" w:hAnsi="Age Main;Courier New"/>
        </w:rPr>
        <w:t>Мархинин Е.К. Вулканизм. - М.: Недра, 1985.</w:t>
      </w:r>
    </w:p>
    <w:p>
      <w:pPr>
        <w:pStyle w:val="TextBody"/>
        <w:rPr>
          <w:rFonts w:ascii="Age Main;Courier New" w:hAnsi="Age Main;Courier New" w:eastAsia="Age Main;Courier New" w:cs="Age Main;Courier New"/>
        </w:rPr>
      </w:pPr>
      <w:r>
        <w:rPr>
          <w:rFonts w:eastAsia="Age Main;Courier New" w:cs="Age Main;Courier New" w:ascii="Age Main;Courier New" w:hAnsi="Age Main;Courier New"/>
        </w:rPr>
        <w:t xml:space="preserve"> </w:t>
      </w:r>
    </w:p>
    <w:p>
      <w:pPr>
        <w:pStyle w:val="TextBody"/>
        <w:rPr>
          <w:rFonts w:ascii="Age Main;Courier New" w:hAnsi="Age Main;Courier New" w:cs="Age Main;Courier New"/>
        </w:rPr>
      </w:pPr>
      <w:r>
        <w:rPr>
          <w:rFonts w:cs="Age Main;Courier New" w:ascii="Age Main;Courier New" w:hAnsi="Age Main;Courier New"/>
        </w:rPr>
        <w:t>Тазиев Г. Вулканы. – Пер. с франй. – М.: Мысль, 1963.</w:t>
      </w:r>
    </w:p>
    <w:p>
      <w:pPr>
        <w:pStyle w:val="TextBody"/>
        <w:rPr>
          <w:rFonts w:ascii="Age Main;Courier New" w:hAnsi="Age Main;Courier New" w:cs="Age Main;Courier New"/>
        </w:rPr>
      </w:pPr>
      <w:r>
        <w:rPr>
          <w:rFonts w:cs="Age Main;Courier New" w:ascii="Age Main;Courier New" w:hAnsi="Age Main;Courier New"/>
        </w:rPr>
        <w:t>Макдональд Г.А. Вулканы. – Пер. с англ. – М.: Мир, 1975.</w:t>
      </w:r>
    </w:p>
    <w:p>
      <w:pPr>
        <w:pStyle w:val="TextBody"/>
        <w:rPr>
          <w:rFonts w:ascii="Age Main;Courier New" w:hAnsi="Age Main;Courier New" w:cs="Age Main;Courier New"/>
        </w:rPr>
      </w:pPr>
      <w:r>
        <w:rPr>
          <w:rFonts w:cs="Age Main;Courier New" w:ascii="Age Main;Courier New" w:hAnsi="Age Main;Courier New"/>
        </w:rPr>
        <w:t>Влодавец В.И. Вулканы Земли. – М.: Наука, 1973.</w:t>
      </w:r>
    </w:p>
    <w:p>
      <w:pPr>
        <w:pStyle w:val="TextBody"/>
        <w:rPr>
          <w:rFonts w:ascii="Age Main;Courier New" w:hAnsi="Age Main;Courier New" w:cs="Age Main;Courier New"/>
        </w:rPr>
      </w:pPr>
      <w:r>
        <w:rPr>
          <w:rFonts w:cs="Age Main;Courier New" w:ascii="Age Main;Courier New" w:hAnsi="Age Main;Courier New"/>
        </w:rPr>
      </w:r>
    </w:p>
    <w:p>
      <w:pPr>
        <w:pStyle w:val="TextBody"/>
        <w:rPr>
          <w:rFonts w:ascii="Age Main;Courier New" w:hAnsi="Age Main;Courier New" w:cs="Age Main;Courier New"/>
        </w:rPr>
      </w:pPr>
      <w:r>
        <w:rPr>
          <w:rFonts w:cs="Age Main;Courier New" w:ascii="Age Main;Courier New" w:hAnsi="Age Main;Courier New"/>
        </w:rPr>
        <w:t>Гущенко И.И. Извержения вулканов мира. – М.: Наука, 1979.</w:t>
      </w:r>
    </w:p>
    <w:p>
      <w:pPr>
        <w:pStyle w:val="TextBody"/>
        <w:rPr>
          <w:rFonts w:ascii="Age Main;Courier New" w:hAnsi="Age Main;Courier New" w:cs="Age Main;Courier New"/>
        </w:rPr>
      </w:pPr>
      <w:r>
        <w:rPr>
          <w:rFonts w:cs="Age Main;Courier New" w:ascii="Age Main;Courier New" w:hAnsi="Age Main;Courier New"/>
        </w:rPr>
        <w:t>Ритман А. Вулканы и их деятельность. –Пер. с англ. – М.: Мир, 1964.</w:t>
      </w:r>
    </w:p>
    <w:p>
      <w:pPr>
        <w:pStyle w:val="TextBody"/>
        <w:rPr>
          <w:rFonts w:ascii="Age Main;Courier New" w:hAnsi="Age Main;Courier New" w:cs="Age Main;Courier New"/>
        </w:rPr>
      </w:pPr>
      <w:r>
        <w:rPr>
          <w:rFonts w:cs="Age Main;Courier New" w:ascii="Age Main;Courier New" w:hAnsi="Age Main;Courier New"/>
        </w:rPr>
        <w:t>Лебединский В.И. Вулканы и человек. – М.: Недра, 1967.</w:t>
      </w:r>
    </w:p>
    <w:p>
      <w:pPr>
        <w:pStyle w:val="TextBody"/>
        <w:rPr/>
      </w:pPr>
      <w:r>
        <w:rPr>
          <w:rFonts w:cs="Age Main;Courier New" w:ascii="Age Main;Courier New" w:hAnsi="Age Main;Courier New"/>
        </w:rPr>
        <w:t>Маракушев А.А. Вулканизм Земли</w:t>
      </w:r>
      <w:r>
        <w:rPr>
          <w:rFonts w:cs="Age Main;Courier New" w:ascii="Age Main;Courier New" w:hAnsi="Age Main;Courier New"/>
          <w:lang w:val="en-US"/>
        </w:rPr>
        <w:t>//</w:t>
      </w:r>
      <w:r>
        <w:rPr>
          <w:rFonts w:cs="Age Main;Courier New" w:ascii="Age Main;Courier New" w:hAnsi="Age Main;Courier New"/>
        </w:rPr>
        <w:t>Природа. – 1984.-№9.</w:t>
      </w:r>
    </w:p>
    <w:p>
      <w:pPr>
        <w:pStyle w:val="TextBody"/>
        <w:rPr>
          <w:rFonts w:ascii="Age Main;Courier New" w:hAnsi="Age Main;Courier New" w:cs="Age Main;Courier New"/>
        </w:rPr>
      </w:pPr>
      <w:r>
        <w:rPr>
          <w:rFonts w:cs="Age Main;Courier New" w:ascii="Age Main;Courier New" w:hAnsi="Age Main;Courier New"/>
        </w:rPr>
        <w:t>Апродов В.А. Дыхание Земли: вулканы и землетрясения. – М.: Географгиз, 1963.</w:t>
      </w:r>
    </w:p>
    <w:p>
      <w:pPr>
        <w:pStyle w:val="TextBody"/>
        <w:rPr>
          <w:rFonts w:ascii="Age Main;Courier New" w:hAnsi="Age Main;Courier New" w:cs="Age Main;Courier New"/>
        </w:rPr>
      </w:pPr>
      <w:r>
        <w:rPr>
          <w:rFonts w:cs="Age Main;Courier New" w:ascii="Age Main;Courier New" w:hAnsi="Age Main;Courier New"/>
        </w:rPr>
      </w:r>
    </w:p>
    <w:p>
      <w:pPr>
        <w:pStyle w:val="Normal"/>
        <w:widowControl w:val="false"/>
        <w:rPr>
          <w:rFonts w:ascii="Age Main;Courier New" w:hAnsi="Age Main;Courier New" w:cs="Age Main;Courier New"/>
          <w:sz w:val="26"/>
          <w:lang w:val="en-US"/>
        </w:rPr>
      </w:pPr>
      <w:r>
        <w:rPr>
          <w:rFonts w:cs="Age Main;Courier New" w:ascii="Age Main;Courier New" w:hAnsi="Age Main;Courier New"/>
          <w:sz w:val="26"/>
          <w:lang w:val="en-US"/>
        </w:rPr>
      </w:r>
    </w:p>
    <w:p>
      <w:pPr>
        <w:pStyle w:val="Normal"/>
        <w:rPr>
          <w:rFonts w:ascii="Age Main;Courier New" w:hAnsi="Age Main;Courier New" w:cs="Age Main;Courier New"/>
          <w:sz w:val="28"/>
          <w:lang w:val="en-US"/>
        </w:rPr>
      </w:pPr>
      <w:r>
        <w:rPr>
          <w:rFonts w:cs="Age Main;Courier New" w:ascii="Age Main;Courier New" w:hAnsi="Age Main;Courier New"/>
          <w:sz w:val="28"/>
          <w:lang w:val="en-US"/>
        </w:rPr>
      </w:r>
    </w:p>
    <w:sectPr>
      <w:headerReference w:type="default" r:id="rId5"/>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 Main">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800"/>
        </w:tabs>
        <w:ind w:left="1800" w:hanging="180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520"/>
        </w:tabs>
        <w:ind w:left="2520" w:hanging="252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3240"/>
        </w:tabs>
        <w:ind w:left="3240" w:hanging="3240"/>
      </w:pPr>
      <w:rPr/>
    </w:lvl>
    <w:lvl w:ilvl="8">
      <w:start w:val="1"/>
      <w:numFmt w:val="decimal"/>
      <w:lvlText w:val="%1.%2.%3.%4.%5.%6.%7.%8.%9."/>
      <w:lvlJc w:val="left"/>
      <w:pPr>
        <w:tabs>
          <w:tab w:val="num" w:pos="3600"/>
        </w:tabs>
        <w:ind w:left="3600" w:hanging="3600"/>
      </w:pPr>
      <w:rPr/>
    </w:lvl>
  </w:abstractNum>
  <w:abstractNum w:abstractNumId="3">
    <w:lvl w:ilvl="0">
      <w:start w:val="2"/>
      <w:numFmt w:val="decimal"/>
      <w:lvlText w:val="%1."/>
      <w:lvlJc w:val="left"/>
      <w:pPr>
        <w:tabs>
          <w:tab w:val="num" w:pos="1080"/>
        </w:tabs>
        <w:ind w:left="1080" w:hanging="108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ge Main;Courier New" w:hAnsi="Age Main;Courier New" w:cs="Age Main;Courier New"/>
      <w:sz w:val="26"/>
    </w:rPr>
  </w:style>
  <w:style w:type="paragraph" w:styleId="Heading2">
    <w:name w:val="Heading 2"/>
    <w:basedOn w:val="Normal"/>
    <w:next w:val="Normal"/>
    <w:qFormat/>
    <w:pPr>
      <w:keepNext w:val="true"/>
      <w:numPr>
        <w:ilvl w:val="1"/>
        <w:numId w:val="1"/>
      </w:numPr>
      <w:outlineLvl w:val="1"/>
    </w:pPr>
    <w:rPr>
      <w:rFonts w:ascii="Age Main;Courier New" w:hAnsi="Age Main;Courier New" w:cs="Age Main;Courier New"/>
      <w:b/>
      <w:sz w:val="30"/>
    </w:rPr>
  </w:style>
  <w:style w:type="paragraph" w:styleId="Heading3">
    <w:name w:val="Heading 3"/>
    <w:basedOn w:val="Normal"/>
    <w:next w:val="Normal"/>
    <w:qFormat/>
    <w:pPr>
      <w:keepNext w:val="true"/>
      <w:numPr>
        <w:ilvl w:val="2"/>
        <w:numId w:val="1"/>
      </w:numPr>
      <w:jc w:val="right"/>
      <w:outlineLvl w:val="2"/>
    </w:pPr>
    <w:rPr>
      <w:rFonts w:ascii="Age Main;Courier New" w:hAnsi="Age Main;Courier New" w:cs="Age Main;Courier New"/>
      <w:b/>
      <w:sz w:val="30"/>
    </w:rPr>
  </w:style>
  <w:style w:type="paragraph" w:styleId="Heading4">
    <w:name w:val="Heading 4"/>
    <w:basedOn w:val="Normal"/>
    <w:next w:val="Normal"/>
    <w:qFormat/>
    <w:pPr>
      <w:keepNext w:val="true"/>
      <w:numPr>
        <w:ilvl w:val="3"/>
        <w:numId w:val="1"/>
      </w:numPr>
      <w:jc w:val="center"/>
      <w:outlineLvl w:val="3"/>
    </w:pPr>
    <w:rPr>
      <w:rFonts w:ascii="Age Main;Courier New" w:hAnsi="Age Main;Courier New" w:cs="Age Main;Courier New"/>
      <w:b/>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Age Main;Courier New" w:hAnsi="Age Main;Courier New" w:cs="Age Main;Courier New"/>
      <w:sz w:val="2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pPr>
    <w:rPr>
      <w:rFonts w:ascii="Arial" w:hAnsi="Arial" w:cs="Arial"/>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09:20:00Z</dcterms:created>
  <dc:creator>Denis</dc:creator>
  <dc:description/>
  <dc:language>en-US</dc:language>
  <cp:lastModifiedBy>Denis</cp:lastModifiedBy>
  <dcterms:modified xsi:type="dcterms:W3CDTF">2001-10-02T02:49:00Z</dcterms:modified>
  <cp:revision>17</cp:revision>
  <dc:subject/>
  <dc:title>Вулканы</dc:title>
</cp:coreProperties>
</file>