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  <w:t>Литолог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В целом литологический разрез скважины Акбельской № 3 сложен суль</w:t>
        <w:softHyphen/>
        <w:t>фатно-карбонатными и глинистыми породами возраста среднего карбона (баш</w:t>
        <w:softHyphen/>
        <w:t>кирский и московский яруса), которые вскрыты в интервале глубин от 1410 до 1864 м. Разрез можно разделить на 9 пачек четырёх типов, которые чередуются между собой:</w:t>
      </w:r>
    </w:p>
    <w:p>
      <w:pPr>
        <w:pStyle w:val="Style13"/>
        <w:rPr>
          <w:sz w:val="28"/>
        </w:rPr>
      </w:pPr>
      <w:r>
        <w:rPr>
          <w:sz w:val="28"/>
        </w:rPr>
        <w:t>1 тип. Глинистая пачка;</w:t>
      </w:r>
    </w:p>
    <w:p>
      <w:pPr>
        <w:pStyle w:val="Style13"/>
        <w:rPr>
          <w:sz w:val="28"/>
        </w:rPr>
      </w:pPr>
      <w:r>
        <w:rPr>
          <w:sz w:val="28"/>
        </w:rPr>
        <w:t>2 тип. Сульфатно-карбонатная пачка;</w:t>
      </w:r>
    </w:p>
    <w:p>
      <w:pPr>
        <w:pStyle w:val="Style13"/>
        <w:rPr>
          <w:sz w:val="28"/>
        </w:rPr>
      </w:pPr>
      <w:r>
        <w:rPr>
          <w:sz w:val="28"/>
        </w:rPr>
        <w:t>3 тип. Известняковая пачка;</w:t>
      </w:r>
    </w:p>
    <w:p>
      <w:pPr>
        <w:pStyle w:val="Style13"/>
        <w:rPr>
          <w:sz w:val="28"/>
        </w:rPr>
      </w:pPr>
      <w:r>
        <w:rPr>
          <w:sz w:val="28"/>
        </w:rPr>
        <w:t>4 тип. Глинисто-карбонатная пачк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Описание разреза.</w:t>
      </w:r>
    </w:p>
    <w:p>
      <w:pPr>
        <w:pStyle w:val="Normal"/>
        <w:ind w:left="1134" w:right="567" w:firstLine="567"/>
        <w:rPr>
          <w:b/>
          <w:b/>
          <w:sz w:val="28"/>
        </w:rPr>
      </w:pPr>
      <w:r>
        <w:rPr>
          <w:b/>
          <w:sz w:val="28"/>
        </w:rPr>
        <w:t>1 пачка.</w:t>
      </w:r>
    </w:p>
    <w:p>
      <w:pPr>
        <w:pStyle w:val="Normal"/>
        <w:ind w:left="1134" w:right="567" w:firstLine="567"/>
        <w:rPr/>
      </w:pPr>
      <w:r>
        <w:rPr>
          <w:sz w:val="28"/>
        </w:rPr>
        <w:t>В оновании первой глинисто-карбонатной пачки залегает глинистый мергель. Он вскрыт в интервале глубин от 1859 до 1864м. Выше по раз</w:t>
        <w:softHyphen/>
        <w:t>резу, в интервале глубин от 1836 до 1859 залегает глина известковая, мощ</w:t>
        <w:softHyphen/>
        <w:t>ность которой 23 м. Соделжание глинистого материала в ней  увели</w:t>
        <w:softHyphen/>
        <w:t>чива</w:t>
        <w:softHyphen/>
        <w:t>ется в два раза, а известняка  уменьшается в два раза по сравнению с ниже</w:t>
        <w:softHyphen/>
        <w:t>лежащим слоем мергеля. Ещё выше по разрезу, в интервале глубин от 1800 до1836 м вскрыта глина доломитовая, мощность которой состав</w:t>
        <w:softHyphen/>
        <w:t>ляет 36 м. Содержание в ней глинистого материала почти не изменилось, по сравне</w:t>
        <w:softHyphen/>
        <w:t>нию с нижележащем слоем, зато вместо известняковой состав</w:t>
        <w:softHyphen/>
        <w:t>ляющей поя</w:t>
        <w:softHyphen/>
        <w:t>вилась доломитовая составляющая(39,7%).</w:t>
      </w:r>
    </w:p>
    <w:p>
      <w:pPr>
        <w:pStyle w:val="Normal"/>
        <w:ind w:left="1134" w:right="567" w:firstLine="567"/>
        <w:rPr>
          <w:b/>
          <w:b/>
          <w:sz w:val="28"/>
        </w:rPr>
      </w:pPr>
      <w:r>
        <w:rPr>
          <w:b/>
          <w:sz w:val="28"/>
        </w:rPr>
        <w:t>2 пачка.</w:t>
      </w:r>
    </w:p>
    <w:p>
      <w:pPr>
        <w:pStyle w:val="Normal"/>
        <w:ind w:left="1134" w:right="567" w:firstLine="567"/>
        <w:rPr/>
      </w:pPr>
      <w:r>
        <w:rPr>
          <w:sz w:val="28"/>
        </w:rPr>
        <w:t>В основании второй сульфатно-карбонатной пачки залегает ангид</w:t>
        <w:softHyphen/>
        <w:t>рит, вскрытый в интервале глубин от 1771 до 1776 м., мощность которого 29 метров. Выше по разрезу второй пачки постепенно уменьшается со</w:t>
        <w:softHyphen/>
        <w:t>держа</w:t>
        <w:softHyphen/>
        <w:t xml:space="preserve">ние </w:t>
      </w:r>
      <w:r>
        <w:rPr>
          <w:sz w:val="28"/>
          <w:lang w:val="en-US"/>
        </w:rPr>
        <w:t>Ca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 в интервале глубин от 1758 до1771 метров ангидрит полно</w:t>
        <w:softHyphen/>
        <w:t>стью переходит в доломит, в котором отсутствуют нерастворимое органи</w:t>
        <w:softHyphen/>
        <w:t xml:space="preserve">ческое вещество и </w:t>
      </w:r>
      <w:r>
        <w:rPr>
          <w:sz w:val="28"/>
          <w:lang w:val="en-US"/>
        </w:rPr>
        <w:t>CaSO</w:t>
      </w:r>
      <w:r>
        <w:rPr>
          <w:sz w:val="28"/>
          <w:vertAlign w:val="subscript"/>
          <w:lang w:val="en-US"/>
        </w:rPr>
        <w:t xml:space="preserve">4  </w:t>
      </w:r>
      <w:r>
        <w:rPr>
          <w:sz w:val="28"/>
          <w:lang w:val="en-US"/>
        </w:rPr>
        <w:t>, но незначительно присутствует С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8</w:t>
      </w:r>
      <w:r>
        <w:rPr>
          <w:sz w:val="28"/>
        </w:rPr>
        <w:t>,6%). Ещё выше по разрезу увеличивантся содержание</w:t>
      </w:r>
      <w:r>
        <w:rPr>
          <w:sz w:val="28"/>
          <w:lang w:val="en-US"/>
        </w:rPr>
        <w:t xml:space="preserve"> С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до 18,5% и в интервале глубин от 1746 до1758 залегает толща доломита известковистого, мощностью 12м.</w:t>
      </w:r>
    </w:p>
    <w:p>
      <w:pPr>
        <w:pStyle w:val="Normal"/>
        <w:ind w:left="1134" w:right="567"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 пачка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В основании третьей известняковой пачки в интервале глубин от 1735 до 1746 м залегает известняк глинистый, мощность которого 11м. Содержание глины в известняке равно19.3%. Выше по разрезу пачки постепенно увеличивается содержание глинистого материала и уменьшается содержание известняка. Так в интервале глубин от1722 до 1735 м вскрыт мергель, мощностью 13 м, в котором содержание глины равно 31,8%, а известняка 69,2%. Ещё выше по разрезу, в интервале глубин от 1693 до1722 м вскрыт мергель, мощность которого 29 м, а содержание глинистого материала равно 70,4%,а известняка 29,6%.</w:t>
      </w:r>
    </w:p>
    <w:p>
      <w:pPr>
        <w:pStyle w:val="Normal"/>
        <w:ind w:left="1134" w:right="567"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 пачка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В основании четвёртой глинистой пачки залегает глина в интервале глубин от 1682 до 1693 м,мощност которой составляет 11м. Содержание в ней глинистого материала равно 96,1% и только 3,9% известняка. Выше по разрезу пачки постепенно растёт содержание известняковой составляющей в глине. Так, в интервале глубин от1644 до 1682 м залегает глина известковистая, в которой содержание известняка увеличивается до 11,6%.</w:t>
      </w:r>
    </w:p>
    <w:p>
      <w:pPr>
        <w:pStyle w:val="Normal"/>
        <w:ind w:left="1134" w:right="567" w:firstLine="567"/>
        <w:rPr/>
      </w:pPr>
      <w:r>
        <w:rPr>
          <w:b/>
          <w:sz w:val="28"/>
          <w:lang w:val="en-US"/>
        </w:rPr>
        <w:t>5 пачка</w:t>
      </w:r>
      <w:r>
        <w:rPr>
          <w:sz w:val="28"/>
          <w:lang w:val="en-US"/>
        </w:rPr>
        <w:t>.</w:t>
      </w:r>
    </w:p>
    <w:p>
      <w:pPr>
        <w:pStyle w:val="Normal"/>
        <w:keepLines/>
        <w:ind w:left="1134" w:right="567" w:firstLine="567"/>
        <w:rPr/>
      </w:pPr>
      <w:r>
        <w:rPr>
          <w:sz w:val="28"/>
          <w:lang w:val="en-US"/>
        </w:rPr>
        <w:t>В основании пятой известняковой пачки в интервле глубин от1626 до 1644 м залегат ихвестняк, мощность которого 18м. Постеппенно вверх по разрезу увеличивается содержание глинистого материала в известняке. Так в интервале глубин от 1602 до 1626м залегает известняк глинистый, мощность которого равна 24 м, а содержание в нём глины достигло 17,3%.</w:t>
      </w:r>
    </w:p>
    <w:p>
      <w:pPr>
        <w:pStyle w:val="Normal"/>
        <w:keepLines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6 пачка.</w:t>
      </w:r>
    </w:p>
    <w:p>
      <w:pPr>
        <w:pStyle w:val="Normal"/>
        <w:keepLines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В основании шестой глинисто-карбонатной пачки в интервале глубин от 1586 до 1603м золегает доломит, мощность которого равна 16м. Содержание в нём глинистого материала и известняка очень незначительно (4,9% и 3,9% соответственно). Постепенно вверх по разрезу пачки содержание доломита уменьшается, а содержание известняка и глинистого материала увеличивается. И уже в кровле пачки, в интервале глубин от 1568 до 1586 м залегает мергель, мощность которого равна 20 м. В его содержании полностью отсутствует доломитовая составляющая, а содержание известняка и глинистого материала равно соответственно 42,1% и 57,9%.</w:t>
      </w:r>
    </w:p>
    <w:p>
      <w:pPr>
        <w:pStyle w:val="Normal"/>
        <w:keepLines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7 пачка.</w:t>
      </w:r>
    </w:p>
    <w:p>
      <w:pPr>
        <w:pStyle w:val="Normal"/>
        <w:keepLines/>
        <w:ind w:left="1134" w:right="567" w:firstLine="567"/>
        <w:rPr/>
      </w:pPr>
      <w:r>
        <w:rPr>
          <w:sz w:val="28"/>
          <w:lang w:val="en-US"/>
        </w:rPr>
        <w:t xml:space="preserve">В основании седьмой известняковой пачки залегает известняк в интервале глубин от 1537 до 1568 м, мощность его составляет 31 м. Содержание в нём </w:t>
      </w:r>
      <w:r>
        <w:rPr>
          <w:b/>
          <w:sz w:val="24"/>
          <w:lang w:val="en-US"/>
        </w:rPr>
        <w:t xml:space="preserve">СACO3  </w:t>
      </w:r>
      <w:r>
        <w:rPr>
          <w:sz w:val="28"/>
          <w:lang w:val="en-US"/>
        </w:rPr>
        <w:t>равно 98,1%, а глинистого материала 1.9%. Выше по разрезу пачки, в интервале глубин от 1521 до 1537 так же залегает известняк, мощность которого равна 26м, содержание в нём СaCO</w:t>
      </w:r>
      <w:r>
        <w:rPr>
          <w:sz w:val="28"/>
          <w:vertAlign w:val="subscript"/>
          <w:lang w:val="en-US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8"/>
          <w:lang w:val="en-US"/>
        </w:rPr>
        <w:t>равно 96,3%.</w:t>
      </w:r>
    </w:p>
    <w:p>
      <w:pPr>
        <w:pStyle w:val="Normal"/>
        <w:keepLines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8 пачка.</w:t>
      </w:r>
    </w:p>
    <w:p>
      <w:pPr>
        <w:pStyle w:val="Normal"/>
        <w:keepLines/>
        <w:ind w:left="1134" w:right="567" w:firstLine="567"/>
        <w:rPr/>
      </w:pPr>
      <w:r>
        <w:rPr>
          <w:sz w:val="28"/>
          <w:lang w:val="en-US"/>
        </w:rPr>
        <w:t>В основании восьмой глинистой пачки залегает в интервале глубин от 1495 до 1521 мергель глинистый, мощность которого равна 26 м. В нём содержание глинистого материалм равно 73.8%, а С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26,2%. Выше по разрезу пачки содержание С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уменьшается, а глинистого материала увеличивается. Так в интервале глубин от 1466 до1495 м залегает глина известковистая , мощность которой равна 29 м, а содержание С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равно 13,7 %.</w:t>
      </w:r>
    </w:p>
    <w:p>
      <w:pPr>
        <w:pStyle w:val="Normal"/>
        <w:keepLines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9 пачка.</w:t>
      </w:r>
    </w:p>
    <w:p>
      <w:pPr>
        <w:pStyle w:val="Normal"/>
        <w:ind w:left="1134" w:right="567" w:firstLine="567"/>
        <w:rPr/>
      </w:pPr>
      <w:r>
        <w:rPr>
          <w:sz w:val="28"/>
          <w:lang w:val="en-US"/>
        </w:rPr>
        <w:t>В основании девятой сульфатно-карбонатной пачки, в интервале глубин от 1440 до 1466 м  залегает ангидрит, с небольшим содержанием глинистого материала (2,6 %), мощность которого равна 26 м. Выше по разрезу содержание C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уменьшается , а растёт содержание глинистого материала и СaC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. Так в интервале глубин от 1423 до 1440 вскрыт ангидрит, мощностью 17 м, в котором содержание </w:t>
      </w:r>
      <w:r>
        <w:rPr>
          <w:sz w:val="24"/>
          <w:lang w:val="en-US"/>
        </w:rPr>
        <w:t>СaC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8"/>
          <w:lang w:val="en-US"/>
        </w:rPr>
        <w:t>увеличивается до 5,23 % , содержание глинистого материала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увеличивается до 10,8 % и содержание CaMg(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увеличивается до 29,6 %. В кровле пачки зале</w:t>
        <w:softHyphen/>
        <w:t xml:space="preserve">гает мергель глинистый. Он вскрыт в интервале лубин от 1410 до 1423 м , мощность его составляет 13м, а содержание глинистого материала и </w:t>
      </w:r>
      <w:r>
        <w:rPr>
          <w:sz w:val="28"/>
          <w:lang w:val="en-US"/>
        </w:rPr>
        <w:t>С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равно соответственно 76,8 %  и  23,2 %. Вероятно этот слой глинистого мергеля является основанием вышележащей новой пачки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 xml:space="preserve">Таким образом я выделила в разрезе девять пачек четырёх типов. Пачки выделены на основании преобладающего в их составе компонента. Так, непример, глинистая пачка выделена потому, что в ней преобладают породы с повышенным содержанием глины. В разрезе наблюдается чередование пачек, что говорит о закономерном изменении пород. 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.Условия осадконакопления.</w:t>
      </w:r>
    </w:p>
    <w:p>
      <w:pPr>
        <w:pStyle w:val="Normal"/>
        <w:ind w:left="1134" w:right="567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1134" w:right="567" w:firstLine="567"/>
        <w:rPr/>
      </w:pPr>
      <w:r>
        <w:rPr>
          <w:b/>
          <w:sz w:val="36"/>
          <w:lang w:val="en-US"/>
        </w:rPr>
        <w:t xml:space="preserve">  </w:t>
      </w:r>
      <w:r>
        <w:rPr>
          <w:sz w:val="28"/>
          <w:lang w:val="en-US"/>
        </w:rPr>
        <w:t>Смена пород в разрезе обусловлена сменой обстановки осадконакопления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 xml:space="preserve">Среди множества факторов, определяющих условия образования осадочных пород и закономерности их формирования, ведущее положение занимает тектоника и, в частности, режим колебательных движений земной коры. Большое влияние на общий ход осадочного процесса оказывает климат, но его роль в определенной мере регулируется тектоникой. Кроме того, на формирование осадочных толщ оказывают влияние рельеф, жизнедеятельность организмов, солевой соста и солёность вод, Eh, pH и т.д. </w:t>
      </w:r>
    </w:p>
    <w:p>
      <w:pPr>
        <w:pStyle w:val="Normal"/>
        <w:ind w:left="1134" w:right="567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 изученном мною разрезе скважины №3 Акбельская вскрыты породы различного состава, что говорит о различии их условий осадконакопления. Наиболее распространены в разрезе карбонатные материалы (кальцит и доломит), которые образуются в широких пределах солёности - от слабо минерализованных, практически пресноводных  условий до морских, нередко с несколько повышенной солёностью. В то же время достаточн точно установлено,что они образуются в зоне относительно высоких температур. Современные неритовые карбонатные осадки располагаются  двумя полосами примерно в пределах 15-2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С обеих широт. Фораминиферовые океанические осадки также распространены в низких и умеренных широтах и не заходят в полярные области, что в целом определяется климатическим контролем развития  известьвыделяющего планктона. Принципиально подобная картина распределения карбонатных отложений установлена и в более древних геологических образованиях. Вопрос об озёрном, лагунном или морском генезисе карбонатных пород может быть решён лишь с привлечением дополнительных данных  о содержащихся в них остатках фауны и флоры, характера строения отложений, площадном распространении, фациальных соотношениях и т.д. Судя по мощностям накопления карбонатов в рассматриваемом разрезе они имеют морское происхождение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Наличие в разрезе толщ ангидритов чётко указывает на высокие стадии зосолонения бассейнов, которые обычноопределяются резкой аридизацией климата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 xml:space="preserve">Наличие в разрезе мощных глинистых толщ говорит о наличии области сноса террегенного материала </w:t>
      </w:r>
    </w:p>
    <w:p>
      <w:pPr>
        <w:pStyle w:val="Normal"/>
        <w:ind w:left="1134" w:right="567"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ериодичнсть осадконакопления.</w:t>
      </w:r>
    </w:p>
    <w:p>
      <w:pPr>
        <w:pStyle w:val="Normal"/>
        <w:ind w:left="1134" w:right="567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В разрезе осадочной оболочки Земли имеет место неоднократная повторяемость слоёв пород или даже целых комплексов, близких по составу и внешнему виду. Повторяемость слоёв и осадочных комплексов (пачек, толщ, формаций) в истории Земли происходит на фоне общего поступательного развития планеты и называется </w:t>
      </w:r>
      <w:r>
        <w:rPr>
          <w:b/>
          <w:sz w:val="28"/>
          <w:lang w:val="en-US"/>
        </w:rPr>
        <w:t xml:space="preserve">периодичностью осадконакопления. </w:t>
      </w:r>
      <w:r>
        <w:rPr>
          <w:sz w:val="28"/>
          <w:lang w:val="en-US"/>
        </w:rPr>
        <w:t xml:space="preserve">Периодичность имеет различные масштабы. Чередуются тонкие (сантиметры и их доли) литологически однородные слойки, пласты и литологические комплексы (толщи в десятки метров), состоящие из целого набора пород, залегающих в определенной последовательности. 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Разномасштабность явления послужила основанием для выделения периодичности низшего и высшего порядков. К периодичности низшего порядка относят чередование элементарных слойков или слоёв, имеющих толщину от долей до десятков сантиметров. Периодичность высшего порядка составляют комплексы (толщи, формации) толщиной в десятки и сотни метров. Обычно периодичность низшего порядка называют ритмичностью, а периодичность высшего порядка называют цикличностью,одноко единства в терминологии нет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Среди причин, вызывающих ритмичность, прежде всего следует назвать сезонные, годичные и многолетние изменения климата, связанные с циклами солнечной активности: 11, 22, 35, 105, 150 лет и более. На периодичность низших порядков влияют также изменения климата, связанные с периодичностью изменения ориентировки земной оси, колебанием угла наклона земной оси в плоскости её орбиты, изменением формы последней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Первопричиной периодичности высшего порядка считают возмущающее влияние центральных масс Галактики на Солнечную систему. Происходящие в результате этого ихменения формы орбиты, скорости движения, активности физичесикх процессов на Солнце, влияют на параметры движения, тектоническую актикность и климат Земли. Последние в свою очередь вызывают изменение условий седиментогенеза и состава откладывающего осадка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В изученном разрезы можно выделить четыре цикла.</w:t>
      </w:r>
    </w:p>
    <w:p>
      <w:pPr>
        <w:pStyle w:val="Normal"/>
        <w:ind w:left="1134" w:right="567" w:firstLine="567"/>
        <w:rPr/>
      </w:pPr>
      <w:r>
        <w:rPr>
          <w:b/>
          <w:sz w:val="28"/>
          <w:lang w:val="en-US"/>
        </w:rPr>
        <w:t xml:space="preserve">Первый цикл.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Цикл начинается глинисто-карбонатной пачкой, что говорит о морских условиях осадконакопления. Море, вероятно, было нормальной солёности, тёплым, с имеющейся не по-далёку областью сноса террегенного материала (о чём говорит наличие нерастворимой части). Постепенно солёнсть воды увеличивалась и климат станвился более жарким, аридным (условие накопления ангидритов, солей), что привело к накоплению сульфатно-карбонатной пачки.</w:t>
      </w:r>
    </w:p>
    <w:p>
      <w:pPr>
        <w:pStyle w:val="Normal"/>
        <w:ind w:left="1134" w:right="567"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торой цикл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Цикл начинается с накопления известняковой пачки. Т.е. солёность воды в море нормализовалась, что и способствовало накоплению карбонатов. Дальнейшее увеличение привноса террегенного материала привелок накоплению глинистой пачки. Вероятно, толща откладывалася в спокойной обстановке.</w:t>
      </w:r>
    </w:p>
    <w:p>
      <w:pPr>
        <w:pStyle w:val="Normal"/>
        <w:ind w:left="1134" w:right="567"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ретий цикл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Происходит постепенное уменьшение привноса террегенного материала, что способствовало накоплению в морской среде нормальной солённости известняковой толщи. Далее, вероятно, солёность воды постепенно увеличивалась, что привело к накоплению глинисто-доломитовой пачки.</w:t>
      </w:r>
    </w:p>
    <w:p>
      <w:pPr>
        <w:pStyle w:val="Normal"/>
        <w:ind w:left="1134" w:right="567"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Четвёртый цикл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 xml:space="preserve">Опять нармализуется солёность морского бассейна в начале цикла, что выражается в накоплении известняковой пачки. Далее происходит постепенное увеличение привноса террегенного материала и образование глинистой пачки. Резкое накопление ангидрита вызвано наступлением жаркого засушливого климата при малом выподении атмосферных осадков при условии, что испарение воды компенсировалось притоком морских вод.Далее происходит уменьшение солёности воды и накапливаются толщи мергелей. 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Таким образом, изучая особенности каждого цикла в разрезе можно выделить идеальный цикл, котороый характеризуется следующей последовательностью пород: глина, известняк, доломит, ангидрит. В разрезе скважины этот идеальный цикл притерпевает изменения, связанные с резким изменением условий осадконакопления. Так, при идеальом цикле должно происходить постепенное увеличение солёности воды и постепенном переходу от известняка через доломит к ангидриту. В разрезе, как мы видим это не всегда происходит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3.Коллекторские свойства.</w:t>
      </w:r>
    </w:p>
    <w:p>
      <w:pPr>
        <w:pStyle w:val="Normal"/>
        <w:ind w:left="1134" w:right="567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Породы, содержащие жидкие или газообразные флюиды и отдающие их при разработке, называются коллекторами. Основные признаки, характеризующие качество пород-коллекторов, - пористость, проницаемость, плотность и насыщенность пор флюидами. По изученном разрезе № 3 скважины Акбельская отсутствуют данные о степени уплотнения и нефте-газо-водонасыщенности пород, поэтому я хочу подробнее остановиться на тех коллекторских свойствах, данные о которых имеются.</w:t>
      </w:r>
    </w:p>
    <w:p>
      <w:pPr>
        <w:pStyle w:val="Normal"/>
        <w:ind w:left="1134" w:right="567" w:firstLine="567"/>
        <w:rPr/>
      </w:pPr>
      <w:r>
        <w:rPr>
          <w:sz w:val="28"/>
          <w:lang w:val="en-US"/>
        </w:rPr>
        <w:t xml:space="preserve">Совокупность всех пор независимо от их формы, размера, связи друг с другом и генезиса называется </w:t>
      </w:r>
      <w:r>
        <w:rPr>
          <w:b/>
          <w:sz w:val="28"/>
          <w:lang w:val="en-US"/>
        </w:rPr>
        <w:t>пористостью.</w:t>
      </w:r>
      <w:r>
        <w:rPr>
          <w:sz w:val="28"/>
          <w:lang w:val="en-US"/>
        </w:rPr>
        <w:t xml:space="preserve"> Численно пористость выражается через коэффициент пористости, который представляет собой отношение суммарного объёма пор к объёму породы, в которой они находятся, и выражается в долях единицы или процентах.  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К</w:t>
      </w:r>
      <w:r>
        <w:rPr>
          <w:b/>
          <w:sz w:val="32"/>
          <w:vertAlign w:val="subscript"/>
          <w:lang w:val="en-US"/>
        </w:rPr>
        <w:t>пор</w:t>
      </w:r>
      <w:r>
        <w:rPr>
          <w:b/>
          <w:sz w:val="32"/>
          <w:lang w:val="en-US"/>
        </w:rPr>
        <w:t>=V</w:t>
      </w:r>
      <w:r>
        <w:rPr>
          <w:b/>
          <w:sz w:val="32"/>
          <w:vertAlign w:val="subscript"/>
          <w:lang w:val="en-US"/>
        </w:rPr>
        <w:t xml:space="preserve">пор </w:t>
      </w:r>
      <w:r>
        <w:rPr>
          <w:b/>
          <w:sz w:val="32"/>
          <w:lang w:val="en-US"/>
        </w:rPr>
        <w:t>/ V</w:t>
      </w:r>
      <w:r>
        <w:rPr>
          <w:b/>
          <w:sz w:val="32"/>
          <w:vertAlign w:val="subscript"/>
        </w:rPr>
        <w:t xml:space="preserve">породы </w:t>
      </w:r>
      <w:r>
        <w:rPr>
          <w:b/>
          <w:sz w:val="32"/>
        </w:rPr>
        <w:t>*100 %</w:t>
      </w:r>
    </w:p>
    <w:p>
      <w:pPr>
        <w:pStyle w:val="Normal"/>
        <w:ind w:left="1134" w:right="567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  <w:t>Различают три вида пористости: полную, открытую и эффективную.</w:t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  <w:t>Полная пористость – это совокупность всех видов пор, независимо от их размера, формы, сообщаемости и генезиса.</w:t>
      </w:r>
    </w:p>
    <w:p>
      <w:pPr>
        <w:pStyle w:val="Normal"/>
        <w:ind w:left="1134" w:right="567" w:firstLine="567"/>
        <w:rPr/>
      </w:pPr>
      <w:r>
        <w:rPr>
          <w:sz w:val="28"/>
        </w:rPr>
        <w:t>Открытая пористость – это совокупность сообщающихся между собой пор.</w:t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  <w:t>Эффективная пористость – совокупность пор, через которые может осуществляться миграция данного флюида.</w:t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  <w:t>Пористость разных видов в одном образце не одинакова. Наиболее высокие значения характерны для полной пористости, далее – открытой и самые низкие – эффективной.</w:t>
      </w:r>
    </w:p>
    <w:p>
      <w:pPr>
        <w:pStyle w:val="Normal"/>
        <w:ind w:left="1134" w:right="567" w:firstLine="567"/>
        <w:rPr/>
      </w:pPr>
      <w:r>
        <w:rPr>
          <w:sz w:val="28"/>
        </w:rPr>
        <w:t>По генезису различают поры первичные, возникшие на стадии формирования горной породы (седиментогенез, диагенез), и вторичные, образовавшиеся в стадию бытия (катагенез, гипергенез). Первичные поры в карбонатных породах образуются вследствие неполного прилегания друг к другу оолитов или органогенных остатков, а также благодаря наличию полостей и камер в скелетных остатках различных породообразующих организмов (фораминифер, гастропод, кораллов и т.д.), слагающих известняки с низким содержанием глинистого и терригенного материала. Вторичную пористость представлябт трещины, каверны, межзерновые поры. Трещины образуются при литологических превращениях пород, а также в хрупких породах (плотных известняках, доломитах, аргиллитах, крепких песчанниках и др.) при разрядке тектонических напряжений и вседствие естественного гидгоразрыва.</w:t>
      </w:r>
    </w:p>
    <w:p>
      <w:pPr>
        <w:pStyle w:val="Normal"/>
        <w:ind w:left="1134" w:right="567" w:firstLine="567"/>
        <w:rPr/>
      </w:pPr>
      <w:r>
        <w:rPr>
          <w:sz w:val="28"/>
        </w:rPr>
        <w:t>В изученном разрезе пористостью обладаю все породы.  Но наибольшей пористостью обладают нижеперечисленные породы. Мергель глинистый (Кп = 12,3 %), глина известковистая ( Кп = 14,7 %), мергель глинистый (Кп = 11,5 %), известняк (Кп = 15,6 %), известняк (Кп = 16,4 %), известняк глинистый (Кп = 12,3%), известняк (Кп = 14,9%), глина известковистая (Кп = 8,4 %), глина (Кп = 10,7%), известняк глинистый (Кп = 12,6 %), доломит известковистый (Кп = 13,1%)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b/>
          <w:sz w:val="28"/>
        </w:rPr>
        <w:t>Проницаемость</w:t>
      </w:r>
      <w:r>
        <w:rPr>
          <w:sz w:val="28"/>
        </w:rPr>
        <w:t>-это способность горной породы пропускать сквозь себя жидкость или газ. Величину проницаемости выражают через коэффициент пронициемости. Единицей проницаемости в СИ принят 1*10</w:t>
      </w:r>
      <w:r>
        <w:rPr>
          <w:sz w:val="28"/>
          <w:vertAlign w:val="superscript"/>
        </w:rPr>
        <w:t>-12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, который соответствует 0,981 Д (дарси) – внесистемной единице, применяемой в промышленности. Проницаемость 1*10</w:t>
      </w:r>
      <w:r>
        <w:rPr>
          <w:sz w:val="28"/>
          <w:vertAlign w:val="superscript"/>
        </w:rPr>
        <w:t>-12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ответствует  расходу жидкости (</w:t>
      </w:r>
      <w:r>
        <w:rPr>
          <w:sz w:val="28"/>
          <w:lang w:val="en-US"/>
        </w:rPr>
        <w:t>Q</w:t>
      </w:r>
      <w:r>
        <w:rPr>
          <w:sz w:val="28"/>
        </w:rPr>
        <w:t>)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 при фильтрации её через пористый образец горной породы длиной ( </w:t>
      </w:r>
      <w:r>
        <w:rPr>
          <w:sz w:val="28"/>
          <w:lang w:val="en-US"/>
        </w:rPr>
        <w:t>L</w:t>
      </w:r>
      <w:r>
        <w:rPr>
          <w:sz w:val="28"/>
        </w:rPr>
        <w:t xml:space="preserve"> ) 1м, площадью поперечного сечения ( </w:t>
      </w:r>
      <w:r>
        <w:rPr>
          <w:sz w:val="28"/>
          <w:lang w:val="en-US"/>
        </w:rPr>
        <w:t>F</w:t>
      </w:r>
      <w:r>
        <w:rPr>
          <w:sz w:val="28"/>
        </w:rPr>
        <w:t xml:space="preserve"> )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вязкости жидкости ( μ ) 0,001 Па*с и перепаде давления (</w:t>
      </w:r>
      <w:r>
        <w:rPr>
          <w:sz w:val="28"/>
          <w:lang w:val="en-US"/>
        </w:rPr>
        <w:t>Δp</w:t>
      </w:r>
      <w:r>
        <w:rPr>
          <w:sz w:val="28"/>
        </w:rPr>
        <w:t xml:space="preserve"> ) 0,1013 Мпа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t>Согласнолинейному закону фильтрации Дарси, проницаемость породы выражается в следующем виде: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rPr/>
      </w:pPr>
      <w:r>
        <w:rPr>
          <w:b/>
          <w:sz w:val="28"/>
          <w:lang w:val="en-US"/>
        </w:rPr>
        <w:t>Кпр = Q*</w:t>
      </w:r>
      <w:r>
        <w:rPr>
          <w:b/>
          <w:sz w:val="28"/>
        </w:rPr>
        <w:t xml:space="preserve"> μ</w:t>
      </w:r>
      <w:r>
        <w:rPr>
          <w:b/>
          <w:sz w:val="28"/>
          <w:lang w:val="en-US"/>
        </w:rPr>
        <w:t>*L/Δp*F</w:t>
      </w:r>
    </w:p>
    <w:p>
      <w:pPr>
        <w:pStyle w:val="Normal"/>
        <w:ind w:left="1134" w:right="567"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134" w:right="567" w:firstLine="567"/>
        <w:rPr/>
      </w:pPr>
      <w:r>
        <w:rPr>
          <w:sz w:val="28"/>
        </w:rPr>
        <w:t>Различают абсолютную, эффектиную и относительную проницаемость.</w:t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  <w:t>Абсолютная проницаемость - это проницаемость горной породы (или какого-либо другого пористого тела) применительно к однородному флюиду, не вступающему с ней во взаимодействие.</w:t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  <w:t>Эффективная проницаемость – это проницаемость горной породы или вообще пористого тела для данного жидкого (или газообразного) флюида при наличии в поровом пространстве газов (или жидкостей).</w:t>
      </w:r>
    </w:p>
    <w:p>
      <w:pPr>
        <w:pStyle w:val="Normal"/>
        <w:ind w:left="1134" w:right="567" w:firstLine="567"/>
        <w:rPr/>
      </w:pPr>
      <w:r>
        <w:rPr>
          <w:sz w:val="28"/>
        </w:rPr>
        <w:t>Относительная проницаемость – это отношение эффективной проницаемости  к абсолютной, она вычисляется арифметически.</w:t>
      </w:r>
    </w:p>
    <w:p>
      <w:pPr>
        <w:pStyle w:val="Normal"/>
        <w:ind w:left="1134" w:right="567" w:firstLine="567"/>
        <w:rPr/>
      </w:pPr>
      <w:r>
        <w:rPr>
          <w:sz w:val="28"/>
        </w:rPr>
        <w:t>Вследствие анизотропии физических свойств горных пород и ориентированного расположения трещин проницаемость в пласте горных пород по разным направлениям может существенно различаться. Обычно в слоистых породах проницаемоть по наслоению выше, чем в направлении перпендикулярном  к наслоению. В трещиноватой породе  по направлению трещин проницаемость может быть очень высокой, а в перпендикулярных  направлениях может практически осутствовать. Диапазон колебаний численных значениий  абсолютной проницаемости очень велик от 5-10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о 1*10</w:t>
      </w:r>
      <w:r>
        <w:rPr>
          <w:sz w:val="28"/>
          <w:vertAlign w:val="superscript"/>
        </w:rPr>
        <w:t>-17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менее.</w:t>
      </w:r>
    </w:p>
    <w:p>
      <w:pPr>
        <w:pStyle w:val="Normal"/>
        <w:ind w:left="1134" w:right="567" w:firstLine="567"/>
        <w:rPr/>
      </w:pPr>
      <w:r>
        <w:rPr>
          <w:sz w:val="28"/>
        </w:rPr>
        <w:t>Проницаемость в разрезе скважины была изучена в двух направлениях – по напластованию и вкрест напластования. Численно эти значения практически одинаковы во всех породах (исключение составляет известняк глинистый, в котором Кпр по наслоению равен 8*10</w:t>
      </w:r>
      <w:r>
        <w:rPr>
          <w:sz w:val="28"/>
          <w:vertAlign w:val="superscript"/>
        </w:rPr>
        <w:t>-15</w:t>
      </w:r>
      <w:r>
        <w:rPr>
          <w:sz w:val="28"/>
        </w:rPr>
        <w:t>, а перпендикулярно наслоению Кпр равен 109*10</w:t>
      </w:r>
      <w:r>
        <w:rPr>
          <w:sz w:val="28"/>
          <w:vertAlign w:val="superscript"/>
        </w:rPr>
        <w:t>-15</w:t>
      </w:r>
      <w:r>
        <w:rPr>
          <w:sz w:val="28"/>
        </w:rPr>
        <w:t>). В разрезе проницаемостью обладают известняк – образец № 6 (Кпр = 832*10</w:t>
      </w:r>
      <w:r>
        <w:rPr>
          <w:sz w:val="28"/>
          <w:vertAlign w:val="superscript"/>
        </w:rPr>
        <w:t>-15</w:t>
      </w:r>
      <w:r>
        <w:rPr>
          <w:sz w:val="28"/>
        </w:rPr>
        <w:t>), известняк – образец № 7 (Кпр = 1003*10</w:t>
      </w:r>
      <w:r>
        <w:rPr>
          <w:sz w:val="28"/>
          <w:vertAlign w:val="superscript"/>
        </w:rPr>
        <w:t>-15</w:t>
      </w:r>
      <w:r>
        <w:rPr>
          <w:sz w:val="28"/>
        </w:rPr>
        <w:t>), доломит – образец № 9 (Кпр = 38*10</w:t>
      </w:r>
      <w:r>
        <w:rPr>
          <w:sz w:val="28"/>
          <w:vertAlign w:val="superscript"/>
        </w:rPr>
        <w:t>-15</w:t>
      </w:r>
      <w:r>
        <w:rPr>
          <w:sz w:val="28"/>
        </w:rPr>
        <w:t>), известняк глинистый – образец № 10 (Кпр =22 * 10</w:t>
      </w:r>
      <w:r>
        <w:rPr>
          <w:sz w:val="28"/>
          <w:vertAlign w:val="superscript"/>
        </w:rPr>
        <w:t>-15</w:t>
      </w:r>
      <w:r>
        <w:rPr>
          <w:sz w:val="28"/>
        </w:rPr>
        <w:t>), известняк – образец № 11 (Кпр = 109*10</w:t>
      </w:r>
      <w:r>
        <w:rPr>
          <w:sz w:val="28"/>
          <w:vertAlign w:val="superscript"/>
        </w:rPr>
        <w:t>-15</w:t>
      </w:r>
      <w:r>
        <w:rPr>
          <w:sz w:val="28"/>
        </w:rPr>
        <w:t>), известняк глинистый – образец № 16 (Кпр = 109*10</w:t>
      </w:r>
      <w:r>
        <w:rPr>
          <w:sz w:val="28"/>
          <w:vertAlign w:val="superscript"/>
        </w:rPr>
        <w:t>-15</w:t>
      </w:r>
      <w:r>
        <w:rPr>
          <w:sz w:val="28"/>
        </w:rPr>
        <w:t>), доломит известковистый – образец № 17 (Кпр = 138*10</w:t>
      </w:r>
      <w:r>
        <w:rPr>
          <w:sz w:val="28"/>
          <w:vertAlign w:val="superscript"/>
        </w:rPr>
        <w:t>-15</w:t>
      </w:r>
      <w:r>
        <w:rPr>
          <w:sz w:val="28"/>
        </w:rPr>
        <w:t>), доломит – образец № 18 (Кпр = 56*10</w:t>
      </w:r>
      <w:r>
        <w:rPr>
          <w:sz w:val="28"/>
          <w:vertAlign w:val="superscript"/>
        </w:rPr>
        <w:t>-15</w:t>
      </w:r>
      <w:r>
        <w:rPr>
          <w:sz w:val="28"/>
        </w:rPr>
        <w:t>).</w:t>
      </w:r>
    </w:p>
    <w:p>
      <w:pPr>
        <w:pStyle w:val="Normal"/>
        <w:ind w:left="1134" w:right="567" w:firstLine="567"/>
        <w:rPr/>
      </w:pPr>
      <w:r>
        <w:rPr>
          <w:sz w:val="28"/>
        </w:rPr>
        <w:t>Таким образом в изученном разрезе пористостью обладают все породы, а проницаемостью только некоторые. Причём проницаемость вдоль и поперёк наслоения  практически одинакова, что говорит об однородном строении породы. По сочетанию рассмотренных коллекторских свойств можно выделить следующие пласты-колле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right="567" w:hanging="360"/>
        <w:rPr/>
      </w:pPr>
      <w:r>
        <w:rPr>
          <w:sz w:val="28"/>
        </w:rPr>
        <w:t>Пласт представлен известняком (образец № 6), в котором Кп = 15,6, а Кпр = 832*10</w:t>
      </w:r>
      <w:r>
        <w:rPr>
          <w:sz w:val="28"/>
          <w:vertAlign w:val="superscript"/>
        </w:rPr>
        <w:t>-15</w:t>
      </w:r>
      <w:r>
        <w:rPr>
          <w:sz w:val="28"/>
        </w:rPr>
        <w:t>. Коллектор, возможно, порового типа. Мощность пласта равна 16 м.</w:t>
      </w:r>
    </w:p>
    <w:p>
      <w:pPr>
        <w:pStyle w:val="Normal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right="567" w:hanging="360"/>
        <w:rPr/>
      </w:pPr>
      <w:r>
        <w:rPr>
          <w:sz w:val="28"/>
        </w:rPr>
        <w:t>Пласт представлен  известняком (образец № 7), в котором Кп=16,4, а Кпр = 1003*10</w:t>
      </w:r>
      <w:r>
        <w:rPr>
          <w:sz w:val="28"/>
          <w:vertAlign w:val="superscript"/>
        </w:rPr>
        <w:t>-15</w:t>
      </w:r>
      <w:r>
        <w:rPr>
          <w:sz w:val="28"/>
        </w:rPr>
        <w:t>. Коллектор, возможно, порового типа с внутриформенным видом порового пространства. Мощность пласта равна 31 м</w:t>
      </w:r>
    </w:p>
    <w:p>
      <w:pPr>
        <w:pStyle w:val="Normal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right="567" w:hanging="360"/>
        <w:rPr/>
      </w:pPr>
      <w:r>
        <w:rPr>
          <w:sz w:val="28"/>
        </w:rPr>
        <w:t>Пласт представлен доломитом (образец № 9), в котором Кп = 5,8, а Кпр = 38-45*10</w:t>
      </w:r>
      <w:r>
        <w:rPr>
          <w:sz w:val="28"/>
          <w:vertAlign w:val="superscript"/>
        </w:rPr>
        <w:t>-15</w:t>
      </w:r>
      <w:r>
        <w:rPr>
          <w:sz w:val="28"/>
        </w:rPr>
        <w:t xml:space="preserve">. Коллектор, возможно, порового типа с межзеновым видом порового пространства. Мощность пласта равна 16 м.  </w: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right="567" w:hanging="360"/>
        <w:rPr/>
      </w:pPr>
      <w:r>
        <w:rPr>
          <w:sz w:val="28"/>
        </w:rPr>
        <w:t>Пласт представлен известняком глинистым (образец № 10), в котором Кп = 12,3, а Кпр = 17-22*10</w:t>
      </w:r>
      <w:r>
        <w:rPr>
          <w:sz w:val="28"/>
          <w:vertAlign w:val="superscript"/>
        </w:rPr>
        <w:t>-15</w:t>
      </w:r>
      <w:r>
        <w:rPr>
          <w:sz w:val="28"/>
        </w:rPr>
        <w:t>. Коллектор, возможно, смешанного типа. Мощность его составляет 24м.</w: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right="567" w:hanging="360"/>
        <w:rPr/>
      </w:pPr>
      <w:r>
        <w:rPr>
          <w:sz w:val="28"/>
        </w:rPr>
        <w:t>Пласт представлен известняком (образец № 11), в котором Кп = 14,9, а Кпр = 109-123*10</w:t>
      </w:r>
      <w:r>
        <w:rPr>
          <w:sz w:val="28"/>
          <w:vertAlign w:val="superscript"/>
        </w:rPr>
        <w:t>-15</w:t>
      </w:r>
      <w:r>
        <w:rPr>
          <w:sz w:val="28"/>
        </w:rPr>
        <w:t>. Тип коллектора, скорее всего, смешанный. Мощность пласта равна 18 м.</w:t>
      </w:r>
    </w:p>
    <w:p>
      <w:pPr>
        <w:pStyle w:val="Normal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right="567" w:hanging="360"/>
        <w:rPr/>
      </w:pPr>
      <w:r>
        <w:rPr>
          <w:sz w:val="28"/>
        </w:rPr>
        <w:t>Пласт представлен  известняком глинистым (образец № 16), в котором Кп =19,3, а Кпр параллельно наслоению равен 8*10</w:t>
      </w:r>
      <w:r>
        <w:rPr>
          <w:sz w:val="28"/>
          <w:vertAlign w:val="superscript"/>
        </w:rPr>
        <w:t>-15</w:t>
      </w:r>
      <w:r>
        <w:rPr>
          <w:sz w:val="28"/>
        </w:rPr>
        <w:t>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и перпендикулярно наслоению равен 109*10</w:t>
      </w:r>
      <w:r>
        <w:rPr>
          <w:sz w:val="28"/>
          <w:vertAlign w:val="superscript"/>
        </w:rPr>
        <w:t>-15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 Коллектор, вероятно, трещиноватого типа. Мощность пласта равна 11 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right="567" w:hanging="360"/>
        <w:rPr/>
      </w:pPr>
      <w:r>
        <w:rPr>
          <w:sz w:val="28"/>
        </w:rPr>
        <w:t>Пласт представлен доломитом известковистым (образец № 17), в котором Кп = 13,1, а Кпр =138-196*10</w:t>
      </w:r>
      <w:r>
        <w:rPr>
          <w:sz w:val="28"/>
          <w:vertAlign w:val="superscript"/>
        </w:rPr>
        <w:t>-15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 Коллектор, вероятно смешанного типа. Мощность пласта составляет 14 м.</w:t>
      </w:r>
    </w:p>
    <w:p>
      <w:pPr>
        <w:pStyle w:val="Normal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right="567" w:hanging="360"/>
        <w:rPr/>
      </w:pPr>
      <w:r>
        <w:rPr>
          <w:sz w:val="28"/>
        </w:rPr>
        <w:t>Пласт представлен доломитом (образец № 18), в котором Кп = 8,7, а Кпр = 56-94*10</w:t>
      </w:r>
      <w:r>
        <w:rPr>
          <w:sz w:val="28"/>
          <w:vertAlign w:val="superscript"/>
        </w:rPr>
        <w:t>-15</w:t>
      </w:r>
      <w:r>
        <w:rPr>
          <w:sz w:val="28"/>
        </w:rPr>
        <w:t>м</w:t>
      </w:r>
      <w:r>
        <w:rPr>
          <w:sz w:val="28"/>
          <w:vertAlign w:val="superscript"/>
        </w:rPr>
        <w:t>2.</w:t>
      </w:r>
      <w:r>
        <w:rPr>
          <w:sz w:val="28"/>
        </w:rPr>
        <w:t>. Коллектор, скорее всего, смешанного типа. Мощность пласта равна 13 м.</w:t>
      </w:r>
    </w:p>
    <w:p>
      <w:pPr>
        <w:pStyle w:val="Normal"/>
        <w:tabs>
          <w:tab w:val="clear" w:pos="720"/>
          <w:tab w:val="left" w:pos="567" w:leader="none"/>
        </w:tabs>
        <w:ind w:left="1134" w:right="567" w:firstLine="567"/>
        <w:jc w:val="center"/>
        <w:rPr>
          <w:b/>
          <w:b/>
          <w:sz w:val="36"/>
        </w:rPr>
      </w:pPr>
      <w:r>
        <w:rPr>
          <w:b/>
          <w:sz w:val="36"/>
        </w:rPr>
        <w:t>4.Анализ коллекторских свойств.</w:t>
      </w:r>
    </w:p>
    <w:p>
      <w:pPr>
        <w:pStyle w:val="Normal"/>
        <w:ind w:left="1701"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567" w:firstLine="567"/>
        <w:rPr/>
      </w:pPr>
      <w:r>
        <w:rPr>
          <w:sz w:val="28"/>
        </w:rPr>
        <w:t>Большое влияние на коллекторские свойства оказывают литологический состав породы, глубина залегания и этап, на котором происходило формирование пустот (при образовании осадка, при диагенезе, катагенезе, гипергенезе).</w:t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</w:rPr>
        <w:t>В этой главе я попытаюся выявить зависимости коллекторских свойств породы (пористости и проницаемости) от её литологического состава</w:t>
      </w:r>
    </w:p>
    <w:p>
      <w:pPr>
        <w:pStyle w:val="Normal"/>
        <w:ind w:left="1134" w:right="567" w:firstLine="567"/>
        <w:rPr/>
      </w:pPr>
      <w:r>
        <w:rPr>
          <w:sz w:val="28"/>
          <w:lang w:val="en-US"/>
        </w:rPr>
        <w:t>На графике № 1 и графике № 2показаны зависимости Кп и Кпр от содержания CaMg (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 xml:space="preserve"> 2</w:t>
      </w:r>
      <w:r>
        <w:rPr>
          <w:sz w:val="28"/>
          <w:lang w:val="en-US"/>
        </w:rPr>
        <w:t xml:space="preserve"> в породе. В целом можно сказать, что при увеличении доломитовой составляющей пористость в породе увеличивается. Наибольшие значения Кп имеет при вторичной доломитизации известняка. Теоретически было 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object w:dxaOrig="512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7.35pt;margin-top:27.7pt;width:237.2pt;height:271.1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1450003341" r:id="rId2"/>
        </w:object>
        <w:object w:dxaOrig="640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9.75pt;margin-top:27.7pt;width:229.2pt;height:272.8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  <w10:wrap type="topAndBottom"/>
          </v:shape>
          <o:OLEObject Type="Embed" ProgID="Excel.Sheet.12" ShapeID="ole_rId4" DrawAspect="Content" ObjectID="_14640302" r:id="rId4"/>
        </w:object>
      </w: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График № 1                                             График № 2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rPr/>
      </w:pPr>
      <w:r>
        <w:rPr>
          <w:sz w:val="28"/>
          <w:lang w:val="en-US"/>
        </w:rPr>
        <w:t xml:space="preserve">                                                                            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hanging="0"/>
        <w:rPr>
          <w:sz w:val="28"/>
          <w:lang w:val="en-US"/>
        </w:rPr>
      </w:pPr>
      <w:r>
        <w:rPr>
          <w:sz w:val="28"/>
          <w:lang w:val="en-US"/>
        </w:rPr>
        <w:t>показано, что при доломитизации должно происходить уменьшение объёма занятого доломитом, по отношению к объёму, занятому кальцитом на 12,2 %; на эту виличину и должен теоретически возрастать объём пустотного пространства. Фактически соотношение пористости и степени доломитности для разных районов и различных отложений зависят от структурно-генетического типа первичной породы, времени и химизма процессов доломитообразования. Первичные доломиты, как правило однорадные и имеют микро- и тонкозернистую структуру, и характеризуются низкими значениями пористости и проницаемости. Диагенетическая доломитизация также практически не изменяет коллекторские свойства, т.к. диагенетическое уплотнение ликвидирует дефицит объёма и увеличение пористости не происходит. Увеличение пустотного пространства происходит только при катагенетической метасоматической доломитизации. Таким образом устанавливается влияние на коллекторские свойства не просто доломитности (абсолютного содержания доломита), а именно доломитизации – наложенного процесса, причём наибольшее значение катагенетическая метасоматическая доломитизация.</w:t>
      </w:r>
    </w:p>
    <w:p>
      <w:pPr>
        <w:pStyle w:val="Normal"/>
        <w:ind w:left="1134" w:right="567" w:hanging="0"/>
        <w:rPr/>
      </w:pPr>
      <w:r>
        <w:rPr>
          <w:sz w:val="28"/>
          <w:lang w:val="en-US"/>
        </w:rPr>
        <w:t>На графике № 3 показана зависимость Кп от содержания ангидрита. Таким образом, коллекторские свойства пласта уменьшаются при увеличении сульфатной составляющей. График зависимость Кпр от содержания ангидрита имеет аналогичное строение. Пласты ангидрита в разрезе могут являться хорошими флюидоупорами (покрышками).</w:t>
      </w:r>
    </w:p>
    <w:p>
      <w:pPr>
        <w:pStyle w:val="Normal"/>
        <w:ind w:left="1134" w:righ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</w:t>
      </w:r>
      <w:r>
        <w:rPr>
          <w:sz w:val="28"/>
          <w:lang w:val="en-US"/>
        </w:rPr>
        <w:t>График № 3</w:t>
      </w:r>
    </w:p>
    <w:p>
      <w:pPr>
        <w:pStyle w:val="Normal"/>
        <w:ind w:left="1134" w:righ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567"/>
        <w:rPr>
          <w:sz w:val="28"/>
        </w:rPr>
      </w:pPr>
      <w:bookmarkStart w:id="0" w:name="_973254206"/>
      <w:bookmarkStart w:id="1" w:name="_973254077"/>
      <w:bookmarkStart w:id="2" w:name="_973253959"/>
      <w:bookmarkStart w:id="3" w:name="_973253861"/>
      <w:bookmarkStart w:id="4" w:name="_973253522"/>
      <w:bookmarkStart w:id="5" w:name="_973251645"/>
      <w:bookmarkStart w:id="6" w:name="_973251510"/>
      <w:bookmarkStart w:id="7" w:name="_973251425"/>
      <w:bookmarkStart w:id="8" w:name="_973251363"/>
      <w:bookmarkStart w:id="9" w:name="_973251299"/>
      <w:bookmarkStart w:id="10" w:name="_973250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highlight w:val="yellow"/>
        </w:rPr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3pt;height:209.8pt" filled="f" o:ole="">
            <v:imagedata r:id="rId7" o:title=""/>
          </v:shape>
          <o:OLEObject Type="Embed" ProgID="Excel.Sheet.12" ShapeID="ole_rId6" DrawAspect="Content" ObjectID="_1023405718" r:id="rId6"/>
        </w:object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567"/>
        <w:rPr>
          <w:sz w:val="28"/>
        </w:rPr>
      </w:pPr>
      <w:r>
        <w:rPr>
          <w:sz w:val="28"/>
        </w:rPr>
        <w:t>На графике № 4 и на графике № 5 показана зависимость Кп и Кпр от глинистой составляющей. Глинистые породы в практике поисковЮ, разведи и разработки нефтяных и газовых месторождений известны в основном как флюидоупоры. Вследствие значительных вариаций литологического состава и строения глинистые породы выделяются довольно широким спектором коллекторских свойств. Обычно коллекторы относятся к</w:t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График № 4</w:t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  <w:lang w:val="en-US"/>
        </w:rPr>
        <w:object w:dxaOrig="6030" w:dyaOrig="44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9.95pt;margin-top:26.2pt;width:307.45pt;height:22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14230978" r:id="rId8"/>
        </w:object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1134" w:right="567" w:firstLine="567"/>
        <w:rPr>
          <w:sz w:val="28"/>
        </w:rPr>
      </w:pPr>
      <w:r>
        <w:rPr>
          <w:sz w:val="28"/>
        </w:rPr>
        <w:t>сложному порово-трещинному типу. Открытая пористость пород в разрезе равна 1- 12 %, а проницаемость отсутствует.</w:t>
      </w:r>
    </w:p>
    <w:p>
      <w:pPr>
        <w:pStyle w:val="Normal"/>
        <w:ind w:left="1134" w:right="567" w:firstLine="567"/>
        <w:rPr>
          <w:sz w:val="28"/>
          <w:lang w:val="en-US"/>
        </w:rPr>
      </w:pPr>
      <w:r>
        <w:rPr>
          <w:sz w:val="28"/>
        </w:rPr>
        <w:t>На умеренных  и больших глубинах (≥ 3 км) глинистые породы могут быть коллекторами. Их пористость в значительной части первична, а проницаемость почти всегда вторична. Она обязана литологической и тектонической трещеноватости, сформировавшейся после того, как породы достаточно уплотнилися.</w:t>
      </w:r>
      <w:r>
        <w:rPr>
          <w:sz w:val="28"/>
          <w:lang w:val="en-US"/>
        </w:rPr>
        <w:t xml:space="preserve"> </w:t>
      </w:r>
    </w:p>
    <w:p>
      <w:pPr>
        <w:pStyle w:val="Heading2"/>
        <w:ind w:left="1134" w:right="567" w:firstLine="567"/>
        <w:rPr/>
      </w:pPr>
      <w:r>
        <w:rPr/>
        <w:t xml:space="preserve">           </w:t>
      </w:r>
      <w:r>
        <w:rPr>
          <w:lang w:val="ru-RU"/>
        </w:rPr>
        <w:t>М</w:t>
      </w:r>
      <w:r>
        <w:rPr/>
        <w:t>ы видим, что при увеличении содержания глины в породе, проницаемость её уменьшается, а пористость увеличивается.</w:t>
      </w:r>
    </w:p>
    <w:p>
      <w:pPr>
        <w:pStyle w:val="Normal"/>
        <w:rPr/>
      </w:pPr>
      <w:r>
        <w:rPr/>
      </w:r>
    </w:p>
    <w:p>
      <w:pPr>
        <w:pStyle w:val="Heading2"/>
        <w:ind w:left="1134" w:right="567" w:firstLine="567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6030" w:dyaOrig="5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9.55pt;margin-top:56.2pt;width:307.45pt;height:252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70390307" r:id="rId10"/>
        </w:object>
      </w:r>
    </w:p>
    <w:p>
      <w:pPr>
        <w:pStyle w:val="Heading2"/>
        <w:ind w:left="1134" w:right="567" w:firstLine="567"/>
        <w:rPr/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 xml:space="preserve">График № 5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</w:rPr>
        <w:t xml:space="preserve">На графиках № 6 и № 7 показаны зависимости Кп  и  Кпр от содержания в породе </w:t>
      </w:r>
      <w:r>
        <w:rPr>
          <w:sz w:val="28"/>
          <w:lang w:val="en-US"/>
        </w:rPr>
        <w:t>C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 В целом, видно, что при увеличении содержания CaC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в породе, её коллекторские свойства улучшаются. При этом очень важное значение имеет этап, при котором формировалось пустотное пространство и генезис породы. Так, при осаждении тонкозернистого карбонатного материала формируются породы высокопористые (порядка 70-80 %) и относительно равномернопористые. При формировании карбонатных осадков, состоящих из форменных элементов, в них образуются внутрискелетные и межформенные пустоты.</w:t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  <w:lang w:val="en-US"/>
        </w:rPr>
        <w:t>График № 6</w:t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  <w:object w:dxaOrig="6030" w:dyaOrig="4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1.15pt;margin-top:12.6pt;width:307.45pt;height:214.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16222306" r:id="rId12"/>
        </w:object>
      </w:r>
    </w:p>
    <w:p>
      <w:pPr>
        <w:pStyle w:val="Normal"/>
        <w:ind w:left="1134" w:firstLine="567"/>
        <w:rPr>
          <w:sz w:val="28"/>
          <w:lang w:val="en-US"/>
        </w:rPr>
      </w:pPr>
      <w:r>
        <w:object w:dxaOrig="6030" w:dyaOrig="4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8.35pt;margin-top:26.5pt;width:307.45pt;height:214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322227062" r:id="rId14"/>
        </w:object>
      </w: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График № 7</w:t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Очень важное значение для изучения коллекторских свойств породы имеет глубина её залегания.</w:t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  <w:t>Известно, что по мере увеличения глубины залегания осадочных горгых пород их строение и физические свойства (в том числе и коллекторские) изменяются. Удалось установить общую закономерность, которая заключается в том, что по мере увеличения глубины залегания пород их пористость и проницаемость постепенно понижаются, а плотность и хрупкость возрастают.</w:t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1134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1134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1134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  <w:r>
        <w:rPr>
          <w:b/>
          <w:sz w:val="36"/>
          <w:lang w:val="en-US"/>
        </w:rPr>
        <w:t>Список используемой литературы.</w:t>
      </w:r>
    </w:p>
    <w:p>
      <w:pPr>
        <w:pStyle w:val="Normal"/>
        <w:ind w:left="1134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1134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1134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/>
          <w:b/>
          <w:sz w:val="36"/>
          <w:lang w:val="en-US"/>
        </w:rPr>
      </w:pPr>
      <w:r>
        <w:rPr>
          <w:sz w:val="32"/>
          <w:lang w:val="en-US"/>
        </w:rPr>
        <w:t>Литология.                         Б.К.Прошляков, В.Г.Кузнецов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/>
          <w:b/>
          <w:sz w:val="36"/>
          <w:lang w:val="en-US"/>
        </w:rPr>
      </w:pPr>
      <w:r>
        <w:rPr>
          <w:sz w:val="32"/>
          <w:lang w:val="en-US"/>
        </w:rPr>
        <w:t xml:space="preserve">Литология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и литолого-фациальный анализ. Б.К.Прошляков,В.Г.Кузнецов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1701" w:hanging="0"/>
        <w:rPr/>
      </w:pPr>
      <w:r>
        <w:rPr>
          <w:b/>
          <w:sz w:val="36"/>
          <w:lang w:val="en-US"/>
        </w:rPr>
        <w:t>3.</w:t>
      </w:r>
      <w:r>
        <w:rPr>
          <w:sz w:val="32"/>
          <w:lang w:val="en-US"/>
        </w:rPr>
        <w:t xml:space="preserve"> Общая геология.               В.С.Мильничук, М.С.Арабаджи.</w:t>
      </w:r>
    </w:p>
    <w:p>
      <w:pPr>
        <w:pStyle w:val="Normal"/>
        <w:ind w:left="1701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1701" w:hanging="0"/>
        <w:rPr/>
      </w:pPr>
      <w:r>
        <w:rPr>
          <w:b/>
          <w:sz w:val="36"/>
          <w:lang w:val="en-US"/>
        </w:rPr>
        <w:t>4.</w:t>
      </w:r>
      <w:r>
        <w:rPr>
          <w:sz w:val="32"/>
          <w:lang w:val="en-US"/>
        </w:rPr>
        <w:t xml:space="preserve"> Методические указания к выполнению курсовой работы по дисциплине “Литология”.</w:t>
      </w:r>
    </w:p>
    <w:p>
      <w:pPr>
        <w:pStyle w:val="Normal"/>
        <w:ind w:left="1701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              </w:t>
      </w:r>
      <w:r>
        <w:rPr>
          <w:sz w:val="32"/>
          <w:lang w:val="en-US"/>
        </w:rPr>
        <w:t xml:space="preserve">Б.К.Прошляков.        </w:t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134" w:right="567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6"/>
      <w:type w:val="nextPage"/>
      <w:pgSz w:w="11906" w:h="16838"/>
      <w:pgMar w:left="425" w:right="851" w:gutter="0" w:header="0" w:top="99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567" w:firstLine="567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20"/>
        <w:tab w:val="left" w:pos="9498" w:leader="none"/>
      </w:tabs>
      <w:ind w:left="964" w:right="226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4:01:00Z</dcterms:created>
  <dc:creator>Подолец Ирина</dc:creator>
  <dc:description/>
  <dc:language>en-US</dc:language>
  <cp:lastModifiedBy>Подолец Ирина</cp:lastModifiedBy>
  <dcterms:modified xsi:type="dcterms:W3CDTF">1998-11-22T17:28:00Z</dcterms:modified>
  <cp:revision>16</cp:revision>
  <dc:subject/>
  <dc:title/>
</cp:coreProperties>
</file>