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/>
          </w:tcPr>
          <w:p>
            <w:pPr>
              <w:pStyle w:val="Heading"/>
              <w:rPr>
                <w:sz w:val="50"/>
              </w:rPr>
            </w:pPr>
            <w:r>
              <w:rPr>
                <w:sz w:val="50"/>
              </w:rPr>
              <w:t>ДГСА</w:t>
            </w:r>
          </w:p>
          <w:p>
            <w:pPr>
              <w:pStyle w:val="Heading"/>
              <w:rPr>
                <w:sz w:val="150"/>
              </w:rPr>
            </w:pPr>
            <w:r>
              <w:rPr>
                <w:rFonts w:eastAsia="Webdings" w:cs="Webdings" w:ascii="Webdings" w:hAnsi="Webdings"/>
                <w:sz w:val="150"/>
              </w:rPr>
              <w:t></w:t>
            </w:r>
          </w:p>
          <w:p>
            <w:pPr>
              <w:pStyle w:val="Heading"/>
              <w:rPr>
                <w:sz w:val="150"/>
                <w:lang w:val="en-US"/>
              </w:rPr>
            </w:pPr>
            <w:r>
              <w:rPr>
                <w:sz w:val="150"/>
                <w:lang w:val="en-US"/>
              </w:rPr>
            </w:r>
          </w:p>
        </w:tc>
        <w:tc>
          <w:tcPr>
            <w:tcW w:w="6380" w:type="dxa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И НАУКИ УКРА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НБАССКАЯ ГОСУДАРСТВЕННАЯ АКАДЕМИЯ СТРОИТЕЛЬСТВА И АРХИТЕКТУ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ИНЖЕНЕРНОЙ ГЕОДЕЗИИ</w:t>
            </w:r>
          </w:p>
          <w:p>
            <w:pPr>
              <w:pStyle w:val="Heading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 РЕКОМ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рганизации и проведению учебной </w:t>
      </w:r>
    </w:p>
    <w:p>
      <w:pPr>
        <w:pStyle w:val="Normal"/>
        <w:jc w:val="center"/>
        <w:rPr/>
      </w:pPr>
      <w:r>
        <w:rPr>
          <w:sz w:val="28"/>
        </w:rPr>
        <w:t xml:space="preserve">геодезической практики по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02-ПГС (спецкур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окол № ______________  о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__»______________200   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кеевка  ДГА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 528.4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Методические рекомендации по организации и проведению геодезической практики по специальности ПГС-1202 (спецкурс). Лобов М.И., Ламбин Н.Е., Соловей П.И. ДГАСА,2000.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екомендациях приведены общие вопросы организации практики , виды работ и количество часов, отведенных на их выполнение. Даны краткие описания и методики выполнения указанных в методичке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комендации рассчитаны на студентов , усвоивших теоретический курс и выполнивших лабораторные работы по программе бакалавра и по спецкурсу , а так же прошедших геодезическую практику по программе бакалав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и: </w:t>
        <w:tab/>
        <w:tab/>
        <w:tab/>
        <w:tab/>
        <w:tab/>
        <w:tab/>
        <w:tab/>
        <w:t>М.И. Ло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Е. Ламб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.И. Соловь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чебная полевая практика по инженерной геодезии имеет целью углубить и закрепить теоретические знания, полученные при изучении спецкурса. Студенты на практике должны освоить геодезические приборы настолько, чтобы самостоятельно выполнять необходимые проверки и юстировки, научиться решать основные геодезические задачи на строительной площадке и в процессе инженерной подготовки проекта.</w:t>
      </w:r>
    </w:p>
    <w:p>
      <w:pPr>
        <w:pStyle w:val="Normal"/>
        <w:jc w:val="both"/>
        <w:rPr/>
      </w:pPr>
      <w:r>
        <w:rPr>
          <w:sz w:val="28"/>
        </w:rPr>
        <w:tab/>
        <w:t>Общее руководство практикой осуществляется заведующим кафедрой инженерной геодезии ДГАСА, руководство академическими группами – преподавателями кафе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и проведения практики утверждаются учебным отделом академии.</w:t>
      </w:r>
    </w:p>
    <w:p>
      <w:pPr>
        <w:pStyle w:val="Normal"/>
        <w:jc w:val="both"/>
        <w:rPr/>
      </w:pPr>
      <w:r>
        <w:rPr>
          <w:sz w:val="28"/>
        </w:rPr>
        <w:tab/>
        <w:t>Для прохождения практики учебные группы разбиваются на бригады по 5-6 человек, которые выбирают бригадира. Бригадир отвечает за учебную дисциплину бригады, своевременный выход в поле и организует камеральные работы. Бригадир ведет табель посещаемости и дневник работ, которые содержит общую характеристику проделанной работы, с указанием выполненной конкретной работы каждым студентом. Дневник проверяется преподавателем и прилагается к общему отчету по практике при сдаче зачета.</w:t>
      </w:r>
    </w:p>
    <w:p>
      <w:pPr>
        <w:pStyle w:val="Normal"/>
        <w:jc w:val="both"/>
        <w:rPr/>
      </w:pPr>
      <w:r>
        <w:rPr>
          <w:sz w:val="28"/>
        </w:rPr>
        <w:tab/>
        <w:t>Бригадир получает приборы от ст. лаборанта кафедры, следит за их исправным состоянием. Бригада полностью несет материальную ответственность при их утрате.</w:t>
      </w:r>
    </w:p>
    <w:p>
      <w:pPr>
        <w:pStyle w:val="Normal"/>
        <w:jc w:val="both"/>
        <w:rPr/>
      </w:pPr>
      <w:r>
        <w:rPr>
          <w:sz w:val="28"/>
        </w:rPr>
        <w:tab/>
        <w:t>Студенты, выбывшие из бригады или пропустившие занятия, к зачету по практике не допускаются. Переход их одной бригады в другую не разрешается. Руководитель практики ежедневно ведет учет посещаемости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ab/>
        <w:tab/>
      </w:r>
      <w:r>
        <w:rPr/>
        <w:t>Программа учебной геодезической прак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рограмма учебной геодезической практики  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ервый день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Б и сдача экзамена 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бивка группы на бригады и избрание бригадира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геодезических инструментов, материалов, бланков, методичек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ка и юстировка геодезических приборов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ч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пробных измерений углов, линий, превышений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торой ден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на местности проектного угл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точки с проектной отметко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и графические работы по оформлению выполненных зада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рети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выданных преподавателем данных для выноса проекта в натур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гносцировка участ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в натуру и закрепление осей зданий по полученному разбивочному чертеж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етвер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ьная разбивка осей в плане и по высот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left="-107" w:firstLine="107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единичной плоскост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и закрепление осей на обноск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 и составление от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я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лоскости широты в плане и по высоте и методом бытового нивелиров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вертикальности сооружения по методике разработанной кафедре инженерной геодезии ДГАС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ые и графические работы по оформлению выполненных задач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есто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бригадного отчета по практике и получение за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ЕНИЕ НА МЕСТНОСТИ ПРОЕКТНОГО УГ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остроении на местности проектного угла должна быть закреплена вершина О и начальное направление ОА (см. рис. 1 а). Требуемый штрих закрепить на местности точку В, чтобы угол АОВ имел проектное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точке А устанавливают вешку, в точке О – теодолит и приводят его в рабочее положение. При закрепленном лимбе берут по горизонтальному кругу отсчет 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>на точку А при К</w:t>
      </w:r>
      <w:r>
        <w:rPr>
          <w:sz w:val="28"/>
          <w:lang w:val="uk-UA"/>
        </w:rPr>
        <w:t xml:space="preserve">Л. по формуле   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ычисляют проектный отсчет и поворотом алидады устанавливают его на горизонтальном круге. По вертикальной  нити зрительной трубы на местности закрепля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  <w:lang w:val="en-US"/>
        </w:rPr>
        <w:t>. Анологичные действия выполняют при КП, берут отсчет</w:t>
      </w:r>
      <w:r>
        <w:rPr>
          <w:sz w:val="32"/>
        </w:rPr>
        <w:t xml:space="preserve"> 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вычисляют проектный отсчет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К</w:t>
      </w:r>
      <w:r>
        <w:rPr>
          <w:sz w:val="28"/>
          <w:lang w:val="en-US"/>
        </w:rPr>
        <w:t xml:space="preserve"> = </w:t>
      </w:r>
      <w:r>
        <w:rPr>
          <w:sz w:val="32"/>
          <w:lang w:val="en-US"/>
        </w:rPr>
        <w:t>Q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и получают на местности точку В</w:t>
      </w:r>
      <w:r>
        <w:rPr>
          <w:position w:val="-6"/>
          <w:sz w:val="22"/>
          <w:lang w:val="en-US"/>
        </w:rPr>
        <w:t xml:space="preserve"> R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трезок   В</w:t>
      </w:r>
      <w:r>
        <w:rPr>
          <w:position w:val="-6"/>
          <w:sz w:val="22"/>
          <w:lang w:val="en-US"/>
        </w:rPr>
        <w:t>L</w:t>
      </w:r>
      <w:r>
        <w:rPr>
          <w:sz w:val="28"/>
        </w:rPr>
        <w:t>В</w:t>
      </w:r>
      <w:r>
        <w:rPr>
          <w:position w:val="-6"/>
          <w:sz w:val="22"/>
          <w:lang w:val="en-US"/>
        </w:rPr>
        <w:t>R</w:t>
      </w:r>
      <w:r>
        <w:rPr>
          <w:sz w:val="28"/>
        </w:rPr>
        <w:t xml:space="preserve"> делят пополам и находят определенную точку В.</w:t>
      </w:r>
    </w:p>
    <w:p>
      <w:pPr>
        <w:pStyle w:val="Normal"/>
        <w:jc w:val="both"/>
        <w:rPr/>
      </w:pPr>
      <w:r>
        <w:rPr>
          <w:sz w:val="28"/>
        </w:rPr>
        <w:tab/>
        <w:t>При построении угла   с повышенной точностью сначала строят его при одном положении вертикального круга и фиксиру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</w:rPr>
        <w:t xml:space="preserve">. Затем отложенный угол измеряют несколькими приемами вычисляют среднее его значение. Взяв разность между заданным углом и измеренным, получают поправку </w:t>
      </w:r>
      <w:r>
        <w:rPr>
          <w:rFonts w:eastAsia="Symbol" w:cs="Symbol" w:ascii="Symbol" w:hAnsi="Symbol"/>
          <w:sz w:val="28"/>
        </w:rPr>
        <w:t></w:t>
      </w:r>
      <w:r>
        <w:rPr>
          <w:sz w:val="28"/>
          <w:lang w:val="en-US"/>
        </w:rPr>
        <w:t xml:space="preserve"> </w:t>
      </w:r>
      <w:r>
        <w:rPr>
          <w:sz w:val="28"/>
        </w:rPr>
        <w:t>. зная по проекту расстояние ОВ, вычисляют линейную поправку 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(ОВ *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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)/ 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rFonts w:eastAsia="Symbol" w:cs="Symbol" w:ascii="Symbol" w:hAnsi="Symbol"/>
          <w:sz w:val="28"/>
          <w:lang w:val="en-US"/>
        </w:rPr>
        <w:t>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Отложив на местности </w:t>
      </w:r>
      <w:r>
        <w:rPr>
          <w:sz w:val="28"/>
        </w:rPr>
        <w:t>точки   перпендикулярно линии ОВ</w:t>
      </w:r>
      <w:r>
        <w:rPr>
          <w:position w:val="-8"/>
          <w:sz w:val="28"/>
          <w:lang w:val="en-US"/>
        </w:rPr>
        <w:t>L</w:t>
      </w:r>
      <w:r>
        <w:rPr>
          <w:sz w:val="28"/>
        </w:rPr>
        <w:t xml:space="preserve">  величину Х, фиксируют точку В. Угол АОВ и будет равен заданному углу 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 .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87035" cy="22707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lang w:val="en-US"/>
              </w:rPr>
              <w:t>Отсч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ект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L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>L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= 55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18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23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ab/>
        <w:tab/>
        <w:t>Рис. 1. Схемы построен ия проектного угла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троительстве часто возникает необходимость в построении прямого угла с небольшими сторонами и несколькими требованиями к точности построения. Для этих целей используют рулетку. При построении (рис 1 б) рулетку укладывают в створ линии ВС, совмещают штрих 10 м с вершиной угла Д и по штрихам 0 и 20 м отмечают положение точек В и С. Раствором рулетки 20 м из этих точек делают засечки и получают положение точки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прямого угла в стесненных условиях выполняют с использованием свойств «египетского» треугольника с отношением сторон 3:4:5 . Для этого от вершины Д (рис.1 в) по линии ДС откладывают отрезок кратный 4, например 8 м. Затем прикладывают нулевой штрих рулетки к точке Д и закрепляют его, а штрих, кратный сумме 3+5=8, в нашем случае 16 м, прикладывают и удерживают у точки С. После этого натягивают рулетку за штрих кратный 3, т.е. за штрих 6 м, и в месте прогиба отмечают точку А. при этом линия АД будет перпендикулярна линии Д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тикальный углы, как правило, строятся одним полуприемом. Для этого вычисляют отсчет, соответствующий значению заданного угла 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</w:rPr>
        <w:t>, по формулам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>КП = МО -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,   КЛ =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 + МО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Приведя уровня при вертикальном круге в изм-пункт, устанавливают вычисляют отсчет на лимбе. После чего фиксируют проекцию средней горизонтальной нити на местности. Для повышения точности построения угла может быть выполнен полный прием, при этом расстояние между двумя </w:t>
      </w:r>
      <w:r>
        <w:rPr>
          <w:sz w:val="28"/>
        </w:rPr>
        <w:t xml:space="preserve"> фиксировнными проекциями горизонтальной нити делится поплам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НОС ТОЧКИ С ПРОЕКТНОЙ ОТМЕТКО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ынос точки с проектной отметкой производится нивелиром . вынести проектную отметку – значит отметить в натуре точку В, высота которой Н</w:t>
      </w:r>
      <w:r>
        <w:rPr>
          <w:sz w:val="22"/>
        </w:rPr>
        <w:t>В</w:t>
      </w:r>
      <w:r>
        <w:rPr>
          <w:sz w:val="28"/>
        </w:rPr>
        <w:t xml:space="preserve">  над уровнем моря или над условным горизонтом равна задан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в нивелир примерно по середине между репером А с известной отметкой Н</w:t>
      </w:r>
      <w:r>
        <w:rPr>
          <w:sz w:val="22"/>
        </w:rPr>
        <w:t>А</w:t>
      </w:r>
      <w:r>
        <w:rPr>
          <w:sz w:val="28"/>
        </w:rPr>
        <w:t xml:space="preserve">  и местом вынесения точки, берут отсчет по рейке а по черной строчке,  установленной в точке А. горизонт инструмента вычисляют  по формуле ГИ= Н</w:t>
      </w:r>
      <w:r>
        <w:rPr>
          <w:sz w:val="22"/>
        </w:rPr>
        <w:t>А</w:t>
      </w:r>
      <w:r>
        <w:rPr>
          <w:sz w:val="28"/>
        </w:rPr>
        <w:t xml:space="preserve"> + а и отняв от него значение проектной отметки Н </w:t>
      </w:r>
      <w:r>
        <w:rPr>
          <w:sz w:val="22"/>
        </w:rPr>
        <w:t xml:space="preserve">В , </w:t>
      </w:r>
      <w:r>
        <w:rPr>
          <w:sz w:val="28"/>
        </w:rPr>
        <w:t xml:space="preserve">находят отсчет </w:t>
      </w:r>
      <w:r>
        <w:rPr>
          <w:sz w:val="28"/>
          <w:lang w:val="uk-UA"/>
        </w:rPr>
        <w:t xml:space="preserve"> </w:t>
      </w:r>
      <w:r>
        <w:rPr>
          <w:sz w:val="32"/>
          <w:lang w:val="en-US"/>
        </w:rPr>
        <w:t>b</w:t>
      </w:r>
      <w:r>
        <w:rPr>
          <w:sz w:val="28"/>
          <w:lang w:val="en-US"/>
        </w:rPr>
        <w:t xml:space="preserve"> . После этого рейку, установливают </w:t>
      </w:r>
      <w:r>
        <w:rPr>
          <w:sz w:val="28"/>
        </w:rPr>
        <w:t>в месте вынесения точки , перемещают по вертикали до тех пор , пока горизонтальная нить сетки нитей не совпадет с отсчетом «</w:t>
      </w:r>
      <w:r>
        <w:rPr>
          <w:sz w:val="32"/>
          <w:lang w:val="en-US"/>
        </w:rPr>
        <w:t>b</w:t>
      </w:r>
      <w:r>
        <w:rPr>
          <w:sz w:val="28"/>
        </w:rPr>
        <w:t>»</w:t>
      </w:r>
      <w:r>
        <w:rPr>
          <w:sz w:val="28"/>
          <w:lang w:val="en-US"/>
        </w:rPr>
        <w:t xml:space="preserve"> . В этот момент реечник фиксирует точку В по  </w:t>
      </w:r>
      <w:r>
        <w:rPr>
          <w:sz w:val="28"/>
        </w:rPr>
        <w:t>рейки. Для контроля высоты точки В определяют при другом горизонте инструмента или по красным сторонам реек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Если разность отметок точек </w:t>
      </w:r>
      <w:r>
        <w:rPr>
          <w:sz w:val="28"/>
        </w:rPr>
        <w:t>Н</w:t>
      </w:r>
      <w:r>
        <w:rPr>
          <w:sz w:val="22"/>
        </w:rPr>
        <w:t>А</w:t>
      </w:r>
      <w:r>
        <w:rPr>
          <w:sz w:val="28"/>
          <w:lang w:val="en-US"/>
        </w:rPr>
        <w:t xml:space="preserve"> и </w:t>
      </w:r>
      <w:r>
        <w:rPr>
          <w:sz w:val="28"/>
        </w:rPr>
        <w:t>Н</w:t>
      </w:r>
      <w:r>
        <w:rPr>
          <w:sz w:val="22"/>
        </w:rPr>
        <w:t>В</w:t>
      </w:r>
      <w:r>
        <w:rPr>
          <w:sz w:val="28"/>
          <w:lang w:val="en-US"/>
        </w:rPr>
        <w:t xml:space="preserve"> большая и с общей установки вынести проектную отметку нельзя, то производят вынос с двух или более станций. Последовательность действий в этом случае видна из рис.2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2598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  <w:r>
        <w:rPr>
          <w:sz w:val="28"/>
          <w:lang w:val="en-US"/>
        </w:rPr>
        <w:t xml:space="preserve">b = [H </w:t>
      </w:r>
      <w:r>
        <w:rPr>
          <w:position w:val="-6"/>
          <w:lang w:val="en-US"/>
        </w:rPr>
        <w:t>Rp1</w:t>
      </w:r>
      <w:r>
        <w:rPr>
          <w:sz w:val="28"/>
          <w:lang w:val="en-US"/>
        </w:rPr>
        <w:t xml:space="preserve"> + a + (c -b)] – H </w:t>
      </w:r>
      <w:r>
        <w:rPr>
          <w:position w:val="-6"/>
          <w:sz w:val="28"/>
        </w:rPr>
        <w:t>пр</w:t>
      </w:r>
    </w:p>
    <w:p>
      <w:pPr>
        <w:pStyle w:val="Normal"/>
        <w:ind w:firstLine="720"/>
        <w:jc w:val="both"/>
        <w:rPr>
          <w:position w:val="-2"/>
          <w:sz w:val="10"/>
        </w:rPr>
      </w:pPr>
      <w:r>
        <w:rPr>
          <w:position w:val="-2"/>
          <w:sz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Рис. 2 Вынос в натуру проектной отме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ЗУЧЕНИЕ ТЕХНИКИ БЕЗОПАСНОСТИ, ПОЛУЧЕНИЕ ИНСТРУМЕНТОВ, ПРОВЕРКИ И ЮСТИРОВКИ ПРИБ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еодезические работы на учебной практике должны выполнятся студентами в полном соответствии с  требованиями Методических указаний по каждому виду работ, при обязательном выполнении правил техники безопасности и пожарной охраны и при строгой трудовой дисцип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 началом работ каждый студент изучает правила техники безопасности и сдает экзамен преподавателю – руководителю прак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этого бригада получает необходимые инструменты и оборудов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одолит со штативом, буссолью, шпилькой и отвес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рную ленту со шестью шпильк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летку 10-30 метрову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ш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опо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 со штатив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ные рей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ышки длиной 20-30 см (заготавливаются силами студент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записей результатов полевых измерений и камеральных работ бригада получает необходимые журналы и бла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работой необходимо прокомпарировать мерную ленту и сделать проверки теодолита и нивелира. Результаты проверок и компарирования оформляются в специальной  тетради проверок приб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ЕКОГНОСЦИРОВКА УЧАСТКА. ИЗУЧЕНИЕ ВЫДАННЫХ ПРЕПОДАВАТЕЛЕЙ ДАННЫХ ДЛЯ ВЫНОСА ПРОЕКТА В НАТУРУ. ВЫНОС В НАТУРУ И ЗАКРЕПЛЕНИЕ ОСИ ЗДАНИЯ ПО ПОЛУЧЕННОМУ ЧЕРТЕ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троительной площадке к разбивочным относится вынос в красных линий или осей улиц (проездов), главных, основных и вспомогательных осей зданий, сооружений или геодезической строительной сетки, а так же главных осей подземных инженерных с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у работы по выносу в натуру основных геометрических элементов входит разработка ППГ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выносом проекта в натуру устанавливается для этого точность, определяемая техническими условиями разбивки. Например, при выносе красных линий застройки допускается ошибка от </w:t>
      </w:r>
      <w:r>
        <w:rPr>
          <w:sz w:val="28"/>
          <w:u w:val="single"/>
        </w:rPr>
        <w:t>+</w:t>
      </w:r>
      <w:r>
        <w:rPr>
          <w:sz w:val="28"/>
        </w:rPr>
        <w:t xml:space="preserve"> 3 до </w:t>
      </w:r>
      <w:r>
        <w:rPr>
          <w:sz w:val="28"/>
          <w:u w:val="single"/>
        </w:rPr>
        <w:t>+</w:t>
      </w:r>
      <w:r>
        <w:rPr>
          <w:sz w:val="28"/>
        </w:rPr>
        <w:t xml:space="preserve"> 5см, оси бетонных фундаментов выносятся в плане </w:t>
      </w:r>
      <w:r>
        <w:rPr>
          <w:sz w:val="28"/>
          <w:u w:val="single"/>
        </w:rPr>
        <w:t>+</w:t>
      </w:r>
      <w:r>
        <w:rPr>
          <w:sz w:val="28"/>
        </w:rPr>
        <w:t xml:space="preserve"> 10 мм, по высоте 5 мм. Смещение оси колонны относительно разбивочных осей (в нижнем сечении)  </w:t>
      </w:r>
      <w:r>
        <w:rPr>
          <w:sz w:val="28"/>
          <w:u w:val="single"/>
        </w:rPr>
        <w:t>+</w:t>
      </w:r>
      <w:r>
        <w:rPr>
          <w:sz w:val="28"/>
        </w:rPr>
        <w:t xml:space="preserve"> 5 мм, это значит, что пролет между двумя колоннами не должен содержать ошибку более </w:t>
      </w:r>
      <w:r>
        <w:rPr>
          <w:sz w:val="28"/>
          <w:u w:val="single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5=7 мм. Тогда при шаге колонн 12 м относительная ошибка должна быть не более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             1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--------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--------</w:t>
      </w:r>
    </w:p>
    <w:p>
      <w:pPr>
        <w:pStyle w:val="Normal"/>
        <w:ind w:left="2808" w:hanging="0"/>
        <w:jc w:val="both"/>
        <w:rPr>
          <w:sz w:val="28"/>
        </w:rPr>
      </w:pPr>
      <w:r>
        <w:rPr>
          <w:sz w:val="28"/>
        </w:rPr>
        <w:t>12000       170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беспечения необходимой точности в установке конструкции  разбивочные работы следует производить не грубее </w:t>
      </w:r>
      <w:r>
        <w:rPr>
          <w:sz w:val="32"/>
          <w:lang w:val="en-US"/>
        </w:rPr>
        <w:t>m</w:t>
      </w:r>
      <w:r>
        <w:rPr>
          <w:sz w:val="28"/>
          <w:lang w:val="en-US"/>
        </w:rPr>
        <w:t>r= 0.2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- предельное отклонение конструкции. Следовательно, для разбираемого случая измерение линий потре</w:t>
      </w:r>
      <w:r>
        <w:rPr>
          <w:sz w:val="28"/>
        </w:rPr>
        <w:t>буется выполнять с относительной ошибкой 1: 3500 – 1: 4000. Этого можно достигнуть при разбивке створа теодолитом или хорошо натянутой стальной проволокой с последующим замером стальной рулет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Само собой разумеется, что работа по выносу проекта в натуру независимо от ее точности, должна быть всегда организована так, а для этого необходим полноценный контроль всех вычислительных и измерительных 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требований точности подбираются необходимые инструменты и прибор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одоли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летка ста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лышки деревянные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рная лента со шпильк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хи – 3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возди 5-7 мм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олоки 1-2 мм 25 и 60 метров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вентарная обно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Состав работы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планах по указанию руководителя практики запроектировать красную линию (ось улицы) и жилой дом, габариты которого взять из альбома типового проек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object w:dxaOrig="9382" w:dyaOrig="5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1pt;height:252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88463856" r:id="rId4"/>
        </w:object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0365</wp:posOffset>
                </wp:positionH>
                <wp:positionV relativeFrom="paragraph">
                  <wp:posOffset>2201545</wp:posOffset>
                </wp:positionV>
                <wp:extent cx="84201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3.3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Красными линиями называют проектные линии, по которых будут вестись новая застройка. Красные линии могут совпадать с линиями существующей застройки улицы, если улица имеет достаточную ширину и не предусмотрено её расширение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Если проектом планировки предусмотрено расширение улицы или пробивки новой улицы, красные линии не совпадают с линией существующей застройки (обычно подлежащей под снос). На уровне земли подземные детали не должны выступать за красную линию в сторону улицы, поэтому при разбивке с красной линией совмещают цоколь здания. </w:t>
      </w:r>
    </w:p>
    <w:p>
      <w:pPr>
        <w:pStyle w:val="Normal"/>
        <w:ind w:first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5980" cy="1478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– А  и Д – Д  - продольные или фасадные оси фундамент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 –1 и 10 – 10 – поперечные или торцовые оси фундамента.</w:t>
      </w:r>
    </w:p>
    <w:p>
      <w:pPr>
        <w:pStyle w:val="Heading3"/>
        <w:ind w:firstLine="360"/>
        <w:rPr/>
      </w:pPr>
      <w:r>
        <w:rPr/>
        <w:t>Рис.</w:t>
      </w:r>
      <w:r>
        <w:rPr>
          <w:lang w:val="en-US"/>
        </w:rPr>
        <w:t xml:space="preserve"> 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План красных линий и проектируемых зданий и сооружений разрабатывается на топографических планах масштабов 1:2000 – 1: 500 и является документом, на основе которого рассчитывается и красные линии и положении проектируемых сооружений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й расчет состоит в установлении аналитической связи между определяемыми (проектными) точками и существующими на местности точками геодезической основы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е расчеты (геодезическая подготовка) для разбивочных работ осуществимы следующими способами: аналитическим, графическим и графоаналитическим. Подробно об этих способах см. «Методические указания к изучению курса инженерной геодезии в строительстве. Автор Лобов М.И. » или Практикум по инженерной геодезии. Б.С. Хейфиц, Б.Б. Данилевич, 1973, § 80 и др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 завершению аналитических расчетов и составления схемы выноса проекта в натуру приступают к полевым работам по разбивке выносимых элементов. Для этого на местности находят пункты геодезической сети. Устанавливают ориентированные линии и направления выносимых элементов. Все это вместе взятое составляет изучение площадки, на которой будут производится разбивочные работы и называется рекогносцировкой. При этом необходимо следить за тем , что бы не ошибиться в ориентировке  здани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, то есть не повернуть его зеркаль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распространенными методами построения проектной точки на местности является: полярных, прямоугольных координат, засечек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збивке зданий и сооружений работу начинают с выноса в натуру двух крайних точек , определяющих положение наиболее длинной продольной оси. Точки привязывают к ближайшим пунктам геодезической основы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2545080" cy="17640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особ полярных координат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sz w:val="28"/>
        </w:rPr>
        <w:t>Рис.5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яя квадратическая  погрешность выноса в натуру проектной точки вычисляется по формуле:</w:t>
      </w:r>
    </w:p>
    <w:p>
      <w:pPr>
        <w:pStyle w:val="Normal"/>
        <w:ind w:left="720" w:firstLine="72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m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исх +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 xml:space="preserve"> </w:t>
      </w:r>
      <w:r>
        <w:rPr>
          <w:b/>
          <w:sz w:val="36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)* 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</w:p>
    <w:p>
      <w:pPr>
        <w:pStyle w:val="Normal"/>
        <w:ind w:left="720" w:firstLine="720"/>
        <w:jc w:val="both"/>
        <w:rPr/>
      </w:pP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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(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>) * S + (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/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2000 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 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=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100 </w:t>
      </w:r>
      <w:r>
        <w:rPr>
          <w:position w:val="0"/>
          <w:sz w:val="28"/>
          <w:sz w:val="28"/>
          <w:vertAlign w:val="baseline"/>
        </w:rPr>
        <w:t xml:space="preserve">м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3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6265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(1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3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5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5000 , 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  <w:lang w:val="en-US"/>
        </w:rPr>
        <w:t>с = 20,2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4"/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>Способ прямоугольных координат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060" cy="14020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</w:t>
      </w:r>
      <w:r>
        <w:rPr>
          <w:sz w:val="28"/>
          <w:lang w:val="en-US"/>
        </w:rPr>
        <w:t>6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sz w:val="28"/>
        </w:rPr>
        <w:t xml:space="preserve"> / </w:t>
      </w:r>
      <w:r>
        <w:rPr>
          <w:b/>
          <w:sz w:val="36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* (S </w:t>
      </w:r>
      <w:r>
        <w:rPr>
          <w:b/>
          <w:sz w:val="28"/>
          <w:lang w:val="en-US"/>
        </w:rPr>
        <w:t>1</w:t>
      </w:r>
      <w:r>
        <w:rPr>
          <w:b/>
          <w:sz w:val="36"/>
          <w:lang w:val="en-US"/>
        </w:rPr>
        <w:t xml:space="preserve"> + S </w:t>
      </w:r>
      <w:r>
        <w:rPr>
          <w:b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+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(m 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b/>
          <w:position w:val="12"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sz w:val="36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u w:val="single"/>
          <w:vertAlign w:val="baseline"/>
          <w:lang w:val="en-US"/>
        </w:rPr>
        <w:t>Пример</w:t>
      </w:r>
      <w:r>
        <w:rPr>
          <w:position w:val="0"/>
          <w:sz w:val="28"/>
          <w:sz w:val="28"/>
          <w:vertAlign w:val="baseline"/>
          <w:lang w:val="en-US"/>
        </w:rPr>
        <w:t xml:space="preserve">.  При выносе в натуру </w:t>
      </w:r>
      <w:r>
        <w:rPr>
          <w:position w:val="0"/>
          <w:sz w:val="28"/>
          <w:sz w:val="28"/>
          <w:vertAlign w:val="baseline"/>
        </w:rPr>
        <w:t>точки способом прямоугольных координат перпендикулярно строим теодолитом Т-30 одним полным приемом. Проектные отрезки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строим на ровной горизантальной плоскости</w:t>
      </w:r>
      <w:r>
        <w:rPr>
          <w:position w:val="0"/>
          <w:sz w:val="28"/>
          <w:sz w:val="28"/>
          <w:vertAlign w:val="baseline"/>
        </w:rPr>
        <w:t xml:space="preserve"> . точки закрепляем колышками, на верней части которых прочерчивали карандашем линии. Вычислить погрешность выноса в натуру точки А , если расстояние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uk-UA"/>
        </w:rPr>
        <w:t></w:t>
      </w:r>
      <w:r>
        <w:rPr>
          <w:position w:val="0"/>
          <w:sz w:val="36"/>
          <w:sz w:val="36"/>
          <w:vertAlign w:val="baseline"/>
          <w:lang w:val="en-US"/>
        </w:rPr>
        <w:t xml:space="preserve"> Y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 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X</w:t>
      </w:r>
      <w:r>
        <w:rPr>
          <w:position w:val="0"/>
          <w:sz w:val="28"/>
          <w:sz w:val="28"/>
          <w:vertAlign w:val="baseline"/>
          <w:lang w:val="en-US"/>
        </w:rPr>
        <w:t xml:space="preserve">2  ,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 20 м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/9000 ,    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1/ 9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(20000 + 20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(30/206265)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2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,4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center"/>
        <w:rPr>
          <w:b/>
          <w:b/>
          <w:position w:val="0"/>
          <w:sz w:val="28"/>
          <w:sz w:val="28"/>
          <w:u w:val="single"/>
          <w:vertAlign w:val="baseline"/>
          <w:lang w:val="en-US"/>
        </w:rPr>
      </w:pPr>
      <w:r>
        <w:rPr>
          <w:b/>
          <w:position w:val="0"/>
          <w:sz w:val="28"/>
          <w:sz w:val="28"/>
          <w:u w:val="single"/>
          <w:vertAlign w:val="baseline"/>
          <w:lang w:val="en-US"/>
        </w:rPr>
      </w:r>
    </w:p>
    <w:p>
      <w:pPr>
        <w:pStyle w:val="Heading5"/>
        <w:rPr>
          <w:position w:val="5"/>
          <w:lang w:val="ru-RU"/>
        </w:rPr>
      </w:pPr>
      <w:r>
        <w:rPr>
          <w:position w:val="6"/>
          <w:lang w:val="ru-RU"/>
        </w:rPr>
        <w:t>Способ угловой засечки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5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9860" cy="21640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ис. 5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>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- формула имеет вид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m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0"/>
          <w:sz w:val="28"/>
          <w:sz w:val="28"/>
          <w:vertAlign w:val="baseline"/>
          <w:lang w:val="en-US"/>
        </w:rPr>
        <w:t></w:t>
      </w:r>
      <w:r>
        <w:rPr>
          <w:b/>
          <w:sz w:val="36"/>
          <w:lang w:val="en-US"/>
        </w:rPr>
        <w:t xml:space="preserve">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Если углы прямой угловой засечки строили полным </w:t>
      </w:r>
      <w:r>
        <w:rPr>
          <w:position w:val="0"/>
          <w:sz w:val="28"/>
          <w:sz w:val="28"/>
          <w:vertAlign w:val="baseline"/>
        </w:rPr>
        <w:t xml:space="preserve">приемом, теодолитом Т-30. Точку на местности закрепляли металлическим штырем </w:t>
      </w:r>
    </w:p>
    <w:p>
      <w:pPr>
        <w:pStyle w:val="Normal"/>
        <w:jc w:val="both"/>
        <w:rPr/>
      </w:pP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 –</w:t>
      </w:r>
      <w:r>
        <w:rPr>
          <w:position w:val="0"/>
          <w:sz w:val="28"/>
          <w:sz w:val="28"/>
          <w:vertAlign w:val="baseline"/>
        </w:rPr>
        <w:t xml:space="preserve"> выноса в натуру точки с центрального столика ( если эта операция выполнялась)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При S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28"/>
          <w:sz w:val="28"/>
          <w:vertAlign w:val="baseline"/>
          <w:lang w:val="en-US"/>
        </w:rPr>
        <w:t>S</w:t>
      </w:r>
      <w:r>
        <w:rPr>
          <w:position w:val="-6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= 25 </w:t>
      </w:r>
      <w:r>
        <w:rPr>
          <w:position w:val="0"/>
          <w:sz w:val="28"/>
          <w:sz w:val="28"/>
          <w:vertAlign w:val="baseline"/>
        </w:rPr>
        <w:t xml:space="preserve">м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,5 мм  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0"/>
          <w:sz w:val="28"/>
          <w:sz w:val="28"/>
          <w:vertAlign w:val="baseline"/>
        </w:rPr>
        <w:t xml:space="preserve">ц.ст = 2,5 мм, тогда 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 * 30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b/>
          <w:sz w:val="36"/>
          <w:lang w:val="en-US"/>
        </w:rPr>
        <w:t>/ 206265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>* 25000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+  1,5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2,5</w:t>
      </w:r>
      <w:r>
        <w:rPr>
          <w:b/>
          <w:position w:val="12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>= 17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5. Детальная разбивка осей в плане и по высоте. Закрепление осей на обноске и створными знаками. 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Детальная разбивка выполняется от перенесенных в натуру основных осей. Допустим, имеется здание, ось фундамента которого А/1 – А/10 разбита в натуре.  От этой оси разбивают оси внешнего контура здания 1-1, Д-Д, и 10-10, для чего теодолитом и мерной лентой (рулеткой) строят прямоугольник А/1 – Д/1 + Д/10 – А/10. Принимая во внимание то,  что торцевые оси имеют, как правило, не большие длины, то прямые углы достаточно построить теодолитом Т-30 при  двух положениях круга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Контролем построения может служить равенство диагоналей, величину которых находят из теоремы Пифагора. Из-за ошибок угловых и линейных измерений расхождения диагоналей между собой и в сравнении с вычисленной не должны отличатся более чем на 2-3 см. вершины прямоугольника закрепляют кольями, в верхние срезы которых забивают гвозди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 xml:space="preserve">После разбивки прямоугольника на расстояние 4-5 м параллельно сторонам его провешивают линии. По этим линиям через 2,5 – 3 м устанавливают столбы диаметром 12-14 см и высотой 1,5 –3,0 м.  Столбы не должны попадать на оси здания . С внешней стороны к столбам прибиваются обрезные доски толщиной 25-40 мм так, чтобы  верхние кромки их располагались горизонтально. Это достигается при помощи нивелира. Построенное таким образом ограждение называется </w:t>
      </w:r>
      <w:r>
        <w:rPr>
          <w:b/>
          <w:position w:val="0"/>
          <w:sz w:val="28"/>
          <w:sz w:val="28"/>
          <w:vertAlign w:val="baseline"/>
        </w:rPr>
        <w:t>обноско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Иногда обноски делают не сплошные , а в виде отдельных скамеек , расположенных в необходимых  местах, т.е. по углам здания на створах продольных и поперечных осей.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ab/>
        <w:t>Для вынесения главных осей на обноску с теодолитом становятся в одну из вершин прямоугольника, например в точку А/1 (рис. 8), центрируют инструмент, устанавливают алидаду на отсчет 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по лимбу, трубу наводят на точку А/10 и лимб закрепляют.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0</wp:posOffset>
            </wp:positionH>
            <wp:positionV relativeFrom="paragraph">
              <wp:posOffset>173990</wp:posOffset>
            </wp:positionV>
            <wp:extent cx="4557395" cy="25450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8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днимают зрительную трубу до верха доски обноски и в визирной плоскости забивают гвоздь </w:t>
      </w:r>
      <w:r>
        <w:rPr>
          <w:position w:val="0"/>
          <w:sz w:val="36"/>
          <w:sz w:val="36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</w:rPr>
        <w:t>2</w:t>
      </w:r>
      <w:r>
        <w:rPr>
          <w:position w:val="0"/>
          <w:sz w:val="28"/>
          <w:sz w:val="28"/>
          <w:vertAlign w:val="baseline"/>
        </w:rPr>
        <w:t xml:space="preserve"> . Затем установить на лимбе отчет 18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 таким же путем намечают на обноске точку и забивают в нее гвоздь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вернув алидаду , наводят трубу на точку Д/1 и забивают гвозди на обноске в точках </w:t>
      </w:r>
      <w:r>
        <w:rPr>
          <w:position w:val="0"/>
          <w:sz w:val="28"/>
          <w:sz w:val="28"/>
          <w:vertAlign w:val="baseline"/>
          <w:lang w:val="en-US"/>
        </w:rPr>
        <w:t xml:space="preserve">m </w:t>
      </w:r>
      <w:r>
        <w:rPr>
          <w:position w:val="-6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 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 m </w:t>
      </w:r>
      <w:r>
        <w:rPr>
          <w:position w:val="-6"/>
          <w:lang w:val="en-US"/>
        </w:rPr>
        <w:t>2</w:t>
      </w:r>
      <w:r>
        <w:rPr>
          <w:position w:val="0"/>
          <w:sz w:val="28"/>
          <w:sz w:val="28"/>
          <w:vertAlign w:val="baseline"/>
          <w:lang w:val="en-US"/>
        </w:rPr>
        <w:t xml:space="preserve"> , при этом отсчеты на лимбе должны соответствовать 9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и 27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en-US"/>
        </w:rPr>
        <w:t xml:space="preserve"> таким образом оси А-А и 1-1 будут вынесены на обноску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Затем устанавливают теодолит в точке Д/10 и анологичным путем выносят две другие </w:t>
      </w:r>
      <w:r>
        <w:rPr>
          <w:position w:val="0"/>
          <w:sz w:val="28"/>
          <w:sz w:val="28"/>
          <w:vertAlign w:val="baseline"/>
        </w:rPr>
        <w:t>оси (Д-Д и 10-10) 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Основные разбивочные работы завершают закреплением осей за пределами будущего котлована, так как при его разработке все габаритные точки будут уничтожены. Для этого в створе основных осей закладывают специальные осевые знаки 1 и теодолитом, установленным в точках А/1 и Д/10 или а/10 и д/1, передают основные оси на знаки, где их фиксируют на металлической пластине крестообразной насечкой. Знаки закладываются в местах, где будет обеспечена их сохранность (конструкция знаков приведена в СниПе 3.01.03-84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Оси закрепляют по обе стороны от габаритов сооружения не менее, чем двумя знаками (рис.9). Знаки привязывают промерами к местным предмета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85570</wp:posOffset>
            </wp:positionH>
            <wp:positionV relativeFrom="paragraph">
              <wp:posOffset>201295</wp:posOffset>
            </wp:positionV>
            <wp:extent cx="3894455" cy="19507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9</w:t>
      </w:r>
    </w:p>
    <w:p>
      <w:pPr>
        <w:pStyle w:val="Normal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rPr/>
      </w:pPr>
      <w:r>
        <w:rPr>
          <w:position w:val="0"/>
          <w:sz w:val="28"/>
          <w:sz w:val="28"/>
          <w:vertAlign w:val="baseline"/>
        </w:rPr>
        <w:t>Детальная разбивка по высоте осуществляется от главной высотной основы, составляющей знаки , абсолютные высоты которых определяют проложением нивелирных ходов І</w:t>
      </w:r>
      <w:r>
        <w:rPr>
          <w:position w:val="0"/>
          <w:sz w:val="28"/>
          <w:sz w:val="28"/>
          <w:vertAlign w:val="baseline"/>
          <w:lang w:val="uk-UA"/>
        </w:rPr>
        <w:t xml:space="preserve">Іс 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uk-UA"/>
        </w:rPr>
        <w:t xml:space="preserve"> ІІІс и І</w:t>
      </w:r>
      <w:r>
        <w:rPr>
          <w:position w:val="0"/>
          <w:sz w:val="28"/>
          <w:sz w:val="28"/>
          <w:vertAlign w:val="baseline"/>
          <w:lang w:val="en-US"/>
        </w:rPr>
        <w:t xml:space="preserve">Vс классов.  </w:t>
      </w:r>
      <w:r>
        <w:rPr>
          <w:position w:val="0"/>
          <w:sz w:val="28"/>
          <w:sz w:val="28"/>
          <w:vertAlign w:val="baseline"/>
        </w:rPr>
        <w:t>От этой основы на строительную площадку передают в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>виде нивелирного хода трех высотных реперов. Проектные  в район строящегося здания передаются от указанных выше реперов как ранее рассмотренная задача «Вынос точки с заданной отметкой». Величину выносимой отметки задает преподавател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</w:t>
      </w:r>
      <w:r>
        <w:rPr>
          <w:position w:val="0"/>
          <w:sz w:val="28"/>
          <w:sz w:val="28"/>
          <w:vertAlign w:val="baseline"/>
          <w:lang w:val="uk-UA"/>
        </w:rPr>
        <w:t xml:space="preserve">4.КОНТРОЛЬ ГЕОМЕТРИЧЕСКИХ ПАРАМЕТРОВ        </w:t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   </w:t>
      </w:r>
      <w:r>
        <w:rPr>
          <w:position w:val="0"/>
          <w:sz w:val="28"/>
          <w:sz w:val="28"/>
          <w:vertAlign w:val="baseline"/>
          <w:lang w:val="uk-UA"/>
        </w:rPr>
        <w:t>КОНСТРУКЦИЙ.</w:t>
      </w:r>
    </w:p>
    <w:p>
      <w:pPr>
        <w:pStyle w:val="Normal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Выполняется при изготовлении конструкции </w:t>
      </w:r>
      <w:r>
        <w:rPr>
          <w:position w:val="0"/>
          <w:sz w:val="28"/>
          <w:sz w:val="28"/>
          <w:vertAlign w:val="baseline"/>
        </w:rPr>
        <w:t>при поступлении их на строителый объект с целью установления их фактических размеров и имеющих место отклонений. Для измерений используются металлические рулетки, линейки, угольники , теодолит, нивелир, нивелирная рейка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При контроле геометрических параметров плоских железобетонных конструкций –панел</w:t>
      </w:r>
      <w:r>
        <w:rPr>
          <w:position w:val="0"/>
          <w:sz w:val="28"/>
          <w:sz w:val="28"/>
          <w:vertAlign w:val="baseline"/>
          <w:lang w:val="en-US"/>
        </w:rPr>
        <w:t>e</w:t>
      </w:r>
      <w:r>
        <w:rPr>
          <w:position w:val="0"/>
          <w:sz w:val="28"/>
          <w:sz w:val="28"/>
          <w:vertAlign w:val="baseline"/>
        </w:rPr>
        <w:t xml:space="preserve">й, измеряют длину </w:t>
      </w:r>
      <w:r>
        <w:rPr>
          <w:position w:val="0"/>
          <w:sz w:val="28"/>
          <w:sz w:val="28"/>
          <w:vertAlign w:val="baseline"/>
          <w:lang w:val="en-US"/>
        </w:rPr>
        <w:t xml:space="preserve">l </w:t>
      </w:r>
      <w:r>
        <w:rPr>
          <w:position w:val="0"/>
          <w:sz w:val="28"/>
          <w:sz w:val="28"/>
          <w:vertAlign w:val="baseline"/>
        </w:rPr>
        <w:t>, ширину(высоту)</w:t>
      </w:r>
      <w:r>
        <w:rPr>
          <w:position w:val="0"/>
          <w:sz w:val="28"/>
          <w:sz w:val="28"/>
          <w:vertAlign w:val="baseline"/>
          <w:lang w:val="en-US"/>
        </w:rPr>
        <w:t xml:space="preserve"> h , толщину  p, длины диагоналий d. При размерах конструкции не привышающих </w:t>
      </w:r>
      <w:r>
        <w:rPr>
          <w:position w:val="0"/>
          <w:sz w:val="28"/>
          <w:sz w:val="28"/>
          <w:vertAlign w:val="baseline"/>
        </w:rPr>
        <w:t xml:space="preserve"> 2 х 6 м плоскостность конструкции определяется относительно вертикальной и горизонтальной плоскостей в 5 точках. В первом случае с помощью теодолита методом бокового нивелирования , во втором с помощью нивелира – геометрическим нивелированием. Определение изгибов проводится предварительно намеченных карандашом точках (рис. 10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1330</wp:posOffset>
            </wp:positionH>
            <wp:positionV relativeFrom="paragraph">
              <wp:posOffset>236220</wp:posOffset>
            </wp:positionV>
            <wp:extent cx="2758440" cy="150114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 10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а) определение изгибов</w:t>
      </w:r>
      <w:r>
        <w:rPr>
          <w:position w:val="0"/>
          <w:sz w:val="28"/>
          <w:sz w:val="28"/>
          <w:u w:val="single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конструкций , установленных вертикально (или с небольшим наклоном). 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оизводится на стенде, монтажной площадке или после монтажа. Вдоль конструкции разбивается линия параллельная боковой грани в нижней части. Для этого неперпендикулярно низу конструкции в точках 1 и 2 (рис. 11) с помощью нивелирной рейки откладываются и закрепляются на колышках гвоздями отрезки равные </w:t>
      </w:r>
      <w:r>
        <w:rPr>
          <w:position w:val="0"/>
          <w:sz w:val="28"/>
          <w:sz w:val="28"/>
          <w:vertAlign w:val="baseline"/>
          <w:lang w:val="en-US"/>
        </w:rPr>
        <w:t xml:space="preserve">b=500 </w:t>
      </w:r>
      <w:r>
        <w:rPr>
          <w:position w:val="0"/>
          <w:sz w:val="28"/>
          <w:sz w:val="28"/>
          <w:vertAlign w:val="baseline"/>
        </w:rPr>
        <w:t>или 1000 м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6"/>
        <w:ind w:firstLine="720"/>
        <w:jc w:val="both"/>
        <w:rPr>
          <w:position w:val="6"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9755" cy="13716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  <w:sz w:val="28"/>
        </w:rPr>
        <w:t>Рис. 11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ab/>
        <w:t>На расстоянии 6-12 метров от точки 1 (или 2) в створе линии устанавливает теодолит и центрируется над продолжением данной линии. Продолжение линии от точки Т  разбивается с помощью теодолита, установленного над точкой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ориентированного натянутой на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ли с помощью струны, натянутой от точки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через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закрепленной в точке Т. после закрепления створа в точке Т устанавливают теодолит, последовательно центрируют и приводят в рабочее положение (способ приближений). Наводят пересечение сетки на точку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>. Изменяя фокусировку трубы проверяют, что бы пересечение сетки находилось на точке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. Если теодолит центрирован в точке Т с ошибк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 , то смещение точки 1 и створа составит 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/2. Допускается нестворность не более 1 мм. Если это условие выполняется, устанавливаем рейку перпендикулярно створу (поверхность плиты) в точках 1, 2, 3, 4, 5 и последовательно берем отсчеты пол методике бокового нивелирования (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)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Для контроля отсчеты берут при КЛ и КП теодолита. За окончательное принимают среднее значение из двух отсчетов. Затем вычисляют полусуммы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и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. Если изгиб отсутствует должно соблюдатся равенство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=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 =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</w:p>
    <w:p>
      <w:pPr>
        <w:pStyle w:val="Normal"/>
        <w:ind w:firstLine="720"/>
        <w:jc w:val="both"/>
        <w:rPr>
          <w:position w:val="-6"/>
          <w:sz w:val="28"/>
          <w:lang w:val="uk-UA"/>
        </w:rPr>
      </w:pPr>
      <w:r>
        <w:rPr>
          <w:position w:val="-6"/>
          <w:sz w:val="28"/>
          <w:lang w:val="uk-UA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Допускается неравенство в пределах 2 мм (за счет ошибок измерений)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больших расхождениях вычисляют величины изгибов по формулам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. данные контроля показывают на исполнительном чертеже (схеме) в масштабе 1:100 (рис. 12) 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4740" cy="157734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/>
      </w:pPr>
      <w:r>
        <w:rPr/>
        <w:t>Рис. 12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б) определение изгибов конструкции относительно горизонтальной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Маркировка точек производится аналогично ранее рассмотренному способу или в виде сетки квадратов (прямоугольников) со сторонами 1 м, если это предусмотрено проектом. Нивелирование точек производится верным способом (как при нивелировании  поверхности по квадратам):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 xml:space="preserve">1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  <w:lang w:val="uk-UA"/>
        </w:rPr>
        <w:t xml:space="preserve">, …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Для контроля </w:t>
      </w:r>
      <w:r>
        <w:rPr>
          <w:position w:val="0"/>
          <w:sz w:val="28"/>
          <w:sz w:val="28"/>
          <w:vertAlign w:val="baseline"/>
        </w:rPr>
        <w:t xml:space="preserve">отсчеты берут дважды ( с измерением горизонта инструмента) . допускает расхождение  </w:t>
      </w:r>
      <w:r>
        <w:rPr>
          <w:position w:val="0"/>
          <w:sz w:val="28"/>
          <w:sz w:val="28"/>
          <w:u w:val="single"/>
          <w:vertAlign w:val="baseline"/>
        </w:rPr>
        <w:t>+</w:t>
      </w:r>
      <w:r>
        <w:rPr>
          <w:position w:val="0"/>
          <w:sz w:val="28"/>
          <w:sz w:val="28"/>
          <w:vertAlign w:val="baseline"/>
        </w:rPr>
        <w:t>2 , за окончательное значение принимают среднее из двух отсчетов. Кривизна (изгиб) вычисляется относительно центра тяжести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.                  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Если 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 -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</w:t>
      </w:r>
      <w:r>
        <w:rPr>
          <w:position w:val="0"/>
          <w:sz w:val="28"/>
          <w:sz w:val="28"/>
          <w:vertAlign w:val="baseline"/>
        </w:rPr>
        <w:t xml:space="preserve"> 0 имеется изгиб  конструкции , при величине более 10 мм конструкция бракуется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Для повышения точности взятия отсчетов по рейке рекомендуется использовать закрепленную рейке  металлическую линейку с миллиметровыми делениями, середина которой должна находится на пересечении сетки нитей. Крепление осуществляется клеющей ленто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position w:val="0"/>
          <w:sz w:val="28"/>
          <w:sz w:val="28"/>
          <w:vertAlign w:val="baseline"/>
        </w:rPr>
        <w:t>ГЕОДЕЗИЧЕСКИЙ КОНТРОЛЬ ПОЛОЖЕНИЯ ВЕРТИКАЛЬНОЙ ОСИ ДЫМОВЫХ ТРУБ В СЛОЖНЫХ УСЛОВИЯХ НАБЛЮДЕНИ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Цель задания:</w:t>
      </w:r>
      <w:r>
        <w:rPr>
          <w:position w:val="0"/>
          <w:sz w:val="28"/>
          <w:sz w:val="28"/>
          <w:vertAlign w:val="baseline"/>
        </w:rPr>
        <w:t xml:space="preserve"> изучить методику геодезического контроля пложения вертикальной оси дымовой трубы в сложных условиях строительства и эксплуатации.</w:t>
      </w:r>
    </w:p>
    <w:p>
      <w:pPr>
        <w:pStyle w:val="TextBodyIndent"/>
        <w:rPr/>
      </w:pPr>
      <w:r>
        <w:rPr/>
        <w:t xml:space="preserve">Приборы и принадлежности: </w:t>
      </w:r>
      <w:r>
        <w:rPr>
          <w:u w:val="none"/>
        </w:rPr>
        <w:t xml:space="preserve"> теодолит Т5 (Т2), штатив, рейка, буссоль, микрокалькулятор, рабочая тетрадь, журнал измерений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Геодезический контроль положения вертикальной оси высотных сооружений башенного типа ( дымовые трубы, телебашни, мачты, копры и др.) выполняют из опорных пунктов геодезической сети, создаваемой на строительной площадке. Очень часто опорные пункты оказываются уничтоженными, а создать новую сеть бывает затруднительно, в таких условиях предлагается следующая методика  </w:t>
      </w:r>
      <w:r>
        <w:rPr>
          <w:position w:val="0"/>
          <w:sz w:val="28"/>
          <w:sz w:val="28"/>
          <w:vertAlign w:val="baseline"/>
          <w:lang w:val="uk-UA"/>
        </w:rPr>
        <w:t xml:space="preserve">І </w:t>
      </w:r>
      <w:r>
        <w:rPr>
          <w:position w:val="0"/>
          <w:sz w:val="28"/>
          <w:sz w:val="28"/>
          <w:vertAlign w:val="baseline"/>
        </w:rPr>
        <w:t>1 І  геодезического контроля положения вертикальной оси на примере конической дымовой трубы высотой Н=90 метров. (Для учебных целей дается с некоторыми упрощениями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TextBodyIndent"/>
        <w:rPr/>
      </w:pPr>
      <w:r>
        <w:rPr/>
        <w:t>Методика наблюдени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усть точк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– центр нижнего сечения сооружения, точка </w:t>
      </w:r>
      <w:r>
        <w:rPr>
          <w:position w:val="0"/>
          <w:sz w:val="28"/>
          <w:sz w:val="28"/>
          <w:vertAlign w:val="baseline"/>
          <w:lang w:val="en-US"/>
        </w:rPr>
        <w:t xml:space="preserve">V – </w:t>
      </w:r>
      <w:r>
        <w:rPr>
          <w:position w:val="0"/>
          <w:sz w:val="28"/>
          <w:sz w:val="28"/>
          <w:vertAlign w:val="baseline"/>
        </w:rPr>
        <w:t xml:space="preserve">центр верхнего, контролируемого сечения (рис. 13). Требуется определить отклонение </w:t>
      </w:r>
      <w:r>
        <w:rPr>
          <w:position w:val="0"/>
          <w:sz w:val="28"/>
          <w:sz w:val="28"/>
          <w:vertAlign w:val="baseline"/>
          <w:lang w:val="en-US"/>
        </w:rPr>
        <w:t xml:space="preserve">Q=NV </w:t>
      </w:r>
      <w:r>
        <w:rPr>
          <w:position w:val="0"/>
          <w:sz w:val="28"/>
          <w:sz w:val="28"/>
          <w:vertAlign w:val="baseline"/>
        </w:rPr>
        <w:t xml:space="preserve">и азимут отклон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</w:rPr>
        <w:t xml:space="preserve">. Отклонения вызванные наклоном фундамента, называют </w:t>
      </w:r>
      <w:r>
        <w:rPr>
          <w:b/>
          <w:position w:val="0"/>
          <w:sz w:val="28"/>
          <w:sz w:val="28"/>
          <w:vertAlign w:val="baseline"/>
        </w:rPr>
        <w:t>креном.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ab/>
        <w:t>Для выполнения поставленной задачи вокруг дымовой трубы</w:t>
      </w:r>
      <w:r>
        <w:rPr>
          <w:position w:val="0"/>
          <w:sz w:val="28"/>
          <w:sz w:val="28"/>
          <w:vertAlign w:val="baseline"/>
        </w:rPr>
        <w:t xml:space="preserve"> закрепляют два опорных пункта 1 и 2 на расстоянии от центр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 не ближе высоты сооружения. Места закладки опорных пунктов необходимо выбирать не ближе 3-х метров от металлических предметов. Угол засечки  </w:t>
      </w:r>
      <w:r>
        <w:rPr>
          <w:rFonts w:eastAsia="Symbol" w:cs="Symbol" w:ascii="Symbol" w:hAnsi="Symbol"/>
          <w:position w:val="0"/>
          <w:sz w:val="32"/>
          <w:sz w:val="32"/>
          <w:vertAlign w:val="baseline"/>
        </w:rPr>
        <w:t></w:t>
      </w:r>
      <w:r>
        <w:rPr>
          <w:position w:val="0"/>
          <w:sz w:val="28"/>
          <w:sz w:val="28"/>
          <w:vertAlign w:val="baseline"/>
        </w:rPr>
        <w:t xml:space="preserve">  выбранными направлениями </w:t>
      </w:r>
      <w:r>
        <w:rPr>
          <w:position w:val="0"/>
          <w:sz w:val="28"/>
          <w:sz w:val="28"/>
          <w:vertAlign w:val="baseline"/>
          <w:lang w:val="en-US"/>
        </w:rPr>
        <w:t xml:space="preserve">N 1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N2</w:t>
      </w:r>
      <w:r>
        <w:rPr>
          <w:position w:val="0"/>
          <w:sz w:val="28"/>
          <w:sz w:val="28"/>
          <w:vertAlign w:val="baseline"/>
        </w:rPr>
        <w:t xml:space="preserve">   должен быть не менее 3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 и не более 15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. наблюдение следует выполнять в безветренную погоду, в пасмурные дни или утром – до 10 часов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</w:rPr>
        <w:tab/>
        <w:t>В пункте 1 устанавливают теодолит и приводят в рабочее положение. Визируют на правую (точка П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и левую (точка </w:t>
      </w:r>
      <w:r>
        <w:rPr>
          <w:rFonts w:eastAsia="Symbol" w:cs="Symbol" w:ascii="Symbol" w:hAnsi="Symbol"/>
          <w:b/>
          <w:position w:val="0"/>
          <w:sz w:val="24"/>
          <w:vertAlign w:val="baseline"/>
        </w:rPr>
        <w:t>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образующие сооружение в нижнем сечении и берут отсчеты (1) = 9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4,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(2) = 3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5,7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, которые записывают в журнал измерений (таблица 1).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70</wp:posOffset>
            </wp:positionH>
            <wp:positionV relativeFrom="paragraph">
              <wp:posOffset>275590</wp:posOffset>
            </wp:positionV>
            <wp:extent cx="6126480" cy="539178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/>
      </w:pPr>
      <w:r>
        <w:rPr/>
        <w:t>Рис. 13 Схема геодезического контроля положения вертикальной оси дымовой трубы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Журнал измерений отклонений дымовой трубы высотой 90 метров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399"/>
        <w:gridCol w:w="1196"/>
        <w:gridCol w:w="1196"/>
        <w:gridCol w:w="1197"/>
        <w:gridCol w:w="683"/>
        <w:gridCol w:w="684"/>
        <w:gridCol w:w="683"/>
        <w:gridCol w:w="684"/>
        <w:gridCol w:w="683"/>
        <w:gridCol w:w="684"/>
        <w:gridCol w:w="684"/>
      </w:tblGrid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: 3.07.98 г.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года : пасмурно, сухо.</w:t>
            </w:r>
          </w:p>
        </w:tc>
      </w:tr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аблюдал: Павлов В.И. 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долит: 2Т5К, № 17033</w:t>
            </w:r>
          </w:p>
        </w:tc>
      </w:tr>
      <w:tr>
        <w:trPr>
          <w:trHeight w:val="64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пункта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 сече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R, 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  <w:p>
            <w:pPr>
              <w:pStyle w:val="2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СЧЕТ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редний отсчет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position w:val="0"/>
                <w:sz w:val="20"/>
                <w:sz w:val="20"/>
                <w:u w:val="single"/>
                <w:vertAlign w:val="baseline"/>
              </w:rPr>
              <w:t>П+Л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Углы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і </w:t>
            </w:r>
            <w:r>
              <w:rPr>
                <w:sz w:val="20"/>
                <w:lang w:val="en-US"/>
              </w:rPr>
              <w:t>R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редние углы,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Рост,  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Si, </w:t>
            </w:r>
            <w:r>
              <w:rPr>
                <w:position w:val="0"/>
                <w:sz w:val="24"/>
                <w:sz w:val="24"/>
                <w:vertAlign w:val="baseline"/>
              </w:rPr>
              <w:t>мм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оставл. 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i, </w:t>
            </w:r>
            <w:r>
              <w:rPr>
                <w:position w:val="0"/>
                <w:sz w:val="20"/>
                <w:sz w:val="20"/>
                <w:vertAlign w:val="baseline"/>
              </w:rPr>
              <w:t>м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зи-мут,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0"/>
                <w:sz w:val="20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клон.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а, мм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Азимут </w:t>
            </w: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-6"/>
                <w:sz w:val="20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,</w:t>
            </w:r>
            <w:r>
              <w:rPr>
                <w:position w:val="0"/>
                <w:sz w:val="20"/>
                <w:sz w:val="20"/>
                <w:vertAlign w:val="baseline"/>
              </w:rPr>
              <w:t>град</w:t>
            </w:r>
          </w:p>
        </w:tc>
      </w:tr>
      <w:tr>
        <w:trPr>
          <w:trHeight w:val="13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Пра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Ле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9 24.0 (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 25,7 (2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6 24,85 (10)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5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18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339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</w:t>
            </w:r>
            <w:r>
              <w:rPr>
                <w:position w:val="0"/>
                <w:sz w:val="18"/>
                <w:sz w:val="18"/>
                <w:vertAlign w:val="baseline"/>
              </w:rPr>
              <w:t xml:space="preserve"> 05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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1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9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8 04.</w:t>
            </w:r>
            <w:r>
              <w:rPr>
                <w:position w:val="0"/>
                <w:sz w:val="20"/>
                <w:sz w:val="20"/>
                <w:vertAlign w:val="baseline"/>
              </w:rPr>
              <w:t>,2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 23,8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 14,00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-10,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9 24,2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3 25,9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25,0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8 04,4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4 24,0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14,20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18"/>
                <w:sz w:val="18"/>
                <w:vertAlign w:val="baseline"/>
              </w:rPr>
              <w:t xml:space="preserve">-10,85 </w:t>
            </w:r>
            <w:r>
              <w:rPr>
                <w:position w:val="0"/>
                <w:sz w:val="20"/>
                <w:sz w:val="20"/>
                <w:vertAlign w:val="baseline"/>
              </w:rPr>
              <w:t>(1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88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C</w:t>
            </w:r>
            <w:r>
              <w:rPr>
                <w:position w:val="0"/>
                <w:sz w:val="20"/>
                <w:sz w:val="20"/>
                <w:vertAlign w:val="baseline"/>
              </w:rPr>
              <w:t>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207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0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2 15,0 (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8 36,0 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25,5 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95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3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7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0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1 21,6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9 07,0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14,3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2 15,0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8 36,1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25,5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1 21,7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9 07,2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14,45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9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26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2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/>
        <w:t>Рабочие формулы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5           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После этого, не сбивая горизонтальный круг, визируют на правую точку (точка П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 и левую (точка Л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образующие в верхнем,</w:t>
      </w:r>
      <w:r>
        <w:rPr>
          <w:position w:val="0"/>
          <w:sz w:val="28"/>
          <w:vertAlign w:val="baseline"/>
          <w:lang w:val="en-US"/>
        </w:rPr>
        <w:t xml:space="preserve"> контролируемом сечении и берут отсчеты (3)=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4 2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и (4)=4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3,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. Переведя трубу теодолита через зенит наблюдения выполняют при втором круге, и получают отсчеты (5) </w:t>
      </w:r>
      <w:r>
        <w:rPr>
          <w:rFonts w:eastAsia="Symbol" w:cs="Symbol" w:ascii="Symbol" w:hAnsi="Symbol"/>
          <w:position w:val="0"/>
          <w:sz w:val="28"/>
          <w:vertAlign w:val="baseline"/>
        </w:rPr>
        <w:t></w:t>
      </w:r>
      <w:r>
        <w:rPr>
          <w:position w:val="0"/>
          <w:sz w:val="28"/>
          <w:vertAlign w:val="baseline"/>
        </w:rPr>
        <w:t xml:space="preserve"> (8). Затем с помощью буссоли ориентируют трубу по северному направлению и берут отсчет (9) = 207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. После этого устанавливают нивелирную рейку в точке  </w:t>
      </w:r>
      <w:r>
        <w:rPr>
          <w:position w:val="0"/>
          <w:sz w:val="28"/>
          <w:vertAlign w:val="baseline"/>
        </w:rPr>
        <w:t>П</w:t>
      </w:r>
      <w:r>
        <w:rPr>
          <w:position w:val="0"/>
          <w:sz w:val="18"/>
          <w:sz w:val="18"/>
          <w:vertAlign w:val="baseline"/>
          <w:lang w:val="en-US"/>
        </w:rPr>
        <w:t>N</w:t>
      </w:r>
      <w:r>
        <w:rPr>
          <w:position w:val="0"/>
          <w:sz w:val="28"/>
          <w:vertAlign w:val="baseline"/>
          <w:lang w:val="en-US"/>
        </w:rPr>
        <w:t xml:space="preserve"> или </w:t>
      </w:r>
      <w:r>
        <w:rPr>
          <w:rFonts w:eastAsia="Symbol" w:cs="Symbol" w:ascii="Symbol" w:hAnsi="Symbol"/>
          <w:b/>
          <w:position w:val="0"/>
          <w:sz w:val="28"/>
          <w:vertAlign w:val="baseline"/>
        </w:rPr>
        <w:t></w:t>
      </w:r>
      <w:r>
        <w:rPr>
          <w:position w:val="0"/>
          <w:sz w:val="18"/>
          <w:sz w:val="18"/>
          <w:vertAlign w:val="baseline"/>
          <w:lang w:val="en-US"/>
        </w:rPr>
        <w:t xml:space="preserve">N </w:t>
      </w:r>
      <w:r>
        <w:rPr>
          <w:position w:val="0"/>
          <w:sz w:val="28"/>
          <w:vertAlign w:val="baseline"/>
          <w:lang w:val="en-US"/>
        </w:rPr>
        <w:t>и лпределяют по нитяному дальномеру расстояние S</w:t>
      </w:r>
      <w:r>
        <w:rPr>
          <w:position w:val="0"/>
          <w:sz w:val="18"/>
          <w:sz w:val="1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=IN= 59,5 </w:t>
      </w:r>
      <w:r>
        <w:rPr>
          <w:position w:val="0"/>
          <w:sz w:val="28"/>
          <w:vertAlign w:val="baseline"/>
        </w:rPr>
        <w:t>м, которое записывают в столбец 9 журнала измерений.</w:t>
      </w:r>
      <w:r>
        <w:rPr>
          <w:position w:val="0"/>
          <w:sz w:val="28"/>
          <w:vertAlign w:val="baseline"/>
          <w:lang w:val="en-US"/>
        </w:rPr>
        <w:t xml:space="preserve"> </w:t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Анологичные наблюдения </w:t>
      </w:r>
      <w:r>
        <w:rPr>
          <w:position w:val="0"/>
          <w:sz w:val="28"/>
          <w:vertAlign w:val="baseline"/>
        </w:rPr>
        <w:t>выполняют из опорного пункта 2 (Примечание: нумерацию опорных пунктов на рис. 1 следует выполнять против часовой стрелки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Обработка результатов измерений.</w:t>
      </w:r>
    </w:p>
    <w:p>
      <w:pPr>
        <w:pStyle w:val="2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</w:rPr>
        <w:t xml:space="preserve">Вычисляют средний отсчет (10)= </w:t>
      </w:r>
      <w:r>
        <w:rPr>
          <w:position w:val="0"/>
          <w:sz w:val="28"/>
          <w:vertAlign w:val="baseline"/>
          <w:lang w:val="en-US"/>
        </w:rPr>
        <w:t xml:space="preserve">[ </w:t>
      </w:r>
      <w:r>
        <w:rPr>
          <w:position w:val="0"/>
          <w:sz w:val="28"/>
          <w:vertAlign w:val="baseline"/>
        </w:rPr>
        <w:t xml:space="preserve">(1) + (2) </w:t>
      </w:r>
      <w:r>
        <w:rPr>
          <w:position w:val="0"/>
          <w:sz w:val="28"/>
          <w:vertAlign w:val="baseline"/>
          <w:lang w:val="en-US"/>
        </w:rPr>
        <w:t>] / 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24, 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соответствующий направлению  IN, </w:t>
      </w:r>
      <w:r>
        <w:rPr>
          <w:position w:val="0"/>
          <w:sz w:val="28"/>
          <w:vertAlign w:val="baseline"/>
        </w:rPr>
        <w:t>а так же отсчет (11)=</w:t>
      </w:r>
      <w:r>
        <w:rPr>
          <w:position w:val="0"/>
          <w:sz w:val="28"/>
          <w:vertAlign w:val="baseline"/>
          <w:lang w:val="en-US"/>
        </w:rPr>
        <w:t>[</w:t>
      </w:r>
      <w:r>
        <w:rPr>
          <w:position w:val="0"/>
          <w:sz w:val="28"/>
          <w:vertAlign w:val="baseline"/>
        </w:rPr>
        <w:t>(3)+(4)</w:t>
      </w:r>
      <w:r>
        <w:rPr>
          <w:position w:val="0"/>
          <w:sz w:val="28"/>
          <w:vertAlign w:val="baseline"/>
          <w:lang w:val="en-US"/>
        </w:rPr>
        <w:t>]/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14,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соответствующий направлению IV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параллактические углы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(</w:t>
      </w:r>
      <w:r>
        <w:rPr>
          <w:position w:val="0"/>
          <w:sz w:val="28"/>
          <w:vertAlign w:val="baseline"/>
        </w:rPr>
        <w:t>круг право</w:t>
      </w:r>
      <w:r>
        <w:rPr>
          <w:position w:val="0"/>
          <w:sz w:val="28"/>
          <w:vertAlign w:val="baseline"/>
          <w:lang w:val="en-US"/>
        </w:rPr>
        <w:t xml:space="preserve">) и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(круг 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лево) </w:t>
      </w:r>
      <w:r>
        <w:rPr>
          <w:position w:val="0"/>
          <w:sz w:val="28"/>
          <w:vertAlign w:val="baseline"/>
        </w:rPr>
        <w:t xml:space="preserve">между направлениями </w:t>
      </w:r>
      <w:r>
        <w:rPr>
          <w:position w:val="0"/>
          <w:sz w:val="28"/>
          <w:vertAlign w:val="baseline"/>
          <w:lang w:val="en-US"/>
        </w:rPr>
        <w:t xml:space="preserve"> IV  и IN по формулам: 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4445</wp:posOffset>
                </wp:positionV>
                <wp:extent cx="182880" cy="7315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8.7pt;margin-top:-0.35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0"/>
          <w:sz w:val="28"/>
          <w:vertAlign w:val="baseline"/>
          <w:lang w:val="en-US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= (11) – (10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= (13) – (12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                        </w:t>
      </w:r>
      <w:r>
        <w:rPr>
          <w:position w:val="42"/>
          <w:lang w:val="en-US"/>
        </w:rPr>
        <w:t>(столбец 7).</w:t>
      </w:r>
      <w:r>
        <w:rPr>
          <w:position w:val="0"/>
          <w:sz w:val="28"/>
          <w:vertAlign w:val="baseline"/>
          <w:lang w:val="en-US"/>
        </w:rPr>
        <w:t xml:space="preserve">      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среднее значение </w:t>
      </w:r>
      <w:r>
        <w:rPr>
          <w:position w:val="0"/>
          <w:sz w:val="28"/>
          <w:vertAlign w:val="baseline"/>
        </w:rPr>
        <w:t xml:space="preserve"> угла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по формуле :</w:t>
      </w:r>
    </w:p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      </w:t>
      </w:r>
      <w:r>
        <w:rPr>
          <w:position w:val="0"/>
          <w:sz w:val="28"/>
          <w:vertAlign w:val="baseline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</w:t>
      </w:r>
      <w:r>
        <w:rPr>
          <w:position w:val="0"/>
          <w:sz w:val="28"/>
          <w:vertAlign w:val="baseline"/>
          <w:lang w:val="en-US"/>
        </w:rPr>
        <w:t>[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+ 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>L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 / 2 = - 10,8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.                                     (столбец 8)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числяют линейную составляющую отклонения :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[S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/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= </w:t>
      </w:r>
      <w:r>
        <w:rPr>
          <w:position w:val="0"/>
          <w:sz w:val="28"/>
          <w:vertAlign w:val="baseline"/>
          <w:lang w:val="en-US"/>
        </w:rPr>
        <w:t xml:space="preserve"> [</w:t>
      </w:r>
      <w:r>
        <w:rPr>
          <w:position w:val="0"/>
          <w:sz w:val="28"/>
          <w:vertAlign w:val="baseline"/>
        </w:rPr>
        <w:t>59500 (-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>]</w:t>
      </w:r>
      <w:r>
        <w:rPr>
          <w:position w:val="0"/>
          <w:sz w:val="28"/>
          <w:vertAlign w:val="baseline"/>
        </w:rPr>
        <w:t xml:space="preserve"> 343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= - 187 мм. (столбец 10)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  <w:lang w:val="en-US"/>
        </w:rPr>
        <w:t xml:space="preserve">Вычисляют магнитный азимут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направления  IN :</w:t>
      </w:r>
    </w:p>
    <w:p>
      <w:pPr>
        <w:pStyle w:val="2"/>
        <w:ind w:left="1440" w:hanging="0"/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(12)  -  (9) </w:t>
      </w:r>
      <w:r>
        <w:rPr>
          <w:rFonts w:eastAsia="Symbol" w:cs="Symbol" w:ascii="Symbol" w:hAnsi="Symbol"/>
          <w:position w:val="0"/>
          <w:sz w:val="28"/>
          <w:vertAlign w:val="baseline"/>
        </w:rPr>
        <w:t></w:t>
      </w:r>
      <w:r>
        <w:rPr>
          <w:position w:val="0"/>
          <w:sz w:val="28"/>
          <w:vertAlign w:val="baseline"/>
        </w:rPr>
        <w:t xml:space="preserve"> 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 xml:space="preserve"> .                                          (столбец 11)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налогично обрабатывают результаты наблюдений из опорного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пункта 2 и определяют параметры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11,0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S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95,8 м,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274</w:t>
      </w:r>
      <w:r>
        <w:rPr>
          <w:rFonts w:eastAsia="Symbol" w:cs="Symbol" w:ascii="Symbol" w:hAnsi="Symbol"/>
          <w:position w:val="0"/>
          <w:sz w:val="28"/>
          <w:vertAlign w:val="baseline"/>
        </w:rPr>
        <w:t></w:t>
      </w:r>
      <w:r>
        <w:rPr>
          <w:position w:val="0"/>
          <w:sz w:val="28"/>
          <w:vertAlign w:val="baseline"/>
        </w:rPr>
        <w:t xml:space="preserve">, </w:t>
      </w:r>
    </w:p>
    <w:p>
      <w:pPr>
        <w:pStyle w:val="2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=</w:t>
      </w:r>
      <w:r>
        <w:rPr>
          <w:position w:val="0"/>
          <w:sz w:val="28"/>
          <w:vertAlign w:val="baseline"/>
        </w:rPr>
        <w:t xml:space="preserve"> -308 мм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7.  Вычисляют проекци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Y</w:t>
      </w:r>
      <w:r>
        <w:rPr>
          <w:position w:val="0"/>
          <w:sz w:val="28"/>
          <w:vertAlign w:val="baseline"/>
        </w:rPr>
        <w:t xml:space="preserve"> отклонения </w:t>
      </w:r>
      <w:r>
        <w:rPr>
          <w:position w:val="0"/>
          <w:sz w:val="28"/>
          <w:vertAlign w:val="baseline"/>
          <w:lang w:val="en-US"/>
        </w:rPr>
        <w:t>Q</w:t>
      </w:r>
      <w:r>
        <w:rPr/>
        <w:t xml:space="preserve">  на координатные оси  (см.рис. 11) по формулам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8. Вычисляют отклонение </w:t>
      </w:r>
      <w:r>
        <w:rPr>
          <w:position w:val="0"/>
          <w:sz w:val="28"/>
          <w:vertAlign w:val="baseline"/>
          <w:lang w:val="en-US"/>
        </w:rPr>
        <w:t xml:space="preserve">Q  </w:t>
      </w:r>
      <w:r>
        <w:rPr>
          <w:position w:val="0"/>
          <w:sz w:val="28"/>
          <w:vertAlign w:val="baseline"/>
        </w:rPr>
        <w:t>по формуле: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ab/>
        <w:t xml:space="preserve">9. Вычисляют румб </w:t>
      </w:r>
      <w:r>
        <w:rPr>
          <w:position w:val="0"/>
          <w:sz w:val="40"/>
          <w:sz w:val="40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отклонения по формуле: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10. Учитывая знаки проекций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Y</w:t>
      </w:r>
      <w:r>
        <w:rPr>
          <w:position w:val="0"/>
          <w:sz w:val="28"/>
          <w:vertAlign w:val="baseline"/>
          <w:lang w:val="en-US"/>
        </w:rPr>
        <w:t xml:space="preserve"> вычисляют азимут :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ab/>
        <w:t xml:space="preserve">11. Выполняют оценку точности измерения отклонения Q </w:t>
      </w:r>
      <w:r>
        <w:rPr>
          <w:position w:val="0"/>
          <w:sz w:val="28"/>
          <w:vertAlign w:val="baseline"/>
        </w:rPr>
        <w:t xml:space="preserve">по формуле, в которой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</w:rPr>
        <w:t></w:t>
      </w:r>
      <w:r>
        <w:rPr>
          <w:position w:val="0"/>
          <w:sz w:val="28"/>
          <w:vertAlign w:val="baseline"/>
        </w:rPr>
        <w:t xml:space="preserve"> = </w:t>
      </w:r>
      <w:r>
        <w:rPr>
          <w:rFonts w:eastAsia="Symbol" w:cs="Symbol" w:ascii="Symbol" w:hAnsi="Symbol"/>
          <w:position w:val="0"/>
          <w:sz w:val="28"/>
          <w:vertAlign w:val="baseline"/>
        </w:rPr>
        <w:t></w:t>
      </w:r>
      <w:r>
        <w:rPr>
          <w:position w:val="0"/>
          <w:sz w:val="28"/>
          <w:vertAlign w:val="baseline"/>
        </w:rPr>
        <w:t xml:space="preserve"> 5</w:t>
      </w:r>
      <w:r>
        <w:rPr>
          <w:rFonts w:eastAsia="Symbol" w:cs="Symbol" w:ascii="Symbol" w:hAnsi="Symbol"/>
          <w:position w:val="0"/>
          <w:sz w:val="28"/>
          <w:vertAlign w:val="baseline"/>
        </w:rPr>
        <w:t></w:t>
      </w:r>
      <w:r>
        <w:rPr>
          <w:position w:val="0"/>
          <w:sz w:val="28"/>
          <w:vertAlign w:val="baseline"/>
        </w:rPr>
        <w:t xml:space="preserve"> - средняя квадратическая погрешность измерения горизонтальных углов;  </w:t>
      </w:r>
      <w:r>
        <w:rPr>
          <w:position w:val="0"/>
          <w:sz w:val="32"/>
          <w:sz w:val="32"/>
          <w:vertAlign w:val="baseline"/>
          <w:lang w:val="en-US"/>
        </w:rPr>
        <w:t>S</w:t>
      </w:r>
      <w:r>
        <w:rPr>
          <w:position w:val="0"/>
          <w:sz w:val="28"/>
          <w:vertAlign w:val="baseline"/>
          <w:lang w:val="en-US"/>
        </w:rPr>
        <w:t>max</w:t>
      </w:r>
      <w:r>
        <w:rPr>
          <w:position w:val="0"/>
          <w:sz w:val="28"/>
          <w:vertAlign w:val="baseline"/>
        </w:rPr>
        <w:t xml:space="preserve"> = 95,8 м – максимальное расстояние от опрных пунктов до сооружения: 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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20626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</w:t>
      </w:r>
      <w:r>
        <w:rPr>
          <w:position w:val="0"/>
          <w:sz w:val="28"/>
          <w:vertAlign w:val="baseline"/>
          <w:lang w:val="en-US"/>
        </w:rPr>
        <w:t xml:space="preserve">- </w:t>
      </w:r>
      <w:r>
        <w:rPr>
          <w:position w:val="0"/>
          <w:sz w:val="28"/>
          <w:vertAlign w:val="baseline"/>
        </w:rPr>
        <w:t xml:space="preserve">радианная мера; </w:t>
      </w:r>
      <w:r>
        <w:rPr>
          <w:position w:val="0"/>
          <w:sz w:val="28"/>
          <w:vertAlign w:val="baseline"/>
          <w:lang w:val="en-US"/>
        </w:rPr>
        <w:t xml:space="preserve">Q = 314 </w:t>
      </w:r>
      <w:r>
        <w:rPr>
          <w:position w:val="0"/>
          <w:sz w:val="28"/>
          <w:vertAlign w:val="baseline"/>
        </w:rPr>
        <w:t xml:space="preserve">мм;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- 187 мм; 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308 мм;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>=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=274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(взяты из таблицы 1).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m</w:t>
      </w:r>
      <w:r>
        <w:rPr>
          <w:rFonts w:eastAsia="Symbol" w:cs="Symbol" w:ascii="Symbol" w:hAnsi="Symbol"/>
          <w:position w:val="14"/>
          <w:sz w:val="20"/>
          <w:u w:val="single"/>
        </w:rPr>
        <w:t></w:t>
      </w:r>
      <w:r>
        <w:rPr>
          <w:position w:val="14"/>
          <w:sz w:val="36"/>
          <w:u w:val="single"/>
          <w:lang w:val="en-US"/>
        </w:rPr>
        <w:t xml:space="preserve"> *</w:t>
      </w:r>
      <w:r>
        <w:rPr>
          <w:position w:val="14"/>
          <w:sz w:val="28"/>
          <w:u w:val="single"/>
        </w:rPr>
        <w:t xml:space="preserve"> </w:t>
      </w:r>
      <w:r>
        <w:rPr>
          <w:position w:val="14"/>
          <w:sz w:val="36"/>
          <w:u w:val="single"/>
          <w:lang w:val="en-US"/>
        </w:rPr>
        <w:t>S</w:t>
      </w:r>
      <w:r>
        <w:rPr>
          <w:position w:val="14"/>
          <w:sz w:val="20"/>
          <w:u w:val="single"/>
          <w:lang w:val="en-US"/>
        </w:rPr>
        <w:t>max</w:t>
      </w:r>
      <w:r>
        <w:rPr>
          <w:position w:val="14"/>
          <w:sz w:val="36"/>
          <w:u w:val="single"/>
          <w:lang w:val="en-US"/>
        </w:rPr>
        <w:t xml:space="preserve"> )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2 Q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36"/>
          <w:u w:val="single"/>
          <w:lang w:val="en-US"/>
        </w:rPr>
        <w:t xml:space="preserve"> - (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36"/>
          <w:u w:val="single"/>
          <w:lang w:val="en-US"/>
        </w:rPr>
        <w:t xml:space="preserve"> 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</w:t>
      </w:r>
      <w:r>
        <w:rPr>
          <w:position w:val="0"/>
          <w:sz w:val="28"/>
          <w:sz w:val="28"/>
          <w:vertAlign w:val="baseline"/>
          <w:lang w:val="en-US"/>
        </w:rPr>
        <w:t xml:space="preserve">  =</w:t>
      </w:r>
      <w:r>
        <w:rPr>
          <w:position w:val="40"/>
          <w:sz w:val="36"/>
          <w:u w:val="single"/>
          <w:lang w:val="en-US"/>
        </w:rPr>
        <w:t xml:space="preserve">       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                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                             </w:t>
      </w:r>
      <w:r>
        <w:rPr>
          <w:position w:val="0"/>
          <w:sz w:val="28"/>
          <w:sz w:val="28"/>
          <w:vertAlign w:val="baseline"/>
          <w:lang w:val="en-US"/>
        </w:rPr>
        <w:t>Q Sin (/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2</w:t>
      </w:r>
      <w:r>
        <w:rPr>
          <w:position w:val="0"/>
          <w:sz w:val="24"/>
          <w:vertAlign w:val="baseline"/>
          <w:lang w:val="en-US"/>
        </w:rPr>
        <w:t xml:space="preserve"> </w:t>
      </w:r>
      <w:r>
        <w:rPr>
          <w:position w:val="0"/>
          <w:sz w:val="32"/>
          <w:sz w:val="32"/>
          <w:vertAlign w:val="baseline"/>
          <w:lang w:val="en-US"/>
        </w:rPr>
        <w:t>-</w:t>
      </w:r>
      <w:r>
        <w:rPr>
          <w:position w:val="0"/>
          <w:sz w:val="24"/>
          <w:vertAlign w:val="baseline"/>
          <w:lang w:val="en-US"/>
        </w:rPr>
        <w:t xml:space="preserve">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)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5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</w:t>
      </w:r>
      <w:r>
        <w:rPr>
          <w:position w:val="14"/>
          <w:sz w:val="28"/>
          <w:u w:val="single"/>
          <w:lang w:val="en-US"/>
        </w:rPr>
        <w:t xml:space="preserve"> * 95800)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2 314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- (187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28"/>
          <w:u w:val="single"/>
          <w:lang w:val="en-US"/>
        </w:rPr>
        <w:t xml:space="preserve"> 308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   </w:t>
      </w:r>
      <w:r>
        <w:rPr>
          <w:position w:val="14"/>
          <w:sz w:val="28"/>
          <w:lang w:val="en-US"/>
        </w:rPr>
        <w:t xml:space="preserve">    </w:t>
      </w:r>
      <w:r>
        <w:rPr>
          <w:position w:val="0"/>
          <w:sz w:val="28"/>
          <w:sz w:val="28"/>
          <w:vertAlign w:val="baseline"/>
          <w:lang w:val="en-US"/>
        </w:rPr>
        <w:t xml:space="preserve">= 6,3 </w:t>
      </w:r>
      <w:r>
        <w:rPr>
          <w:position w:val="0"/>
          <w:sz w:val="28"/>
          <w:sz w:val="28"/>
          <w:vertAlign w:val="baseline"/>
        </w:rPr>
        <w:t>мм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06265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 xml:space="preserve">                  314 * Sin 6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Согласно ГОСТ</w:t>
      </w:r>
      <w:r>
        <w:rPr>
          <w:position w:val="0"/>
          <w:sz w:val="28"/>
          <w:vertAlign w:val="baseline"/>
          <w:lang w:val="en-US"/>
        </w:rPr>
        <w:t xml:space="preserve">-24846-81 предельная погрешность измерения отклонений не должна превышать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</w:rPr>
        <w:t>пред</w:t>
      </w:r>
      <w:r>
        <w:rPr>
          <w:position w:val="0"/>
          <w:sz w:val="28"/>
          <w:vertAlign w:val="baseline"/>
        </w:rPr>
        <w:t xml:space="preserve"> = 0,0005 </w:t>
      </w:r>
      <w:r>
        <w:rPr>
          <w:position w:val="0"/>
          <w:sz w:val="28"/>
          <w:vertAlign w:val="baseline"/>
          <w:lang w:val="en-US"/>
        </w:rPr>
        <w:t xml:space="preserve">H = 45 </w:t>
      </w:r>
      <w:r>
        <w:rPr>
          <w:position w:val="0"/>
          <w:sz w:val="28"/>
          <w:vertAlign w:val="baseline"/>
        </w:rPr>
        <w:t>мм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ким образом полученная предельная погрешность (6,3 мм) значительно меньше регламентируемой (45 мм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12. Измеренное отклонение изображают в прямоугольной системе координат, где указывают величину отклонения  и  азимут его направл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</w:rPr>
        <w:t xml:space="preserve"> (рис. 14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56794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4"/>
          <w:vertAlign w:val="baseline"/>
        </w:rPr>
        <w:tab/>
        <w:t xml:space="preserve">Рис. 14 Плановое положение вертикальной оси дымовой трубы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</w:t>
      </w:r>
      <w:r>
        <w:rPr>
          <w:position w:val="0"/>
          <w:sz w:val="24"/>
          <w:vertAlign w:val="baseline"/>
        </w:rPr>
        <w:t>на высоте 90 метров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Анализ результатов измерений.</w:t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</w:rPr>
        <w:tab/>
        <w:t>Допускаемое отклонение вертикальной оси дымовых труб высотой меньше 100 м, находящихся в условиях эксплуатации , регламентируется СниП 2.02.01-83 (Нормы проектирования. Основа зданий и сооружений.) и не должно превышать 0,005 Н= 0,005 * 90000 мм = 450 мм. Зафиксированное на высоте 90 метров отклонение составило 314 мм, что меньше допустимого, но близко к нему. Поэтому за дымовой трубой необходимо провести систематическое наблюдение с определением отклонений на разных высотах что бы выявить динамику отклонений и причину из возникновения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10"/>
        </w:numPr>
        <w:jc w:val="lef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ФОРМЛЕНИЕ БРИГАДНОГО ОТЧЕТА ПО ПРАКТИКЕ И СДАЧЕ ЗАЧЕТА</w:t>
      </w:r>
    </w:p>
    <w:p>
      <w:pPr>
        <w:pStyle w:val="2"/>
        <w:ind w:left="720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ле выполнения всех полевых и камеральных работ каждая бригада составляет по практике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се полевые и камеральные документы должны быть надлежащим образом оформлены и подшиты в папке –скоросшивателе в следующей последовательности: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1.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Табель посещаемости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етрадь проверок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яснительная записка (перечень предлагаемых вопросов необходимых для освещения в записке смотри ниже)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евые и камеральные материалы по видам работ с подписями: кто оформил, составил или вычислял. Основные чертежи вычерчивать тушью соответствующего цвета. Каждый полевой документ должен быть пронумерован и в конце подписан бригадиром с указанием сколько всего страниц в журнале и сколько из них заполнено и др.</w:t>
      </w:r>
    </w:p>
    <w:p>
      <w:pPr>
        <w:pStyle w:val="2"/>
        <w:ind w:left="0" w:firstLine="720"/>
        <w:jc w:val="both"/>
        <w:rPr/>
      </w:pPr>
      <w:r>
        <w:rPr>
          <w:position w:val="0"/>
          <w:sz w:val="28"/>
          <w:vertAlign w:val="baseline"/>
        </w:rPr>
        <w:t>Примерный перечень вопросов подлежащих освещению в пояснительной записке:</w:t>
      </w:r>
    </w:p>
    <w:p>
      <w:pPr>
        <w:pStyle w:val="2"/>
        <w:numPr>
          <w:ilvl w:val="0"/>
          <w:numId w:val="3"/>
        </w:numPr>
        <w:ind w:left="1080" w:hanging="360"/>
        <w:jc w:val="both"/>
        <w:rPr/>
      </w:pPr>
      <w:r>
        <w:rPr>
          <w:position w:val="0"/>
          <w:sz w:val="28"/>
          <w:vertAlign w:val="baseline"/>
        </w:rPr>
        <w:t>Место и время практики  и кто проводит практику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иды и объемы работ и время отведенное на их по плану и фактически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менявшиеся инструмент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тоды работ и распределение обязанностей между членами бригад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зультаты работ (их точность и сравнение с допусками)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ожительные и отрицательные стороны практики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position w:val="0"/>
      <w:sz w:val="28"/>
      <w:sz w:val="28"/>
      <w:u w:val="single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position w:val="0"/>
      <w:sz w:val="28"/>
      <w:sz w:val="28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position w:val="0"/>
      <w:sz w:val="28"/>
      <w:sz w:val="28"/>
      <w:u w:val="single"/>
      <w:vertAlign w:val="baseline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20:00Z</dcterms:created>
  <dc:creator>Sidorenko</dc:creator>
  <dc:description/>
  <dc:language>en-US</dc:language>
  <cp:lastModifiedBy>Sidorenko</cp:lastModifiedBy>
  <cp:lastPrinted>2000-07-20T13:39:00Z</cp:lastPrinted>
  <dcterms:modified xsi:type="dcterms:W3CDTF">2000-07-20T10:40:00Z</dcterms:modified>
  <cp:revision>64</cp:revision>
  <dc:subject/>
  <dc:title>МИНИСТЕРСТВО ОБРАЗОВАНИЯ УКРАИНЫ</dc:title>
</cp:coreProperties>
</file>