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здел  13.  Горная  графическая  документац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Чертежи  горной  графической  документации  классифицируют  по  их  назначению.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>Все чертежи  разделяю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  пять </w:t>
      </w:r>
      <w:r>
        <w:rPr>
          <w:sz w:val="32"/>
          <w:lang w:val="en-US"/>
        </w:rPr>
        <w:t xml:space="preserve"> </w:t>
      </w:r>
      <w:r>
        <w:rPr>
          <w:sz w:val="32"/>
        </w:rPr>
        <w:t>комплектов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чертежи  земной  поверхности,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гор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ыработок,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горно-геологические  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горно-геометрические,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производственно-технические, </w:t>
      </w:r>
    </w:p>
    <w:p>
      <w:pPr>
        <w:pStyle w:val="Normal"/>
        <w:numPr>
          <w:ilvl w:val="0"/>
          <w:numId w:val="1"/>
        </w:numPr>
        <w:rPr>
          <w:sz w:val="32"/>
          <w:lang w:val="en-US"/>
        </w:rPr>
      </w:pPr>
      <w:r>
        <w:rPr>
          <w:sz w:val="32"/>
        </w:rPr>
        <w:t>дл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планирования  и  руководства  горными  работами.  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>Техническа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нструкция  по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производству  маркшейдерски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работ  в </w:t>
      </w:r>
      <w:r>
        <w:rPr>
          <w:sz w:val="32"/>
          <w:lang w:val="en-US"/>
        </w:rPr>
        <w:t xml:space="preserve"> </w:t>
      </w:r>
      <w:r>
        <w:rPr>
          <w:sz w:val="32"/>
        </w:rPr>
        <w:t>качеств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обязательной  горной  графической  документации  предусматривает  первый  и  второ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комплекты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13.1.  Основные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правила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составления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 чертежей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  </w:t>
      </w:r>
      <w:r>
        <w:rPr>
          <w:sz w:val="32"/>
        </w:rPr>
        <w:t xml:space="preserve">Исходные  чертежи  составляют  непосредственно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о </w:t>
      </w:r>
      <w:r>
        <w:rPr>
          <w:sz w:val="32"/>
          <w:lang w:val="en-US"/>
        </w:rPr>
        <w:t xml:space="preserve"> </w:t>
      </w:r>
      <w:r>
        <w:rPr>
          <w:sz w:val="32"/>
        </w:rPr>
        <w:t>результатам  натур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змерений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ычисления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координат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точек.  Если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невозможно  произвести  съемку  каких-либо  выработок, то  допускают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нанесение  этих </w:t>
      </w:r>
      <w:r>
        <w:rPr>
          <w:sz w:val="32"/>
          <w:lang w:val="en-US"/>
        </w:rPr>
        <w:t xml:space="preserve"> </w:t>
      </w:r>
      <w:r>
        <w:rPr>
          <w:sz w:val="32"/>
        </w:rPr>
        <w:t>выработок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  исходные </w:t>
      </w:r>
      <w:r>
        <w:rPr>
          <w:sz w:val="32"/>
          <w:lang w:val="en-US"/>
        </w:rPr>
        <w:t xml:space="preserve"> </w:t>
      </w:r>
      <w:r>
        <w:rPr>
          <w:sz w:val="32"/>
        </w:rPr>
        <w:t>чертежи  на</w:t>
      </w:r>
      <w:r>
        <w:rPr>
          <w:sz w:val="32"/>
          <w:lang w:val="en-US"/>
        </w:rPr>
        <w:t xml:space="preserve">  </w:t>
      </w:r>
      <w:r>
        <w:rPr>
          <w:sz w:val="32"/>
        </w:rPr>
        <w:t>основани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акт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опроса  (об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этом  на  чертеже </w:t>
      </w:r>
      <w:r>
        <w:rPr>
          <w:sz w:val="32"/>
          <w:lang w:val="en-US"/>
        </w:rPr>
        <w:t xml:space="preserve"> </w:t>
      </w:r>
      <w:r>
        <w:rPr>
          <w:sz w:val="32"/>
        </w:rPr>
        <w:t>делаю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соответствующую  запись).  Чертеж  в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лучае </w:t>
      </w:r>
      <w:r>
        <w:rPr>
          <w:sz w:val="32"/>
          <w:lang w:val="en-US"/>
        </w:rPr>
        <w:t xml:space="preserve"> </w:t>
      </w:r>
      <w:r>
        <w:rPr>
          <w:sz w:val="32"/>
        </w:rPr>
        <w:t>утраты  ил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зноса  составляю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аново.</w:t>
      </w:r>
    </w:p>
    <w:p>
      <w:pPr>
        <w:pStyle w:val="Normal"/>
        <w:rPr/>
      </w:pPr>
      <w:r>
        <w:rPr>
          <w:sz w:val="32"/>
          <w:lang w:val="en-US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 xml:space="preserve">При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утрате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ервичной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и  вычислительной </w:t>
      </w:r>
      <w:r>
        <w:rPr>
          <w:sz w:val="32"/>
          <w:lang w:val="en-US"/>
        </w:rPr>
        <w:t xml:space="preserve"> </w:t>
      </w:r>
      <w:r>
        <w:rPr>
          <w:sz w:val="32"/>
        </w:rPr>
        <w:t>документации  для  составления  чертежа  используют  другую  имеющуюся  графическую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документацию. 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 </w:t>
      </w:r>
      <w:r>
        <w:rPr>
          <w:sz w:val="32"/>
        </w:rPr>
        <w:t>Пункты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маркшейдерски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опорны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етей </w:t>
      </w:r>
      <w:r>
        <w:rPr>
          <w:sz w:val="32"/>
          <w:lang w:val="en-US"/>
        </w:rPr>
        <w:t xml:space="preserve"> </w:t>
      </w:r>
      <w:r>
        <w:rPr>
          <w:sz w:val="32"/>
        </w:rPr>
        <w:t>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земной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оверхности </w:t>
      </w:r>
      <w:r>
        <w:rPr>
          <w:sz w:val="32"/>
          <w:lang w:val="en-US"/>
        </w:rPr>
        <w:t xml:space="preserve"> </w:t>
      </w:r>
      <w:r>
        <w:rPr>
          <w:sz w:val="32"/>
        </w:rPr>
        <w:t>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подземных гор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ыработках, а  также  пункты  съемоч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сетей  наносят  по  координатам  с  помощью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координатографа  или  циркуля-измерител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трансверсальной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линейки.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>Расстояни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на  плане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между  линиями </w:t>
      </w:r>
      <w:r>
        <w:rPr>
          <w:sz w:val="32"/>
          <w:lang w:val="en-US"/>
        </w:rPr>
        <w:t xml:space="preserve"> </w:t>
      </w:r>
      <w:r>
        <w:rPr>
          <w:sz w:val="32"/>
        </w:rPr>
        <w:t>координатной  сетки  и  между  пунктами  опор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  съемочны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етей  не </w:t>
      </w:r>
      <w:r>
        <w:rPr>
          <w:sz w:val="32"/>
          <w:lang w:val="en-US"/>
        </w:rPr>
        <w:t xml:space="preserve"> </w:t>
      </w:r>
      <w:r>
        <w:rPr>
          <w:sz w:val="32"/>
        </w:rPr>
        <w:t>должны  отличаться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от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теоретически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более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чем </w:t>
      </w:r>
      <w:r>
        <w:rPr>
          <w:sz w:val="32"/>
          <w:lang w:val="en-US"/>
        </w:rPr>
        <w:t xml:space="preserve"> </w:t>
      </w:r>
      <w:r>
        <w:rPr>
          <w:sz w:val="32"/>
        </w:rPr>
        <w:t>на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0,3 мм. </w:t>
      </w:r>
    </w:p>
    <w:p>
      <w:pPr>
        <w:pStyle w:val="Normal"/>
        <w:rPr/>
      </w:pPr>
      <w:r>
        <w:rPr>
          <w:sz w:val="32"/>
        </w:rPr>
        <w:t xml:space="preserve">    </w:t>
      </w:r>
      <w:r>
        <w:rPr>
          <w:sz w:val="32"/>
        </w:rPr>
        <w:t xml:space="preserve">Пункты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ъемочны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етей </w:t>
      </w:r>
      <w:r>
        <w:rPr>
          <w:sz w:val="32"/>
          <w:lang w:val="en-US"/>
        </w:rPr>
        <w:t xml:space="preserve"> </w:t>
      </w:r>
      <w:r>
        <w:rPr>
          <w:sz w:val="32"/>
        </w:rPr>
        <w:t>2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разряда 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очистных  забоях  разрешается  наносить  упрощенными  методами.  Объекты  съемки  изображают  соответственно  их  формам  и </w:t>
      </w:r>
      <w:r>
        <w:rPr>
          <w:sz w:val="32"/>
          <w:lang w:val="en-US"/>
        </w:rPr>
        <w:t xml:space="preserve"> </w:t>
      </w:r>
      <w:r>
        <w:rPr>
          <w:sz w:val="32"/>
        </w:rPr>
        <w:t>размера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в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масштабе  чертежа. </w:t>
      </w:r>
      <w:r>
        <w:rPr>
          <w:sz w:val="32"/>
          <w:lang w:val="en-US"/>
        </w:rPr>
        <w:t xml:space="preserve"> </w:t>
      </w:r>
      <w:r>
        <w:rPr>
          <w:sz w:val="32"/>
        </w:rPr>
        <w:t>В  случае</w:t>
      </w:r>
      <w:r>
        <w:rPr>
          <w:sz w:val="32"/>
          <w:lang w:val="en-US"/>
        </w:rPr>
        <w:t xml:space="preserve">  </w:t>
      </w:r>
      <w:r>
        <w:rPr>
          <w:sz w:val="32"/>
        </w:rPr>
        <w:t>невозможности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изображения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сообразно  его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форме  и </w:t>
      </w:r>
      <w:r>
        <w:rPr>
          <w:sz w:val="32"/>
          <w:lang w:val="en-US"/>
        </w:rPr>
        <w:t xml:space="preserve"> </w:t>
      </w:r>
      <w:r>
        <w:rPr>
          <w:sz w:val="32"/>
        </w:rPr>
        <w:t>размера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применяют  условные  знаки. Если  чертеж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содержит  ситуации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земной  поверхности, горных  выработок  и  геологическую, то  в </w:t>
      </w:r>
      <w:r>
        <w:rPr>
          <w:sz w:val="32"/>
          <w:lang w:val="en-US"/>
        </w:rPr>
        <w:t xml:space="preserve"> </w:t>
      </w:r>
      <w:r>
        <w:rPr>
          <w:sz w:val="32"/>
        </w:rPr>
        <w:t>первую  очередь  наносят  элементы  земной  поверхности, потом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ситуацию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горных 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выработок, а </w:t>
      </w:r>
      <w:r>
        <w:rPr>
          <w:sz w:val="32"/>
          <w:lang w:val="en-US"/>
        </w:rPr>
        <w:t xml:space="preserve"> </w:t>
      </w:r>
      <w:r>
        <w:rPr>
          <w:sz w:val="32"/>
        </w:rPr>
        <w:t>в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конце - геологическую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 ситуацию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онтуры  элементов, лежащих  в  плоскости, представленной  на  данном  чертеже, вычерчивают  сплошной  линией.  Контуры  элементов, не  лежащих  в  плоскости  (например  выработки  в  другом  пласте), вычерчивают  штриховыми  линиями.  Контуры  элементов, изображенных  на  основе  акта  опроса, вычерчивают  штриховой  лини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Условные  знаки  размещают  таким  образом, чтобы  положению  объектов  в  натуре  соответствовали  следующие  обозначения  на  чертеже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для  знаков, имеющих  форму  геометрических  фигур, - геометрический  центр  этих  фигур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для  знаков  с  большим  основанием - середина  основания  знака;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для  знаков  с  прямым  углом  при  основании - вершина  прямого  угла; для  знаков, составленных  из  нескольких  геометрических  фигур, - середина  нижней  фигуры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Если  в  каком-либо  месте  чертежа  встречается  скопление  нескольких  условных  знаков, то  допускают  уменьшение  размеров  знаков  на  одну  треть  их  величины.  Если  содержание  какого-либо  участка  чертежа  не  будет  наглядным  из-за  большого  скопления  на  нем  условных  знаков, то  для  такого  участка  составляют  дополнительный  чертеж  в  увеличенном  масштабе.  Если  условный  знак  попадает  на  линию  рамки,  то  его  вычерчивают  на  обоих  смежных  планшетах.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  случаях, когда  невозможно  вычерчивать  буквенный  знак  внутри  контура  данного  элемента  вследствие  небольших  его  размеров, этот  знак  вычерчивают  вне  контура, стрел кой  указывают  его  место  принадлежности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Надписи  к  объектам  съемки  начинают  с  большой  буквы.  Если  объект  съемки  имеет  вытянутую  форму, то  надпись  располагают  по  оси  объекта  так, чтобы  можно  было  свободно  читать  снизу  и  с  правой  стороны  чертежа.  Надписи, касающиеся  других  объектов, размещают  горизонтально, причем  название  больших  объектов  помещают  в  середине  контура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справления  и  изменения  в  исходных  чертежах  соскабливанием  или  стиранием  резинкой  не  допускаетс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3.2.  Состав  и  содержание  чертеже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ехническая  инструкция  по  производству  маркшейдерских  работ  устанавливает  перечень  обязательного  комплекта  чертежей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Состав  чертежей  земной  поверхности  (комплект  1)  приведен  в  табл.  13.1, а  состав  чертежей  горных  выработок  (комплект  2) - в табл.  13.2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Чертежи  горной  графической  документации  должны  отражать  рельеф  и  ситуацию  земной  поверхности  территории  экономической  заинтересованности  горного  предприятия; горно-геологические  условия  залегания  месторождений; пространственное  расположение  горных  выработок, пройденных  в  толще  горных  пород  с  их  геологической  ситуацией  и  техническим  оснащением, а  также  процесс  горного  производства  во  времени  и  в  пространстве.  На  чертежах  земной  поверхности  изображают  объекты, предусмотренные  основными  положениями  по  созданию  топографических  планов  в  масштабах  1:5000, 1:2000, 1:1000  и  1:500  и, кроме  того, объекты, специфические  для  горных  предприятий.  К  ним  относят  провалы, воронки  и  старые  отвалы  пород; выходы  горных  пород  и  тел  полезных  ископаемых  на  земную  поверхность; границы  гopных  и  земельных  отводов; здания, сооружения  и  инженерные  подземные  сети  коммуникаций  и  сооружения  при  них  на  промышленной  площадке  горного  предприятия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 13.2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 чертежей  земной  поверхности  (комплект  1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843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9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Название  групп  и  чертежей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штаб 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Группа  чертежей, отражающих  рельеф  и  ситуацию  земной  поверхности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лан  земной  поверхности  территории  экономической  заинтересованности  горного  предприятия 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1000  1:2000  1:5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застроенной  части  земной  поверхности  (города, поселка)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2000  1:5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промышленной  площад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500  1:1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породных  отвал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2000  1:5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ы  участков  земной  поверхности, отведенных  под  склады  полезного  ископаемого  или  хранилища  отходов  обогати  тельных  фабрик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200  1:500  1:1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грамма  расположения  планшетов  съемки  земной  поверхност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10000  1:25000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Группа  чертежей, отражающих  обеспеченность  шахты  пунктами  маркшейдерской  опорной  и  съемочной  се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расположения  пунктов  маркшейдерской  опорной  и  съемочной  сети  на  земной  поверхност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5000  1:10000  1:25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расположения  пунктов  разбивочной  сети  и  осевых  пунктов  шахтных  стволов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200  1:500  1:1000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sz w:val="28"/>
              </w:rPr>
              <w:t>Кроки  и  схемы  конструкции  реперов  и  пунктов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з  соблюдения  масштаб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Группа  чертежей  отводов  горного 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  горного  и  земельного  отводов  шахты  и  разрезы  к  ним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 масштабе  плана  земной поверхности 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Таблица  13.2.</w:t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остав чертежей горных выработок  (комплект 2)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20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 групп  и  чертежей</w:t>
            </w:r>
          </w:p>
        </w:tc>
        <w:tc>
          <w:tcPr>
            <w:tcW w:w="20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сштаб  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Гpyппа  чертежей, отражающих  вскрытие, подготовку  и  разработку  месторождения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ы  горных  выработок  по  каждому  пласту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1000  1:20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езы  вкрест  простирания, приуроченные  к  основным  вскрывающим  выработкам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1000  1:20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тограма  расположения  планшетов  съемки  горных  выработок  по  пластам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100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Группа  чертежей  капитальных  горных  выработок  и  транспортных  путей  в  них.</w:t>
            </w:r>
          </w:p>
        </w:tc>
        <w:tc>
          <w:tcPr>
            <w:tcW w:w="20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езы  по  вертикальным  и  наклонным  шахтным  стволам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200  1:5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фили  стенок  и  армировки  шахтных  стволов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тикальный  1:100, 1:200, Горизонтальный  1:10; 1:2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тежи  горных  выработок  околоствольных  дворов</w:t>
            </w:r>
          </w:p>
        </w:tc>
        <w:tc>
          <w:tcPr>
            <w:tcW w:w="2018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:50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ьные  профили  рельсовых  путей  в  откаточных  горных  выработках</w:t>
            </w:r>
          </w:p>
        </w:tc>
        <w:tc>
          <w:tcPr>
            <w:tcW w:w="201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изонтальный  1:500, 1:1000  Вертикальный  в  10  раз  крупнее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На  планах  горных  выработок  изображают: границы  горных  отводов  или  технические  границы  горного  предприятия, границы  блоков  и  безопасного  ведения  горных  работ, капитальные, подготовительные, нарезные, разведочные  выработки  и  очистные  забои  с  указанием  дат  их  подвигания  по  месяцам  и  годам.  По  наклонным  подготовительным  и  очистным  выработкам  во  всех  характерных  местах  (но  не  реже  чем  через  150 - 200 м)  указывают  углы  наклона, горные  выработки  смежных  горных  предприятий, расположенные  в  пределах  стометровой  полосы  от  технической  границы  поля  данного  горного  предприятия; крепь  капитальных  горных  выработок, погашение  выработок  и  закладку, целики, оставляемые  у  подготовительных  выработок  и  в  очистном  пространстве, охраняемые  объекты, предохранительные  и  барьерные  целики, опасные  очаги  и  зоны  (внезапных  выбросов  угля  и  газа, выдавливания  и  высыпания  угля  с  выделением газа, взрыва  газа  и  пыли, проявления  горных  ударов, самонагревания, пожаров, их  рецидивов, суфлярных  выделений  метана, прорыва  глин, заиловочной  пульпы,  плывунов  и  воды); участки  заиливания  для  ликвидации  пожаров  и  их  рецидивов, а  также участки  профилактического  заиливания; перемычки, капитальные  кроссинги  и  другие  капитальные  сооружения; воронки  провалов, куполы  выволов, трещины  и  другие  деформации, вызванные  горными  работами; разведочные  и  технические  скважины, пройденные  с  земной  поверхности  и  из  горных  выработок,  с  указанием  о  их  тампонаже; геологическую  и  гидрогеологическую  ситуацию, границы  участков  списанных  запасов, мощности  пластов, жил  залежей  в  подготовительных  забоях  не  реже  чем  через  100 м, в  очистных  забоях  не  реже  чем  один  раз  в  месяц; пункты  подземных  полигонометрических  ходов, закрепленные  постоянными  центрами, и  реперы  в  горных  выработках, а  также  высоты  характерных  точек  (пересечения  капитальных  горных  выработок, горизонтов  и  перегибов  выработок); линии  разрезов  и  следы  плоскостей  проекций  на  вертикальную  плоскость. 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2:15:00Z</dcterms:created>
  <dc:creator>Пользователь</dc:creator>
  <dc:description/>
  <dc:language>en-US</dc:language>
  <cp:lastModifiedBy>Иванов </cp:lastModifiedBy>
  <cp:lastPrinted>1998-06-10T15:19:00Z</cp:lastPrinted>
  <dcterms:modified xsi:type="dcterms:W3CDTF">1998-06-10T12:44:00Z</dcterms:modified>
  <cp:revision>3</cp:revision>
  <dc:subject/>
  <dc:title> </dc:title>
</cp:coreProperties>
</file>