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5"/>
        <w:spacing w:before="0" w:after="0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Болото - участок земной поверхности, постоянно или большую часть года насыщенный водой и покрытый специфической болотной растительностью. Соответствующая экосистема характеризуется накоплением в верхних горизонтах субстрата мертвых неразложившихся растительных остатков, во временем превращающихся в торф. </w:t>
      </w:r>
    </w:p>
    <w:p>
      <w:pPr>
        <w:pStyle w:val="H5"/>
        <w:spacing w:before="0" w:after="0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Болота возникают при зарастании озер, в результате переувлажнения почвы, при неглубоком залегании грунтовых вод и т.д. </w:t>
      </w:r>
    </w:p>
    <w:p>
      <w:pPr>
        <w:pStyle w:val="H5"/>
        <w:spacing w:before="0" w:after="0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Различают верховые, низинные и переходные болота. По преобладающей растительности различают лесные, кустарничковые, травяные, моховые болота; по микрорельефу различают бугристые, плоские и выпуклые болота. </w:t>
      </w:r>
    </w:p>
    <w:p>
      <w:pPr>
        <w:pStyle w:val="H5"/>
        <w:spacing w:before="0" w:after="0"/>
        <w:ind w:firstLine="720"/>
        <w:outlineLvl w:val="9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Болотные почвы - почвы, формирующиеся в условиях длительного или постоянного избыточного увлажнения (заболачивания) под влаголюбивой болотной растительностью. Обычно болотные почвы формируются в лесной зоне умеренных поясов. После осушения на болотных почвах выращивают сельскохозяйственные культуры, добывают торф. Болотные почвы распространены в РФ, Белоруссии, Украине, Канаде, США, Бразилии, Аргентине, Индонезии и др. Болотные почвы подразделяются на торфяные и торфяно-глеевые</w:t>
      </w:r>
    </w:p>
    <w:p>
      <w:pPr>
        <w:pStyle w:val="H5"/>
        <w:spacing w:before="0" w:after="0"/>
        <w:ind w:firstLine="720"/>
        <w:outlineLvl w:val="9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Болотные воды - воды, содержащиеся в болотах. Болотные воды обогащены природными органическими веществами. </w:t>
      </w:r>
    </w:p>
    <w:p>
      <w:pPr>
        <w:pStyle w:val="H5"/>
        <w:spacing w:before="0" w:after="0"/>
        <w:ind w:firstLine="720"/>
        <w:outlineLvl w:val="9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Болотный массив - часть земной поверхности, занятая болотом, границы которой представляют замкнутый контур и проведены по линии нулевой глубины торфяной залежи. </w:t>
      </w:r>
    </w:p>
    <w:p>
      <w:pPr>
        <w:pStyle w:val="H5"/>
        <w:spacing w:before="0" w:after="0"/>
        <w:ind w:firstLine="720"/>
        <w:outlineLvl w:val="9"/>
        <w:rPr>
          <w:b w:val="false"/>
          <w:b w:val="false"/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6045</wp:posOffset>
            </wp:positionH>
            <wp:positionV relativeFrom="paragraph">
              <wp:posOffset>1783080</wp:posOffset>
            </wp:positionV>
            <wp:extent cx="3307080" cy="2302510"/>
            <wp:effectExtent l="0" t="0" r="0" b="0"/>
            <wp:wrapTight wrapText="bothSides">
              <wp:wrapPolygon edited="0">
                <wp:start x="-128" y="-178"/>
                <wp:lineTo x="-128" y="21596"/>
                <wp:lineTo x="21600" y="21596"/>
                <wp:lineTo x="21600" y="-178"/>
                <wp:lineTo x="-128" y="-178"/>
              </wp:wrapPolygon>
            </wp:wrapTight>
            <wp:docPr id="1" name="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080" cy="230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70" cy="63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8"/>
        </w:rPr>
        <w:t xml:space="preserve">Болотный микроландшафт - часть болотного массива, однородная по характеру растительного покрова, микрорельефу поверхности и водно-физическим свойствам деятельного горизонта и представленная одной растительной ассоциацией, группой близких по флористическому составу и структуре растительных ассоциаций или комплексом различных растительных ассоциаций, закономерно чередующихся в пространстве. 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Болота по своим гидрологическим свойствам отличаются и от водоемов, и от суходолов, однако резкой границы между болотом и суходолом, а также между болотом и озером провести нельзя, как нельзя провести резкой границы между человеком среднего возраста и стариком – переход осуществляется постепенно. Гидрологически болото характеризуется двояко: это или озеро, но со связанной водой, или суша, но содержащая более 90% воды и менее 10% сухого вещества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Эта двойственная природа болот вызывает интерес к ним специалистов многих научных дисциплин (болотоведов, геоботаников, почвоведов, геологов, гидрологов, гидрогеологов, географов, экологов, мелиораторов и др.). Этим же в основном и объясняется большое количество определений понятия «болото». Наиболее емкое из них и отражающее суть болотообразовательного процесса, следующее: «...болото есть растущий торфяник»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Его характеристики: 1) обильное застойное или слабопроточное увлажнение верхних горизонтов почвогрунтов; 2) специфическая болотная растительность с господством видов, приспособленных к условиям обильного увлажнения и недостатка кислорода в почвенном субстрате; 3) процесс накопления торфа и толщина отложившегося торфа такова, что живые корни основной массы растений не достигают подстилающего минерального грунта»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Болото рассматривается как своеобразный живой организм, который, пока происходит процесс торфонакопления, растет и развивается, увеличиваясь в размерах. Прекращается процесс торфонакопления, и болото «умирает», превращается в торфяник (месторождение торфа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оцессы водообмена и физические закономерности движения воды на болотах изучает гидрология болот. Исследуются сток и испарения с болот, водный баланс болотных массивов, их водно-тепловой режи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о характеру растительности, местоположению и режиму питания различают болота низинные (эвтрофные), верховые (олиготрофные) и переходные (мезотрофные)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Низинные болота обычно располагаются по долинам рек, берегам озер; к ним близко подходят грунтовые воды, богатые минеральными солями; растительность на них, как правило, богатая (разные виды осок, рогоз широколистный, тростник обыкновенный, белокрыльник болотный, зеленые мхи, ольха серая и другие виды)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ерховые болота на территории нашей страны по площади и запасам торфа преобладают над всеми другими типами болот (40% всех торфяных болот мира). На верховых болотах растительность отделена от почвы уже накопившимся слоем торфа; скудное минеральное питание она получает только с атмосферными осадками, причем осадки преобладают над испарением; вода удерживается и накапливается сфагновыми мхами; грунтовые воды располагаются близко к поверхности. Мощность торфяного слоя на верховом болоте может достигать 3–4 м и даже больше. Обычно по мере накопления торфа низинное болото постепенно превращается в верховое. При этом торфяная залежь растет медленно – в среднем на 1 мм в год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Целый ряд промежуточных болотных форм, встречающихся в природе, получил общее название переходных болот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Торфяная залежь болот разделяется на верхний (деятельный) и нижний (инертный) горизонты, различающиеся по водно-физическим свойствам. Высокая водопроводимость деятельного слоя обуславливает его особую роль во всех гидрологических процессах. Доля стока с верховых болот через деятельный горизонт составляет до 99% от общего стока. Именно в этом горизонте наиболее активно протекают процессы влаго- и теплообмена с окружающей средой, и в первую очередь с атмосферой. Поэтому так важно изучение водно-физических свойств именно этого горизонта. </w:t>
      </w:r>
    </w:p>
    <w:p>
      <w:pPr>
        <w:pStyle w:val="TextBody"/>
        <w:ind w:firstLine="720"/>
        <w:rPr/>
      </w:pPr>
      <w:r>
        <w:rPr/>
        <w:t>Разработана классификация однородных по строению и генезису участков болот. Эти болотные микроландшафты однородны по характеру растительного покрова, микрорельефу поверхности, физическим свойствам верхних горизонтов торфяной залежи и водному режим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о характеру растительного покрова, отражающему условия среды обитания растений, можно судить об их водно-минеральном питании, уровне воды относительно поверхности болота и проточности, о тепловом режиме, что одновременно является характеристикой гидрологического режима данного болотного микроландшафта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одный и тепловой режимы болотных микроландшафтов хорошо коррелируют с метеорологическим режимом даже на прилегающих к ним суходолах. Поэтому по полученным на суходольных метеостанциях данным можно рассчитать уровень болотных вод, температуру торфяной залежи, теплопоток, промерзание, испарение и сток с болота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системе Гидрометеослужбы на болотных станциях и постах, расположенных в разных болотных зонах на естественных и осушенных массивах, ведутся стационарные наблюдения за: </w:t>
      </w:r>
    </w:p>
    <w:p>
      <w:pPr>
        <w:pStyle w:val="2"/>
        <w:rPr/>
      </w:pPr>
      <w:r>
        <w:rPr/>
        <w:t xml:space="preserve">– </w:t>
      </w:r>
      <w:r>
        <w:rPr/>
        <w:t xml:space="preserve">уровнями воды на внутриболотных озерах; </w:t>
        <w:br/>
        <w:t xml:space="preserve">– стоком воды ручьев и рек, впадающих в болото и вытекающих из него; </w:t>
        <w:br/>
        <w:t xml:space="preserve">– испарением с основных болотных микроландшафтов и внутриболотных озер; </w:t>
        <w:br/>
        <w:t xml:space="preserve">– температурным режимом торфяной залежи; </w:t>
        <w:br/>
        <w:t xml:space="preserve">– промерзанием и оттаиванием торфяной залежи в различных болотных микроландшафтах; </w:t>
        <w:br/>
        <w:t xml:space="preserve">– осадками и снежным покровом; </w:t>
        <w:br/>
        <w:t xml:space="preserve">– метеорологическим режимом болота и прилегающего к нему суходола; </w:t>
        <w:br/>
        <w:t xml:space="preserve">– составляющими радиационного, теплового и водного балансов болота; </w:t>
        <w:br/>
        <w:t xml:space="preserve">– химическим составом болотных вод; </w:t>
        <w:br/>
        <w:t xml:space="preserve">– изменением болотных микроландшафтов под влиянием естественных процессов и антропогенного воздействия; </w:t>
        <w:br/>
        <w:t>– колебанием поверхности болот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 всех изучаемых массивах исследуются водно-физические свойства деятельного слоя торфяной залежи (коэффициенты фильтрации, водоотдачи и подъема уровня, капиллярные свойства, плотность сухого вещества). На осушенных для сельскохозяйственного использования болотах ведутся также агрометеорологические наблюдения и микроклиматические съемки.</w:t>
      </w:r>
    </w:p>
    <w:p>
      <w:pPr>
        <w:pStyle w:val="TextBody"/>
        <w:ind w:firstLine="720"/>
        <w:rPr/>
      </w:pPr>
      <w:r>
        <w:rPr/>
        <w:t xml:space="preserve">Результаты, полученные при исследованиях обширных заболоченных территорий на основе ландшафтно-гидрологического подхода, распространяются на аналогичные микроландшафты неисследованных болотных массивов, в первую очередь в слабо заселенных и труднодоступных регионах, таких как Западная Сибирь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атериалы исследований строения и режима заболоченных территорий послужили надежной основой для гидрологического обоснования проектов обустройства нефтяных и газовых месторождений Западной Сибир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lang w:eastAsia="ru-RU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ru-RU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ru-RU"/>
    </w:rPr>
  </w:style>
  <w:style w:type="paragraph" w:styleId="2">
    <w:name w:val="Основной текст 2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file:///tmp/images/space.gi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9:17:00Z</dcterms:created>
  <dc:creator>Celina</dc:creator>
  <dc:description/>
  <dc:language>en-US</dc:language>
  <cp:lastModifiedBy>Celina</cp:lastModifiedBy>
  <cp:lastPrinted>2004-03-17T12:46:00Z</cp:lastPrinted>
  <dcterms:modified xsi:type="dcterms:W3CDTF">2004-03-17T09:50:00Z</dcterms:modified>
  <cp:revision>6</cp:revision>
  <dc:subject/>
  <dc:title/>
</cp:coreProperties>
</file>