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223773063"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669384488"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571074534"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327374973"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942747885"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873523858"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