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одержание:</w:t>
      </w:r>
    </w:p>
    <w:p>
      <w:pPr>
        <w:pStyle w:val="FR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FR1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Введение</w:t>
      </w:r>
    </w:p>
    <w:p>
      <w:pPr>
        <w:pStyle w:val="FR1"/>
        <w:spacing w:lineRule="auto" w:line="360"/>
        <w:ind w:firstLine="1134"/>
        <w:jc w:val="both"/>
        <w:rPr/>
      </w:pPr>
      <w:r>
        <w:rPr>
          <w:rFonts w:cs="Times New Roman" w:ascii="Times New Roman" w:hAnsi="Times New Roman"/>
          <w:b w:val="false"/>
          <w:sz w:val="24"/>
          <w:lang w:val="en-US"/>
        </w:rPr>
        <w:t>I</w:t>
      </w:r>
      <w:r>
        <w:rPr>
          <w:rFonts w:cs="Times New Roman" w:ascii="Times New Roman" w:hAnsi="Times New Roman"/>
          <w:b w:val="false"/>
          <w:sz w:val="24"/>
        </w:rPr>
        <w:t>. Исторические предпосылки экономического подъема Японии.</w:t>
      </w:r>
    </w:p>
    <w:p>
      <w:pPr>
        <w:pStyle w:val="FR1"/>
        <w:spacing w:lineRule="auto" w:line="360"/>
        <w:ind w:firstLine="1134"/>
        <w:jc w:val="both"/>
        <w:rPr/>
      </w:pPr>
      <w:r>
        <w:rPr>
          <w:rFonts w:cs="Times New Roman" w:ascii="Times New Roman" w:hAnsi="Times New Roman"/>
          <w:b w:val="false"/>
          <w:sz w:val="24"/>
          <w:lang w:val="en-US"/>
        </w:rPr>
        <w:t>II</w:t>
      </w:r>
      <w:r>
        <w:rPr>
          <w:rFonts w:cs="Times New Roman" w:ascii="Times New Roman" w:hAnsi="Times New Roman"/>
          <w:b w:val="false"/>
          <w:sz w:val="24"/>
        </w:rPr>
        <w:t>. Экономический взрыв.</w:t>
      </w:r>
    </w:p>
    <w:p>
      <w:pPr>
        <w:pStyle w:val="FR1"/>
        <w:spacing w:lineRule="auto" w:line="360"/>
        <w:ind w:firstLine="1134"/>
        <w:jc w:val="both"/>
        <w:rPr/>
      </w:pPr>
      <w:r>
        <w:rPr>
          <w:rFonts w:cs="Times New Roman" w:ascii="Times New Roman" w:hAnsi="Times New Roman"/>
          <w:b w:val="false"/>
          <w:sz w:val="24"/>
          <w:lang w:val="en-US"/>
        </w:rPr>
        <w:t>III</w:t>
      </w:r>
      <w:r>
        <w:rPr>
          <w:rFonts w:cs="Times New Roman" w:ascii="Times New Roman" w:hAnsi="Times New Roman"/>
          <w:b w:val="false"/>
          <w:sz w:val="24"/>
        </w:rPr>
        <w:t>. На пути к мировой державе.</w:t>
      </w:r>
    </w:p>
    <w:p>
      <w:pPr>
        <w:pStyle w:val="FR1"/>
        <w:spacing w:lineRule="auto" w:line="360"/>
        <w:ind w:firstLine="1134"/>
        <w:jc w:val="both"/>
        <w:rPr/>
      </w:pPr>
      <w:r>
        <w:rPr>
          <w:rFonts w:cs="Times New Roman" w:ascii="Times New Roman" w:hAnsi="Times New Roman"/>
          <w:b w:val="false"/>
          <w:sz w:val="24"/>
          <w:lang w:val="en-US"/>
        </w:rPr>
        <w:t>IV</w:t>
      </w:r>
      <w:r>
        <w:rPr>
          <w:rFonts w:cs="Times New Roman" w:ascii="Times New Roman" w:hAnsi="Times New Roman"/>
          <w:b w:val="false"/>
          <w:sz w:val="24"/>
        </w:rPr>
        <w:t>. Японская система управления.</w:t>
      </w:r>
    </w:p>
    <w:p>
      <w:pPr>
        <w:pStyle w:val="FR1"/>
        <w:spacing w:lineRule="auto" w:line="360"/>
        <w:ind w:firstLine="1134"/>
        <w:jc w:val="both"/>
        <w:rPr/>
      </w:pPr>
      <w:r>
        <w:rPr>
          <w:rFonts w:cs="Times New Roman" w:ascii="Times New Roman" w:hAnsi="Times New Roman"/>
          <w:b w:val="false"/>
          <w:sz w:val="24"/>
          <w:lang w:val="en-US"/>
        </w:rPr>
        <w:t>V</w:t>
      </w:r>
      <w:r>
        <w:rPr>
          <w:rFonts w:cs="Times New Roman" w:ascii="Times New Roman" w:hAnsi="Times New Roman"/>
          <w:b w:val="false"/>
          <w:sz w:val="24"/>
        </w:rPr>
        <w:t>. Япония в современной мировой экономической системе.</w:t>
      </w:r>
    </w:p>
    <w:p>
      <w:pPr>
        <w:pStyle w:val="FR1"/>
        <w:spacing w:lineRule="auto" w:line="360"/>
        <w:ind w:firstLine="1134"/>
        <w:jc w:val="both"/>
        <w:rPr/>
      </w:pPr>
      <w:r>
        <w:rPr>
          <w:rFonts w:cs="Times New Roman" w:ascii="Times New Roman" w:hAnsi="Times New Roman"/>
          <w:b w:val="false"/>
          <w:sz w:val="24"/>
          <w:lang w:val="en-US"/>
        </w:rPr>
        <w:t>VI</w:t>
      </w:r>
      <w:r>
        <w:rPr>
          <w:rFonts w:cs="Times New Roman" w:ascii="Times New Roman" w:hAnsi="Times New Roman"/>
          <w:b w:val="false"/>
          <w:sz w:val="24"/>
        </w:rPr>
        <w:t>. Важное значение японо-российских отношений и их перспективы.</w:t>
      </w:r>
    </w:p>
    <w:p>
      <w:pPr>
        <w:pStyle w:val="FR1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Заключение</w:t>
      </w:r>
    </w:p>
    <w:p>
      <w:pPr>
        <w:pStyle w:val="FR1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риложение №1</w:t>
      </w:r>
    </w:p>
    <w:p>
      <w:pPr>
        <w:pStyle w:val="FR1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писок литературы</w:t>
      </w:r>
    </w:p>
    <w:p>
      <w:pPr>
        <w:pStyle w:val="FR1"/>
        <w:spacing w:lineRule="auto" w:line="360"/>
        <w:ind w:left="2268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FR1"/>
        <w:spacing w:lineRule="auto" w:line="360"/>
        <w:ind w:left="2268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R1"/>
        <w:spacing w:lineRule="auto" w:line="360"/>
        <w:ind w:left="2268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R1"/>
        <w:spacing w:lineRule="auto" w:line="360"/>
        <w:ind w:left="2268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R1"/>
        <w:spacing w:lineRule="auto" w:line="360"/>
        <w:ind w:left="2268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R1"/>
        <w:spacing w:lineRule="auto" w:line="360"/>
        <w:ind w:left="2268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R1"/>
        <w:spacing w:lineRule="auto" w:line="360"/>
        <w:ind w:left="2268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R1"/>
        <w:spacing w:lineRule="auto" w:line="360"/>
        <w:ind w:left="2268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R1"/>
        <w:spacing w:lineRule="auto" w:line="360"/>
        <w:ind w:left="2268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R1"/>
        <w:spacing w:lineRule="auto" w:line="360"/>
        <w:ind w:left="2268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R1"/>
        <w:spacing w:lineRule="auto" w:line="360"/>
        <w:ind w:left="2268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R1"/>
        <w:spacing w:lineRule="auto" w:line="360"/>
        <w:ind w:left="2268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R1"/>
        <w:spacing w:lineRule="auto" w:line="360"/>
        <w:ind w:left="2268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R1"/>
        <w:spacing w:lineRule="auto" w:line="360"/>
        <w:ind w:left="2268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R1"/>
        <w:spacing w:lineRule="auto" w:line="360"/>
        <w:ind w:left="2268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R1"/>
        <w:spacing w:lineRule="auto" w:line="360"/>
        <w:ind w:left="2268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R1"/>
        <w:spacing w:lineRule="auto" w:line="360"/>
        <w:ind w:left="2268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R1"/>
        <w:spacing w:lineRule="auto" w:line="360"/>
        <w:ind w:left="2268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R1"/>
        <w:spacing w:lineRule="auto" w:line="360"/>
        <w:ind w:left="2268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R1"/>
        <w:spacing w:lineRule="auto" w:line="360"/>
        <w:ind w:left="2268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R1"/>
        <w:spacing w:lineRule="auto" w:line="360"/>
        <w:ind w:left="2268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R1"/>
        <w:ind w:left="2268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“</w:t>
      </w:r>
      <w:r>
        <w:rPr>
          <w:b w:val="false"/>
          <w:sz w:val="24"/>
        </w:rPr>
        <w:t xml:space="preserve">Каждый народ накапливая исторический опыт,  привыкает смотреть на мир под собственным углом зрения. Человек, как правило, не отдает себе отчета в том, что такой угол зрения существует, но он не в силах обойти его. И если мы поймем, как люди думают, под каким углом зрения смотрят на мир, их образ мышления, или, по выражению В.Г.Белинского, их “манеру понимать вещи”, то поймем прошлое этого народа и научимся предвидеть будущее”.  </w:t>
      </w:r>
    </w:p>
    <w:p>
      <w:pPr>
        <w:pStyle w:val="FR1"/>
        <w:ind w:left="5387" w:hanging="0"/>
        <w:rPr>
          <w:b w:val="false"/>
          <w:b w:val="false"/>
          <w:sz w:val="24"/>
        </w:rPr>
      </w:pPr>
      <w:r>
        <w:rPr>
          <w:b w:val="false"/>
          <w:sz w:val="24"/>
        </w:rPr>
        <w:t>Г.П. Григорьева (СССР) Японская художественная традиция. 1979 г.</w:t>
      </w:r>
    </w:p>
    <w:p>
      <w:pPr>
        <w:pStyle w:val="FR1"/>
        <w:rPr>
          <w:rFonts w:eastAsia="Arial"/>
          <w:b w:val="false"/>
          <w:b w:val="false"/>
          <w:sz w:val="24"/>
        </w:rPr>
      </w:pPr>
      <w:r>
        <w:rPr>
          <w:rFonts w:eastAsia="Arial"/>
          <w:b w:val="false"/>
          <w:sz w:val="24"/>
        </w:rPr>
        <w:t xml:space="preserve"> </w:t>
      </w:r>
    </w:p>
    <w:p>
      <w:pPr>
        <w:pStyle w:val="FR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R1"/>
        <w:jc w:val="center"/>
        <w:rPr>
          <w:sz w:val="24"/>
        </w:rPr>
      </w:pPr>
      <w:r>
        <w:rPr>
          <w:sz w:val="24"/>
        </w:rPr>
      </w:r>
    </w:p>
    <w:p>
      <w:pPr>
        <w:pStyle w:val="FR1"/>
        <w:jc w:val="center"/>
        <w:rPr>
          <w:sz w:val="24"/>
        </w:rPr>
      </w:pPr>
      <w:r>
        <w:rPr>
          <w:sz w:val="24"/>
        </w:rPr>
      </w:r>
    </w:p>
    <w:p>
      <w:pPr>
        <w:pStyle w:val="FR1"/>
        <w:jc w:val="center"/>
        <w:rPr>
          <w:sz w:val="28"/>
        </w:rPr>
      </w:pPr>
      <w:r>
        <w:rPr>
          <w:sz w:val="28"/>
        </w:rPr>
        <w:t xml:space="preserve">ЯПОНИЯ </w:t>
        <w:noBreakHyphen/>
        <w:t xml:space="preserve"> ОСОБЕННОСТИ МОДЕРНИЗАЦИИ</w:t>
      </w:r>
    </w:p>
    <w:p>
      <w:pPr>
        <w:pStyle w:val="FR1"/>
        <w:jc w:val="center"/>
        <w:rPr>
          <w:sz w:val="24"/>
        </w:rPr>
      </w:pPr>
      <w:r>
        <w:rPr>
          <w:sz w:val="24"/>
        </w:rPr>
      </w:r>
    </w:p>
    <w:p>
      <w:pPr>
        <w:pStyle w:val="FR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Введение.</w:t>
      </w:r>
    </w:p>
    <w:p>
      <w:pPr>
        <w:pStyle w:val="FR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В новейшей истории человечества не было еще таких случаев, когда бы государство, длительное время являвшееся одной из наиболее могущественных в экономическом и военном отношении держав мира, вдруг в какие-то три-четыре года (1991-1994 гг.) потеряло значительную часть своей территории и населения, обратило в руины свою экономику растранжирило огромный научно-технический потенциал, обездолило подавляющее большинство своих граждан, подорвало казавшуюся незыблемой военную мощь, откатилось на обочину мировой политики, превратившись в просителя иностранных подачек. Это произошло в результате осуществления, начиная с середины 80-х годов, тогдашним высшим политическим руководством СССР ряда безответственных действий, почему-то названных “перестройкой”. На деле же эти действия все более расшатывали систему государственной власти и в конце концов довели ее до паралича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конце XX века мировое сообщество (прежде всего США, Евросоюз, Китай, Япония) продолжает, набирая темп, неуклонно двигаться по пути социально-экономического и научно-технического прогресса, Россия не только застопорилась в своем развитии, но и оказалась отброшенной на десятки лет назад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ак же выйти из этого странного, искусственно созданного, но длящегося уже более 10 лет кризиса, как преодолеть состояние тотальной разрухи, в котором оказалась Россия?</w:t>
      </w:r>
    </w:p>
    <w:p>
      <w:pPr>
        <w:pStyle w:val="Normal"/>
        <w:ind w:firstLine="567"/>
        <w:jc w:val="both"/>
        <w:rPr/>
      </w:pPr>
      <w:r>
        <w:rPr>
          <w:sz w:val="24"/>
        </w:rPr>
        <w:t>В этой связи, видимо, есть смысл обратиться к зарубежному опыту. Хотя сочетание факторов, под воздействием которых оказалась Россия, можно считать действительно уникальным, само это положение (тяжелейший кризис, отмечаемый во всех сферах жизнедеятельности общества, и прежде всего в экономике) уникальным отнюдь не является. На протяжении второй половины XX в. примерно в такой же ситуации, хотя и по другим причинам, оказывалась,  Япония. Страна сумела найти собственные эффективные способы возрождения, и прежде всего восстановления и дальнейшего роста экономики. Думается, что более пристальный взгляд</w:t>
      </w:r>
      <w:r>
        <w:rPr>
          <w:smallCaps/>
          <w:sz w:val="24"/>
        </w:rPr>
        <w:t xml:space="preserve"> </w:t>
      </w:r>
      <w:r>
        <w:rPr>
          <w:sz w:val="24"/>
        </w:rPr>
        <w:t>на то, как это смогли сделать наши восточные соседи, мог бы дать нам ключ к решению своих похожих пробле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  <w:lang w:val="ru-RU"/>
        </w:rPr>
      </w:pPr>
      <w:r>
        <w:rPr>
          <w:sz w:val="24"/>
        </w:rPr>
        <w:t>I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сторические предпосылки экономического подъема Японии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течение длительного исторического периода Япония развивалась, испытывая культурное влияние таких стран-соседей, как Китай и Ко</w:t>
        <w:softHyphen/>
        <w:t>рея, и поддерживала связи только с ними. В XV — XVI вв. в Японию проникли португаль</w:t>
        <w:softHyphen/>
        <w:t>ские и испанские миссионеры, благодаря кото</w:t>
        <w:softHyphen/>
        <w:t>рым страна впервые соприкоснулась с христианством и западной европейской циви</w:t>
        <w:softHyphen/>
        <w:t>лизацией. Однако в начале XVII в. сёгунат Токугава, превративший страну в единое государст</w:t>
        <w:softHyphen/>
        <w:t>во, стал опасаться, что европейские страны, ко</w:t>
        <w:softHyphen/>
        <w:t>торые проводили в Азии и других частях света политику колонизации, предпримут те же действия и в отношении Японии. Сёгунат издал ряд указов о так называемом закрытии страны. Хри</w:t>
        <w:softHyphen/>
        <w:t>стианство, любые контакты и торговля с други</w:t>
        <w:softHyphen/>
        <w:t>ми странами за исключением Голландии и Ки</w:t>
        <w:softHyphen/>
        <w:t>тая были полностью запрещены. Самоизоляция Японии продолжалась более 200 ле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коло 150 лет назад самоизоляция Япо</w:t>
        <w:softHyphen/>
        <w:t>нии закончилась, и она вновь распахнула две</w:t>
        <w:softHyphen/>
        <w:t>ри для Америки, России, Англии, Франции и других стран. В тот период колонизация Азии была в разгаре. Для того чтобы избежать коло</w:t>
        <w:softHyphen/>
        <w:t>низации Японии, а затем разорвать неравно</w:t>
        <w:softHyphen/>
        <w:t>правные договоры, заключенные с другими государствами в момент “открытия” страны, и стать в один ряд со странами Европы и Амери</w:t>
        <w:softHyphen/>
        <w:t>ки, правительство Мэйдзи провозгласило в Японии политику “богатая страна, сильная ар</w:t>
        <w:softHyphen/>
        <w:t>мия”, которую затем неуклонно проводило. Необходимо было перенимать у Европы и Америки юридические и научные знания, тех</w:t>
        <w:softHyphen/>
        <w:t>нологии, быстрыми темпами развивать про</w:t>
        <w:softHyphen/>
        <w:t>мышленность и укреплять вооруженные си</w:t>
        <w:softHyphen/>
        <w:t>лы. И правительство Мэйдзи в этом преуспе</w:t>
        <w:softHyphen/>
        <w:t>ло. После победы в войнах с Китаем и Россией в Японии подняли голову национализм и ми</w:t>
        <w:softHyphen/>
        <w:t>литаризм. Япония сама вступила в империа</w:t>
        <w:softHyphen/>
        <w:t>листическое противоборство мировых дер</w:t>
        <w:softHyphen/>
        <w:t>жав, колонизировала Корею, осуществила аг</w:t>
        <w:softHyphen/>
        <w:t>рессию в Китае и таким образом пришла к уча</w:t>
        <w:softHyphen/>
        <w:t>стию во Второй мировой войне, в ходе которой Япония оккупировала большие территории в Юго-Восточной Азии и принесла азиатским народам огромные страдания н человеческие жертв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а и сама Япония потеряла 3 млн. человек, а ее города Хиросима и Нагасаки единствен</w:t>
        <w:softHyphen/>
        <w:t>ные в мире подверглись атомной бомбарди</w:t>
        <w:softHyphen/>
        <w:t>ровке. Вся страна представляла собой пепели</w:t>
        <w:softHyphen/>
        <w:t>ще. Проиграв войну, Япония впервые за 2000 лет своей истории подверглась оккупации со</w:t>
        <w:softHyphen/>
        <w:t>юзных держав. Для японского народа это яви</w:t>
        <w:softHyphen/>
        <w:t>лось колоссальным потрясением.</w:t>
      </w:r>
    </w:p>
    <w:p>
      <w:pPr>
        <w:pStyle w:val="BodyText2"/>
        <w:rPr>
          <w:sz w:val="24"/>
        </w:rPr>
      </w:pPr>
      <w:r>
        <w:rPr>
          <w:sz w:val="24"/>
        </w:rPr>
        <w:t>Двусторонним отношениям с Россией также был нанесен большой вред в ходе этих 100 лет империалистического соперничеств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Испытав весь ужас поражения в войне, Япония приняла не имеющую в мире аналогов конституцию, которая запрещает войну как средство национальной политик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mallCaps/>
          <w:sz w:val="24"/>
        </w:rPr>
      </w:pPr>
      <w:r>
        <w:rPr>
          <w:smallCaps/>
          <w:sz w:val="24"/>
          <w:lang w:val="en-US"/>
        </w:rPr>
        <w:t>II</w:t>
      </w:r>
    </w:p>
    <w:p>
      <w:pPr>
        <w:pStyle w:val="Normal"/>
        <w:jc w:val="center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jc w:val="center"/>
        <w:rPr>
          <w:smallCaps/>
          <w:sz w:val="24"/>
        </w:rPr>
      </w:pPr>
      <w:r>
        <w:rPr>
          <w:b/>
          <w:sz w:val="24"/>
        </w:rPr>
        <w:t>Экономический взрыв</w:t>
      </w:r>
    </w:p>
    <w:p>
      <w:pPr>
        <w:pStyle w:val="Normal"/>
        <w:jc w:val="center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оциально-экономическая ситуация, схожая с нынешней российской, возникла в Японии после ее поражения во Второй мировой войне. В результате непомерного мобилизационного напряжения хозяйство страны было совершенно разорено еще до окончания войны, а жесточайшие американские бомбардировки довершили картину всеобщей разрухи и разорения народа. На момент окончания войны в 1945 г. чет</w:t>
        <w:softHyphen/>
        <w:t>верть национального богатства страны была уничтожена, производство упало до уровня 1935 г. Оккупационные силы, которые находи</w:t>
        <w:softHyphen/>
        <w:t>лись под американским командованием, наря</w:t>
        <w:softHyphen/>
        <w:t>ду с демилитаризацией принудили Японию к проведению земельной реформы, роспуску финансово-промышленных олигархических групп “дзайбацу”, либерализации рабочего дви</w:t>
        <w:softHyphen/>
        <w:t>жения и другим демократическим преобразо</w:t>
        <w:softHyphen/>
        <w:t xml:space="preserve">ваниям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итуация продолжала ухудшаться и некоторое время после войны. В частности, в 1948г. промышленное производство упало до половины уровня 1937г. Для оздоровления финансов в 1949 г. были сведены до минимума государственные расходы и увеличены налоги. Следствием этого стала нехватка денег в обращении, инфляция прекратилась, иена стабилизировалась. Американцы перестали взимать репарации. Начавшаяся в 1950 году корейская война пролилась дождем заказов на японскую промышленность, оказавшуюся рядом с театром военных действий. Производство почти удвоилось, и в 1951 году Япония вышла на довоенный его уровень (1934-1936гг.), после чего начался  экономический “бум” 50-60-х  годов. С середины 50-х годов начинается период более чем пятнадцатилетнего феноменального роста японской экономики, в ходе которого изменилась и сама Япония и ее роль в мире. В 1960 г. Япония поставила целью удвое</w:t>
        <w:softHyphen/>
        <w:t>ние национального дохода, а успех Олимпий</w:t>
        <w:softHyphen/>
        <w:t>ских игр в Токио в 1964 г. вызвал в Японии на</w:t>
        <w:softHyphen/>
        <w:t>стоящий экономический бум. Темпы роста были самыми высокими среди стран Запада, в 1961 – 1970 годах они составили 11% в год. В 1968 году, обойдя Францию, Великобританию и ФРГ, Япония заняла второе место в западном мире по объему валового национального продукта, выйдя при этом на первое место по производству стали, судов, радиоприемников, телевизоров, магнитофонов ти видеомагнитофонов, копировальных машин и фотоаппаратов. В 1981 году свершилось чудо: Япония обошла автомобильную Мекку – США – по производству легковых автомобилей. В тот же период Япония, получив кредит Мирового банка, на</w:t>
        <w:softHyphen/>
        <w:t>чала строительство скоростной железной до</w:t>
        <w:softHyphen/>
        <w:t xml:space="preserve">роги “Синкансэн” и сети скоростных автодорог.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ак же японцам удалось добиться столь разительного перелома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се началось с того, что в Японии сумели правильно ответить на вопрос, с чего начать возрождение страны. Было решено как можно быстрее достигнуть наивысших до</w:t>
        <w:softHyphen/>
        <w:t>военных значений основных макроэкономи</w:t>
        <w:softHyphen/>
        <w:t>ческих показателей. Было решено, что структура будет не военно-, а социально ориентированной, с преимущественным развитием отраслей, обеспечивающих рост жизненного уровня насел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ыла разработана так называемая “стратегия первого толчка”. Суть ее состояла в том, чтобы, во-первых, выявить в народ</w:t>
        <w:softHyphen/>
        <w:t>нохозяйственном комплексе те отрасли и производства, которое могли бы стать свое</w:t>
        <w:softHyphen/>
        <w:t>образными "локомотивами", способными вывести страну из разрухи, во-вторых, изы</w:t>
        <w:softHyphen/>
        <w:t>скать средства для придания ускорения дви</w:t>
        <w:softHyphen/>
        <w:t>жению этих “локомотивов” и, в-третьих, разработать и внедрить в жизнь механизм такого ускор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нализируя состояние сохранившейся после войны производственной базы раз</w:t>
        <w:softHyphen/>
        <w:t>личных отраслей первичного и вторичного секторов хозяйства, а также характер межотраслевых кооперационных связей, япон</w:t>
        <w:softHyphen/>
        <w:t>ские экономисты тех лет убедились в том, что процесс восстановления сдерживался наличием ряда “узких мест”. Это прежде всего слабость и неразвитость энергетической составляющей (острейший дефицит электроэнергии и топлива для промышлен</w:t>
        <w:softHyphen/>
        <w:t>ности), крайняя физическая изношенность и общая нехватка оборудования в сельском хозяйстве, рыболовстве, энергетике и всех отраслях промышленности. Традиционным “узким местом” оставалось и отсутствие в стране сы</w:t>
        <w:softHyphen/>
        <w:t>рья и материалов, необходимых первичному и вторичному секторам японской экономи</w:t>
        <w:softHyphen/>
        <w:t>ки, вследствие чего возникла потребность в скорейшем наращивании производства как продукции, предназначенной на экспорт, доходы от которого покрывали бы расходы на импорт, так и разного рода импортозамещающей  продукци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этому первая из названных задач сна</w:t>
        <w:softHyphen/>
        <w:t>чала (то есть примерно до 1950 г.) решалась в пользу приоритетного развития угольной промышленности и черной металлургии. Позднее (в 1950-1953 гг.) к числу “локомо</w:t>
        <w:softHyphen/>
        <w:t>тивов” были, отнесены: элект</w:t>
        <w:softHyphen/>
        <w:t>роэнергетика, судостроение и производство химических удобрен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ля восстановления и последующего наращивания производства использовались те мероприятия, которые проводила в стране оккупационная американская администрация в рамках де</w:t>
        <w:softHyphen/>
        <w:t>мобилизации японской армии, демилитари</w:t>
        <w:softHyphen/>
        <w:t>зации японской экономики и демократизации системы управления страно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 ним относилась аграрная реформа, в ходе которой фермеры выкупили конфи</w:t>
        <w:softHyphen/>
        <w:t>скованные у землевладельцев излишки сельскохозяйственных угодий. Государство, являвшееся единственным продавцом кон</w:t>
        <w:softHyphen/>
        <w:t>фискованных земель, в результате получи</w:t>
        <w:softHyphen/>
        <w:t>ло совокупный доход в размере 12,2 млрд. иен (здесь и далее в ценах 1990 г.). Кроме того, от возросшего после аграрной реформы сельскохозяйственного производства японские фермеры стали получать некото</w:t>
        <w:softHyphen/>
        <w:t>рый доход, как правило, помещаемый в бан</w:t>
        <w:softHyphen/>
        <w:t>ки, страховые компании, почтово-сберегательные конторы. Основной объем средств, хранившихся в этих кредитно-финансовых учреждениях, составляли после войны сбе</w:t>
        <w:softHyphen/>
        <w:t>режения населения, которые накапливались здесь в качестве отложенного потребитель</w:t>
        <w:softHyphen/>
        <w:t>ского спроса по причине крайней скудости рынка товаров и услуг. Стремясь получить гарантированный государством доход, бан</w:t>
        <w:softHyphen/>
        <w:t>ки, страховые компании и почтово-сберегательные конторы охотно кредитовали приоритетные отрасли промышленности, а так</w:t>
        <w:softHyphen/>
        <w:t>же скупали значительные пакеты их акц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пределенные средства были вложены в ходе проведенного американцами разукруп</w:t>
        <w:softHyphen/>
        <w:t>нения крупнейших японских военно-промышленных групп (дзайбацу) в приоритетные отрасли промышленности. Дзайбацу представляли собой холдинги семейного ти</w:t>
        <w:softHyphen/>
        <w:t>па, которые после преобразования в более мелкие компании были акционированы, а их акции были распроданы в основном мел</w:t>
        <w:softHyphen/>
        <w:t>ким и средним акционерам. В результате этой операции промышленность получила дополнительные капиталовложения в раз</w:t>
        <w:softHyphen/>
        <w:t>мере 80,9 млрд. иен.</w:t>
      </w:r>
    </w:p>
    <w:p>
      <w:pPr>
        <w:pStyle w:val="Normal"/>
        <w:ind w:firstLine="567"/>
        <w:jc w:val="both"/>
        <w:rPr/>
      </w:pPr>
      <w:r>
        <w:rPr>
          <w:sz w:val="24"/>
        </w:rPr>
        <w:t>131,9 млрд. иен было вложено в приори</w:t>
        <w:softHyphen/>
        <w:t>тетные отрасли промышленности (особен</w:t>
        <w:softHyphen/>
        <w:t>но в угледобычу и черную металлургию) в качестве кредитов образованного в 1947 г. Банка финансирования реконструкции. Сравнительно небольшой объем капиталовло</w:t>
        <w:softHyphen/>
        <w:t>жений (около 6 млрд. иен) осуществлялся с 1949 г. за счет американских беспроцентных кредитов. Источником же основного потока средств, направлявшихся в промышлен</w:t>
        <w:softHyphen/>
        <w:t>ность (до 70% всего объема капиталовложе</w:t>
        <w:softHyphen/>
        <w:t>ний) в 1946-1953 гг. была инфляция. Толь</w:t>
        <w:softHyphen/>
        <w:t>ко с июля 1945 г. по июль 1948 г. индекс розничных цен возрос более чем на 13500 пунктов. Дефицитное бюджетное финансирование возрождающейся японской экономики в 1948-1953 гг.  ежегодно составляло 2-3 трлн. иен, чт</w:t>
      </w:r>
      <w:r>
        <w:rPr>
          <w:sz w:val="24"/>
          <w:lang w:val="en-US"/>
        </w:rPr>
        <w:t>o</w:t>
      </w:r>
      <w:r>
        <w:rPr>
          <w:sz w:val="24"/>
        </w:rPr>
        <w:t>, разумеется, было очень рискован но. Однако худшего н</w:t>
      </w:r>
      <w:r>
        <w:rPr>
          <w:sz w:val="24"/>
          <w:lang w:val="en-US"/>
        </w:rPr>
        <w:t>e</w:t>
      </w:r>
      <w:r>
        <w:rPr>
          <w:sz w:val="24"/>
        </w:rPr>
        <w:t xml:space="preserve"> произошло, так как к концу этого периода за счет достаточно быстрого роста товарной массы в основном удалось добиться материального наполнения “пустых денег” и заметно сбить инфля</w:t>
        <w:softHyphen/>
        <w:t>цию (ежегодный прирост индекса рознич</w:t>
        <w:softHyphen/>
        <w:t xml:space="preserve">ных цен снизился до 3-4 пунктов). Обуздать инфляцию японцам помогли  и “специальные заказы”  вооруженных сил США, общая стоимость которых к 1953г. составила около 2 млрд. долларов. </w:t>
      </w:r>
    </w:p>
    <w:p>
      <w:pPr>
        <w:pStyle w:val="Normal"/>
        <w:ind w:firstLine="567"/>
        <w:jc w:val="both"/>
        <w:rPr/>
      </w:pPr>
      <w:r>
        <w:rPr>
          <w:sz w:val="24"/>
        </w:rPr>
        <w:t>Эффективность использования средств, вкладывавшихся в пять приоритетных отраслей, достигалась рядом мер: поддержанием за счет государственных субсидий фиксированных потребительских цен на электроэнергию, важнейшее промышлен</w:t>
        <w:softHyphen/>
        <w:t>ное сырье (кокс, нефть и нефтепродукты, руды черных и цветных металлов, каустиче</w:t>
        <w:softHyphen/>
        <w:t>ская сода, цемент и т.д.), химические удобрения, рис, грузовые перевозки. Компаниям, занятым в пяти приоритетных, а позднее и некоторых других отраслях, предоставлялись,</w:t>
      </w:r>
      <w:r>
        <w:rPr>
          <w:smallCaps/>
          <w:sz w:val="24"/>
        </w:rPr>
        <w:t xml:space="preserve"> </w:t>
      </w:r>
      <w:r>
        <w:rPr>
          <w:sz w:val="24"/>
        </w:rPr>
        <w:t xml:space="preserve">существенные налоговые льготы. Импортируемые ими сырье практически не </w:t>
      </w:r>
      <w:r>
        <w:rPr>
          <w:sz w:val="24"/>
          <w:lang w:val="en-US"/>
        </w:rPr>
        <w:t>o</w:t>
      </w:r>
      <w:r>
        <w:rPr>
          <w:sz w:val="24"/>
        </w:rPr>
        <w:t>благалось таможенными сборами.</w:t>
      </w:r>
    </w:p>
    <w:p>
      <w:pPr>
        <w:pStyle w:val="Normal"/>
        <w:ind w:firstLine="567"/>
        <w:jc w:val="both"/>
        <w:rPr/>
      </w:pPr>
      <w:r>
        <w:rPr>
          <w:sz w:val="24"/>
        </w:rPr>
        <w:t>Вследствие принятых мер обеспечивался подъем машиностроения, особенно сельско-хозяйственного, пищевого и легкого, что, в свою очередь, стимулировало выпуск продукции сельского хозяйства, пищевой, текстильной, обувной и прочих отраслей легкой промышленности. На повышение урожайности в земледелии, особенно в ри</w:t>
        <w:softHyphen/>
        <w:t>соводстве, было направлено наращивание производства химических удобрений. Воз</w:t>
        <w:softHyphen/>
        <w:t xml:space="preserve">рождение судостроительной промышленности, которая и до войны была одной из самых </w:t>
      </w:r>
      <w:r>
        <w:rPr>
          <w:sz w:val="24"/>
          <w:lang w:val="en-US"/>
        </w:rPr>
        <w:t>pa</w:t>
      </w:r>
      <w:r>
        <w:rPr>
          <w:sz w:val="24"/>
        </w:rPr>
        <w:t>звитых отраслей японского машино</w:t>
      </w:r>
      <w:r>
        <w:rPr>
          <w:sz w:val="24"/>
          <w:lang w:val="en-US"/>
        </w:rPr>
        <w:t>c</w:t>
      </w:r>
      <w:r>
        <w:rPr>
          <w:sz w:val="24"/>
        </w:rPr>
        <w:t>троения, было ориентировано на радикальное обновление рыболовного и каботажного флота.</w:t>
      </w:r>
    </w:p>
    <w:p>
      <w:pPr>
        <w:pStyle w:val="Normal"/>
        <w:ind w:firstLine="567"/>
        <w:jc w:val="both"/>
        <w:rPr/>
      </w:pPr>
      <w:r>
        <w:rPr>
          <w:sz w:val="24"/>
        </w:rPr>
        <w:t>В свою очередь каботаж как самый дешевый и в условиях островной Японии наиболее доступный вид перевозок быстро стал основой транспортной  инфраструктуры японской экономики</w:t>
      </w:r>
      <w:r>
        <w:rPr>
          <w:smallCaps/>
          <w:sz w:val="24"/>
        </w:rPr>
        <w:t xml:space="preserve">, </w:t>
      </w:r>
      <w:r>
        <w:rPr>
          <w:sz w:val="24"/>
        </w:rPr>
        <w:t>взяв на себя основные грузопотоки и межотраслевые коопераци</w:t>
        <w:softHyphen/>
        <w:t>онные связи. Восстановление же промысловых возможностей рыболовного флота, наряду с увеличением урожаев риса и нара</w:t>
        <w:softHyphen/>
        <w:t xml:space="preserve">щиванием мощностей пищевой промышленности, позволило японскому правительству в кратчайшие сроки решить проблему голода. А довольно быстрый </w:t>
      </w:r>
      <w:r>
        <w:rPr>
          <w:sz w:val="24"/>
          <w:lang w:val="en-US"/>
        </w:rPr>
        <w:t>poc</w:t>
      </w:r>
      <w:r>
        <w:rPr>
          <w:sz w:val="24"/>
        </w:rPr>
        <w:t xml:space="preserve">т выпуска тканей, одежды, обуви, разнообразной </w:t>
      </w:r>
      <w:r>
        <w:rPr>
          <w:sz w:val="24"/>
          <w:lang w:val="en-US"/>
        </w:rPr>
        <w:t>y</w:t>
      </w:r>
      <w:r>
        <w:rPr>
          <w:sz w:val="24"/>
        </w:rPr>
        <w:t>твари, стройматериалов для традиционных японских жилищ - дал возможность в ос</w:t>
        <w:softHyphen/>
        <w:t>новном изжить послевоенную бытовую необустроенность широких слоев японского населения (в особенности горожан) и в зна</w:t>
        <w:softHyphen/>
        <w:t>чительной мере снять то социальное напря</w:t>
        <w:softHyphen/>
        <w:t>жение, которое было вызвано поражением в войне и послевоенной разрухо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целом ставка на пять  “локомотивов” японской экономики полностью себя оправ</w:t>
        <w:softHyphen/>
        <w:t>дала. Так, с 1947 по 1953 гг. производство электроэнергии в стране возросло с 30,3 до 47,8 млрд. кВт ч, стали - с 1,0 до 7,7 млн. т, станков - с 5,5 тыс. шт. до 18,7 тыс. шт., су</w:t>
        <w:softHyphen/>
        <w:t>дов - с 64,1 до 557,0 тыс. брт,. цемента - с 1,2 до 8,8 млн. т. К 1953-1954 гг. японцы полно</w:t>
        <w:softHyphen/>
        <w:t>стью покончили с послевоенной разрухой, практически по всем показателям был превышен довоенный “пик” экономического развития (1936 г.) и создана надежная осно</w:t>
        <w:softHyphen/>
        <w:t>ва для бурного роста экономики периода 1955-1972 гг. - известного “японского чуда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caps w:val="false"/>
          <w:smallCaps w:val="false"/>
          <w:sz w:val="24"/>
          <w:lang w:val="ru-RU"/>
        </w:rPr>
      </w:pPr>
      <w:r>
        <w:rPr>
          <w:caps w:val="false"/>
          <w:smallCaps w:val="false"/>
          <w:sz w:val="24"/>
        </w:rPr>
        <w:t>III</w:t>
      </w:r>
    </w:p>
    <w:p>
      <w:pPr>
        <w:pStyle w:val="Normal"/>
        <w:jc w:val="center"/>
        <w:rPr>
          <w:smallCaps/>
          <w:sz w:val="24"/>
          <w:lang w:val="ru-RU"/>
        </w:rPr>
      </w:pPr>
      <w:r>
        <w:rPr>
          <w:smallCaps/>
          <w:sz w:val="24"/>
          <w:lang w:val="ru-RU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На пути к мировой держав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 70-х гг. Наряду с такими важными направлениями, как атомная энергетика, биотехнология, освоение новых конструкционных материалов и т.п., </w:t>
      </w:r>
      <w:r>
        <w:rPr>
          <w:sz w:val="24"/>
          <w:u w:val="single"/>
        </w:rPr>
        <w:t xml:space="preserve">развитие </w:t>
      </w:r>
      <w:r>
        <w:rPr>
          <w:sz w:val="24"/>
        </w:rPr>
        <w:t>страны характеризуется интенсивным развитием процессов кибернетизации на базе микропроцессорной революции. Это революционизировало не только производство, что само по себе немало, но и другие отрасли экономики, сферу быта, досуга и т.п. Процесс кибернетизации неотделим от производства, накопления, переработки и распространения информации как важной составной части новых, современных научно-технических производственных си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ефтяной кризис 1973 г. тяжело отразился на экономике Японии. Из-за резкого скачка цен на нефть в 1974 г. здесь впервые после вой</w:t>
        <w:softHyphen/>
        <w:t>ны был зарегистрирован отрицательный рост - минус 0.2%. Правительство и японский бизнес приступили в 70-е годы к перестройке экономики. Центр тяжести было решено перенести из энерго- и материалоемких отраслей (черная металлургия, судостроение, производство пластмасс и искусственныхволокон) в наукоемкие отрасли (электроника, радиотехника, производство средств связи, компьютеров, роботов и т.д.), которые потребляют мало энергии и сырья, зато имеют незаменимые для них ресурсы в Японии – квалифицированных инженеров и рабочих. Реализация этой программыпривела к росту государственных расходов, усилилась инфляция. С 1982 года Япония вслед за США и Великобританией переходит к антиинфляционному курсу, сокращает государственные расходы, всячески поощряет развитие рыночных, конкурентных отношений. Были снижены налоги с предпринимателей и начата приватизация железных дорог и телекоммуникаций. В итоге благодаря жесткой поли</w:t>
        <w:softHyphen/>
        <w:t>тике экономии энергии и революционным тех</w:t>
        <w:softHyphen/>
        <w:t>нологиям, а также всеобъемлющей реформе экономической структуры японская экономи</w:t>
        <w:softHyphen/>
        <w:t>ка вышла из нефтяного кризиса, став еще более конкурентоспособной. После первого не</w:t>
        <w:softHyphen/>
        <w:t>фтяного кризиса в течение 10 лет японская экономика росла в среднем на 3,7% в год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1985 г. в отеле “Плаза” принято известное соглашение, с которого началось повышение стоимости иены. Из-за этого резко вырос</w:t>
        <w:softHyphen/>
        <w:t>ли себестоимость внутреннего производства и, как следствие, цены на экспортируемую Японией продукцию. Японские компании от</w:t>
        <w:softHyphen/>
        <w:t>ветили тем, что стали переносить свою произ</w:t>
        <w:softHyphen/>
        <w:t>водственную базу в страны Азии, направив ту</w:t>
        <w:softHyphen/>
        <w:t>да крупномасштабные инвестиции. Сложи</w:t>
        <w:softHyphen/>
        <w:t>лась ситуация, когда трудоемкие производства оказались выведены за рубежи Японии, а в ней самой остались главным образом высоко</w:t>
        <w:softHyphen/>
        <w:t>технологичные производства. “Высокая иена” в сочетании с воздействием других факторов ускорила процесс деиндустриализации или перевода промышленных компаний за рубеж. Таким образом получилось, что своими инвестициями и пе</w:t>
        <w:softHyphen/>
        <w:t>редачей технологии странам Азии Япония внесла большой вклад в повышение уровня технической оснащенности этих стран и осу</w:t>
        <w:softHyphen/>
        <w:t>ществление их быстрой индустриализации. Тенденция последних лет – это крупные вложения в промышленной области, включая организацию производства ведущих подразделений японской индустрии – автомобилестроение, электронной и электротехнической промышленност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от каким путем Япония выросла в миро</w:t>
        <w:softHyphen/>
        <w:t>вую экономическую державу. В 1950 г. доля Японии в мировом ВНП не превышала 1%, а на долю США приходилось 50%. Сейчас на долю этих двух стран приходится 43% мирово</w:t>
        <w:softHyphen/>
        <w:t>го ВНП, причем Япония обеспечивает 17% из них, США— 26%. Золотовалютный запас Япо</w:t>
        <w:softHyphen/>
        <w:t>нии превышает 200 млрд. долл., и уже более че</w:t>
        <w:softHyphen/>
        <w:t>тырех лет является самым большим в мире. В собственности японских граждан находятся финансовые средства на сумму около 10 трлн. долл. Ежегодно Япония направляет на офици</w:t>
        <w:softHyphen/>
        <w:t>альную правительственную помощь развитию других стран (ОПР) свыше 11 млрд. долл. и вот уже несколько лет является крупнейшим ми</w:t>
        <w:softHyphen/>
        <w:t>ровым донором в деле помощи другим стра</w:t>
        <w:softHyphen/>
        <w:t>нам, который вносит большой вклад в эконо</w:t>
        <w:softHyphen/>
        <w:t>мику развивающихся стран. Кроме того, Япо</w:t>
        <w:softHyphen/>
        <w:t>ния способствует и обеспечению стабильно</w:t>
        <w:softHyphen/>
        <w:t>сти всей мировой экономики, поскольку ее взносы в Мировой банк и Международный ва</w:t>
        <w:softHyphen/>
        <w:t xml:space="preserve">лютный фонд одни из самых крупных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sz w:val="24"/>
          <w:lang w:val="ru-RU"/>
        </w:rPr>
      </w:pPr>
      <w:r>
        <w:rPr>
          <w:sz w:val="24"/>
        </w:rPr>
        <w:t>IV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Японская система управ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спехи, достигнутые в Японии, привлекают внимание ученых, предпринимателей, правительственных чиновников к формам и методам менеджмента, как важной составляющей достигнутых высо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Можно ли перенимать опыт менеджмента в Японии? Можно ли механически перенести формы и методы, используемые на фирмах Японии, на российскую действительность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Японский менеджмент опирается на исторические и национальные традиции страны, с некоторыми сторонами которых мы и познакомимс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аще всего среди факторов, объясняющих экономические достижения Японии, фигурируют: высокие темпы роста производительности труда, усердие японских трудящихся, высокая норма накопления капитала, низкий уровень военных расходов и ряд других. Положительное влияние перечисленного на динамическое развитие послевоенной экономики Японии бесспорно. И все же их правомерно считать не первопричиной, а продуктами феномена, выросшего на японской почве и не вписывающегося ни в какие известные политэкономические рамки.</w:t>
      </w:r>
    </w:p>
    <w:p>
      <w:pPr>
        <w:pStyle w:val="Normal"/>
        <w:ind w:firstLine="567"/>
        <w:jc w:val="both"/>
        <w:rPr/>
      </w:pPr>
      <w:r>
        <w:rPr>
          <w:sz w:val="24"/>
        </w:rPr>
        <w:t>Японская система – ее определение варьирует от корпоративного капитализма до японского социализма, заявила о себе в начале 40-х годов. Ее отличают ярко выраженное государственное регулирование, особая организация корпораций (с приоритетом интересов работников, а не владельцев акций), эгалитарность (равенство) общества. Эта система или “система 40-х” подтвердила свою жизнеспособность и имеет на своем счету выдающиеся достижения в развитии японского общества. Однако, начиная примерно с середины 80-х годов, она все чаще дает сбои и к настоящему времени практически исчерпала свой ресурс, поскольку изменились условия ее функционирования и “окружающая среда”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циональный стиль обусловлен историей развития страны, ее культурой, традициями, обычаями, моральными ценностями, стереотипами, привычкам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японском стиле управления прежде всего нашли отражение характерные черты японского народа. К этим чертам относятся следующи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jc w:val="both"/>
        <w:rPr>
          <w:sz w:val="24"/>
        </w:rPr>
      </w:pPr>
      <w:r>
        <w:rPr>
          <w:sz w:val="24"/>
        </w:rPr>
        <w:t>Необычайное трудолюбие японцев. Данная черта, наряду с умеренностью в повседневной жизни, бережливостью, веками воспитывались в народе. Труд в Японии всегда ставился очень высоко; он был провозглашен целью жизни человек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jc w:val="both"/>
        <w:rPr>
          <w:sz w:val="24"/>
        </w:rPr>
      </w:pPr>
      <w:r>
        <w:rPr>
          <w:sz w:val="24"/>
        </w:rPr>
        <w:t xml:space="preserve">Высокая ответственность за дело, за выполняемую работу, дисциплинированность. Этим объясняется практическое отсутствие в Японии контролирующего аппарат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jc w:val="both"/>
        <w:rPr>
          <w:sz w:val="24"/>
        </w:rPr>
      </w:pPr>
      <w:r>
        <w:rPr>
          <w:sz w:val="24"/>
        </w:rPr>
        <w:t>Экономность, бережливость. Япония не имеет щедрую на природные запасы землю, сырье в основном привозное. Японская экономика имеет одни из самых высоких показателей по использованию сырья, топлива, производственных площадей, металл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jc w:val="both"/>
        <w:rPr>
          <w:sz w:val="24"/>
        </w:rPr>
      </w:pPr>
      <w:r>
        <w:rPr>
          <w:sz w:val="24"/>
        </w:rPr>
        <w:t>Высокий уровень образования. По подсчетам японских экономистов, четвертая часть прироста валового национального продукта за 50 лет (1905-1955 гг.) получена за счет повышения образовательного уровня рабочих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ольшинство высших управляющих в Японии имеет университетское образование. Систематическое обучение всех работающих в компаниях (включая высших управляющих) является обязательным и само собой разумеющимся. Подготовка и обучение кадров  в Японии рассматривается как одно из средств усиления компаний и обществ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реди моральных ценностей в японском обществе важное место занимает принцип “он” (добро, благодеяние): личность, занимающая более высокое положение, покровительствует и оказывает благодеяние нижестоящим, которые должны проявить признательность при выполнении обязательств, долг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ругим важным принципом в японском обществе является принцип “ва” (мир, гармония): между членами группы должны быть доброжелательные и корректные отношения, направленные на достижение целей групп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се вышеотмеченное своеобразно преломилось и нашло отражение в японском стиле управления, которому в настоящее время присущи следующие черт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jc w:val="both"/>
        <w:rPr>
          <w:sz w:val="24"/>
        </w:rPr>
      </w:pPr>
      <w:r>
        <w:rPr>
          <w:sz w:val="24"/>
        </w:rPr>
        <w:t>Пожизненный най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jc w:val="both"/>
        <w:rPr>
          <w:sz w:val="24"/>
        </w:rPr>
      </w:pPr>
      <w:r>
        <w:rPr>
          <w:sz w:val="24"/>
        </w:rPr>
        <w:t>Дух команд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jc w:val="both"/>
        <w:rPr>
          <w:sz w:val="24"/>
        </w:rPr>
      </w:pPr>
      <w:r>
        <w:rPr>
          <w:sz w:val="24"/>
        </w:rPr>
        <w:t>Система “ринги”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ух команды в японском стиле управления проявляется в следующе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jc w:val="both"/>
        <w:rPr>
          <w:sz w:val="24"/>
        </w:rPr>
      </w:pPr>
      <w:r>
        <w:rPr>
          <w:sz w:val="24"/>
        </w:rPr>
        <w:t>Каждый работник подчиняет свое “я” духу, воле и целям группы. Поведение и действия ценятся очень высоко по сравнению с поведением и действиями индивида. Индивидуальность проявляется только в рамках и в интересах групп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jc w:val="both"/>
        <w:rPr>
          <w:sz w:val="24"/>
        </w:rPr>
      </w:pPr>
      <w:r>
        <w:rPr>
          <w:sz w:val="24"/>
        </w:rPr>
        <w:t>Принадлежность группе, компании считается как оказание высокой чести человеку, как особая привилегия и требует выполнения определенных обязательст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jc w:val="both"/>
        <w:rPr>
          <w:sz w:val="24"/>
        </w:rPr>
      </w:pPr>
      <w:r>
        <w:rPr>
          <w:sz w:val="24"/>
        </w:rPr>
        <w:t>Одним из основных правил разделения труда является распределение обязанностей между группами, а не между индивидам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jc w:val="both"/>
        <w:rPr>
          <w:sz w:val="24"/>
        </w:rPr>
      </w:pPr>
      <w:r>
        <w:rPr>
          <w:sz w:val="24"/>
        </w:rPr>
        <w:t>Ориентация членов группы только на свою группу и ни на какую больш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ух команды укрепляется и поддерживается с помощью разнообразных социально-психологических средств, используемых японскими компаниями: показ фильмов об истории становления и развития компании; создание гимнов компаний; коллективный отдых, экскурсии, путешествия, спортивные состязания, праздники, церемонии бракосочетаний и т.д. На укрепление духа команды работающих в компании направлены также социальные программ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истема “ринги” – это система тщательной и длительной подготовки управленческих решений “снизу-вверх” и принятия решений на всесторонне подготовленной основ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Японский стиль управления по-своему обеспечивает высокую эффективность производства и, следовательно, прибыл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За последние десятилетия Япония стала сверхдержавой. И одни из важнейших причин этого – дисциплинированный труд, ориентация общества на решение общенациональных задач роста, способность учиться у других и, что самое важное, заимствования зарубежного опыта, достижений, знаний и соединение их с традиционно-цивилизационным наследием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caps w:val="false"/>
          <w:smallCaps w:val="false"/>
          <w:sz w:val="24"/>
          <w:lang w:val="ru-RU"/>
        </w:rPr>
      </w:pPr>
      <w:r>
        <w:rPr>
          <w:caps w:val="false"/>
          <w:smallCaps w:val="false"/>
          <w:sz w:val="24"/>
        </w:rPr>
        <w:t>V</w:t>
      </w:r>
    </w:p>
    <w:p>
      <w:pPr>
        <w:pStyle w:val="Normal"/>
        <w:jc w:val="center"/>
        <w:rPr>
          <w:smallCaps/>
          <w:sz w:val="24"/>
          <w:lang w:val="ru-RU"/>
        </w:rPr>
      </w:pPr>
      <w:r>
        <w:rPr>
          <w:smallCaps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Япония в современной мировой экономической системе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ажнейшая особенность современного разви</w:t>
        <w:softHyphen/>
        <w:t>тия — это глобализация экономики и углубле</w:t>
        <w:softHyphen/>
        <w:t>ние отношений взаимозависимости внутри международного сообщества. Складывающи</w:t>
        <w:softHyphen/>
        <w:t>еся под воздействием внешней торговли и ин</w:t>
        <w:softHyphen/>
        <w:t>вестиций единые рынки, взрывоподобное развитие средств связи, информации, транс</w:t>
        <w:softHyphen/>
        <w:t>порта делают наш мир все более тесным. Резко увеличивается доля внешней тор</w:t>
        <w:softHyphen/>
        <w:t>говли во всем объеме валового внутреннего продукта (ВВП), производимого в мире: в 1970 г. она составляла около 18%, в 1980 г. — 32, в 1995 г.-около 40%.</w:t>
      </w:r>
    </w:p>
    <w:p>
      <w:pPr>
        <w:pStyle w:val="BodyText2"/>
        <w:rPr>
          <w:sz w:val="24"/>
        </w:rPr>
      </w:pPr>
      <w:r>
        <w:rPr>
          <w:sz w:val="24"/>
        </w:rPr>
        <w:t>Глобализация и взаимозависимость озна</w:t>
        <w:softHyphen/>
        <w:t>чают, с одной стороны, повышение уровня жизни людей, а с другой — возрастание конку</w:t>
        <w:softHyphen/>
        <w:t>ренции, не признающей национальных гра</w:t>
        <w:softHyphen/>
        <w:t>ниц. Очень важно определить, каким образом обратить этот процесс на пользу и процвета</w:t>
        <w:softHyphen/>
        <w:t>ние человече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Япония умело использовала процесс гло</w:t>
        <w:softHyphen/>
        <w:t>бализации. С 1985 г. из-за роста иены Япония стала переводить свои производства в азиат</w:t>
        <w:softHyphen/>
        <w:t>ские и другие страны. Таким образом, оказы</w:t>
        <w:softHyphen/>
        <w:t>вая помощь в экономическом развитии стра</w:t>
        <w:softHyphen/>
        <w:t>нам Юго-Восточной Азии, Япония смогла по</w:t>
        <w:softHyphen/>
        <w:t>высить эффективность своей внутренней эко</w:t>
        <w:softHyphen/>
        <w:t xml:space="preserve">номики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настоящее время качественно и количественно рас</w:t>
        <w:softHyphen/>
        <w:t>тет внимание к так называемым проблемам глобального характера. Одна</w:t>
        <w:softHyphen/>
        <w:t>ко все эти глобальные проблемы объединяет одно качество: их воздействие сказывается ли</w:t>
        <w:softHyphen/>
        <w:t>бо повсеместно на планете, либо на достаточ</w:t>
        <w:softHyphen/>
        <w:t>но обширных территориях, и для их решения требуется международное сотрудничество, выходящее за рамки национальных границ. К таким проблемам относятся потепление зем</w:t>
        <w:softHyphen/>
        <w:t>ного климата и другие экологические пробле</w:t>
        <w:softHyphen/>
        <w:t>мы, спид и прочие новые эпидемические за</w:t>
        <w:softHyphen/>
        <w:t>болевания, наркотики, международная пре</w:t>
        <w:softHyphen/>
        <w:t>ступность, терроризм, ядерная безопасность, проблема беженцев и др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ледует отметить начавшийся в мире по</w:t>
        <w:softHyphen/>
        <w:t>сле “холодной войны” рост национального со</w:t>
        <w:softHyphen/>
        <w:t>знания. В результате прекращения противо</w:t>
        <w:softHyphen/>
        <w:t>стояния Востока и Запада идеологическое противоборство перестало быть основным движущим фактором в международном сооб</w:t>
        <w:softHyphen/>
        <w:t>ществе. Вместо него, как представляется, в международном сообществе набирает силу воздействие национального фактора, т.е. осо</w:t>
        <w:softHyphen/>
        <w:t>знание своей принадлежности к той или иной национальности. Широко известно, что реги</w:t>
        <w:softHyphen/>
        <w:t>ональные конфликты, которые стали один за другим возникать после окончания “холодной войны”, главным образом разгорались на поч</w:t>
        <w:softHyphen/>
        <w:t>ве национальной или религиозной розни. Как показывают примеры бывшей Югославии и бывшего СССР, в тех многонациональных государствах, где теряет</w:t>
        <w:softHyphen/>
        <w:t>ся общая ясная идея, объединяющая народ, национальное сознание может вызвать ослаб</w:t>
        <w:softHyphen/>
        <w:t>ление и распад государств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ля того чтобы оказаться во всеоружии перед лицом быстрой глобализации международной экономики и для создания максимально бла</w:t>
        <w:softHyphen/>
        <w:t>гоприятных условий для полного раскрытия жизненной энергии и потенциала японской экономики,  необходимо прилагать уси</w:t>
        <w:softHyphen/>
        <w:t>лия к структурному реформированию, во всех деталях про</w:t>
        <w:softHyphen/>
        <w:t>работать политику повышения конкурентос</w:t>
        <w:softHyphen/>
        <w:t>пособности, улучшить условия доступа на рынки и т.д. Эти меры будут спо</w:t>
        <w:softHyphen/>
        <w:t>собствовать оживлению всей мировой эконо</w:t>
        <w:softHyphen/>
        <w:t>мики в целом. Необходимо наладить и много</w:t>
        <w:softHyphen/>
        <w:t>стороннюю систему внешней торговли и ин</w:t>
        <w:softHyphen/>
        <w:t>вестиций, которая отвечала бы новым требо</w:t>
        <w:softHyphen/>
        <w:t>ваниям времени. Япония выступает за создание и укрепление международной экономической систем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месте с мировым сообществом Япония активно занимается решением таких глобаль</w:t>
        <w:softHyphen/>
        <w:t>ных проблем, с которыми мир столкнулся по</w:t>
        <w:softHyphen/>
        <w:t>сле окончания “холодной войны”, как экологи</w:t>
        <w:softHyphen/>
        <w:t>ческая проблема, терроризм, перенаселение, наркотики. В частности, в декабре 1997 г. в Ки</w:t>
        <w:softHyphen/>
        <w:t>ото состоялась международная конференция по предупреждению глобального потепления климата. На ней был принят протокол, в кото</w:t>
        <w:softHyphen/>
        <w:t>ром обозначена цель: сократить с 2008 по 2012 г. более чем на 5% по сравнению с 1990 г. совокупный выброс в атмосферу всеми разви</w:t>
        <w:softHyphen/>
        <w:t>тыми странами шести видов газов, создающих парниковый эффект, в том числе двуокиси уг</w:t>
        <w:softHyphen/>
        <w:t>лерода. Это был большой успех конференции. Таким образом был сделан первый конк</w:t>
        <w:softHyphen/>
        <w:t>ретный шаг для предотвращения глобального потепления климата Земл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sz w:val="24"/>
          <w:lang w:val="ru-RU"/>
        </w:rPr>
      </w:pPr>
      <w:r>
        <w:rPr>
          <w:sz w:val="24"/>
        </w:rPr>
        <w:t>VI</w:t>
      </w:r>
    </w:p>
    <w:p>
      <w:pPr>
        <w:pStyle w:val="Normal"/>
        <w:ind w:firstLine="567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ажное значение японо-российских отношений и их перспектив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шла в прошлое эпоха “холодной войны”, коммунистический Советский Союз преобра</w:t>
        <w:softHyphen/>
        <w:t>зился в обновленную Россию. Россия твердо ступила на путь реформ, базирующихся на об</w:t>
        <w:softHyphen/>
        <w:t>щемировых ценностях, — свободе, демокра</w:t>
        <w:softHyphen/>
        <w:t>тии, рыночной экономике. Это значит, что в условиях глобализации и углубляющейся взаимозависимости в современном мире у Японии и России открываются поистине без</w:t>
        <w:softHyphen/>
        <w:t>граничные возможности для сотрудничеств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видетельством повышения взаимозави</w:t>
        <w:softHyphen/>
        <w:t>симости является быстрое увеличение удель</w:t>
        <w:softHyphen/>
        <w:t>ного веса торговли в мировом валовом внут</w:t>
        <w:softHyphen/>
        <w:t>реннем продукте. За 1982 - 1992 гг. объем мировой торговли удвоился, а за 20 лет, начиная с 1972 г., вырос почти в 10 раз. Особенно замет</w:t>
        <w:softHyphen/>
        <w:t>но возрастает удельный вес стран Восточной Азии (исключая Японию): в 1972 - 1992 гг. его прирост составил 2,6 раза. Подобный значите</w:t>
        <w:softHyphen/>
        <w:t>льный рост объясняется тем, что в последние годы посредством прямых зарубежных инве</w:t>
        <w:softHyphen/>
        <w:t>стиций происходит свободное перемещение капиталов и технологий через границы госу</w:t>
        <w:softHyphen/>
        <w:t>дарств. Благодаря этому осуществлена инду</w:t>
        <w:softHyphen/>
        <w:t>стриализация стран — реципиентов инвести</w:t>
        <w:softHyphen/>
        <w:t>ций, вырос объем торговли готовой продук</w:t>
        <w:softHyphen/>
        <w:t>цией. В частности, прямые капиталовложения Японии в Восточной Азии, способствуя про</w:t>
        <w:softHyphen/>
        <w:t>цессам индустриализации, обеспечили рабо</w:t>
        <w:softHyphen/>
        <w:t>чими местами и привели к повышению дохо</w:t>
        <w:softHyphen/>
        <w:t>дов свыше 660 тыс. человек, а также повлекли за собой увеличение экспорта в другие регио</w:t>
        <w:softHyphen/>
        <w:t>ны за счет расширения рынков. Прямые япон</w:t>
        <w:softHyphen/>
        <w:t>ские инвестиции в Восточной Азии внесли су</w:t>
        <w:softHyphen/>
        <w:t>щественный вклад в обеспечение не только экономического роста в странах этого регио</w:t>
        <w:softHyphen/>
        <w:t>на, но и прироста всей мировой экономик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1988—1991 гг. объем прямых зарубеж</w:t>
        <w:softHyphen/>
        <w:t>ных инвестиций Японии составлял ежегодно в среднем 39,5 млрд. долл. 52% этой суммы на</w:t>
        <w:softHyphen/>
        <w:t>правлялось в США, 22% - в страны Европейско</w:t>
        <w:softHyphen/>
        <w:t>го союза и 5,8% - в Юго-Восточную Азию. В 1994 и 1995 гг. зарубежные инвестиции Япо</w:t>
        <w:softHyphen/>
        <w:t>нии составили соответственно 18,1 и 22.7 млрд. долл. При этом доля США и ЕС сократилась, а Юго-Восточной Азии увеличилась с 9,8 до 23%. Наиболее значительным оказался при</w:t>
        <w:softHyphen/>
        <w:t>рост инвестиции в Китай - с 1,2 до 14%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1996 г. товарооборот Японии с Соеди</w:t>
        <w:softHyphen/>
        <w:t>ненными Штатами составил 191,2 млрд., с Ки</w:t>
        <w:softHyphen/>
        <w:t>таем — 62,4 млрд. долл. Торговля же между Японией и Россией — 5 млрд. долл., или менее 1/40 товарооборота с США и несколько более 1/12 объема торговых сделок с Китаем. Эти цифры очень далеки от реальных возможно</w:t>
        <w:softHyphen/>
        <w:t>стей, которыми обладают Россия и Япония. Они наглядно показывают, что японо-российские отношения, к сожалению, отстали от дина</w:t>
        <w:softHyphen/>
        <w:t>мичных процессов мирового развит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Япония выделила 4,5 млрд. долл. на поддержку демо</w:t>
        <w:softHyphen/>
        <w:t>кратических и рыночных реформ в России. Японии принадлежит третье место после США и Герма</w:t>
        <w:softHyphen/>
        <w:t>нии по объему предоставленной помощи. По</w:t>
        <w:softHyphen/>
        <w:t>мимо содействия реформам в виде обучения ме</w:t>
        <w:softHyphen/>
        <w:t>неджеров, она включает гуманитарную помощь, выделение финансовых средств по линии Экс</w:t>
        <w:softHyphen/>
        <w:t>портно-импортного банка Японии, страхова</w:t>
        <w:softHyphen/>
        <w:t>ние торговых сделок и т.д. Хотелось бы, чтобы российская экономи</w:t>
        <w:softHyphen/>
        <w:t>ка, став на путь стабилизации и роста, как можно скорее включилась в утверждающуюся сейчас в мире систему взаимозависимости. После програм</w:t>
        <w:softHyphen/>
        <w:t>много выступления Хасимото в июле 1997 г. и красноярских договоренностей в деловых кругах Японии вновь утвердилось понима</w:t>
        <w:softHyphen/>
        <w:t>ние значительных потенциальных возможно</w:t>
        <w:softHyphen/>
        <w:t>стей российской экономики. Ряд инвестици</w:t>
        <w:softHyphen/>
        <w:t>онных проектов уже реализуется или находит</w:t>
        <w:softHyphen/>
        <w:t xml:space="preserve">ся в стадии обсуждения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остоявшееся в Ванкувере присоедине</w:t>
        <w:softHyphen/>
        <w:t>ние России к Азиатско-Тихоокеанскому эко</w:t>
        <w:softHyphen/>
        <w:t>номическому сотрудничеству (АТЭС) открыло дорогу к участию России в делах этого реги</w:t>
        <w:softHyphen/>
        <w:t>она в качестве конструктивного партнера. В перспективе можно ожидать реального упро</w:t>
        <w:softHyphen/>
        <w:t>чения сотрудничества между Россией и стра</w:t>
        <w:softHyphen/>
        <w:t>нами Восточной Азии в области энергетики. Это послужит быстрому подъе</w:t>
        <w:softHyphen/>
        <w:t>му уровня жизни народов России, откроет пе</w:t>
        <w:softHyphen/>
        <w:t>ред ними перспективу совместного процвета</w:t>
        <w:softHyphen/>
        <w:t>ния через сотрудничество с остальным миро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этих условиях японо-российское со</w:t>
        <w:softHyphen/>
        <w:t>трудничество в рамках “восьмерки” и АТЭС еще больше наполняется реальным содержа</w:t>
        <w:softHyphen/>
        <w:t>нием, и на повестку дня выносится вопрос о членстве России в ВТО.</w:t>
      </w:r>
    </w:p>
    <w:p>
      <w:pPr>
        <w:pStyle w:val="BodyText2"/>
        <w:rPr>
          <w:sz w:val="24"/>
        </w:rPr>
      </w:pPr>
      <w:r>
        <w:rPr>
          <w:sz w:val="24"/>
        </w:rPr>
        <w:t>В экономическом плане многогранные и взаимодополняющие отношения с Россией получат дальнейшее развитие и наступит день, когда Россия будет серьезным образом участ</w:t>
        <w:softHyphen/>
        <w:t>вовать в формировании мирового экономиче</w:t>
        <w:softHyphen/>
        <w:t>ского порядка. Это в свою очередь послужит упрочению фундамента всей мировой эконо</w:t>
        <w:softHyphen/>
        <w:t>мик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Изначально между Россией и Японией существовала удивительная эмоциональная и духовная близость друг к другу. Начиная с эпохи Мэйдзи, на японский язык переведены почти все произ</w:t>
        <w:softHyphen/>
        <w:t>ведения Достоевского, Чехова, Тургенева и других русских писателей. Они оказали огромное воздействие на современную японскую литературу. Не от того ли мы с ва</w:t>
        <w:softHyphen/>
        <w:t>ми испытываем столь общие чувства, что в жилах людей обеих наций течет азиатская кровь?</w:t>
      </w:r>
    </w:p>
    <w:p>
      <w:pPr>
        <w:pStyle w:val="BodyText2"/>
        <w:rPr>
          <w:sz w:val="24"/>
        </w:rPr>
      </w:pPr>
      <w:r>
        <w:rPr>
          <w:sz w:val="24"/>
        </w:rPr>
        <w:t xml:space="preserve">В настоящее время полная нормализация двусторонних отношений открывает поистине безграничные возможности для сотрудничества Японии и России. </w:t>
      </w:r>
    </w:p>
    <w:p>
      <w:pPr>
        <w:pStyle w:val="BodyText2"/>
        <w:rPr>
          <w:sz w:val="24"/>
        </w:rPr>
      </w:pPr>
      <w:r>
        <w:rPr>
          <w:sz w:val="24"/>
        </w:rPr>
        <w:t>Мир продвигается вперед быстрыми ша</w:t>
        <w:softHyphen/>
        <w:t xml:space="preserve">гами. Япония и Россия смогут сотрудничать в XXI в. как истинные партнеры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FR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Заключение.</w:t>
      </w:r>
    </w:p>
    <w:p>
      <w:pPr>
        <w:pStyle w:val="FR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R1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За послевоенное 50-летие Япония добилась выдающихся успехов в области развития своего народного хозяйства. Не имеющий аналогов – ни с точки зрения динамики роста, ни инструментария управления, ни мотивации экономической деятельности, “японский феномен” позволил стране пройти путь от практически нулевого цикла “до фазы информационно-индустриального общества”. </w:t>
      </w:r>
    </w:p>
    <w:p>
      <w:pPr>
        <w:pStyle w:val="FR1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Экономические достижения Японии (“Японское чудо”) – это прежде всего высокие темпы роста производительности труда, усердие японских трудящихся, высокая норма накопления капитала, низкий уровень военных расходов. Не следует также забывать о высоком уровне образования, а также о постоянном повышении образовательного уровня рабочих как значительном факторе модернизации и развития.</w:t>
      </w:r>
    </w:p>
    <w:p>
      <w:pPr>
        <w:pStyle w:val="FR1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 связи с кризисом 70-х и отсутствием сырьевой базы, в настоящее время, “локомотивом” обрабатывающей промышленности выступили производства, прямо или косвенно связанные с индустрией информатики и телекоммуникаций. </w:t>
      </w:r>
    </w:p>
    <w:p>
      <w:pPr>
        <w:pStyle w:val="FR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FR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R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R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R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R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R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R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R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R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R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R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R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R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R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R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R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R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R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R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R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R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R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R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R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R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R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R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R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R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R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R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R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R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R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№1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7"/>
        <w:gridCol w:w="5437"/>
      </w:tblGrid>
      <w:tr>
        <w:trPr/>
        <w:tc>
          <w:tcPr>
            <w:tcW w:w="54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зитная карточка страны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ифры и факты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37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drawing>
                <wp:inline distT="0" distB="0" distL="0" distR="0">
                  <wp:extent cx="2640965" cy="1983105"/>
                  <wp:effectExtent l="0" t="0" r="0" b="0"/>
                  <wp:docPr id="1" name="japa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japa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0965" cy="198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20"/>
          <w:tab w:val="left" w:pos="839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Япония расположена на множестве крупных и мелких островов, протянувшихся с северо-востока на юго-запад почти на 3,5 тыс. км. Общая площадь островов составляет 378 тыс. кв. км, а их число достигает 3900. Самыми крупными мз них являются Хонсю, Хоккайдо, Кюсю и Сикоку.</w:t>
      </w:r>
    </w:p>
    <w:p>
      <w:pPr>
        <w:pStyle w:val="Normal"/>
        <w:tabs>
          <w:tab w:val="clear" w:pos="720"/>
          <w:tab w:val="left" w:pos="839" w:leader="none"/>
        </w:tabs>
        <w:ind w:firstLine="567"/>
        <w:jc w:val="both"/>
        <w:rPr>
          <w:sz w:val="24"/>
        </w:rPr>
      </w:pPr>
      <w:r>
        <w:rPr>
          <w:sz w:val="24"/>
        </w:rPr>
        <w:t>Страна разделена на 47 префектур, каждая из которых имеет своё правительство, управляющее городами и селениями. Население - 125,5 млн. человек ( свыше 99% -японцы).Более 3/4 населения проживает в городах. Плотность населения-332 человека на один кв. км. Столица- Токио, где проживает 8,5млн. жителей.</w:t>
      </w:r>
    </w:p>
    <w:p>
      <w:pPr>
        <w:pStyle w:val="Normal"/>
        <w:tabs>
          <w:tab w:val="clear" w:pos="720"/>
          <w:tab w:val="left" w:pos="839" w:leader="none"/>
        </w:tabs>
        <w:ind w:firstLine="567"/>
        <w:jc w:val="both"/>
        <w:rPr>
          <w:sz w:val="24"/>
        </w:rPr>
      </w:pPr>
      <w:r>
        <w:rPr>
          <w:sz w:val="24"/>
        </w:rPr>
        <w:t>Япония - конституционная монархия. В соответствии с Конституцей страны император является '' символом государсва и единства народа ''.</w:t>
      </w:r>
    </w:p>
    <w:p>
      <w:pPr>
        <w:pStyle w:val="Normal"/>
        <w:tabs>
          <w:tab w:val="clear" w:pos="720"/>
          <w:tab w:val="left" w:pos="839" w:leader="none"/>
        </w:tabs>
        <w:ind w:firstLine="567"/>
        <w:jc w:val="both"/>
        <w:rPr>
          <w:sz w:val="24"/>
        </w:rPr>
      </w:pPr>
      <w:r>
        <w:rPr>
          <w:sz w:val="24"/>
        </w:rPr>
        <w:t>Высшим органом государственной власти и единственным законодательным органом Японии является парламент, состоящий из двух палат - палаты представителей (512 депутатов) и палаты советников (252 депутата).</w:t>
      </w:r>
    </w:p>
    <w:p>
      <w:pPr>
        <w:pStyle w:val="Normal"/>
        <w:tabs>
          <w:tab w:val="clear" w:pos="720"/>
          <w:tab w:val="left" w:pos="839" w:leader="none"/>
        </w:tabs>
        <w:ind w:firstLine="567"/>
        <w:jc w:val="both"/>
        <w:rPr>
          <w:sz w:val="24"/>
        </w:rPr>
      </w:pPr>
      <w:r>
        <w:rPr>
          <w:sz w:val="24"/>
        </w:rPr>
        <w:t>Япония - высокоразвитая страна. Располагая 2,4% населения и 0,3% площади земной суши, она по экономическому потенциалу занимает второе после США место в мире. Её валовый национальный продукт достигает 3,4 трлн. дол., что составляет 14,3% мирового производства. Япония занимает первое место в мире по производству судов, автомобилей, тракторов, станков с ЧПУ, компьютеров, промышленных роботов, по выплавке стали, выпуску бытовой электронной аппаратуры и второе место в мире в выработке электроэнергии, производстве химических волокон, по выплавке меди и алюминия, переработки нефти.</w:t>
      </w:r>
    </w:p>
    <w:p>
      <w:pPr>
        <w:pStyle w:val="Normal"/>
        <w:tabs>
          <w:tab w:val="clear" w:pos="720"/>
          <w:tab w:val="left" w:pos="839" w:leader="none"/>
        </w:tabs>
        <w:ind w:firstLine="567"/>
        <w:jc w:val="both"/>
        <w:rPr>
          <w:sz w:val="24"/>
        </w:rPr>
      </w:pPr>
      <w:r>
        <w:rPr>
          <w:sz w:val="24"/>
        </w:rPr>
        <w:t>Экономика Японии очень сильно зависит от внешней торговли. Страна импортирует 100% необходимого ей хлопка, шерсти, бокситов, 99,9% медной руды, 99,8% нефти, 99,7% железной руды, 81,8% каменного угля. Япония занимает третье место после США и ФРГ в международной торговле. На нё долю приходится 6,3% импорта и 8,9% мирового экспорта. Ведущее место в её экспорте занимают машины и оборудование (74,7%), металлопродукция (7,8%), а в импорте - топливо (20,4%), продовольствие (14,7%), сырьё (8,5%). Страна на 70% обеспечивает себя продовольствием. Основные поставщики продовольственных товаров в Японию являются США, Австралия и Канада. Япония занимает первое место в мире по объёму добычи морепродуктов (около 12 млн. т.).</w:t>
      </w:r>
    </w:p>
    <w:p>
      <w:pPr>
        <w:pStyle w:val="Normal"/>
        <w:tabs>
          <w:tab w:val="clear" w:pos="720"/>
          <w:tab w:val="left" w:pos="839" w:leader="none"/>
        </w:tabs>
        <w:ind w:firstLine="567"/>
        <w:jc w:val="both"/>
        <w:rPr>
          <w:rFonts w:ascii="Arial" w:hAnsi="Arial" w:cs="Arial"/>
          <w:sz w:val="24"/>
        </w:rPr>
      </w:pPr>
      <w:r>
        <w:rPr>
          <w:sz w:val="24"/>
        </w:rPr>
        <w:t>Япония также занимает первое место в мире по размерам золото -валютных резервов, на её долю приходится 40% мировых банковских активов. Шесть японских банков входят в первую десятку крупнейших банков мира. Объём её прямых зарубежных инвестиций превышает 311 млрд. дол., что составляет 11,7% мировых инвестиций.</w:t>
      </w:r>
    </w:p>
    <w:p>
      <w:pPr>
        <w:pStyle w:val="FR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Список литературы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Динкевич А.И. Экономическое развитие современной Японии // Деньги и кредит.–1998.–№10.–</w:t>
      </w:r>
      <w:r>
        <w:rPr>
          <w:sz w:val="24"/>
          <w:lang w:val="en-US"/>
        </w:rPr>
        <w:t>C</w:t>
      </w:r>
      <w:r>
        <w:rPr>
          <w:sz w:val="24"/>
        </w:rPr>
        <w:t>.62-74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Комаров Е. Японский стиль управления // Управление персоналом.–1999.–№10.–</w:t>
      </w:r>
      <w:r>
        <w:rPr>
          <w:sz w:val="24"/>
          <w:lang w:val="en-US"/>
        </w:rPr>
        <w:t>C</w:t>
      </w:r>
      <w:r>
        <w:rPr>
          <w:sz w:val="24"/>
        </w:rPr>
        <w:t>.16-2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Корнилов М. Япония, Южная Корея, Китай – особенности модернизации // Зарубежный опыт.–2000.–№9.–</w:t>
      </w:r>
      <w:r>
        <w:rPr>
          <w:sz w:val="24"/>
          <w:lang w:val="en-US"/>
        </w:rPr>
        <w:t>C</w:t>
      </w:r>
      <w:r>
        <w:rPr>
          <w:sz w:val="24"/>
        </w:rPr>
        <w:t>.61-68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Кредер А.А. Новейшая история. </w:t>
      </w:r>
      <w:r>
        <w:rPr>
          <w:sz w:val="24"/>
          <w:lang w:val="en-US"/>
        </w:rPr>
        <w:t>Xx</w:t>
      </w:r>
      <w:r>
        <w:rPr>
          <w:sz w:val="24"/>
        </w:rPr>
        <w:t>век. Учебник для основной школы.–М.:ЦГО, 1995.–386</w:t>
      </w:r>
      <w:r>
        <w:rPr>
          <w:sz w:val="24"/>
          <w:lang w:val="en-US"/>
        </w:rPr>
        <w:t>c</w:t>
      </w:r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Матрусова Т.Н. Комплектование кадров в японских фирмах // Труд за рубежом.–1999.–№2.–</w:t>
      </w:r>
      <w:r>
        <w:rPr>
          <w:sz w:val="24"/>
          <w:lang w:val="en-US"/>
        </w:rPr>
        <w:t>C</w:t>
      </w:r>
      <w:r>
        <w:rPr>
          <w:sz w:val="24"/>
        </w:rPr>
        <w:t>.69-101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Матрусова Т.Н. Трудовая мотивация и система материального стимулирования в японских фирмах // Труд за рубежом.–2000.–№3.–</w:t>
      </w:r>
      <w:r>
        <w:rPr>
          <w:sz w:val="24"/>
          <w:lang w:val="en-US"/>
        </w:rPr>
        <w:t>C</w:t>
      </w:r>
      <w:r>
        <w:rPr>
          <w:sz w:val="24"/>
        </w:rPr>
        <w:t>.3-38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Мир в </w:t>
      </w:r>
      <w:r>
        <w:rPr>
          <w:sz w:val="24"/>
          <w:lang w:val="en-US"/>
        </w:rPr>
        <w:t>XX</w:t>
      </w:r>
      <w:r>
        <w:rPr>
          <w:sz w:val="24"/>
        </w:rPr>
        <w:t xml:space="preserve"> веке: Учеб. пособие для 10-11 кл. общеобразоват. учреждений / О.С. Сороко-Цюпа, В.П. Смирнов, В.С. Посконин, А.И. Строганов; Под. Ред. О.С. Сороко-Цюпы.–М.: Просвещение, 1997.–303</w:t>
      </w:r>
      <w:r>
        <w:rPr>
          <w:sz w:val="24"/>
          <w:lang w:val="en-US"/>
        </w:rPr>
        <w:t>c</w:t>
      </w:r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Старобинский Э.Е. Менеджмент в Японии // Управление персоналом.–1997.–№5.–</w:t>
      </w:r>
      <w:r>
        <w:rPr>
          <w:sz w:val="24"/>
          <w:lang w:val="en-US"/>
        </w:rPr>
        <w:t>C</w:t>
      </w:r>
      <w:r>
        <w:rPr>
          <w:sz w:val="24"/>
        </w:rPr>
        <w:t>.19-30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Такэхиро Того. Проблемы экономического роста Японии и развития японо-российских отношений // Проблемы теории и практики управления.–1998.–№4.–</w:t>
      </w:r>
      <w:r>
        <w:rPr>
          <w:sz w:val="24"/>
          <w:lang w:val="en-US"/>
        </w:rPr>
        <w:t>C</w:t>
      </w:r>
      <w:r>
        <w:rPr>
          <w:sz w:val="24"/>
        </w:rPr>
        <w:t>.24-29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Шипов Ю.П. Экономика Японии // Коринф.–1996.–№41.–</w:t>
      </w:r>
      <w:r>
        <w:rPr>
          <w:sz w:val="24"/>
          <w:lang w:val="en-US"/>
        </w:rPr>
        <w:t>C</w:t>
      </w:r>
      <w:r>
        <w:rPr>
          <w:sz w:val="24"/>
        </w:rPr>
        <w:t>.7-9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sz w:val="30"/>
          <w:lang w:val="ru-RU"/>
        </w:rPr>
      </w:pPr>
      <w:r>
        <w:rPr>
          <w:sz w:val="30"/>
          <w:lang w:val="ru-RU"/>
        </w:rPr>
        <w:t>Государственный комитет Российской Федерации по рыболовству</w:t>
      </w:r>
    </w:p>
    <w:p>
      <w:pPr>
        <w:pStyle w:val="TextBodyIndent"/>
        <w:ind w:hanging="0"/>
        <w:rPr/>
      </w:pPr>
      <w:r>
        <w:rPr/>
        <w:t>МУРМАНСКИЙ ГОСУДАРСТВЕННЫЙ ТЕХНИЧЕСКИЙ УНИВЕРСИТЕТ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103"/>
        <w:jc w:val="both"/>
        <w:rPr>
          <w:sz w:val="28"/>
        </w:rPr>
      </w:pPr>
      <w:r>
        <w:rPr>
          <w:sz w:val="28"/>
        </w:rPr>
        <w:t>кафедра истории и социалогии</w:t>
      </w:r>
    </w:p>
    <w:p>
      <w:pPr>
        <w:pStyle w:val="Normal"/>
        <w:spacing w:lineRule="auto" w:line="360"/>
        <w:ind w:firstLine="851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ind w:firstLine="851"/>
        <w:jc w:val="center"/>
        <w:rPr>
          <w:sz w:val="40"/>
        </w:rPr>
      </w:pPr>
      <w:r>
        <w:rPr>
          <w:sz w:val="40"/>
        </w:rPr>
      </w:r>
    </w:p>
    <w:p>
      <w:pPr>
        <w:pStyle w:val="Heading2"/>
        <w:ind w:firstLine="567"/>
        <w:rPr>
          <w:lang w:val="ru-RU"/>
        </w:rPr>
      </w:pPr>
      <w:r>
        <w:rPr>
          <w:lang w:val="ru-RU"/>
        </w:rPr>
        <w:t>РЕФЕРАТ</w:t>
      </w:r>
    </w:p>
    <w:p>
      <w:pPr>
        <w:pStyle w:val="Normal"/>
        <w:spacing w:lineRule="auto" w:line="360"/>
        <w:ind w:firstLine="851"/>
        <w:jc w:val="center"/>
        <w:rPr>
          <w:sz w:val="36"/>
        </w:rPr>
      </w:pPr>
      <w:r>
        <w:rPr>
          <w:sz w:val="28"/>
        </w:rPr>
        <w:t>На тему:</w:t>
      </w:r>
      <w:r>
        <w:rPr>
          <w:sz w:val="36"/>
        </w:rPr>
        <w:t xml:space="preserve"> </w:t>
      </w:r>
      <w:r>
        <w:rPr>
          <w:b/>
          <w:sz w:val="40"/>
        </w:rPr>
        <w:t>“Япония, особенности модернизации”.</w:t>
      </w:r>
    </w:p>
    <w:p>
      <w:pPr>
        <w:pStyle w:val="Normal"/>
        <w:spacing w:lineRule="auto" w:line="360"/>
        <w:ind w:firstLine="851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ind w:firstLine="851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ind w:firstLine="851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ind w:firstLine="5670"/>
        <w:jc w:val="both"/>
        <w:rPr>
          <w:sz w:val="28"/>
        </w:rPr>
      </w:pPr>
      <w:r>
        <w:rPr>
          <w:sz w:val="28"/>
        </w:rPr>
        <w:t>Выполнила: Федосеева А.О.</w:t>
      </w:r>
    </w:p>
    <w:p>
      <w:pPr>
        <w:pStyle w:val="Normal"/>
        <w:spacing w:lineRule="auto" w:line="360"/>
        <w:ind w:firstLine="5670"/>
        <w:jc w:val="both"/>
        <w:rPr>
          <w:sz w:val="28"/>
        </w:rPr>
      </w:pPr>
      <w:r>
        <w:rPr>
          <w:sz w:val="28"/>
        </w:rPr>
        <w:t>ЭМФ, Группа Р-102.</w:t>
      </w:r>
    </w:p>
    <w:p>
      <w:pPr>
        <w:pStyle w:val="Normal"/>
        <w:spacing w:lineRule="auto" w:line="360"/>
        <w:ind w:firstLine="5670"/>
        <w:jc w:val="both"/>
        <w:rPr>
          <w:sz w:val="28"/>
        </w:rPr>
      </w:pPr>
      <w:r>
        <w:rPr>
          <w:sz w:val="28"/>
        </w:rPr>
        <w:t>Проверила: Рябинина Т.В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Мурманск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001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3"/>
      <w:footerReference w:type="default" r:id="rId4"/>
      <w:type w:val="nextPage"/>
      <w:pgSz w:w="12240" w:h="15840"/>
      <w:pgMar w:left="1701" w:right="1134" w:gutter="0" w:header="72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72175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217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  <w:sz w:val="24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Style14"/>
                              <w:sz w:val="24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2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  <w:sz w:val="24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Footer"/>
                      <w:rPr>
                        <w:rStyle w:val="Style14"/>
                        <w:sz w:val="24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927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mallCap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8"/>
      <w:lang w:val="en-U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Style14">
    <w:name w:val="номер страницы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b/>
      <w:color w:val="auto"/>
      <w:sz w:val="3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b/>
      <w:i/>
      <w:color w:val="auto"/>
      <w:sz w:val="18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5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Style15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/>
      <w:spacing w:lineRule="auto" w:line="360"/>
      <w:ind w:firstLine="851"/>
      <w:jc w:val="center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6T09:10:00Z</dcterms:created>
  <dc:creator>Жемчугов</dc:creator>
  <dc:description/>
  <dc:language>en-US</dc:language>
  <cp:lastModifiedBy>Жемчугов</cp:lastModifiedBy>
  <cp:lastPrinted>2001-03-17T13:52:00Z</cp:lastPrinted>
  <dcterms:modified xsi:type="dcterms:W3CDTF">2001-04-16T09:17:00Z</dcterms:modified>
  <cp:revision>2</cp:revision>
  <dc:subject/>
  <dc:title>Содержание:</dc:title>
</cp:coreProperties>
</file>