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осковский Государственный Университет им. Ломоносова М.В.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ФЕРА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56"/>
          <w:szCs w:val="56"/>
        </w:rPr>
      </w:pPr>
      <w:r>
        <w:rPr>
          <w:rFonts w:eastAsia="Arial Cyr" w:cs="Arial Cyr" w:ascii="Arial Cyr" w:hAnsi="Arial Cyr"/>
          <w:i/>
          <w:iCs/>
          <w:sz w:val="56"/>
          <w:szCs w:val="56"/>
        </w:rPr>
        <w:t>Этнография Казахстана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56"/>
          <w:szCs w:val="56"/>
        </w:rPr>
      </w:pPr>
      <w:r>
        <w:rPr>
          <w:rFonts w:eastAsia="Arial Cyr" w:cs="Arial Cyr" w:ascii="Arial Cyr" w:hAnsi="Arial Cyr"/>
          <w:i/>
          <w:iCs/>
          <w:sz w:val="56"/>
          <w:szCs w:val="56"/>
        </w:rPr>
        <w:t xml:space="preserve"> </w:t>
      </w:r>
      <w:r>
        <w:rPr>
          <w:rFonts w:eastAsia="Arial Cyr" w:cs="Arial Cyr" w:ascii="Arial Cyr" w:hAnsi="Arial Cyr"/>
          <w:i/>
          <w:iCs/>
          <w:sz w:val="56"/>
          <w:szCs w:val="56"/>
        </w:rPr>
        <w:t>и Средней Ази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</w:rPr>
        <w:t>г.Москва</w:t>
        <w:tab/>
        <w:tab/>
        <w:tab/>
        <w:t xml:space="preserve">   </w:t>
        <w:tab/>
        <w:tab/>
        <w:tab/>
        <w:tab/>
        <w:t xml:space="preserve">          Вергазов Сергей</w:t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</w:rPr>
        <w:t>октябрь 1997 года</w:t>
        <w:tab/>
        <w:tab/>
        <w:tab/>
        <w:tab/>
        <w:tab/>
        <w:tab/>
        <w:t xml:space="preserve">         ЭФ-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I</w:t>
      </w:r>
      <w:r>
        <w:rPr>
          <w:i/>
          <w:iCs/>
          <w:sz w:val="26"/>
          <w:szCs w:val="26"/>
        </w:rPr>
        <w:t xml:space="preserve">  107 группа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Этнография Казахстана и Средней Аз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селение и динамика численности народов,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оживающих в Казахстане и Средней Аз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Средняя Азия и Казахстан - один из наиболее интересных и специфичных макрорегионов бывшего СССР. Его коренные народы имеют много общего в культуре, быте и традициях, что можно объяснить общностью исторических судеб. Так, например, для этих народов характерна многодетность семей, что значительно сказывается на демографической ситуации в регионе. Здесь проживают казахи, киргизы, таджики, туркмены, узбеки, татары, уйгуры, каракалпаки, а также русские, украинцы, белорусы, немцы, армяне и т.д. Из них казахи, туркмены, таджики, киргизы, каракалпаки и узбеки имели свою государственность (каракалпаки образовывали Каракалпакскую АССР в составе Узбекистана). Узбеки, казахи, киргизы, туркмены, каракалпаки, татары и уйгуры говорят на языках тюркской группы алтайской семьи. Таджики, курды, белуджи, персы говорят на языках иранской группы индоевропейской  семьи. Основные исповедуемые религии - ислам и христианство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Практически все республики рассматриваемого региона находятся в состоянии демографической революции, характеризующейся резким снижением смертности и высокой рождаемостью. При этом снижение смертности, как правило, связано с социально-экономическими причинами: улучшение условий  жизни населения, более современным медицинским обслуживанием, более внимательным отношением населения к своему здоровью. И действительно, в большинстве республик Средней Азии смертность, по сравнению с 1940-м, уменьшилась от 1,8 до 2,5 раз. Исключение из общего правила - Казахстан, который находится в более поздней стадии демографического переход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исленность народов Казахстана и Средней Азии:</w:t>
      </w:r>
    </w:p>
    <w:p>
      <w:pPr>
        <w:pStyle w:val="Normal"/>
        <w:jc w:val="center"/>
        <w:rPr/>
      </w:pPr>
      <w:r>
        <w:rPr/>
        <w:tab/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90"/>
        <w:gridCol w:w="2190"/>
        <w:gridCol w:w="2190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роды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х численность на 1979г (тыс.чел)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х численность на 1989г (тыс.чел)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 от 1979 в %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беки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365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539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3,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сские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313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52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2,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захи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909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343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4,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джики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33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106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ркмены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9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37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4,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гизы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87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3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2,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раинцы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7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4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мцы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1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59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5,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тары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44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акалпаки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98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1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8,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лорусы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1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3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йгуры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8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5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ейцы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3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1,9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Для коренных народов Казахстана и Средней Азии характерны довольно большие семьи, в среднем от 4 до 6 детей, что само по себе дает огромный прирост населения. В силу обычаев и традиций для данного макрорегиона не характерно какое бы то ни было планирование семьи и многодетность, по всей видимости, еще долго будет присуща этому району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мер семей: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и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бекиста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,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захста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,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гиз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,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джикиста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,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ркмениста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,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,6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стественный прирост в бывших республиках СССР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и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 (%</w:t>
            </w:r>
            <w:r>
              <w:rPr>
                <w:b/>
                <w:bCs/>
                <w:sz w:val="28"/>
                <w:szCs w:val="28"/>
                <w:vertAlign w:val="subscript"/>
              </w:rPr>
              <w:t>о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 (%</w:t>
            </w:r>
            <w:r>
              <w:rPr>
                <w:b/>
                <w:bCs/>
                <w:sz w:val="28"/>
                <w:szCs w:val="28"/>
                <w:vertAlign w:val="subscript"/>
              </w:rPr>
              <w:t>о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бекиста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,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захста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,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гиз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,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джикиста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,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ркмениста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,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,3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Но все же, несмотря на эти тенденции и столь большой естественный прирост, изменение общей численности населения этих республик не так значительно, как можно было бы предположить. Наибольший прирост наблюдается у коренных народов - таджиков, туркменов, узбеков, киргизов, каракалпаки, казахов,  а также уйгуров (более 125%). Это можно объяснить большими миграциями славян из макрорегиона как в Россию, так и в другие пограничные страны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Прирост населения у славянских народов в основном колеблется от 95% до 105%; некоторое уменьшение (украинцы) или увеличение (русские, белорусы) численности этих народов связано как с мощными миграционными потоками на север и северо-запад, так и с тем, что для славянских народов характерны небольшие (1-2 ребенка). У народов с уменьшающейся численностью миграционные потоки перекрывают естественный прирост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онцентрация народов в своих административно-территориальных единицах и ее изменения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 межпереписной период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Демографические процессы, проходившие в Средней Азии в 70-80х годах имеют глубокие исторические корни. Предпосылки для многих тенденций, характерных в последний межпереписной период для народов этого макрорегиона, были заложены еще несколько десятилетий назад. Судьбу пяти среднеазиатских республик предопределил приход к власти советского правительства. После войны и восстановления разрушенного военного хозяйства, начиная с 50-х годов оно проводило политику, направленную на привлечение населения для распашки неосвоенных казахских степей. В 50-е годы Казахстан и Средняя Азия имели положительное сальдо миграций, т.к. сюда устремлялись многочисленные трудовые потоки. Здесь создавались и промышленные предприятия, требующие квалифицированного персонала и сфера обслуживания. Все это привело к значительному повышению доли численности русскоязычного населения. В 60-е годы в связи с переизбытком трудоспособного незанятого населения здесь создаются многочисленные предприятия легкой и пищевой промышленности, что еще больше увеличивает трудовой миграционный поток из России. В общем он составил около 1,5 млн. человек, но в 70-е годы происходит перелом в миграционных процессах. Начинается постепенный, но все более увеличивающийся отток населения (пока, в основном, русскоязычного) на прежние места проживания. Это связано не только с ностальгией по прежнему месту жительства, но и с рядом социально-экономических причин. Это, прежде всего, возросшая конкуренция за рабочие места со стороны быстро растущего коренного населения, а также усиленное развитие Восточных районов страны, введение коэффициента к заработной плате, и улучшение условий жизни в Центральных, Северо-Кавказском и Поволжском районах страны, куда и происходил отток. Таким образом в 70-х значительная часть миграционного потока из Средней Азии представляла собой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«</w:t>
      </w:r>
      <w:r>
        <w:rPr>
          <w:i/>
          <w:iCs/>
          <w:sz w:val="28"/>
          <w:szCs w:val="28"/>
        </w:rPr>
        <w:t>вторичных» мигрантов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В период экстенсивного развития экономики происходили внутренние миграции людей из сел в города, где люди старались реализовать свои возможности. Это был в основном процесс миграции именно коренного населения. В 80-е годы в связи с небольшим возрастанием его численности начался процесс миграции и не русскоязычного населения в Россию, так как в Средней Азии создался переизбыток трудоспособного незанятого населения. За 80-е годы общий миграционный отток составил более 2211 тыс. Человек (с преобладанием некоренного населения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Таким образом, из-за выезда части коренных народов из Средней Азии и Казахстана их коэффициент концентрации несколько уменьшился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исленность народа в своей АТ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Кк = -----------------------------------------------------------------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исленность народа в целом по бывшему СССР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Коэффициент концентрации народов Средней Азии и Казахстана: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роды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к в 1979 г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к в 1989 г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 от 1979 в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зах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80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80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бек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84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84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джик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77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75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ркмены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93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9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гизы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88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88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акалпак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98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97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8,8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видно из таблицы различия в изменении коэффициентов концентрации в целом по данному макрорегиону крайне незначительно и составляют не более 2%. Минимально изменение концентрации в Узбекистане и максимально в Таджикистане. В Каракалпакской АССР - максимальный коэффициент концентрации, что связано с особенностями исторического заселения каракалпаков, а также слабым развитием межэтнических контактов  в силу сложившихся традиций. Минимальный коэффициент концентрации у Таджиков, что связано с более обширными районами расселения этого народа по бывшему СССР. Они проживают на территории таких республик, как Узбекистан и Киргизия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льдо миграций республик Средней Азии и Казахстана:</w:t>
      </w:r>
    </w:p>
    <w:tbl>
      <w:tblPr>
        <w:tblW w:w="85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701"/>
        <w:gridCol w:w="1691"/>
        <w:gridCol w:w="1480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род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0-195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-1969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-1978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-198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бекис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50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ркменис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8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гиз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7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5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джикис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0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захс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4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45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875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епень однородности населения республик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едней Азии и Казахстана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Коэффициент однородности помогает выяснить, является ли коренная нация преобладающей по численности в своей АТЕ: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роды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 в 1979 г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 в 1989 г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 от 1979 в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зах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36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3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0,2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гизы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47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5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джик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58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62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ркмены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68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7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бек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68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71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3,9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Общая тенденция в динамике коэффициента однородности - это его довольно значительное увеличение. Это может быть вызвано рядом причин. Во-первых, стихийный выезд русских из Средней Азии увеличивает удельный вес коренных народов в своих АТЕ. Во-вторых, увеличение доли коренных народов объясняется, главным образом, быстрым ростом народов тюркской группы и других народов Средней Азии, близких к ним по культуре, быту и демографическому поведению. Кроме того, для этих народов характерно слабое развитие межэтнических контактов, малый процент этнически смешанных браков и отсюда - слабое развитие процессов этнической трансформаци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Наименьший коэффициент однородности в Казахстане. Но это скорее всего связано не с естественными, а с субъективными причинами, так как во время освоения целины именно Казахстан подвергся массовому, наибольшему по масштабам притоку русскоязычного населения. Кроме того, в северный Казахстан были насильственно выдворены немцы Поволжья и часть других депортированных народов. Немаловажным фактором является и образование в свое время целых городов, где жили раскулаченные крестьяне и другие люди, неугодные советской власти, так называемые «города ссыльных». К ним относится, например, второй по численности населения город Казахстана - Караганда, где один из самых низких процент казахов по стране. Казахстан можно разграничить на области компактного проживания русских (север и восток) и казахов (юг и запад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Наибольший коэффициент однородности у узбеков, что, на мой взгляд, связано с малым развитием межэтнических контактов у этого народа,  их большой численностью, а также с большим естественным приросто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 xml:space="preserve">Для современного периода для Средней Азии характерны все те же тенденции динамики населения, что и в 80-е годы. Региону присущи высокая рождаемость, низкая смертность, большая доля детских и средних возрастов, многодетность семей и массовые миграции русскоязычного населения в Россию, ограниченные лишь возможностью России «достойно» принять их всех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Коэффициенты концентрации снижаются незначительно (на десятые доли процента). Исключение - Таджикистан, где отмечается довольно резкое снижение этого коэффициента в связи с таджикско-афганским вооруженным конфликтом. Из южной части страны бегут люди, прося защиты как в России, так и в странах Средней Азии (в основном, в Афганистан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!</w:t>
      </w:r>
      <w:r>
        <w:rPr>
          <w:i/>
          <w:iCs/>
          <w:sz w:val="28"/>
          <w:szCs w:val="28"/>
        </w:rPr>
        <w:t>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Коэффициенты однородности увеличиваются. Мне кажется, что, поскольку миграционные и демографические процессы, происходящие сейчас в этом макрорегионе являются частью общемировых, то все тенденции развития сохранятся и в будущем. Что касается численности населения, то доля коренных народов будет, безусловно, возрастать. По некоторым подсчетам, к 2000 году число узбеков может достичь 25 млн. человек, превысив число белорусов в 2,5 раза. Есть основания предполагать, что естественный прирост у славянских народов в ближайшем будущем еще снизится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Основное направление миграций, по-видимому, будет в Россию и пограничные к региону азиатские страны. Россия уже исчерпала свои возможности, как донора рабочей силы и теперь приток населения из прилегающих республик является естественным процессом. Также будет расти и сейчас существующая миграция между самими странами Средней Азии, если усилятся старые или возникнут новые конфликты, в том числе межэтнические..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Литература</w:t>
      </w:r>
      <w:r>
        <w:rPr>
          <w:i/>
          <w:iCs/>
        </w:rPr>
        <w:t>: Брук С.И. / Население мира. Этнодемографический справочник -1988.</w:t>
      </w:r>
    </w:p>
    <w:p>
      <w:pPr>
        <w:pStyle w:val="Normal"/>
        <w:ind w:firstLine="1276"/>
        <w:rPr>
          <w:i/>
          <w:i/>
          <w:iCs/>
        </w:rPr>
      </w:pPr>
      <w:r>
        <w:rPr>
          <w:i/>
          <w:iCs/>
        </w:rPr>
        <w:t>Народное хозяйство СССР - 1979, 1989.</w:t>
      </w:r>
    </w:p>
    <w:p>
      <w:pPr>
        <w:pStyle w:val="Normal"/>
        <w:ind w:firstLine="1276"/>
        <w:rPr/>
      </w:pPr>
      <w:r>
        <w:rPr>
          <w:i/>
          <w:iCs/>
        </w:rPr>
        <w:t>Народы России. Энциклопедия - 1994.</w:t>
      </w:r>
    </w:p>
    <w:p>
      <w:pPr>
        <w:pStyle w:val="Normal"/>
        <w:ind w:firstLine="1276"/>
        <w:rPr>
          <w:i/>
          <w:i/>
          <w:iCs/>
        </w:rPr>
      </w:pPr>
      <w:r>
        <w:rPr>
          <w:i/>
          <w:iCs/>
        </w:rPr>
        <w:t>Статистические приложения: таблицы 7-8.</w:t>
      </w:r>
    </w:p>
    <w:p>
      <w:pPr>
        <w:pStyle w:val="Normal"/>
        <w:ind w:firstLine="1276"/>
        <w:rPr>
          <w:i/>
          <w:i/>
          <w:iCs/>
        </w:rPr>
      </w:pPr>
      <w:r>
        <w:rPr>
          <w:i/>
          <w:iCs/>
        </w:rPr>
        <w:t>Козлов В.И. / Национальности СССР.</w:t>
      </w:r>
    </w:p>
    <w:p>
      <w:pPr>
        <w:pStyle w:val="Normal"/>
        <w:ind w:firstLine="1276"/>
        <w:rPr/>
      </w:pPr>
      <w:r>
        <w:rPr>
          <w:i/>
          <w:iCs/>
        </w:rPr>
        <w:t>Дронов В.П. / Экономическая и социальная география - 1994.</w:t>
      </w:r>
    </w:p>
    <w:p>
      <w:pPr>
        <w:pStyle w:val="Normal"/>
        <w:ind w:firstLine="1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1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© VSB universal co.ltd - EUROPEAN BLEND - ECOLOGY CLEAN PRODUCT - MOSCOW, 199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2:48:00Z</dcterms:created>
  <dc:creator>Сега</dc:creator>
  <dc:description/>
  <dc:language>en-US</dc:language>
  <cp:lastModifiedBy>Сега</cp:lastModifiedBy>
  <dcterms:modified xsi:type="dcterms:W3CDTF">1997-10-05T20:22:00Z</dcterms:modified>
  <cp:revision>12</cp:revision>
  <dc:subject/>
  <dc:title>Московский Государственный Университет им</dc:title>
</cp:coreProperties>
</file>