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>
          <w:sz w:val="144"/>
          <w:szCs w:val="144"/>
        </w:rPr>
        <w:t xml:space="preserve">Äîêëàä     </w:t>
      </w:r>
      <w:r>
        <w:rPr>
          <w:sz w:val="96"/>
          <w:szCs w:val="96"/>
        </w:rPr>
        <w:t xml:space="preserve"> </w:t>
      </w:r>
      <w:r>
        <w:rPr>
          <w:b/>
          <w:bCs/>
          <w:sz w:val="96"/>
          <w:szCs w:val="96"/>
        </w:rPr>
        <w:t>íà òåìó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52"/>
          <w:szCs w:val="52"/>
        </w:rPr>
        <w:t xml:space="preserve">“ </w:t>
      </w:r>
      <w:r>
        <w:rPr>
          <w:sz w:val="52"/>
          <w:szCs w:val="52"/>
        </w:rPr>
        <w:t xml:space="preserve">Ýòàïû ðàçâèòèÿ ýêîíîìè÷åñêîé ãåîãðàôèè”.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52"/>
          <w:szCs w:val="52"/>
        </w:rPr>
        <w:t xml:space="preserve">                          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Âûïîëíåí ñòóäåíòîì ãðóïïû Ô1-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</w:t>
      </w:r>
      <w:r>
        <w:rPr>
          <w:sz w:val="36"/>
          <w:szCs w:val="36"/>
        </w:rPr>
        <w:t>Áàáè÷åâûì Äìèòðèåì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Çàðîæäåíèå ýêîíîìè÷åñêîé ãåîãðàôèè â Ðîññèè îòíîñèòñÿ ê ñåðåäèíå XVIII â. è ñâÿçàíî ñ ýêîíîìè÷åñêèìè è ïîëèòè÷åñêèìè óñïåõàìè ñòðàíû, ðàñøèðåíèåì åå òåððèðòîðèè, ñîçäàíèåì âñåðîññèéññêîãî ðûíêà.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  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Ñî âðåìåíè ïåòðîâñêèõ ðåôîðì â Ðîññèè íà÷èíàåòñÿ êîëîññàëüíûé ïî òåì âðåìåíàì ðîñò ïðîìûøëåííîñòè, ìíîãèå åå îòðàñëè ïðèîáðåòàþò ìèðîâîå çíà÷åíèå. Âî âòîðîé ïîëîâèíå XVIII â. âíåøíåòîðãîâûé îáîðîò Ðîññèè óâåëè÷èâåàèñÿ âïÿòåðî. Åùå áûñòðåå ðàñòåò âíóòðåííÿÿ òîðãîâëÿ - îáùèé îáúåì ÿðìàðî÷íîé òîðãîâëè â 1818 ã. âïÿòåðî ïðåâîñõîäèò îáúåì âíåøíåé òîðãîâëè. Ñ ðàñøèðåíèåì ãðàíèö Ðîññèè íà Âîñòîêå, Êàâêàçå, â Ïðè÷åðíîìîðüå, ñ âêëþ÷åíèåì â åå ñîñòàâ Ïîëüøè è Ôèíëÿíäèè ìîñêîâñêàÿ òîðãîâëÿ ïî íîâûì äàëüíèì òðàêòàì ( óëó÷øåííûì ãðóíòîâûì äîðîãàì, ñîåäèíÿþùèì âûæíûå íàñåëåííûå ïóíêòû) äîñòèãàåò Îõîòíîãî è ×åðíîãî ìîðåé, ïðîíèêàåò â ãëóáèííûå ãîðíûå äîëèíû Êàâêàçà è îàçèñû Ñðåäíåé Àçèè. Â ñåðåäèíå XVIII â. ëèêâèäèðóþòñÿ âíóòðåííèå òàìîæíè; â ýòî æå âðåìÿ â ñòðàíå ïîÿâëÿþòñÿ ïåðâûå áàíêè.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Ðàçìàõ õîçÿéñòâåííûõ ñâÿçåé, îõâàòèâøèõ ñòðåìèòåëüíî ðàñøèðÿâøóþñÿ òåððèòîðèþ ñòðàíû, ðàçâèòèå íàóêè è êóëüòóðû, íîâûå ãîñóäàðñòâåííûå çàäà÷è òðåáîâàëè âñåñòîðîííåãî èçó÷åíèÿ îñîáåííîñòåé ïðèðîäû, õîçÿéñòâà, íàñåëåíèÿ âñåõ ÷àñòåé ãèãàíòñêîé òåððèòîðèè ñòðàíû, ñîçäàíèÿ êàðò è àòëàñîâ, ñîñòàâëåíèÿ êîìïëåêñíûõ, ò.å. âêëþ÷àþùèõ è ïðèðîäó, è õîçÿéñòâî, è íàñåëåíèå, îïèñàíèé Ðîññèè â öåëîì è åå îòäåëüíûõ ÷àñòåé, â òîì ÷èñëå âíîâü îñâàèâàåìûõ, óñòðàíåíèÿ “áåëûõ ïÿòåí” íà êàðòå ñòðàíû, óòî÷íåíèÿ â ïðåäñòàâëåíèÿõ î ðàñïîëîæåíèèè è êîíôèãóðàöèè ðåê, áåðåãîâ ìîðåé, ïðîëèâîâ, îñòðîâîâ, î íàëè÷èè è õàðàêòåðå ïóòåé â äàëüíèå ñòðàíû.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 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Â ñåðåäèíå è âî âòîðîé ïîëîâèíå XVIII â. ñíàðÿæàþòñÿ ðóññêèå àêàäåìè÷åñêèå ýêñïåäèöèè, ìñêëþ÷èòåëüíûå ïî ñâîåìó ìàñøòàáó è öåëåóñòðåìëåííîñòè. Âñëåä çà òðóäàìè Â.Í.Òàòèùåâà è È.Ê. Êèðèëëîâà ñîçäàþòñÿ çàìå÷àòåëüíûå ãåîãðàôè÷åñêèå ðàáîòû Ëîìîíîñîâà, Êðàøåíèííèêîâà, Ðû÷êîâà, Ëåïåõèíà, Ãåîðãè, Ïàëëàñà.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Ýòî áûëà “ áëèñòàòåëüíàÿ ýïîõà â ðàññóæäåíèè ïîçíàíèÿ Ðîññèè... Ïðåäïðèíÿòî áûëî ìíîæåñòâî ó÷åíûõ ðîçûñêàíèé è èññëåäîâàíèé. Åñòåñòâåííîå áîãàòñòâî ñòðàí, ñîñòàâëÿþùèõ Ðîññèþ, óñïåõè â ïðîìûøëåííîñòè, â íàðîäîíàñåëåíèè è îáðàçîâàííîñòè, íàáëþäåíèÿ íðàâîâ ìíîãîðàçëè÷íûõ íàðîäîâ, íàñåëÿþùèõ Ðîññèþ,- âîò ïðåäìåòû ñèõ èññëåäîâàíèé. Â ïðîäîëæåíèå âðåìåíè íàêîïëåíû áûëè äðàãîöåííåéøèå ìàòåðèàëû äëÿ ñàìûõ ïîäðîáíûõ ñòàòèñòè÷åñêèõ îïèñàíèé Ðîññèè...” (Àðñåíüåâ Ê.È. Íà÷åðòàíèå ñèàòèñòèêè Ðîññèéñêîãî ãîñóäàðñòâà.-ÑÏá., 1818 - Ò.1.) Îñîáåííî çíà÷èòåëüíû áûëè ðåçóëüòàòû àêàäåìè÷åñêèõ ýêñïåäèöèé. Ðàáîòû Ïëåùååâà, ×óëêîâà, Íîâèêîâà, Çÿáëîâñêîãî è äðóãèõ ñîäåðæàëè íîâûå ãåîãðàôè÷åñêèå ñâåäåíèÿ èëè èõ îáîáùåíèÿ. Â òî æå âðåìÿ áûëî ñîçäàíî ìíîæåñòâî ìåñòíûõ ðàáîò. Â 1765 ã. âîçíèêëî Âîëüíîå ýêîíîìè÷åñêîå îáùåñòâî, â 1810 ã. - Ñòàòèñòè÷åñêîå îòäåëåíèå ìèíèñòåðñòâà âíóòðåííèõ äåë. Òàêèì îáðàçîì, áûëà íà÷àòà îãðîìíàÿ ðàáîòà ïî íàêîïëåíèþ ôàêòè÷åñêîãî ìàòåðèàëà, íåîáõîäèìîãî äëÿ ïîñëåäóþùèõ ýêîíîìèêî - ãåîãðàôè÷åñêèõ îáîáùåíèé.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Â 1760 ã. Ì.Â. Ëîìîíîñîâ âïåðâûå óïîòðåáèë òåðìèí  “ ýêîíîìè÷åñêàÿ ãåîãðàôèÿ”. Îí âûñêàçàë ãåíèàëüíóþ ïî ñâîåé ÷åòêîñòè è ÿñíîñòè ìûñëü, ÷òî öåëü ãåîãðàôèè çàêëþ÷àåòñÿ â òîì, ÷òî îíà “âñåÿ âñåëåííîé îáøèðíîñòü åäèíîìó âçãëÿäó ïîäâåðãàåò”. Íà îñíîâå êîìïëåêñíûõ ðóññêèõ ãåîãðàôè÷åñêèõ èññëåäîâàíèé, åùå â ðàìêàõ ñëîæèâøåéñÿ íà çàïàäå “ êàìåðàëüíîé ñòàòèñòèêè”, íî óæå ñòðåìÿñü ïðåîäîëåòü ýòè ðàìêè, â Ðîññèè íà÷èíàåò ñêëàäûâàòüñÿ ýêîíîìè÷åñêàÿ ãåîãðàôèÿ êàê îñîáàÿ íàó÷íàÿ ýêîíîìè÷åñêàÿ äèñöèïëèíà, êîòîðàÿ â ïîëíîé ìåðå ñôîðìèðîâàëàñü â ïåðâîé ïîëîâèíå XIX â.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Õàðàêòåðèçóÿ çàðîæäåíèå â Ðîññèè â XVIII â. ýêîíîìè÷åñêîé ãåîãðàôèè, ñëåäóåò îñîáåííî ïîä÷åðêíóòü åå ñâÿçü ñ êîìïëåêñíûìè îáùåãåîãðàôè÷åñêèìè èññëåäîâàíèÿìè, â òîì ÷èñëå ýêñïåäèöèîííûìè, íàöåëåííîñòü ñ ñàìîãî ñâîåãî âîçíèêíîâåíèÿ íà ðåøåíèå ïðàêêòè÷åñêèõ çàäà÷ îñâîåíèÿ íîâûõ òåððèòîðèé, ñòðåìëåíèå ê öåëîñòíîìó ïîçíàíèþ îãðîìíîé ñòðàíû. Îáùíîñòü çàìûñëîâ, îáúåäèíÿâøèõ êîìïëåêñíûå ãåîãðàôè÷åñêèå èññëåäîâàíèÿ ýòîãî âðåìåíè, âçàèìîñâÿçü è ïðååìñòâåííîñòü èäåé, âûäâèãàâøèõñÿ â ñîçäàâøèõñÿ íà èõ áàçå ðàáîòàõ, íàó÷íîå îòêðûòèå öåëîãî “êîíòèíåíòà” - Ñèáèðè ( âêëþ÷àÿ Äàëüíèé Âîñòîê ) ïîçâîëÿþò ãîâîðèòü î âûäàþùèõñÿ óñïåõàõ ãåîãðàôè÷åñêîé íàóêè â Ðîññèè â ñåðåäèíå - âòîðîé ïîëîâèíå XVIII â., âàæíîå ìåñòî ñðåäè äîñòèæåíèé êîòîðîé ïðèíàäëåæèò íàó÷íûì ðåçóëüòàòàì ýêîíîìèêî - ãåîãðàôè÷åñêîãî õàðàêòåðà (ìàòåðèàëàì, îáîáùåíèÿì, èäåÿì).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  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Ïåðâàÿ ïîëîâèíà XIX â. - ñëåäóþùèé çàìå÷àòåëüíî âàæíûé ïåðèîä â ðàçâèòèè ýêîíîìè÷åñêîé ãåîãðàôèè â Ðîññèè. Èìåííî â ýòîò ïåðèîä ýêîíîìè÷åñêàÿ ãåîãðàôèÿ â íàøåé ñòðàíå çàðîæäàåòñÿ êàê ñàìîñòîÿòåëüíàÿ îáëàñòü íàóêè, ñîçäàþòñÿ ïåðâûå “îïûòû“ ýêîíîìè÷åñêîãî ðàéîíèðîâàíèÿ Ðîññèè è ïåðâûå òðóäû, ñîäåðæàùèå ýêîíîìèêî - ãåîãðàôè÷åñêèå õàðàêòåðèñòèêè âñåõ ðàéîíîâ ñòðàíû. Îñîáåííîå çíà÷åíèå èìåë ïåðâûé îïûò ýêîíîìè÷åñêîãî ðàéîíèðîâàíèÿ Ðîññèè: âûäåëåíèå äåñÿòè “ïðîñòðàíñòâ”  (ðàéîíîâ) Ðîññèè Ê.È. Àðñåíüåâûì â 1818 ã. , ñ êîòîðûõ ñîáñòâåííî è íà÷èíàåòñÿ ðàçâèòèå ðàéîííîé ýêîíîìè÷åñêîé ãåîãðàôèè. Â ýòîì îòíîøåíèè â ìàëåíüêèõ êíèæêàõ “Íà÷åðòàíèÿ ñòàòèñòèêè Ðîññèéñêîãî ãîñóäàðñòâà” ñîäåðæàëîñü îòêðûòèå, ñäåëàâøåå ïåðâûé êðóïíûé âêëàä â ðåøåíèå îñíîâíîé ïðîáëåìû ýêîíîìè÷åñêîé ãåîãðàôèè. Ê ýòîìó îòêðûòèþ íàóêó ïðèâåëà ëîãèêà èññëåäîâàíèÿ, ëîãèêà èçó÷àâøèõñÿ îáúåêòèâíûõ ôàêòîâ. Ñëåäóåò òàêæå îòìåòèòü, ÷òî â 1818ã. îïóáëèêîâàíà “Êðàòêàÿ âñåîáùàÿ ãåîãðàôèÿ” Ê.È. Àðñåíüåâà, êîòîðàÿ âïîñëåäñòâèè ñòàëà ñàìûì ðàñïðîñòðàíåííûì ó÷åáíèêîì.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Ñêàæåì î íåêîòîðûõ ÷åðòàõ ýêîíîìè÷åñêîãî ðàçâèòèÿ Ðîññèè â ïåðâîé ÷åòâåðòè XIX â., êîòîðûå, áóäó÷è âîñïðèíÿòû ïåðåäîâîé íàó÷íîé ìûñëüþ, ïîäãîòîâèëè â òî äàëåêîå âðåìÿ ïåðâûé îïûò ðàéîíèðîâàíèÿ Ðîññèè è òåì ñàìûì ïåðâûé ðåøàþùèé øàã â ðàçâèòèè íàóêè.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  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Â ïðåäøåñòâóþùèå äåñÿòèëåòèÿ íà îãðîìíîé òåððèòîðèè Ðîññèè èíòåíñèâíî ðàçâèâàåòñÿ ïðîöåññ ãåîãðàôè÷åñêîãî ðàçäåëåíèÿ òðóäà, ïðèäàâàÿ îòäåëüíûì ÷àñòÿì ñòðàíû îïðåäåëåííóþ õîçÿéñòâåííóþ ñïåöèàëèçàöèþ. Âñå áîëåå ãëóáîêîé ñòàíîâèòñÿ ãåîãðàôè÷åñêàÿ äèôôåðåíöèàöèÿ õîçÿéñòâà ñòðàíû. Åå ýêîíîìè÷åñêèå ðàéîíû ïðèîáðåòàþò îò÷åòëèâûé, ÿñíî îùóùàåìûé îáðàç.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Â êîíöå XVIII â. ïðîìûøëåííîñòü, ðàçâèâàþùàÿñÿ ìåæäó Ìîñêâîé è Íèæíèì Íîâãîðîäîì, ïðèòÿãèâàåò íà îòõîæèå ïðîìûñëû îò 1/5 äî 1/3 âçðîñëîãî íàñåëåíèÿ íå÷åðíîçåìíûõ ãóáåðíèé è îäíîâðåìåííî ïîäàâëÿåò çà÷àòêè ïðîìûøëåííîñòè â ñîñåäíèõ ÷åðíîçåìíûõ îáëàñòÿõ; íàîáîðîò, îãðîìíûå îáîçû êóðñêîãî, âîðîíåæñêîãî, ðÿçàíñêîãî õëåáà, ïðèáûâàþùèå â ãîðîäà è ôàáðè÷íûå ñåëà Ïîäìîñêîâüÿ, óñêîðÿþò çäåñü ðàçðóøåíèå çåðíîâîãî çåìëåäåëèÿ, èñõîä â ãîðîäà, ðàçâèòèå “êóñòàðíîé èçáû”, ðàñïðîñòðàíåíèå ñïåöèàëèçàöèè íà òåõíè÷åñêèõ êóëüòóðàõ.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Â íà÷àëå XVIII â. Óðàëà êàê öåëîñòíîãî ýêîíîìè÷åñêîãî ðàéîíà åùå íå ñóùåñòâîâàëî: êðåïîñòíûå äåðåâíè Óðàëà “ïî ýòó ñòîðîíó õðåáòà” ñíàáæàëè Ìîñêâó ñîëüþ; õëåáíûì Çàóðàëüåì (“ïî òó ñòîðîíó õðåáòà”) íà÷èíàëàñü Ñèáèðü; ïåðåñåëåí÷åñêàÿ êîëîíèçàöèÿ êàê áû îáòåêàåò õðåáåò, è ëèøü òðàíçèòíûé Âåðõîòóðñêèé òðàêò ñîåäèíÿë ýòè äâà Óðàëà (“ñîëÿíîé” è “õëåáíûé”), ñìîòðåâøèå â ðàçíûå ñòîðîíû è èçäàâíà ïðèíàäëåæàùèå ðàçíûì ÷àñòÿì ñòðàíû. Íî íà÷àâøååñÿ â XVIII â. ñòðîèòåëüñòâî ìåòàëëóðãè÷åêèõ çàâîäîâ îõâàòûâàåò îáà ñêëîíà õðåáòà è ñîçäàåò êðóïíåéøèé ãîðíîçàâîäñêîé ðàéîí, õîçÿéñòâåííî è ñîöèàëüíî îäíîðîäíûé.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Ñ íà÷àëà XIX â. â íîâîðîññèéñêèõ ñòåïÿõ, êàê èìåíîâàëèñü â òî âðåìÿ ñòåïè þæíîé Óêðàèíû, íà ïðîñòîðå íåäàâíåãî “äèêîãî ïîëÿ íà÷èíàåò ôîðìèðîâàòüñÿ ðàéîí òîâàðíîãî çåðíîâîãî õîçÿéñòâà. Íî “ñ òåõ ïîð êàê Íîâîðîññèéñêèé êðàé çàæèë ñàìîñòîÿòåëüíîé äåÿòåëüíîé æèçíüþ, Ìàëîðîññèÿ, âèäèìî, îáåäíåëà”( Àêñàêîâ Í. Èññëåäîâàíèå î òîðãîâëå íà óêðàèíñêèõ ÿðìàðêàõ. - Ñïá., 1858 - Ñ.13): â þæíûõ ýêïîðòíûõ ïîðòàõ õëåá óêðàèíñêîé ëåñîñòåïè íå ìîæåò êîíêóðèðîâàòü ñ äåøåâûì õëåáîì ìíîãîçåìåëüíûõ ñòåïíûõ õîçÿéñòâ, è äðåâíèé çåìëåäåëü÷åñêèé ðàéîí Óêðàèíû âûíóæäåí èñêàòü íîâóþ õîçÿéñòâåííóþ ñïåöèàëèçàöèþ - íà ñàõàðíîé ñâåêëå; âñêîðå Êèåâ íà÷íåò ñîáèðàòü “ñàõàðíûå çåìëè”, ïðåâðàùàÿñü âî âñåðîññèéñêóþ áèðæó ñàõàðîçàâîä÷èêîâ è ñàõàðîòîðãîâöåâ, öåíòð ôîðìèðóþùåãîñÿ ñâåêëîñàõàðíîãî ðàéîíà ëåñîñòåïåé Óêðàèíû.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Íåëüçÿ áûëî ïîçíàòü ïî-íîâîìó ñêëàäûâàþùóþñÿ ãåîãðàôèþ ñòðàíû, íå ïîñòðîèâ ñåòêó åå ýêîíîìè÷åñêîãî ðàéîíèðîâàíèÿ, à ïîñòðîèòü òàêóþ ñåòêó ìîæíî áûëî, òîëüêî óëîâèâ òå ðàéîííûå ðàçëè÷èÿ, êîòîðûå ôîðìèðîâàëèñü â îáúåêòèâíîé äåéñòâèòåëüíîñòè. Ñëåäîâàòåëüíî, íå ïîòîìó âîçíèêëà èäåÿ ýêîíîìè÷åñêîãî ðàéîíèðîâàíèÿ Ðîññèè , ÷òî ðàçíîîáðàçíà åå òåððèòîðèÿ. Ýòà èäåÿ âîçíèêëà íà îïðåäåëåííîì ýòàïå èñòîðè÷åñêîãî ðàçâèòèÿ ñòðàíû, êîãäà ôîðìèðîâàíèå õîçÿéñòâåííûõ ñâÿçåé ìåæäó ðàéîíàìè ñîçäàëî äëÿ ýòîãî íåîáõîäèìûå ýêîíîìè÷åñêèå îñíîâàíèÿ. ×åì äàëüøå è ãëóáæå øåë ïðîöåññ ãåîãðàôè÷åñêîé äèôôåðåíöèàöèè ñòðàíû è âìåñòå ñ òåì ÷åì áîëüøå íàêàïëèâàëîñü â íàóêå ýêîíîìèêî-ãåîãðàôè÷åñêèõ íàáëþäåíèé, îòðàæàâøèõ åãî, òåì ÿñíåå îñîçíàâàëàñü íåîáõîäèìîñòü ýêîíîìè÷åñêîãî ðàéîíèðîâàíèÿ ñòðàíû è ïðèíöèïèàëüíî íîâîãî ïîäõîäà ê åå èçó÷åíèþ, ïî ñðàâíåíèþ ñ òåì, êîòîðûé áûë âîçìîæåí â ðàìêàõ òðàäèöèîííîé êàìåðàëüíîé ñòàòèñòèêè (ïîëó÷èâøàÿ ðàñïðîñòðàíåíèå â XVIII â. â Ðîññèè è çà ðóáåæîì êàìåðàëüíàÿ ñòàòèñòèêà âîçíèêëà â Ãåðìàíèè â XV â. Ñëîâî “ñòàòèñòèêà” (îò ëàò. “status” - ñîñòîÿíèå, èò. “stato” - ãîñóäàðñòâî) ïåðâîíà÷àëüíî îçíà÷àëî “òî, ÷òî îòíîñèòñÿ ê ãîñóäàðñòâó”, ò.å. ãîñóäàðñòâîâåäåíèå).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Êàìåðàëüíàÿ ñòàòèñòèêà ñòàâèëà çàäà÷åé ñîáèðàòü è ñèñòåìàòèçèðîâàòü âñå èìåþùèåñÿ ñïðàâî÷íûå ñâåäåíèÿ î ãîñóäàðñòâå (åãî ãðàíèöàõ, òåððèòîðèè, õîçÿéñòâå, ïðàâèòåëüñòâåííûõ ó÷ðåæäåíèÿõ, âîéñêå, ôèíàíñàõ è ò.ï.). Ôàêòè÷åñêè îíà ïðåäñòàâëÿëà ñîáîé, ïî ñëîâàì Ìàðêñà, “ìåøàíèíó èç ðàçíîîáðàçíåéøèõ ñâåäåíèé”.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 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Âèäíåéøèé ïðåäñòàâèòåëü êàìåðàëüíîé ñòàòèñòèêè â Ðîññèè Å.Ô. Çÿáëîâñêèé ñ÷èòàë, ÷òî “ñòàòèñòèêà åñòü îñíîâàòåëüíîå ïîçíàíèå äåéñòâèòåëüíûõ äîñòîïðèìå÷àòåëüíîñòåé êàêîãî íè åñòü ãîñóäàðñòâà”  (Çÿáëîâñêèé Å.Ô. Ñòàñòèñòè÷åñêîå îïèñàíèå Ðîñèèéñêîé èìïåðèè. - Ñïá., 1808. - Ò.1. - Ñ.9). “Ìîÿ çàäà÷à, - ïèñàë îí, - íå óïóñòèòü èç âèäó ïðåäìåòà, äëÿ êîòîðîãî åñòü èçâåñòèÿ, è îïèñàòü îíûé â ñâîåì ìåñòå”. Ñîäåðæàùèåñÿ â òîëñòûõ ôîëèàíòàõ ðàçíîõàðàêòåðíûå, íåðåäêî ñëó÷àéíûå è ïëîõî îáðàáîòàííûå ñïðàâî÷íûå ñâåäåíèÿ, ðàñïðåäåëåííûå ïî ðóáðèêàì è ïàðàãðàôàì, íî ëèøåííûå êàêîãî-ëèáî àíàëèçà è îáîáùåíèé, íå ðàñêðûâàëè ýêîíîìè÷åñêîãî ñìûñëà ÿâëåíèé, êîòîðûå äîëæíû áûëè îòðàçèòü.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      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Íîâûå èäåè â íàóêå áûëè ñâÿçàíû ñ òðåáîâàíèÿìè “ ðàçóìíî ìûñëÿùåé ñòàòèñòèêè”, “ñóäà íàä äåéñòâèòåëüíîñòüþ” â íåé, ñ îñîçíàíèåì, íàïðèìåð â ðàáîòàõ Ê.È. Àðñåíüåâà, îãðîìíîñòè ïðèðîäíûõ áîãàòñòâ Ðîññèè (“âñå òî, ÷òî ïðèðîäà ïðîèçâîäèò âî âñåõ ïî÷òè êëèìàòàõ, Ðîññèÿ èìååò èëè ïî êðàéíåé ìåðå èìåòü ìîæåò”), ïðèçûâîì ê ñîçäàíèþ ñîöèàëüíûõ óñëîâèé, êîòîðûå îòêðûëè áû âîçìîæíîñòü ðåàëèçàöèè ýòèõ áîãàòñòâ (“êðåïîñòíîñòü çåìëåäåëüöåâ åñòü âåëèêîå ïðåïÿòñòâèå äëÿ óëó÷øåíèÿ ñîñòîÿíèÿ çåìëåäåëèÿ”), ñ ìóæåñòâåííûì â óñëîâèÿõ êðåïîñòíè÷åñêîé Ðîññèè âðåìåí àðàê÷ååâùèíû çàÿâëåíèåì, ÷òî äâîðÿíñòâî è äóõîâåíñòâî ÿâëÿþòñÿ “òðóòíÿìè”, íåïðîèçâîäÿùèì êëàññîì”, êîòîðûé â ïîëèòèêî-ýêîíîìè÷åñêîì îòíîøåíèè “åñòü òÿãîñòíîå áðåìÿ äëÿ ãîñóäàðñòâà”(Àðñåíüåâ Ê.È. Íà÷åðòàíèå ñòàòèñòèêè Ðîññèéñêîãî ãîñóäàðñòâà. - Ñïá., 1818. - Ò.1). 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  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Íàðÿäó ñî ñìåëûìè ïîëèòè÷åñêèìè âûñêàçûâàíèÿìè, ÿðêèìè èäåÿìè ïîëèòèêî-ýêîíîìè÷åñêîãî õàðàêòåðà, ñ ïîïûòêàìè ñîçäàòüñòàòèñòè÷åñêèå ïðîèçâåäåíèÿ, ñòàâÿùèå öåëüþ íàðèñîâàòü øèðîêóþ öåëîñòíóþ êàðòèíó ñòðàíû, åå ïðèðîäû, õîçÿéñòâà, åå ãîñóäàðñòâåííûõ èíñòèòóòîâ ïîä îïðåäåëåííûì êðèòè÷åñêèì óãëîì çðåíèÿ, óìàìè íàèáîëåå çîðêèõ, âäóì÷èâûõ èññëåäîâàòåëåé îâëàäåâàåò ìûñëü î ñóùåñòâîâàíèè ãëóáîêèõ ðàéîííûõ ðàçëè÷èé îò ìåñòà ê ìåñòó è íåîáõîäèìîñòè íàó÷íîãî ðàéîíèðîâàíèÿ Ðîññèè.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      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Â 1791 ã. À.Í. Ðàäèùåâ, ðàçìûøëÿÿ íàä êàðòîé Ðîññèè, ïèñàë: “Êàê ìîæíî îäèíàêîâî ãîâîðèòü î çåìëå, êîòîðîé ôèçè÷åñêîå ïîëîæåíèå ïðåäñòàâëÿåò òîëèêî ðàçíîîáðàçíîñòåé, êîòîðîé è íûíåøíåå ïîëîæåíèå òîëèêî æå ïî ìåñòàì ìåæäó ñîáîé ðàçëè÷èñòâóåò, êîëèêî ðàçëè÷íû áûëè ïåðåìåíû, íûíåøíåå ñîñòîÿíèå åå îñíîâàâøèå... Õîðîøî çíàòü ïîëèòè÷åñêîå ðàçäåëåíèå ãîñóäàðñòâà, íî åñëè áû âåñüìà óäîáíî â âåëèêîé Ðîññèè ñäåëàòü íîâîå ãåîãðàôè÷åñêîå ðàçäåëåíèå... òîãäà èç äâóõ ãóáåðíèé âûøëà áû èíîãäà îäíà, à èç îäíîé ïÿòü èëè øåñòü”(Ðàäèùåâ À.Í. Èçáð. ôèëîñîôñêèå ïðîèçâåäåíèÿ. - Ì., 1949. - Ñ.496-497).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Ïåðâûé îïûò ýêîíîìè÷åñêîãî ðàéîíèðîâàíèÿ Ðîññèè, îñóùåñòâëåííûé Ê.È. Àðñåíüåâûì, çàâåðøèë äëèòåëüíûé ïåðèîä èñêàíèé â íàóêå, îòðàæàâøèõ îáúåêòèâíûé õîä ýêîíîìè÷åñêîãî ðàçâèòèÿ ñòðàíû. Íàñòóïèë ìîìåíò, êîãäà ðàçëè÷èÿ ìåæäó õîçÿéñòâåííûìè ðàéîíàìè ñòðàíû, ôîðìèðîâàâøèåñÿ â ðåàëüíîé äåéñòâèòåëüíîñòè, áûëè, íàêîíåö, îñîçíàíû íàóêîé; ýêîíîìèêî-ãåîãðàôè÷åñêèå ôàêòû, äîëãîå âðåìÿ êîìïëåêòîâàâøèå ëèøü “ìàãàçèíû äëÿ ñïðàâîê”, áûëè îõâà÷åíû “åäèíûì âçãëÿäîì” è íà èõ îñíîâå áûëà ñîçäàíà, õîòÿ è âåñüìà åùå íå ñîâåðøåííàÿ, íî ïåðâàÿ è öåëîñòíàÿ êàðòèíà ðàçäåëåíèÿ ñòðàíû íà ýêîíîìè÷åñêèå ðàéîíû.  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Ïåðâûé îïûò ýêîíîìè÷åñêîãî ðàéîíèðîâàíèÿ è ñìåëûå ïîëèòè÷åñêèå âûñêàçûâàíèÿ åãî àâòîðà âûçâàëè îæåñòî÷åííóþ ïîëåìèêó â ïå÷àòè; ýòî áûëà îäíà èç ïåðâûõ  â Ðîññèè íàó÷íûõ äèñêóññèé, â êîòîðîé çà âíåøíèìè ôîðìàìè íàó÷íîãî ñïîðà ñêðûâàëàñü íåïðèìèðèìàÿ ïðîòèâîïîëîæíîñòü âçãëÿäîâ.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        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Ê.È. Àðñåíüåâ îêàçàë ñâîèìè ðàáîòàìè áîëüøîå âëèÿíèå íà ðàçâèòèå ðóññêîé ãåîãðàôè÷åñêîé ìûñëè, îñîáåííî íà ôîðìèðîâàíèå ðóññêîé ýêîíîìè÷åñêîé ãåîãðàôèè â ïåðâîé  ïîëîâèíå XIX â.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        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Îöåíèâàÿ ðîëü è çíà÷åíèå ðàáîò Ê.È. Àðñåíüåâà êàê ïåðâîãî ðóññêîãî ïðîôåññèîíàëüíîãî ýêîíîìèñòà-ãåîãðàôà, âíåñøåãî â ðàçâèòèå íàøåé íàóêè èñêëþ÷èòåëüíûé ïî øèðîòå è âàæíîñòè âêëàä, ñëåäóåò ïîä÷åðêíóòü øèðîêóþ ïîääåðæêó, êîòîðóþ îêàçûâàëà åãî òðóäàì, â òîì ÷èñëå ïî ýêîíîìè÷åñêîìó ðàéîíèðîâàíèþ ñòðàíû, ïåðåäîâàÿ ðóññêàÿ îáùåñòâåííîñòü, à òàêæå áîëüøîå ÷èñëî ïîñëåäîâàâøèõ çàòåì îïûòîâ ðàéîíèðîâàíèÿ Ðîññèè. Â óïîìèíàâøåéñÿ ïîëåìèêå 1818-1819 ãã. Ê.È. Àðñåíüåâà ïîääåðæèâàë “Ñûí îòå÷åñèâà” - ñàìûé âëèÿòåëüíûé è ïðîãðåññèâíûé æóðíàë òîãî âðåìåíè, âîêðóã êîòîðîãî ãðóïïèðîâàëèñü íàèáîëåå ïðîãðåññèâíûå äåÿòåëè ýïîõè - Ïóøêèí, Æóêîâñêèé, Êðûëîâ, Ðûëååâ, Áåñòóæåâ, Êþõåëüáåêåð è äðóãèå, “æóðíàë, íà ìàòåðèàëàõ êîòîðîãî ìîæíî ïðîñëåäèòü, êàê ñêëàäûâàëàñü ïåðåäîâàÿ èäåîëîãèÿ ýïîõè”. Èäåÿ ðàéîíèðîâàíèÿ ñòàëà äîìèíèðóþùåé èäååé äîðåâîëþöèîííîé ýêîíîìè÷åñêîé ãåîãðàôèè Ðîññèè, òàê ÷òî ñïðàâåäëèâî ãîâîðÿò, ÷òî èñòîðèÿ ýêîíîìè÷åñêîé ãåîãðàôèè Ðîññèè åñòü èñòîðèÿ åå ðàéîíèðîâàíèÿ. Ýòà èäåÿ ïðèâëåêëà âíèìàíèå äåêàáðèñòîâ; Ï.È. Ïåñòåëü è Í.Ì. Ìóðàâüåâ â ñâîèõ ïðîåêòàõ àäìèíèñòðàòèâíîãî ðàéîíèðîâàíèÿ Ðîññèè ñòðåìèëèñü ñî÷åòàòü çàäà÷è ýêîíîìè÷åñêîãî ðàçâèòèÿ è óïðàâëåíèÿ ñòðàíîé. Äàîüíåéøèé øàã â ðàçâèòèè èäåé è ìåòîäîâ ðàéîíèðîâàíèÿ â ýòî âðåìÿ ïðèíàäëåæèò Ï.Êðþêîâó, ðàáîòû êîòîðîãî çàñëóæèâàþò âåñüìà âûñîêîé îöåíêè. Ñëåäóåò ïîä÷åðêíóòü, ÷òî îáúåêòèâíûé õîä ðàçâèòèÿ ñòðàíû â öåëîì ïðèâëåêàåò áîëüøîå âíèìàíèêå ïåðåäîâûõ ëþäåé òîãî âðåìåíè ê èçó÷åíèþ ýêîíîìè÷åñêîé ãåîãðàôèè  Ðîñèè, ñîçäàåò “çàìå÷àòåëüíîå ñòàòèñòè÷åñêîå äâèæåíèå”, êîòîðûì îñîáåííî îòìå÷åíû ïðåäðåôîðìåííûå 40-å ãã. XIX â. Â ýòè ãîäû â êðóã ëþäåé, â óìàõ êîòîðûõ ñêëàäûâàþòñÿ âåäóùèå èäåè ýêîíîìè÷åñêîé ãåîãðàôèè, âñòóïàåò áîëüøàÿ ãðóïïà îáùåñòâåíûõ äåÿòåëåé, ýêîíîìèñòîâ, ñòàòèñòèêîâ, âûñêàçûâàþùèõ öåííûå äëÿ ãåîãðàôèè ìûñëè è îáîáùàþùèå åå ðàçðàáîòêàìè âàæíûõ âîïðîñîâ, - Ï.È. Êåïïåí, Â.Ï. Áåçîáðàçîâ, Ä.Ï. Æóðàâñêèé, Í.È. Íàäåæäèí, Ã.Ï. Íåáîëüñèí, Ê.Ñ. Âåñåëîâñêèé, Ä.À. è Í.À. Ìèëþòèíû, À.Ï. Çàáëîöêèé-Äåñÿòîâñêèé, ×.×. Âåëèõàíîâ è äð.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       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Ñëåäóåò îòìåòèòü èíòåðåñ, êîòîðûé òðàäèöèîííî ïðîÿâëÿëè ê ãåîãðàôèè è åå ïðîáëåìàì âèäíåéøèå ïðåäñòàâèòåëè îáùåñòâåííîé ìûñëè â Ðîññèè. Ãåîãðàôè÷åñêèå ðàáîòû â ðàçíîå âðåìÿ ðåöåíçèðîâàëè, âûñêàçàâàÿ ïðè ýòîì î÷åíü âàæíûå ìûñëè ýêîíîìèêî-ãåîãðàôè÷åñêîãî õàðàêòåðà, Í.Ï. Îñàðåâ, Â.Ã. Áåëèíñêèé, Í.Ã. ×åðíûøåâñêèé, Í.À. Äîáðîëþáîâ, Ä.È. Ïèñàðåâ.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Â ïîðåôîðìåííîå âðåìÿ, â ïåðèîä ñèëüíîãî ðàçâèòèÿ êàïèòàëèçìà â Ðîññèè, ãëàâíûì îáðàçîì âøèðü, ñòàëè ñêëàäûâàòüñÿ ðåçêèå ðàçëè÷èÿ ìåæäó ìåòðîïîëèåé è êîëîíèàëüíûìè îêðàèíàìè, ìåæäó ñåëüñêîõîçÿéñòâåííûìè è èíäóñòðèàëüíûìè ðàéîíàìè, ìåæäó ðàéîíàìè ñ ðàçëè÷íûìè òèïàìè êàïèòàëèñòè÷åñêîé ýâîëþöèè. Ïåðåä ðóññêîé ãåîãîðàôèåé â ýòîò ïåðèîä âîçíèêëè íîâûå ïðîáëåìû: óãëóáëåííîå èññëåäîâàíèå îáøèðíûõ ðàéîíîâ, îñîáåííî íîâûõ ðàéîíîâ êàïèòàëèñòè÷åñêîãî çåìëåäåëèÿ (Ñòåïíîé Óêðàèíû, Ñåâåðíîãî Êàâêàçà, çàâîëæüÿ, Ñèáèðè è äð.); äàëüíåéøåå ðàçâèòèå ðàéîííîãî ïîäõîäà ê èçó÷åíèþ ñòðàíû è, â ÷àñòíîñòè, âûäåëåíèå îòíîñèòåëüíî äðîáíûõ ðàéîíîâ; îáúÿñíåíèå ðàçëè÷èé â òåñïàõ, óðîâíå è õàðàêòåðå õîçÿéñòâåííîãî ðàçâèòèÿ ñòðàíû îò ìåñòà ê ìåñòó, êîòîðûå ñ êàæäûì äåñÿòèëåòèåì óñèëèâàëèñü; îáúÿñíåíèå óïàäêà õîçÿéñòâà ðÿäà ðàéîíîâ Ðîñèè, â ÷àñòíîñòè ×åðíîçåìíîãî Öåíòðà, Óðàëà.      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Âî âòîðîé ïîëîâèíå XIX â. â Ðîññèè ñêëàäûâàåòñÿ íîâàÿ êðóïíàÿ ãåîãðàôè÷åñêàÿ øêîëà, âî ãëàâå êîòîðîé ñòîÿë Ï.Ï. Ñåìåíîâ-Òÿí-Øàíñêèé. Ýòà øêîëà áûëà îäíîé èç âåëè÷àéøèõ èç êîãäà-ëèáî ñîçäàâàâøèõñÿ â ìèðå ãåîãðàôè÷åñêèõ øêîë. Îíà íàñ÷èòûâàëà íåñêîëüêî òûñÿ÷ èññëåäîâàòåëåé, â òîì ÷èñëå òàêèõ ó÷åíûõ ìèðîâîãî çíà÷åíèÿ, êàê ñàì Ï.Ï. Ñåìåíîâ-Òÿí-Øàíñêèé, Í.Ì. Ïðæåâàëüñêèé, Â.È. Ðîáîðîâñêèé, Ã.Í. Ïîòàíèí, Ì.Â. Ïåâöîâ, Â.À. Îáðó÷åâ, È.Â. Ìóøêåòîâ, À.Ï. Ôåä÷åíêî, Ï.À. Êðîïîòêèí, Í.Í. Ìèêëóõî-Ìàêëàé è ìíîãèå äðóãèå.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  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Ñ 1863 ïî 1897 ã. Ï.Ï. Ñåìåíîâ-Òÿí-Øàíñêèé ñòîÿë âî ãëàâå ãîñóäàðñòâåííîé ñòàòèñòèêè Ðîññèè, è ïîä åãî ðóêîâîäñòâîì áûë îñóùåñòâëåí ðÿä êðóïíûõ îáñëåäîâàíèé íàøåé ñòðàíû. Â ýòî æå âðåìÿ ðàçâèâàåòñÿ çåìñêàÿ ñòàòèñòèêà. Â ðàññìàòðèâàåìûé ïåðèîä íàêàïëèâàåòñÿ òàêæå ìàòåðèàë ïî èçó÷åíèþ ïðèðîäû íàøåé ñòðàíû. Âñå ýòî ïîçâîëÿåò ñîçäàòü ðÿä êðóïíûõ ñâîäíûõ ãåîãðàôè÷åñêèõ ðàáîò, èìåâøèõ âàæíîå çíà÷åíèå äëÿ ðàçâèòèÿ ýêîíîìè÷åñêîé ãåîãðàôèè. Ñðåäè íèõ âûäåëÿþòñÿ: “Ãåîãðàôè÷åñêî-ñòàòèñòè÷åñêèé ñëîâàðü Ðîññèéñêîé èìïåðèè”(5 òîìîâ, 1863-1885 ãã.), “Ñòàòèñòèêà ïîçåìåëüíîé ñîáñòâåííîñòè è íàñåëåííûõ ìåñò Åâðîïåéñêîé Ðîññèè”(8 âûïóñêîâ,1880-1886 ãã.) è “Ðîññèÿ. Ïîëíîå ãåîãðàôè÷åñêîå îïèñàíèå íàøåãî îòå÷åñòâà”(11 òîìîâ, 1899-1913 ãã.). Ï.Ï. Ñåìåíîâ-Òÿí-Øàíñêèé áûë ðåäàêòîðîì è àâòîðîì ÷àñòè ñòàòåé â óêàçàííûõ èçäàíèÿõ. Åìó ïðèíàäëåæèò òàêæå âèäíîå ìåñòî â ðàéîíèðîâàíèè äîðåâîëþöèîííîé Ðîññèè, èñïîëüçîâàííîì äëÿ ñòàòèñòèêè è ìíîãèõ ýêîíîìè÷åñêèõ ðàáîò.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Â êîíöå XIX-íà÷àëå XX â. â Ðîññèè ðàçâèâàåòñÿ öåëîå ñîçâåçäèå ãåîãðàôè÷åñêèõ íàó÷íûõ øêîë: Ä.Í. Àíó÷èí è åãî ó÷åíèêè ËþÑ. Áåðã è À.À. Áîðçîâ, äåÿòåëüíîñòü êîòîðûõ îñîáåííî ðàçâåðíóëàñü óæå â ñîâåòñêîå âðåìÿ, Â.Â. Äîêó÷àåâ è íåñêîëüêî ïîêîëåíèé åãî ó÷åíèêîâ, ñðåäè íèõ Â.È. Âåðíàäñêèé, À.Í. Êðàñíîâ, Ã.È. Òàíôèëüåâ, Á.Á. Ïîëûíîâ, À.Å. Ôåðñìàí, À.È. Âîéåêîâ. Ìíîãèå âûäàþùèåñÿ ãåîãðàôû â ñâîèõ ðàáîòàõ îáðàùàëè îãðîìíîå âíèìàíèå íà õîçÿéñòâåííîå èñïîëüçîâàíèå  ïðèðîäíûõ óñëîâèé è ðåñóðñîâ è òåì ñàìûì âíåñëè âàæíåéøèé âêëàä â öåëîñòíîå ðàçâèòèå ãåîãðàôè÷åñêîé íàóêè, ÷òî èìååò ïðèíöèïèàëüíîå çíà÷åíèå äëÿ ýêîíîìè÷åñêîé ãåîãðàôèè.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         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Îñîáîå ìåñòî â ðàçâèòèè ýêîíîìèêî-ãåîãðàôè÷åñêîé ìûñëè â êîíöå XIX â. Çàíèìàþò ðàáîòû Ä.È. Ìåíäåëååâà, â òîì ÷èñëå åãî îïûò ðàéîíèðîâàíèÿ Ðîññèè ïî “ýêîíîìè÷åñêèì êðàÿì” ñî ñòðîãîé ñèñòåìîé ïîêàçàòåëåé, õàðàêòåðèçóþùèõ âûäåëåííûå èì ðàéîíû, à òàêæå ìíîãî÷èñëåííûå îïûòû ñåëüñêîõîçÿéñòâåííîãî ðàéîíèðîâàíèÿ.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Îäíàêî ýêîíîìèêî-ãåîãðàôû äîðåâîëþöèîííîé Ðîññèè, âíîñÿ öåííûé âêëàä â èçó÷åíèå íàøåé Ðîäèíû, â ñâîèõ èññëåäîâàíèÿõ íå ñìîãëè ïîäíÿòüñÿ äî ïðàâèëüíîãî ïîíèìàíèÿ çàêîíîâ îáùåñòâåííîãî ðàçâèòèÿ è èõ ðîëè â ãåîãðàôèè õîçÿéñòâåííîé äåÿòåëüíîñòè íàñåëåíèÿ.</w:t>
      </w:r>
    </w:p>
    <w:p>
      <w:pPr>
        <w:pStyle w:val="Normal"/>
        <w:jc w:val="both"/>
        <w:rPr>
          <w:rFonts w:ascii="Pragmatica" w:hAnsi="Pragmatica" w:eastAsia="Pragmatica" w:cs="Pragmatica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i w:val="false"/>
          <w:iCs w:val="false"/>
          <w:sz w:val="24"/>
          <w:szCs w:val="24"/>
        </w:rPr>
        <w:t>Ãëóáîêàÿ íàó÷íàÿ ðàçðàáîòêà âîïðîñîâ ðàçìåùåíèÿ ïðîèçâîäñòâà è ýêîíîìè÷åñêîãî ðàéîíèðîâàíèÿ áûëà îñóùåñòâëåíà â êëàññè÷åñêèõ ðàáîòàõ Â.È. Ëåíèíà “Ðàçâèòèå êàïèòàëèçìà â Ðîñèè” (1899 ã.) è “Íîâûå äàííûå î çàêîíàõ ðàçâèòèÿ êàïèòàëèçìà â çåìëåäåëèè” (1914-1915 ãã.). Â ýòèõ òðóäàõ, ïîñâÿùåííûõ êàïèòàëèñòè÷åñêîé Ðîññèè è ÑØÀ, óñòàíàâëèâàåòñÿ ïðèíöèïèàëüíî íîâàÿ îñíîâà â ðàçìåùåíèè ïðîèçâîäñòâà è â ýêîíîìè÷åñêîì ðàéîíèðîâàíèè, èõ íåðàçðûâíàÿ ñâÿçü ñî ñïîñîáîì ïðîèçâîäñòâà ìàòåðèàëüíûõ áëàã, ñ ñîöèàëüíî-ýêîíîìè÷åñêèìè îòíîøåíèÿìè èñòîðè÷åñêîé ýïîõè.</w:t>
      </w:r>
    </w:p>
    <w:sectPr>
      <w:type w:val="nextPage"/>
      <w:pgSz w:w="11906" w:h="16838"/>
      <w:pgMar w:left="1080" w:right="749" w:gutter="0" w:header="0" w:top="1440" w:footer="0" w:bottom="117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" w:hAnsi="Academy" w:eastAsia="Academy" w:cs="Academy"/>
      <w:i/>
      <w:iCs/>
      <w:color w:val="auto"/>
      <w:sz w:val="28"/>
      <w:szCs w:val="28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TEMPLATE\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3T23:10:00Z</dcterms:created>
  <dc:creator>Dima</dc:creator>
  <dc:description/>
  <dc:language>en-US</dc:language>
  <cp:lastModifiedBy>Dima</cp:lastModifiedBy>
  <dcterms:modified xsi:type="dcterms:W3CDTF">1996-09-14T19:43:00Z</dcterms:modified>
  <cp:revision>13</cp:revision>
  <dc:subject/>
  <dc:title>                       ������</dc:title>
</cp:coreProperties>
</file>