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ымский институт бизнеса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5240</wp:posOffset>
                </wp:positionV>
                <wp:extent cx="3200400" cy="1371600"/>
                <wp:effectExtent l="5715" t="0" r="508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3.05pt;margin-top:1.2pt;width:251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Monotype Corsiva&quot;;font-size:4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firstLine="720"/>
        <w:jc w:val="center"/>
        <w:rPr/>
      </w:pPr>
      <w:r>
        <w:rPr>
          <w:b/>
          <w:sz w:val="36"/>
          <w:szCs w:val="36"/>
        </w:rPr>
        <w:t>По РПС на тему</w:t>
      </w:r>
    </w:p>
    <w:p>
      <w:pPr>
        <w:pStyle w:val="TextBody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нергетические сети украины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электроэнергетика</w:t>
      </w:r>
    </w:p>
    <w:p>
      <w:pPr>
        <w:pStyle w:val="TextBody"/>
        <w:ind w:firstLine="72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Электоэнергетика является составляющей частью энергетического комплекса Украины. Она влияет не только на развитие народного хозяйства, но и на территориальную организацию производственных сил. Строительство мощных линий электропередач дает возможность осваивать топливные ресурсы независимо от отдаленности районов потребления. Достаточное количество электроэнергии притягивает к себе предприятия и производства, в которых доля топливно-энергетических затрат в себестоимости готовой продукции значительно больше по сравнению с традиционными отраслями промышленности. Электроэнергетика имеет большое значение для специализации районов. В ряде районов Украины (Донбасс, Приднепровье) она определяет их производственную специализацию, является основой формирования территориально-производственных комплексов. Электроэнергетика – капиталоемкая составляющая топливно-энергетического комплекса какой-либо страны, его базовая отрасль. Ей отводится ведущая роль в развитии научно-технического прогресс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В развитии и размещении электроэнергетики в Украине определяющими являются такие принципы: концентрация производства электроэнергии вследствие строительства больших районных электростанций, которые используют дешевое топливо и гидроэнергоресурсы; комбинирование производства электроэнергии и тепла с целью теплоснабжения городов и индустриальных центров; широкое освоение гидроэнергоресурсов с учетом комплексного решения задач электроэнергетики, транспорта, водоснабжения, ирригации и рыбной промышленности; опережающее развитие атомной энергетики, особенно в районах с напряженным топливно-энергетическим балансо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Размещение электроэнергетики зависит в основном от двух факторов: наличия топливно-энергетических ресурсов и потребителей электроэнергии. Сейчас почти треть электроэнергии производится в районах потребления и больше 2/3 потребляется в районах ее производства. Пока что место строительства ДРЕС выбирают на основании сравнения экономических показателей транспортировки топлива и электроэнергии с учетом экологической обстановки. Технический прогресс может резко изменить географию электростанций. Если ученые создадут высокоэффективные методы транспортировки электроэнергии на большие расстояния, то строительство ДРЕС буде происходить в большинстве случаев в восточных районах Украин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Электроэнергия производится по большей части за счет не возобновляемых источников – угля, нефти, природного газа. Возобновляемым источником энергии является гидроэнергетик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се электростанции Украины разделяют на четыре вида. В основу разделения входит используемый ресурс: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тепловые электростанции, которые работают на твердом, жидком и газообразном топливе. Их разделяют на конденсатные и теплоэлектроцентрали;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гидравлические, которые используют соответствующие гидроресурсы и разделяются на гидроэлектростанции, гидростимулирующие и приливные;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атомные, которые используют обогащенный уран или другие радиоактивные элементы;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электростанции, которые используют нетрадиционные источники энергии. Среди них самыми перспективными являются ветровые, солнечные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Диаграмма 1. Мощность электростанций Украины –1999г (млн кВт)</w:t>
      </w:r>
    </w:p>
    <w:p>
      <w:pPr>
        <w:pStyle w:val="TextBody"/>
        <w:ind w:left="720" w:hanging="0"/>
        <w:rPr>
          <w:sz w:val="28"/>
        </w:rPr>
      </w:pPr>
      <w:r>
        <w:object w:dxaOrig="1280" w:dyaOrig="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pt;margin-top:24pt;width:266.25pt;height:14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12753426" r:id="rId2"/>
        </w:object>
      </w:r>
      <w:r>
        <w:rPr>
          <w:sz w:val="28"/>
        </w:rPr>
        <w:t>1. ТЭС; 2. АЭС; 3. ГЭС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rStyle w:val="FootnoteCharacters"/>
        </w:rPr>
        <w:t>1</w:t>
      </w:r>
      <w:r>
        <w:rPr/>
        <w:t xml:space="preserve">  Д. Толмачев «Роль и перспектива отдельных энергоносителей в энергетики Украины» // «Экономист» №7-8, 2000г. стр.38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амыми распространенными в Украине являются тепловые электростанции, которые по характеру обслуживания потребителей являются районными (ДРЭС). Они производят почти 2/3 всей электрической энергии. За последние 30 лет мощность тепловых станций выросла в 5 раз. Доля угля с структуре топлива, которое используется ТЭС, - велика. Преимуществом ТЕС является относительно произвольное размещение, стоимость капиталовложений вдвое меньше по сравнению с ГЭС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Самыми большими ДРЭС в Украине  являются Углегорская, Старобешевская, Кураховская,</w:t>
      </w:r>
    </w:p>
    <w:p>
      <w:pPr>
        <w:pStyle w:val="TextBody"/>
        <w:rPr>
          <w:sz w:val="28"/>
        </w:rPr>
      </w:pPr>
      <w:r>
        <w:rPr>
          <w:sz w:val="28"/>
        </w:rPr>
        <w:t>Словянская (Донецкая обл.), Кривоозерская-2, Приднепровская (Днепропетровская обл.), Бурштынская (Ивано-Франковская обл.), Запорожская, Ладыжынская (Винницкая обл.), Трипольская (Киевская обл.) и др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Далее по значимости идут теплоэлектроцентрали. Их строят возле потребителя, поскольку радиус</w:t>
      </w:r>
    </w:p>
    <w:p>
      <w:pPr>
        <w:pStyle w:val="TextBody"/>
        <w:rPr>
          <w:sz w:val="28"/>
        </w:rPr>
      </w:pPr>
      <w:r>
        <w:rPr>
          <w:sz w:val="28"/>
        </w:rPr>
        <w:t>транспортировки тепла небольшой (10-12 км), зато коэффициент полезного использования тепла составляет почти 70%, тогда как на ТЭС – только 30-35%. Теплоэлектроцентрали обогревают свыше 25 городов Украины. Самая большая из них – Киевская ТЭЦ-5 (700 тис квт.), Дарницкая  (Киев) ,  Киевская ТЭЦ-6, Харьковская ТЕЦ-5, Одесская, Калужская, Краматорская и др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Атомная энергетика стала отдельной отраслью энергетики после второй мировой войны. Сегодня она играет важную роль в электроэнергетике. Атомные электростанции используют транспортабельное топливо – уран. Их располагают независимо от топливно-энергетического фактора и ориентируются на потребителей в районах с напряженным топливно-энергетическим балансом. Поскольку атомные электростанции очень водоемкие, их сооружают возле водных источников. К наибольшим экспортерам урановых концентратов принадлежат Канада, Австралия, ЮАР, Бразилия, США.</w:t>
      </w:r>
    </w:p>
    <w:p>
      <w:pPr>
        <w:pStyle w:val="TextBody"/>
        <w:rPr>
          <w:sz w:val="28"/>
        </w:rPr>
      </w:pPr>
      <w:r>
        <w:rPr>
          <w:sz w:val="28"/>
        </w:rPr>
        <w:tab/>
        <w:t>Атомные электростанции по характеру используемого топлива не связаны с месторождениями его добычи, что обеспечивает широкий маневр их размещения. АЭС  ориентированны на потребителей, особенно на районы с ограниченными ресурсами топлива и гидроэнергии.</w:t>
      </w:r>
    </w:p>
    <w:p>
      <w:pPr>
        <w:pStyle w:val="TextBody"/>
        <w:rPr>
          <w:sz w:val="28"/>
        </w:rPr>
      </w:pPr>
      <w:r>
        <w:rPr>
          <w:sz w:val="28"/>
        </w:rPr>
        <w:tab/>
        <w:t>В Украине работают несколько мощных атомных электростанций – Запорожская, Южноукраинская, Ровненская, Хмельницкая, Чернобыльская. Под натиском общественности было остановлено строительство Крымской, Чигиринской, Харьковской АЭС и Одесской атомной ТЭЦ.</w:t>
      </w:r>
    </w:p>
    <w:p>
      <w:pPr>
        <w:pStyle w:val="TextBody"/>
        <w:rPr>
          <w:sz w:val="28"/>
        </w:rPr>
      </w:pPr>
      <w:r>
        <w:rPr>
          <w:sz w:val="28"/>
        </w:rPr>
        <w:tab/>
        <w:t>Гидроэлектростанции являются одним из самых эффективных источников электроэнергии. Преимущества ГЭС состоят в том, что они производят электроэнергию, которая в 5-6 раз дешевле, чем на ДРЭС, а персонала, их обслуживающего в 15-20 раз меньше, чем на АЭС. Коэффициент полезного действия ГЭС составляет свыше 80%. Однако, их размещение полностью зависит от природных условий, а производство электроэнергии носит сезонный характер. Строительство ГЭС на равнинных реках Украины приносит значительные материальные убытки, поскольку требует затопления больших территорий, которые используются под водохранилища. Пока что гидроэнергетика занимает незначительное место в энергетике Украины – почти 9% мощностей и 4% производства электроэнергии.</w:t>
      </w:r>
    </w:p>
    <w:p>
      <w:pPr>
        <w:pStyle w:val="TextBody"/>
        <w:rPr>
          <w:sz w:val="28"/>
        </w:rPr>
      </w:pPr>
      <w:r>
        <w:rPr>
          <w:sz w:val="28"/>
        </w:rPr>
        <w:tab/>
        <w:t>Основные электростанции расположены на Днепре. Это – Днепрогес, Кременчугская, Каховская, Днепродзержинская, Каневская, Киевская. На Днестре построена Днестровская ГЭС – ГАЭС, в Закарпатской области – Требле-Рицкая ГЭС. Кроме них, на маленьких речках действуют около сотни электростанций небольшой мощности, большинство из них принадлежат к государственной энергосистеме.</w:t>
      </w:r>
    </w:p>
    <w:p>
      <w:pPr>
        <w:pStyle w:val="TextBody"/>
        <w:rPr>
          <w:sz w:val="28"/>
        </w:rPr>
      </w:pPr>
      <w:r>
        <w:rPr>
          <w:sz w:val="28"/>
        </w:rPr>
        <w:tab/>
        <w:t>Специфическую роль играют гидроаккумуляторные электростанции (ГАЭС): Киевская, Днестровская и Запорожская (Днепрогес-2). С их помощью можно успешно разрешать проблему обеспечения потребителей электроэнергией в пиковые часы. Действуя по принципу перемещения одного объема воды между двумя бассейнами, расположенными на разных уровнях высоты, ГАЭС работают как помпы.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Самая важная тенденция в развитии электроэнергетики -  объединение электростанций в энергосистемы, которые осуществляют производство, транспортировку и распределение электроэнергии между потребителями. Создание энергосистем определяется необходимостью обеспечения ритмичного обеспечения потребителей электроэнергией, производство и потребление которой имеет не только сезонные, но и суточные колебания. Энергосистемы дают возможность маневрировать производством электроэнергии как во времени, так и в пространстве. Несовпадение пиковых нагрузок в отдельных частях энергосистем позволяет при необходимости перебрасывать электроэнергию во встречных направлениях с запада на восток и с юга на север. При транспортировке электроэнергии на значительное расстояние ее потери неминуемы, и они увеличиваются при увеличении расстояния, зато могут уменьшаться при увеличении напряжения передачи. Так, строительство высоковольтных линий – вопрос очень актуальный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Украине существует объединённая энергосистема, к которой принадлежат все большие электростанции: Донбасская, Днепровская, Харьковская, Киевская, Крымская, Львовская, Винницкая и Одесская. Объединённая энергосистема связана с энергосистемой «Мир», а также с энергосистемами соседними с Украиной государств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1995 г. производство электроэнергии в Украине составило 194,0 млрд. кВт.час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ажной народнохозяйственной проблемой в топливно-энергитическом комплексе является преодоление нехватки так называемых регуляционных мощностей, которая приводит к отключению в час «пик» ряда предприятий, а также, к значительным потерям, что стало характерным для осенне-зимнего периода 1994-1995 гг. Чтобы предотвратить это, необходимо наращивать мощности базовых тепловых электростанци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пример, стоимость топлива, использованного для производства электроэнергии в 1992 г. в Украине, составляла, млн. дол. США: угля – 734, мазута – 693. Урана – 140, газа – 2424. Стоимость топлива на производство 1 кВт.час  электроэнергии составила, дол. США: угля – 0,012, мазута – 0,018, нефти – 0,026, урана – 0,18, газа – 0,32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ерентабельность производства электроэнергии в Украине (т.е. отношение себестоимости электроэнергии, изготовленной с этого энергоисточника в Украине, к её мировой себестоимости) составляет, %: угля – 58, газа – 155, мазута – 95 – 125, урана –89, воды – 24. Что касается электростанций, которые работают на угле, то они очень рентабельные – себестоимость их 1 кВт.час элекроэнергии составляет 58% мировой себестоимости. Причиной этого является невыполнение ТЭС экологических требований и загрязнение окружающей среды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оизводство электроэнергии с газа является крайне невыгодным и нерентабельным, поэтому целесообразно перевести электростанции, работающие с угля, на производство электроэнергии с угля. Вместе с тем, если газ использовать в парогазовых установках (ПГУ), которые в настоящее время имеют КПД на уровне 50 – 52%, то себестоимость 1 кВт.час электроэнергии, произведённой на газовом топливе, значительно снизится. Если учесть экологические аспекты ПГУ, то рентабельность газовых ТЭС очень приблизится к угольны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этом случае не следует предоставлять полный приоритет развитию угольных и угольно-газовых электростанций с ПГУ. На первых этапах следует ориентироваться на газовой ТЭС с ПГУ. При условии конверсии машиностроение Украины сможет обеспечить в кратчайшие сроки производство и внедрение в электроэнергетику современных ПГУ, способных успешно конкурировать на мировом рынке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тратегии развития энергетики необходимо также определить место энергоустановок с неизотермическими процессами выпаривания и конденсации, которые исследуются и производятся в Украине. Эти энергоустановки реализуют принципиально новую технологию превращения тепла в работу, которая не имеет аналогов в мировой науке и практике. КПД энергоустановок с неизотермическими процессами выпаривания и конденсации составляет 59 – 60%. Благодаря этому себестоимость газовых электростанций сравнивается с угольными, даже по стоимости горючего. Если принять во внимание другие преимущества данных энергоустановок, то газовые ТЭС даже превышают угольные по своей рентабельност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довлетворение нужд электроэнергии предвидится осуществить благодаря всестороннему энергосбережению, реконструкции и техническому перевооружению действующих мощностей, сооружение новых электростанций в том числе и введению в действие по одному блоку на Хмельницкой, Ровненской и Южно-Украинской АЭС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ерспективы развития и размещения ТЭК связаны со многими факторами. Это увеличение масштабов геологических и географических изысканий на территории Украины традиционных видов горючего – нефти, газа в Донецко-Приднепровской впадине, в Причерноморской равнине, в Прикарпатье и Закарпатье. В старопромышленных районах увеличение добычи можно достичь за счёт применения современных технологий, откачки нефти из недр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Донецком бассейне имеют смысл стабилизировать добычу угля. Поскольку в Донбассе шахтное оборудование  значительно  устарело, необходимо технически переоснастить и перестроить его предприяти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ледует проводить реконструкцию атомной электроэнергетике на новой технологической основе, создавать энергоблоки, которые использовали бы уран низкого обогащения, вырабатываемые на наших обогатительных фабриках Приднепровья и Прикарпатья. Разумно строить новые блоки средних по мощности АЭС под землёй с многократным уровнем техники безопасности, как это делается за рубежом. Их захоронение после окончания эксплуатации не потребует много времени и средств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 мере наращивания мощностей атомной энергетики, появилась бы возможность применение решительных шагов по закрытию нерентабельных шахт Донбасса с одновременным открытием новых на перспективных площадях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еобходимо увеличить производство электроэнергии с нетрадиционных источников: с отходов сельского хозяйства изготовляют биотопливо, которое в больших масштабах практикуется странами Латинской Америки и Африки. По  подсчетам специалистов, Украина биотопливом может обеспечить больше чем на половину нужд своего автомобильного транспорта. А также целесообразно использовать энергию маленьких речек, силу ветра, энергию солнца, морских волн, сероводорода вод Чёрного моря, метана шахт Донбасса. Ветровые электростанции могут дать, которая равняется 22 Днепрогрессам, волновой электростанции Чёрного и Азовского морей, по подсчетам учёных, могут произвести до 17 млрд. кВт.час в г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труктурная перестройка народного хозяйства, экономное использование  видов топлива и энергии, и внедрение экономических стимулов будет благоприятствовать уменьшению энергоемкости национального продукта. Сегодня в Украине нет механизма стимулирования уменьшения потребления энергоносителей, который должен включать государственную систему энергосбережения на долгосрочную перспективу, систему стандартов и нормативов затрат топливно-энергетических ресурсов, отчетность об энергопотреблении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0:22:00Z</dcterms:created>
  <dc:creator>Гость</dc:creator>
  <dc:description/>
  <dc:language>en-US</dc:language>
  <cp:lastModifiedBy>Гость</cp:lastModifiedBy>
  <dcterms:modified xsi:type="dcterms:W3CDTF">2002-10-21T10:22:00Z</dcterms:modified>
  <cp:revision>2</cp:revision>
  <dc:subject/>
  <dc:title>электроэнергетика</dc:title>
</cp:coreProperties>
</file>