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МИНИСТЕРСТВО ОБЩЕГО И ПРОФЕССИОНАЛЬНОГО ОБРАЗОВАНИЯ РОССИЙСКОЙ ФЕДЕРАЦИИ</w:t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Heading1"/>
        <w:ind w:left="57" w:right="57" w:firstLine="720"/>
        <w:rPr/>
      </w:pPr>
      <w:r>
        <w:rPr/>
        <w:t>ДЕПАРТАМЕНТ  ОБРАЗОВАНИЯ ГОРОДА КУР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57" w:right="57" w:firstLine="720"/>
        <w:rPr/>
      </w:pPr>
      <w:r>
        <w:rPr/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72"/>
          <w:lang w:val="ru-RU"/>
        </w:rPr>
      </w:pPr>
      <w:r>
        <w:rPr>
          <w:rFonts w:cs="Tahoma" w:ascii="Tahoma" w:hAnsi="Tahoma"/>
          <w:sz w:val="72"/>
          <w:lang w:val="ru-RU"/>
        </w:rPr>
        <w:t>ЭКОНОМИКО-ГЕОГРАФИЧЕСКАЯ ХАРАКТЕРИСТИКА ИНДИИ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right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Научный руководитель: Федорченко О.И.</w:t>
      </w:r>
    </w:p>
    <w:p>
      <w:pPr>
        <w:pStyle w:val="Heading3"/>
        <w:ind w:left="57" w:right="57" w:firstLine="720"/>
        <w:rPr>
          <w:sz w:val="28"/>
        </w:rPr>
      </w:pPr>
      <w:r>
        <w:rPr>
          <w:rFonts w:eastAsia="Tahoma"/>
          <w:sz w:val="28"/>
        </w:rPr>
        <w:t xml:space="preserve"> </w:t>
      </w:r>
      <w:r>
        <w:rPr>
          <w:sz w:val="28"/>
        </w:rPr>
        <w:t>Выполнила  ученица 10 «В» класса</w:t>
      </w:r>
    </w:p>
    <w:p>
      <w:pPr>
        <w:pStyle w:val="Normal"/>
        <w:widowControl/>
        <w:spacing w:lineRule="auto" w:line="360" w:before="0" w:after="120"/>
        <w:ind w:left="57" w:right="57" w:firstLine="720"/>
        <w:jc w:val="right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Лоткова Ирина Петровна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1999 г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ПЛАН ХАРАКТЕРИСТИКИ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звание страны и состав территории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кономико - географическое  и политико-географическое положение. Влияние ЭГП на развитие страны. Изменение положения страны во времени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собенности населения. Демографическая политика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иродные ресурсы и их использование. Оценка природно-ресурсного потенциала для развития промышленности и сельского хозяйства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бщая характеристика хозяйства. Причины, влияющие на темпы хозяйственного развити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География основных промышленных комплексов и отраслей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пециализация сельскохозяйственного производства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азвитие транспортного комплекса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оциально-экономическое развитие отдельных районов. Причины, обуславливающие неравномерность в их социально-экономическом развитии. Выравнивание уровней экономического развития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нешние экономические связи. Экспорт. Импорт. Участие в  интеграционных  экономических союзах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Название страны и состав территории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- одно из крупнейших государств мира, располагающее огромными природными и людскими ресурсами, большим научным потенциалом. В настоящее время в Индии 25 штатов. Это Андха-Прадеш, Арунагал- Прадеш, Ассам, Бихар, Гоа, Гуджахарат, Джамму и Каммир, Западная Бенгалия, Карнатака, Керала, Мадхъя-Прадеш, Манипур, Махараштра, Мегхалал Мизорам, Нагаленд, Орисса, Пенджаб, Раджастхан,, Сикким, Талиелнад, Тринура, Харьяна, Химачая-Прадеш, Уштар-Прадеш. Помимо штатов в состав Индии входят семь союзных территорий - сравнительно небольших по размерам и численности населения административных единиц центрального подчинения: Андаманские  и Никобарские острова, Дадра  и Нонархавели, Даман  и Диу, Дели, Ланшадвип, Путтучери ( Пондишери), Чандигарх.</w:t>
      </w:r>
      <w:r>
        <w:br w:type="page"/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hanging="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2. Экономико- географическое  и политико-географическое положение. Влияние ЭГП на развитие страны. Изменение положения страны во времени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еспублика Индия, государство в Южной Азии: 3,3 млн.  км.кв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граничит на северо-западе с Афганистаном и Пакистаном, на севере - с Китаем, Непалом и Бутаном, на востоке с Бирмой и Бангладеш. На юге Полкский пролив и Манарский залив отделяют от Индии Шри-Ланку. По проливу Грейт-Чаннел между островами Большой Никобар и Суматра проходит морская граница между Индией и Индонезией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 омывается Индийским океаном, Аравийским морем и Бенгальским заливом. Большую часть полуострова Индостана занимает Деканское плоскогорье, на севере - Индо-Гангская равнина и высочайшие горы земли Гималаи и Каранорум. Климат субэкваториальный муссонный, на юге -тропический. Основные реки - Ганг, Брахмапутра, Инд. Тропические леса саванна и кустарниковая полупустыня. В горах высотная поясность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 начала 16 века происходило постепенное завоевание Индии европейскими колонизаторами (португальцами, голландцами, французами).  Индия ( в 19 веке) была превращена в объект прямого грабежа, жестокой налоговой эксплуатации, в источник сырья  и рынок сбыта для английских  фабричных товаров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До середины 19 века Индия - феодальная страна с замедленным  развитием социально-экономических отношений. Спецификой Индии явилось господство освященной индуизмом общинно кастовой социальной структуры. В конце 19 века усилилось развитие капитализма, возникли национальные монополии. Обострились противоречия между индийской буржуазией и английским империализмом. После второй мировой войны английское правительство вынуждено было предоставить Индии независимость. В 1950 году Индийский Союз стал Республикой. Индия придерживается политики международного сотрудничества, выступает против военных блоков и неоколониализма. Дипломатические отношения с Россией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международных делах Индия проводит самостоятельный курс. Пройдя через все тяготы почти двухсотлетнего  господства иноземных колонизаторов, она стоит на стороне тех,  чьи свобода и независимость попирались и попираются империализмом. Индия в немалой степени содействовала национально-освободительному движению в бывших колониях, поддержала героическую борьбу вьетнамского народа против агрессии США, решительно осуждает расизм и апартеид в Южной Африке, выступает за справедливое урегулирование на Ближнем Востоке. Индия стремится развивать добрые двусторонние отношения со всеми странами, в первую очередь соседними. Важное значение в этой связи индийское руководство придает участию стран в созданной в 1985 году Ассоциации регионального сотрудничества Южной Ази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3.Особенности населения. Демографическая политика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-  самая населенная страна в мире после Китая. В 1952 году правительство Индии приняло общенациональную программу планирования семьи. В   первые годы  масштабы  осуществления этой программы  были скромными, и,  когда перепись 1961 г. показала, что темпы  роста превышают ожидавшиеся показатели, для программы были разработаны конкретные сроки и цели. Это привело к ощутимому снижению уровня рождаемости – с 4,5% на рубеже 50-х  годов примерно до 3,3% в начале 80-х годов. В 1986 году он, как полагают, держался на  уровне примерно 3,1%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В период между переписями 1971 и 1981 гг. население Индии росло на 3,25% в год,  а в абсолютном  исчислении увеличилось  примерно на 137 млн. человек. За период же с 1947 по 1981 г. население страны удвоилось, т.е. в тех же границах  появилась вторая Индия. В настоящее время показатели роста населения Индии  примерно 2%. Каждый год рождается около 24 млн. детей   примерно 8,5 млн. человек умирает – в результате прирост составляет 15,5 млн., что  равно населению Австралии. Предполагается, что если население Индии будет и дальше  расти такими же темпами, то к концу нынешнего века  его численность перерастет миллиардную отметку. В стране было создано  большое число рабочих мест, но оно  было недостаточным для того, чтобы  охватить безработных и тех, что пополнили  ряды  трудоспособного населения. По сути дела число  безработных, в том числе среди образованных слоев, увеличивается. Лишь на биржах труда в марте 1985 г. в качестве безработных было зарегистрировано около 14  млн.  человек ( примерно 7,4 млн. мужчин и 6,5 млн. женщин). Эти данные однако,  не отражают  полной картины. По различным оценкам, общее  число полностью или частично безработных, особенно в сельской местности, составляет десятки миллионов человек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-  многонациональное государство. Ее населяют крупные народы, представители  которых отличаются друг от друга и внешним обликом, и языком, и обычаям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Хинди и урду имеют единую грамматику и общий запас обиходных слов, их нередко рассматривают как две  литературные формы единого  языка хиндусташ. Они в основном располагаются в Северо-Центральном регионе. Помимо хиндусташцев на языках, ведущих происхождение от санскрита, говорят такие крупные народы, как бенгальцы (Западная Бенгалия), маратхи (Махараштра), гуджаратцы (Гуджарат), ория. (Орисса), пенджабцы (Пенджаб), а также ассамцы (Ассам) и кашмирцы (Джаммуи и Кашмир). Все эти народы имеют внешний европейский облик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роды Южной Индии говорят на языках дравидийской семьи. Это толугу (Андхра-Прадиш), каннара (Карнатана), тамилы ( Тамилнад) и малаяли ( Керала). Они более темнокожи, чем  северяне, и имеют некоторые  признаки австралоидной расы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В центральных областях Индии живут труппы  австралоидных малых народов, чьи языки относятся к  группе мунда (австразийская семья)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Северо-восточные штаты Индии  населяют малые народы,  во внешности которых присутствуют монголоидные черты. Это манипури, опипера, гаро, нага, лизо и др. Они говорят  на языках тибетско-бирманской группы. Исключение составляют кхаш, язак которых относится к мон-кхмерской семье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По переписи 1982 года почти 100% населения  Индии религиозны. Основная религиозно-этическая система Индии – индуизм, его исповедуют 83% населения страны. Около 12% - мусульмане, остальные сунх, христиане, джайюг,  буддисты, парсы и др.</w:t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4. Природные ресурсы и их использование. Оценка природно-ресурсного потенциала для развития промышленности и сельского хозяйств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богата полезными  ископаемыми. Страна располагает крупнейшими в мире запасами железной руды, который оценивается в 22 млрд. т., что составляет ¼ мировых запасов. Месторождения  железных руд  встречаются повсеместно, но наиболее крупные сосредоточены в штатах Бихар, Орисса, Мадхья- Прадеш, Гоа и Карнатана. Индия экспортирует железную руду преимущественно в Японию, а также в некоторые европейские страны. Запасы  марганцевой руды оцениваются в 180 млн.т. (3-е место в мире). Ее основные месторождения расположены в центральной части страны – штатах Мадхья-Прадеш  и Махараштра.  На долю Индии приходится около 4/5 мирового экспорта листовой  слюды. Слюдяной пояс Индии тянется с востока на запад вдоль северного края Бихарского плато, слюдяные месторождения разрабатываются также в Андхра-Прадеш и Раджастхане. Многочисленны месторождения  бокситов , основные районы  добычи которых сосредоточены в Бихаре, Гуджарате, Мадхья-Прадеш и Тамилнаде. Индия -  мировой экспортер хрома. Она занимает ведущее место по запасам графита, берилла, тория, циркония, и второе место в мире по добыче титан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Из энергетических полезных ископаемых наибольшее значение имеет каменный уголь. Запасы угля всех видов в Индии оцениваются в 120 млрд. т. Ведущие производители – штаты Бихар и западная Бенгалия: на них приходится почти ¾ общей угледобычи. Однако запасы коксующихся углей по существу ограничены месторождением Джхария в Бихаре. Угледобыча осуществляется также в Ассане ( битуминозные  угли) и в Тамилнаде  (богатые залежи в Нетвели). В 1974 году в зоне континентального шельфа Аравийского моря в 120 км к северу от  Бомбея было обнаружено месторождение Бомбейский свод с запасами нефти высокого качества. Однако  около  половины своих потребностей нефти и нефтепродуктах Индия удовлетворяет за счет импорта.</w:t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5.Общая характеристика хозяйства. Причины, влияющие на темпы хозяйственного развития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eastAsia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Индия -  аграрно-индустриальная страна. От колониального периода она унаследовала значительную экономическую отсталость и ужасающую нищету громадной массы населения. В состоянии крайнего упадка находилась основная отрасль экономики – сельское хозяйство. По официальным данным, в 1947 году более 60% всей земли принадлежало князьям, феодалам и крупным помещикам- заминдарам, а ее остальная часть была распылена между миллионами мелких  и мельчайших крестьянских хозяйств, находившихся в кабальной зависимости от ростовщиков. </w:t>
      </w:r>
    </w:p>
    <w:p>
      <w:pPr>
        <w:pStyle w:val="Style12"/>
        <w:rPr/>
      </w:pPr>
      <w:r>
        <w:rPr/>
        <w:t>Но социально-экономические преобразования в рамках «Курса Неру» вырвали страну из застоя колониального периода, обусловили ее устойчивый хозяйственный подъем. Индустриализация на основе пятилетних планов (объем промышленной продукции за 1951-1985 гг. увеличился более чем в 7 раз) привела к существенным прогрессивным сдвигам в отраслевой структуре экономики. Большие абсолютные  размеры индийской экономики  обеспечивают достаточно емкий внутренний рынок – не смотря на низкий уровень душевого дохода. Индия в гораздо меньшей степени, чем большинство  развивающихся стран, испытывает на себе потрясение  структурных и циклических кризисов мирового   капиталистического хозяйства и имеет меньшую внешнюю задолженность. Иностранная помощь составляет в настоящее время около 15% бюджета капиталовложений страны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 началу 80-х годов в экономике Индии в основном завершился этап ломки колониальной структуры, а местный  капитализм из ведущего социально-экономического уклада  превратился в уклад, прямо или косвенно господствующий над всей системой общественного производства. Этому способствовал целый ряд  факторов, в том числе создание мощного государственно-капиталистического  сектора, усиление процессов концентрации производства и централизации  капитала в крупном частнокапиталистическом секторе, опережающее развитие со второй половины 60-х годов мелкого капиталистического предпринимательства города и деревн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Государство активно  поддерживает мелкое предпринимательство. Резко  увеличилось число мелких и кустарных промышленных предприятий. Они обеспечивают работой примерно 9 млн. человек. В мелкокустарном секторе производится около 5 тыс. наименований промышленных изделий. В экспорте Индии их доля составляет около 30%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кономическое  развитие Индии идет , однако, крайне неравномерно – в применении как к секторам и отраслям, так и к регионам и штатам  страны. Доходы на душу населения в развитых штатах росли в 2,3 раза быстрее, чем в  отсталых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Региональная неравномерность развития служит питательной средой различных автономистских и сепаратистских тенденций, активно поддерживаемых и поощряемых внешними силами. По общему объему валового внутреннего продукта Индия занимает 11-е место в мире. Она – ведущий мировой производитель арахиса и чая, второй крупнейший  производитель риса и сахара,  третий – табака и хлопчатобумажной пряжи. Вместе с тем по уровню национального дохода на душу населения Индия стоит на 102-м  месте в мире. Около 40% населения страны живет ниже  официального уровня бедности, предполагающего доходы менее 100 долларов на человека в год. Это наглядно  отражает противоречия хозяйственного развития современной Индии.</w:t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География основных промышленных комплексов и отраслей.</w:t>
      </w:r>
    </w:p>
    <w:p>
      <w:pPr>
        <w:pStyle w:val="Normal"/>
        <w:widowControl/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предстает  крупнейшей индустриальной державой, располагающей многоотраслевым национальным промышленным комплексом, который включает широкий круг производств полного цикла  в тяжелой промышленности. Специфика индийской промышленности в том, что она сочетает разнообразнейшие формы производства – от  крупных заводов, оснащенных по последнему слову техники, до примитивных кустарных промыслов. Причем характерно, что выпуск продукции на так называемых «зарегистрированных» предприятиях, т.е. с числом рабочих более 10 человек, лишь в два раза превышает объем производства в мелкотоварном секторе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аибольший рост  объемов производства в течение последних 10-15 лет отмечается в нефтеперерабатывающей промышленности и промышленности  минеральных  удобрений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Нефтеперерабатывающая промышленность Индии насчитывает 14 заводов, рассчитанных на 44,6 млн. т. нефти – сырца в год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Крупнейшие их них: в Нойлли (шт. Гуджарат) – мощностью 7,3 млн т. в год, в Бомбее – 6 млн. т.  и 5,3 млн. т. , в  Матхуре ( шт. Уттар-Прадеш) – 6 млн.т., а также в Вимакхапатнаме (Андхра-Прадеш), Кочине (Керама), Мадрасе и Халдии ( близ Калькутты). Расположение основных нефтеперерабатывающих заводов близ морских портов объясняется тем,  что они  ориентированы на использование преимущественно импортной нефти.</w:t>
      </w:r>
    </w:p>
    <w:p>
      <w:pPr>
        <w:pStyle w:val="Style12"/>
        <w:rPr/>
      </w:pPr>
      <w:r>
        <w:rPr>
          <w:rFonts w:eastAsia="Tahoma"/>
        </w:rPr>
        <w:t xml:space="preserve"> </w:t>
      </w:r>
      <w:r>
        <w:rPr/>
        <w:t>По выплавке стали (12 млн. т.) Индия занимает 16-е  место в мире и 3-е среди развивающихся стран. Крупнейшие заводы черной  металлургии расположены в Бхилаи (Мадхья-Прадеш), Бонаро (Бихар), Роуркеле (Орисса),  Дургапуре (Западная  Бенгалия) и Джам нидпуре (Бихар). Из них  первые четыре – государственные, пятый принадлежит частной компании ТИСКО, входящей в монополистическую группу Тат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пециализация сельскохозяйственного производств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Индустриализация практически не повлияла на отраслевую структуру занятости населения в силу ориентации современной промышленности, в том числе и мелкой, на капиталоемкую технологию. Индия  оказалась единственной страной Азии, где  доля сельского хозяйства в экономически активном населении остается с начала 20 в. неизменной – на уровне 70-72%. Достижения  самообеспечения зерном -  важный успех независимой Индии. В то же время эта самообеспеченность опирается  на сохранение крайне низкого уровня потребления. Несмотря на «зеленую революцию», уровень агротехники и урожайности в Индии  остается одним из самых низких в мире. При  том, что  применение химических удобрений в стране  за 70-е годы выросло  вдвое и сейчас  они  применяются на 55% площадей, занятых под пшеницей, и на  45% - под рисом, их  потребление на 1 га посевных площадей в Индии было в 1983 г. в 5 раз меньше, чем в Китае, хлопчатника – в 7 раз ниже, чем в Мексике. Развитию  сельского хозяйства Индии  препятствует отсталая социально-экономическая структура деревн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В Индии вылавливается около 2,5 млн. т рыбы в год ( 7 место в мире), в том числе 2/3 – морской. Морское рыболовство наиболее развито в приморских южных и западных штатах, речное – на Востоке и Северо-Востоке страны. Для жителей ряда районов, особенно Бенгалии, рыба – один из существенных продуктов питания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Под сельскохозяйственными угодьями в Индии используется 60% территории. Они в основном заняты пашней. Хотя  благодаря  обилию тепла практически на всей территории страны, за исключением высокогорной, возможно круглогодичное земледелие, лишь менее 1/5 посевных площадей засевается  более одного раза. Главная причина – недостаточное увлажнение в сухое время год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Рис высаживают преимущественно в основной полевой сезон хариф под летние дожди на прибрежных низменностях, а  так же в  долинах Ганга и Брахмапутры. Пшеница выращивается  главным образом в зимний сезон раби в Северо-Западной Индии – в штатах Пенджаб,Харьяна, западной части Уттар-Прадиш и прилегающих районах. Улучшенные сорта занимают около 83% пшеничных полей. Урожайность – от 30 ц/га на орошаемых площадях в Пенджабе до 6,5 ц/га в сухих районах Гуджабат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Просяные ( джовар  и баджра) возделываются примерно на ¼  площадей, занятых в Индии под продовольственные культуры, зернобобовые – на 1/5. Это  преимущественно снутренние засушливые и слабоорошаемые районы полуостровной и Центральной Индии, а также Раджастхан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Развитие транспортного комплекс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– одна из крупнейших железнодорожных держав мира. Протяженность ее железных дорог составляет около 62 тыс. км.</w:t>
      </w:r>
    </w:p>
    <w:p>
      <w:pPr>
        <w:pStyle w:val="TextBody"/>
        <w:spacing w:lineRule="auto" w:line="360" w:before="0" w:after="120"/>
        <w:ind w:left="57" w:right="57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На железные дороги приходится 55% наземных перевозок Индии, что составляет 800 тыс. т. грузов и 9 млн. пассажиров ежедневно. По объему грузоперевозок – 173 млрд т./км в год – Индия занимает  5-е место в мире. К 2000 г. объем перевозок на железных дорогах Индии должен практически удвоиться по сравнению с 1985 г. Основной прирост перевозок  ожидается  на железнодорожных магистралях, связывающих  четыре крупнейших города – Дели, Калькутту, Бомбей и Мадрас. В настоящее время планируется электрифицировать еще более 10 тыс. км.  Железные дороги Индии рентабельны. В 1984/85 г они  принесли центральному правительству Индии 14,57 млрд. рупий доход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Основные  города Индии соединены между собой национальными автострадами, которые постоянно расширяются и реконструируются.. На этих магистралях весьма оживленное движение, развито междугородное автобусное сообщение. Общая протяженность автомобильных дорог Индии с твердым, так называемым «всепогодным» покрытием за  период с 1950/51 г. по 19984/85 г.  увеличилась со 157 тыс. км. До 833 тыс. Однако выход  к таким дорогам имеют  лишь 1/3 населенных пунктов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Большинство индийских дорог, особенно в глубинке – грунтовые. В сезон дождей они становятся труднопроходимыми, и тысячи индийских деревень оказываются тогда отрезанными от внешнего мира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При  относительно небольшом числе автотранспортных средств (5,2 млн. в том числе 218 тыс. автобусов, 734 тыс. грузовиков и 1,5 млн легковых автомобилей) Индия отличается  высокими показателями дорожно-транспортных происшествий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Индия – морская держава. Она располагает 736 судами морского торгового флота общей вместимостью 6,5 млн.т. Однако 62,9% морского товарооборота перерабатывается восемью главными портами. Крупнейший среди них – Бомбей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Значительного развития достиг в Индии воздушный транспорт – как на  международных, так и на внутренних линиях. Бомбей, Дели и Калькутта – крупнейшие международные аэропорты Индии, они обслуживают также большое  число  транзитных рейсов иностранных авиакомпаний из Европы в Юго-Восточную  Азию и Австралию. Международные аэропорты существуют также в Мадрасе и в Тривандруме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120"/>
        <w:ind w:left="57" w:right="57" w:firstLine="720"/>
        <w:jc w:val="center"/>
        <w:rPr>
          <w:rFonts w:ascii="Tahoma" w:hAnsi="Tahoma" w:cs="Tahoma"/>
          <w:sz w:val="28"/>
          <w:lang w:val="ru-RU"/>
        </w:rPr>
      </w:pPr>
      <w:r>
        <w:rPr>
          <w:rFonts w:cs="Tahoma" w:ascii="Tahoma" w:hAnsi="Tahoma"/>
          <w:sz w:val="28"/>
          <w:lang w:val="ru-RU"/>
        </w:rPr>
        <w:t>Социально-экономическое развитие отдельных районов. Причины, обуславливающие неравномерность в их социально-экономическом развитии. Выравнивание уровней экономического развития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тдельные районы Индии  значительно  различаются между собой  по уровню социально-экономического развития и хозяйственной специализации. Каждый такой  район охватывает несколько штатов, связанных  единой  географической  и хозяйственной общностью, реже  ограничивается одним штатом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Экономико-географическое районирование Индии  проводится разными исследователями – индийскими и зарубежными- по-разному. В Индии есть семь крупных экономико-географических районов : Северный (Уттар-Прадиш),Северо-Западный (Пенджаб, Харьяна, Раджастан, Джамму и Кашмир, Химачал-Прадиш),  Восточный (Западная Бенгалия, Бихар, Орисса), Северо-Восточный (Ассам, Мегхала,Нагаленд, Трипура, Манипур, Мизорам, Аруначал-Прадеш), Центральный (Мадхья-Прадеш), Западный (Махараштра, Гуджарат, Гоа) и Южный (Тамилнад, Андхра-Прадеш, Карнатака, Керама, Путтучери, Лакшадвип). При этом союзной территории Дели отводится особое место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Дели сочетает функции политико-административного центра Индии с транспортными, промышленными, культурными. В старым отраслям производства – текстильной и пищевой добавилось точное машиностроение, металлообработка, химическая промышленность. В Дели  работают три  университета, десятки научно-исследовательских институтов. Северный  район -  аграрный штат. Он располагает 18,8 млн. га. Орошаемых площадей и является крупнейшим производителем зерновыз, в том числе пшеницы, риса, ячменя, кукурузы, картофеля, фруктов. Район дает половину индийского сахарного тростника. Северная Индия  стоит на одном из последних мест в Индии по уровню промышленного производства и по экономическому развитию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 xml:space="preserve">Для Северо-Запада Индии показательно  отсутствие  крупной индустрии. 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никальное  сочетание  полезных ископаемых Восточной Индии обуславливает активную индустриализацию района, главная  угольно-металлургическая база  Инди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Северо-Восток богат  гидроэнергетическими ресурсами, но из-за удаленности района используются они крайне слабо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Центральная Индия – это  крупнейший по площади штат, ведущий центр хлопчатобумажной промышленности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>Западная Индия – главный нефтеносный район страны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Южный район  важный для  рисосеяния, крупный производитель хлопка и масличных, кокосовых орехов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10. Внешние экономические связи. Экспорт. Импорт. Участие в  интеграционных  экономических союзах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Удельный вес Индии в мировой торговле сравнительно невысок, более того, этот показатель имеет тенденцию к понижению : доля Индии в мировом экспорте сократилась с 1,05% до  0,43%. Вместе с тем  абсолютный объем как экспорта так  и  импорта Индии неуклонно увеличивается. Главные статьи импорта Индии: нефть и нефтепродукты, машины и оборудование, жемчуг и драгоценные камни, минеральные удобрения, растительные масла, черные и цветные металлы, химические товары.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eastAsia="Tahoma" w:cs="Tahoma" w:ascii="Tahoma" w:hAnsi="Tahoma"/>
          <w:sz w:val="24"/>
          <w:lang w:val="ru-RU"/>
        </w:rPr>
        <w:t xml:space="preserve"> </w:t>
      </w:r>
      <w:r>
        <w:rPr>
          <w:rFonts w:cs="Tahoma" w:ascii="Tahoma" w:hAnsi="Tahoma"/>
          <w:sz w:val="24"/>
          <w:lang w:val="ru-RU"/>
        </w:rPr>
        <w:t xml:space="preserve">Главные торговые партнеры Индии: по экспорту – США, Россия, Япония и Великобритания, по импорту – Россия, США, ФРГ, Великобритания, Канада. </w:t>
      </w:r>
    </w:p>
    <w:p>
      <w:pPr>
        <w:pStyle w:val="Normal"/>
        <w:widowControl/>
        <w:tabs>
          <w:tab w:val="clear" w:pos="720"/>
          <w:tab w:val="left" w:pos="4962" w:leader="none"/>
        </w:tabs>
        <w:spacing w:lineRule="auto" w:line="360" w:before="0" w:after="120"/>
        <w:ind w:left="57" w:right="57" w:firstLine="720"/>
        <w:jc w:val="both"/>
        <w:rPr>
          <w:rFonts w:ascii="Tahoma" w:hAnsi="Tahoma" w:cs="Tahoma"/>
          <w:sz w:val="24"/>
          <w:lang w:val="ru-RU"/>
        </w:rPr>
      </w:pPr>
      <w:r>
        <w:rPr>
          <w:rFonts w:cs="Tahoma" w:ascii="Tahoma" w:hAnsi="Tahoma"/>
          <w:sz w:val="24"/>
          <w:lang w:val="ru-RU"/>
        </w:rPr>
        <w:t>Основные экспортные товары: чай, железная руда, хлопчатобумажные ткани, готовая одежда, джут, кожи и товары из нее, жемчуг и драгоценные камни, машины и оборудование.</w:t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0" w:after="120"/>
      <w:ind w:left="57" w:right="57" w:firstLine="720"/>
      <w:jc w:val="center"/>
      <w:outlineLvl w:val="0"/>
    </w:pPr>
    <w:rPr>
      <w:rFonts w:ascii="Tahoma" w:hAnsi="Tahoma" w:cs="Tahoma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 w:before="0" w:after="120"/>
      <w:ind w:left="57" w:right="57" w:firstLine="720"/>
      <w:jc w:val="center"/>
      <w:outlineLvl w:val="1"/>
    </w:pPr>
    <w:rPr>
      <w:rFonts w:ascii="Tahoma" w:hAnsi="Tahoma" w:cs="Tahoma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0" w:after="120"/>
      <w:ind w:left="57" w:right="57" w:firstLine="720"/>
      <w:jc w:val="right"/>
      <w:outlineLvl w:val="2"/>
    </w:pPr>
    <w:rPr>
      <w:rFonts w:ascii="Tahoma" w:hAnsi="Tahoma" w:cs="Tahoma"/>
      <w:sz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4962" w:leader="none"/>
      </w:tabs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WWHeading2">
    <w:name w:val="WW-Heading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WWHeading3">
    <w:name w:val="WW-Heading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Style12">
    <w:name w:val="Цитата"/>
    <w:basedOn w:val="Normal"/>
    <w:qFormat/>
    <w:pPr>
      <w:widowControl/>
      <w:tabs>
        <w:tab w:val="clear" w:pos="720"/>
        <w:tab w:val="left" w:pos="4962" w:leader="none"/>
      </w:tabs>
      <w:spacing w:lineRule="auto" w:line="360" w:before="0" w:after="120"/>
      <w:ind w:left="57" w:right="57" w:firstLine="720"/>
      <w:jc w:val="both"/>
    </w:pPr>
    <w:rPr>
      <w:rFonts w:ascii="Tahoma" w:hAnsi="Tahoma" w:cs="Tahoma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с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1:38:00Z</dcterms:created>
  <dc:creator>Владимир</dc:creator>
  <dc:description/>
  <dc:language>en-US</dc:language>
  <cp:lastModifiedBy>Владимир</cp:lastModifiedBy>
  <cp:lastPrinted>1999-12-01T17:56:00Z</cp:lastPrinted>
  <dcterms:modified xsi:type="dcterms:W3CDTF">1999-12-02T11:38:00Z</dcterms:modified>
  <cp:revision>2</cp:revision>
  <dc:subject/>
  <dc:title>МИНИСТЕРСТВО ОБЩЕГО И ПРОФЕССИОНАЛЬНОГО ОБРАЗОВАНИЯ РОССИЙСКОЙ ФЕДЕРАЦИИ</dc:title>
</cp:coreProperties>
</file>