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Оглавление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numPr>
          <w:ilvl w:val="0"/>
          <w:numId w:val="3"/>
        </w:numPr>
        <w:spacing w:lineRule="auto" w:line="360"/>
        <w:ind w:left="284" w:hanging="181"/>
        <w:jc w:val="both"/>
        <w:rPr>
          <w:sz w:val="28"/>
        </w:rPr>
      </w:pPr>
      <w:r>
        <w:rPr>
          <w:sz w:val="28"/>
        </w:rPr>
        <w:t>Экономико-географическое положение….….…………2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>
          <w:sz w:val="28"/>
        </w:rPr>
      </w:pPr>
      <w:r>
        <w:rPr>
          <w:sz w:val="28"/>
        </w:rPr>
        <w:t>Природные ресурсы….………………………………….3</w:t>
      </w:r>
    </w:p>
    <w:p>
      <w:pPr>
        <w:pStyle w:val="Heading1"/>
        <w:numPr>
          <w:ilvl w:val="0"/>
          <w:numId w:val="4"/>
        </w:numPr>
        <w:ind w:hanging="181"/>
        <w:rPr/>
      </w:pPr>
      <w:r>
        <w:rPr/>
        <w:t>Население....……………………………………………...4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>
          <w:sz w:val="28"/>
        </w:rPr>
      </w:pPr>
      <w:r>
        <w:rPr>
          <w:sz w:val="28"/>
        </w:rPr>
        <w:t>Промышленность…..……………………………………5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>
          <w:sz w:val="28"/>
        </w:rPr>
      </w:pPr>
      <w:r>
        <w:rPr>
          <w:sz w:val="28"/>
        </w:rPr>
        <w:t>Сельское хозяйство.……………………………………..8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>
          <w:sz w:val="28"/>
        </w:rPr>
      </w:pPr>
      <w:r>
        <w:rPr>
          <w:sz w:val="28"/>
        </w:rPr>
        <w:t>Транспорт.………………………………………………..9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/>
      </w:pPr>
      <w:r>
        <w:rPr>
          <w:sz w:val="28"/>
        </w:rPr>
        <w:t>Внешние экономические связи…………………………9</w:t>
      </w:r>
    </w:p>
    <w:p>
      <w:pPr>
        <w:pStyle w:val="Heading4"/>
        <w:numPr>
          <w:ilvl w:val="0"/>
          <w:numId w:val="4"/>
        </w:numPr>
        <w:spacing w:lineRule="auto" w:line="360"/>
        <w:ind w:left="720" w:hanging="181"/>
        <w:rPr>
          <w:sz w:val="28"/>
        </w:rPr>
      </w:pPr>
      <w:r>
        <w:rPr>
          <w:sz w:val="28"/>
        </w:rPr>
        <w:t>Русско-Японские отношения……………………………10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>
          <w:sz w:val="28"/>
        </w:rPr>
      </w:pPr>
      <w:r>
        <w:rPr>
          <w:sz w:val="28"/>
        </w:rPr>
        <w:t>Интересные факты……..……………………………….11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>
          <w:sz w:val="28"/>
        </w:rPr>
      </w:pPr>
      <w:r>
        <w:rPr>
          <w:sz w:val="28"/>
        </w:rPr>
        <w:t>Приложение……………………………………………..13</w:t>
      </w:r>
      <w:r>
        <w:br w:type="page"/>
      </w:r>
    </w:p>
    <w:p>
      <w:pPr>
        <w:pStyle w:val="Heading2"/>
        <w:spacing w:lineRule="auto" w:line="360"/>
        <w:rPr/>
      </w:pPr>
      <w:r>
        <w:rPr/>
        <w:t>Экономико-географическое полож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По размерам территории Япония составляет 378 тыс. к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Япония – страна-архипелаг, расположенная на четырёх крупных (</w:t>
      </w:r>
      <w:r>
        <w:rPr/>
        <w:t>Хонсю, Хоккайдо, Кюсю и Сикоку</w:t>
      </w:r>
      <w:r>
        <w:rPr>
          <w:sz w:val="22"/>
        </w:rPr>
        <w:t>) и почти 6 тыс. мелких островов. Протяжённость береговой линии составляет почти 30 тыс.км. Берега сильно изрезанны и образуют множество заливов и бухт.</w:t>
      </w:r>
    </w:p>
    <w:p>
      <w:pPr>
        <w:pStyle w:val="TextBodyIndent"/>
        <w:spacing w:lineRule="auto" w:line="360"/>
        <w:rPr/>
      </w:pPr>
      <w:r>
        <w:rPr/>
        <w:t>Япония отделена от материка Восточно-Китайским, Японским и Охотским морями. С востока и юго-востока страну омывают воды Тихого океана. Между островами Хонсю, Сикоку и Кюсю расположено Внутреннее Японское море.</w:t>
      </w:r>
    </w:p>
    <w:p>
      <w:pPr>
        <w:pStyle w:val="TextBody"/>
        <w:spacing w:lineRule="auto" w:line="360"/>
        <w:ind w:firstLine="567"/>
        <w:rPr/>
      </w:pPr>
      <w:r>
        <w:rPr/>
        <w:t>Омывающие Японию моря и океан имеют для страны огромное значение, как источник биологических, минеральных и энергетических ресурсов. Связь Японии с другими странами мира осуществляется морским путём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Положение Японии на стыке материка Евразия и Тихого океана, находящейся в центре Азиатско-Тихоокеанского региона, открывает очень большие возможности для участия страны в международном разделении труда.</w:t>
      </w:r>
    </w:p>
    <w:p>
      <w:pPr>
        <w:pStyle w:val="TextBodyIndent"/>
        <w:spacing w:lineRule="auto" w:line="360"/>
        <w:rPr/>
      </w:pPr>
      <w:r>
        <w:rPr/>
        <w:t>Япония – горная страна (75% территории). Для расширения жизненного пространства используется прилежащая к суше акватория: на искусственных полуостровах и островах, созданных путём засыпки мелководий, размещаются жилые и промышленные зоны. Основная часть населения страны проживает на прибрежных равнинах (в основном по тихоокеанскому побережью островов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Значительное  влияние на хозяйственное освоение оказывает высокая сейсмичность и вулканизм. Ежегодно в Японии отмечается около 1,5 тысяч землетрясений разной силы. На островах находятся 15 действующих вулканов, а еще несколько десятков могут пробудиться. Самая высокая вершина Японии – гора Фудзияма (3776 м.). С извержением подводных вулканов связаны моретрясения и вызываемые ими волны-цунами, наносящие большой ущерб хозяйству (в основном о.Хонсю и о.Хоккайдо).</w:t>
      </w:r>
      <w:r>
        <w:rPr/>
        <w:t xml:space="preserve"> </w:t>
      </w:r>
      <w:r>
        <w:rPr>
          <w:sz w:val="22"/>
        </w:rPr>
        <w:t>Впрочем, жизнь на островах нельзя назвать идиллической. За год здесь выпадает до 1700 мм осадков – больше, чем в дождливой Великобритании. К этому надо добавить тайфуны и тропические ливни, цунами и землетрясения, которые являются здесь нередкими гостями. И только удивительные стойкость и трудолюбие японского народа позволяют стране не только противостоять природным стихиям, но и процветать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Климат Японии в целом довольно благоприятен для проживания людей и ведения хозяйства. Остров Хоккайдо и север Хонсю расположены в зоне умеренного морского климата, остальная часть Хонсю, острова Сикоку и Кюсю – во влажном субтропическом, а острова Рюкю (в т.ч. Окинава) – в зоне тропического климата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Важнейшим фактором, формирующим климат, являются муссоны, летом сопровождающиеся тайфунами и ливнями, а зимой – снегопадами. Смягчающее воздействие оказывает тёплое океаническое течение Куросио. Благодаря климатическим условиям в южных субтропических и тропических областях можно собирать по два урожая в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 последние годы  в Японии обострилась </w:t>
      </w:r>
      <w:r>
        <w:rPr>
          <w:i/>
          <w:sz w:val="22"/>
        </w:rPr>
        <w:t>земельная проблема</w:t>
      </w:r>
      <w:r>
        <w:rPr>
          <w:sz w:val="22"/>
        </w:rPr>
        <w:t xml:space="preserve"> (ухудшается качество земель). Расположены в основном слабоподзолистые и торфянистые почвы, а также бурые лесные и краснозёмы, подходящих для выращивания многих сельскохозяйственных культур (от картофеля на севере до сахарного тростника на юге). Обрабатываемые земли составляют 13% площади, луга и пастбища – 4%.</w:t>
      </w:r>
    </w:p>
    <w:p>
      <w:pPr>
        <w:pStyle w:val="TextBodyIndent"/>
        <w:spacing w:lineRule="auto" w:line="360"/>
        <w:rPr/>
      </w:pPr>
      <w:r>
        <w:rPr/>
        <w:t>В настоящее время Япония – конституционная монархия (т.е. империя). Высший орган государственной власти и высший законодательный орган – парламент, состоящий из двух палат: палаты представителей (512 депутатов) и палаты советников (252 депутата). Срок полномочий депутатов палаты представителей – 4 года, палаты советников – 6 лет (с переизбранием половины состава каждые 3 года). Парламент выполняет важную роль - принимает бюджет, ратифицирует международные договоры и соглашения, вносит предложения о поправках к Конституции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 xml:space="preserve">Исполнительная власть осуществляется кабинетом министров во главе с премьер-министром. Основные религии – синтоизм и буддизм. Денежная единица – 1 иена = 10 сенам. </w:t>
      </w:r>
    </w:p>
    <w:p>
      <w:pPr>
        <w:pStyle w:val="Heading2"/>
        <w:rPr/>
      </w:pPr>
      <w:r>
        <w:rPr/>
        <w:t>Природные ресурсы.</w:t>
      </w:r>
    </w:p>
    <w:p>
      <w:pPr>
        <w:pStyle w:val="2"/>
        <w:spacing w:lineRule="auto" w:line="360"/>
        <w:rPr/>
      </w:pPr>
      <w:r>
        <w:rPr/>
        <w:t>Япония бедна полезными ископаемыми. Привязка к внешним источникам сырья и рынкам сбыта готовых товаров стала важнейшей причиной проведения страной активной внешней политики.</w:t>
      </w:r>
    </w:p>
    <w:p>
      <w:pPr>
        <w:pStyle w:val="2"/>
        <w:spacing w:lineRule="auto" w:line="360"/>
        <w:jc w:val="both"/>
        <w:rPr/>
      </w:pPr>
      <w:r>
        <w:rPr/>
        <w:t>Свыше 2/3 территории Японии занимают леса, кустарники; значительная часть лесов, свыше 1/3 – искусственного насаждения. Хвойные породы составляют 50% общих запасов древесины и 37% всей лесной площади. Всего во флоре Японии насчитывается около 300 видов трав и свыше 700 видов деревьев и кустарников.</w:t>
      </w:r>
    </w:p>
    <w:p>
      <w:pPr>
        <w:pStyle w:val="2"/>
        <w:spacing w:lineRule="auto" w:line="360"/>
        <w:jc w:val="both"/>
        <w:rPr/>
      </w:pPr>
      <w:r>
        <w:rPr/>
        <w:t>Реки Японии многочисленны, но малопротяжённы. Крупнейшая из них – река Синако (367 км). Большинство рек – это бурные горные потоки, источники гидроэнергетики и воды для ирригации. Для судоходства реки непригодны. Озёра в Японии двух типов: глубоководные горные и мелководные, расположенные на прибрежных низменностях. Обилие рек, озёр, подземных вод, которыми щедро награждена Япония, оказывает благотворное влияние на развитие сельского хозяйства и промышленности. Промышленное развитие страны вызвало серьёзные проблемы с загрязнением окружающей среды, что и привело к развитию программы за совершенствование контроля за состоянием природы.</w:t>
      </w:r>
    </w:p>
    <w:p>
      <w:pPr>
        <w:pStyle w:val="2"/>
        <w:spacing w:lineRule="auto" w:line="360"/>
        <w:jc w:val="both"/>
        <w:rPr/>
      </w:pPr>
      <w:r>
        <w:rPr/>
        <w:t>В последнее время в Японии особое значение уделяется развитию рекреационных ресурсов. Вопросы культуры и эстетики ландшафта, декоративное садоводство, создание парков и заповедников, охрана памятников старины вошли в жизнь японского народа издавна. Сейчас в Японии имеется около 25 национальных парков. На развитие туризма приходится расплачиваться, сейчас высказывается озабоченность значительным повреждением естественной окружающей среды. Поэтому разрабатываются пути лучшего использования достопримечательностей природы, одновременно с её защитой и сохранением.</w:t>
      </w:r>
    </w:p>
    <w:p>
      <w:pPr>
        <w:pStyle w:val="Heading2"/>
        <w:rPr/>
      </w:pPr>
      <w:r>
        <w:rPr/>
        <w:t>Население.</w:t>
      </w:r>
    </w:p>
    <w:p>
      <w:pPr>
        <w:pStyle w:val="2"/>
        <w:spacing w:lineRule="auto" w:line="360"/>
        <w:jc w:val="both"/>
        <w:rPr/>
      </w:pPr>
      <w:r>
        <w:rPr/>
        <w:t>По численности населения (более135 млн. чел.) Япония входит в первую десятку стран мира. Однако за последнее десятилетие характер естественного движения населения резко изменился. Япония стала первым государством Азии, перешедшим от второго к первому типу его воспроизводства. По прогнозам Японских демографов численность населения стабилизируется к 2010 году на уровне 130 млн. чел. Крупной проблемой для Японии стало быстрое увеличение доли лиц, старше 65 лет. Продолжительность жизни в этой стране самая высокая в мире (76 лет – для мужчин, 82 года – для женщин). Население Японии отличается национальной однородностью (более 95% составляют японцы). Из других народностей значительна численность проживающих корейцев и китайцев.</w:t>
      </w:r>
    </w:p>
    <w:p>
      <w:pPr>
        <w:pStyle w:val="TextBodyIndent"/>
        <w:spacing w:lineRule="auto" w:line="360"/>
        <w:rPr/>
      </w:pPr>
      <w:r>
        <w:rPr/>
        <w:t>Японский язык очень специфичен и не входит ни в одну из языковых семей. Очень сложна и система Японской письменности, в которой используются как иероглифы, так и словарная азбука.</w:t>
      </w:r>
    </w:p>
    <w:p>
      <w:pPr>
        <w:pStyle w:val="2"/>
        <w:spacing w:lineRule="auto" w:line="360"/>
        <w:jc w:val="both"/>
        <w:rPr/>
      </w:pPr>
      <w:r>
        <w:rPr/>
        <w:t>Население размещено по территории неоавномерно. При высокой средней плотности (более 330 млн. чел. на 1 км</w:t>
      </w:r>
      <w:r>
        <w:rPr>
          <w:vertAlign w:val="superscript"/>
        </w:rPr>
        <w:t>2</w:t>
      </w:r>
      <w:r>
        <w:rPr/>
        <w:t>) некоторые районы по этому показателю с самыми густонаселёнными районами мира (это прибрежные районы тихоокеанского побережья, где проживает 2/3 населения страны).</w:t>
      </w:r>
    </w:p>
    <w:p>
      <w:pPr>
        <w:pStyle w:val="TextBodyIndent"/>
        <w:spacing w:lineRule="auto" w:line="360"/>
        <w:rPr/>
      </w:pPr>
      <w:r>
        <w:rPr/>
        <w:t>Почти 4/5 населения Японии – городские жители. 11 городов имеют население свыше 1 млн. человек. Крупнейшая городская агломерация – Кэхин (Токио – Иокогама), где сосредоточенно более 25 млн. человек в 150 населённых пунктах. Вместе с двумя другими крупнейшими агломерациями Хансин (Осако – Кобе – Кито) и Тюке (Нагоя и др.), а также с расположенными между ними городами, агломерация Кэйхин сливаются в единую систему – Токийский мегаполис (Токайдо). Общая численность его населения – более 60 млн. человек.</w:t>
      </w:r>
    </w:p>
    <w:p>
      <w:pPr>
        <w:pStyle w:val="TextBodyIndent"/>
        <w:spacing w:lineRule="auto" w:line="360"/>
        <w:rPr/>
      </w:pPr>
      <w:r>
        <w:rPr/>
        <w:t>Мегаполис Токайдо протянулся вдоль побережья на 600 – 700 км. Средняя плотность населения в его пределах составляет 800 – 1000 чел. на 1 км</w:t>
      </w:r>
      <w:r>
        <w:rPr>
          <w:vertAlign w:val="superscript"/>
        </w:rPr>
        <w:t>2</w:t>
      </w:r>
      <w:r>
        <w:rPr/>
        <w:t>. Близость моря и извилистая линия побережья создают благоприятные условия для развития морского транспорта и строительства портов.</w:t>
      </w:r>
    </w:p>
    <w:p>
      <w:pPr>
        <w:pStyle w:val="Normal"/>
        <w:spacing w:lineRule="auto" w:line="360"/>
        <w:ind w:firstLine="567"/>
        <w:rPr>
          <w:sz w:val="22"/>
        </w:rPr>
      </w:pPr>
      <w:r>
        <w:rPr>
          <w:sz w:val="22"/>
        </w:rPr>
        <w:t>Быстро растут и периферийные центры – Саппоро, Сэндай. А за пределами мегаполиса сформировалась ещё одна агломерация – Китайкюсю-Фукуока (на севере острова Кюсю).</w:t>
      </w:r>
    </w:p>
    <w:p>
      <w:pPr>
        <w:pStyle w:val="Heading2"/>
        <w:rPr/>
      </w:pPr>
      <w:r>
        <w:rPr/>
        <w:t>Промышленность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В последние десятилетия Япония выступает как одна из ведущих экономических держав, является второй по величине национальной экономической силой в мире. Население Японии составляет примерно 2,3% общемировой численности, но создаёт около 16% валового мирового продукта (ВМП), исчисленного по текущим валютным курсам, и 7,7% по покупательной способности иены. Её экономический потенциал равен 61% американского, но по показателю производства на душу населения она превышает американский уровень. На Японию приходится 70% совокупного продукта Восточной Азии, её валовый внутренний продукт (ВВП), подсчитанный на базе текущих валютных курсов, в четыре раза превышает ВВП Китая. Она достигла высокого технического совершенства, особенно в отдельных направлениях передовых технологий. Нынешние позиции Японии в Мировом хозяйстве – результат её экономического развития во второй половине прошлого столетия. В 1938 г. на её долю приходилось всего 3% ВМП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В Японии развиты чёреная и цветная металлургия, машиностроение, химическая и пищевая промышленность. Хотя Япония является крупнейшим импортёром сырья для большинства этих отраслей, тем не менее по выпуску продукции многих отраслей страна часто занимает 1-2 место в мире. Причём промышленность концентрируется в основном в пределах Тихоокеанского промышленного пояса (на 13% территории страны выпускается почти 80% промышленной продукции)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Промышленность Японии сначала развивалась в основном по эволюционному пути. На импортном сырье практически заново были созданы такие базовые отрасли, как энергетика, металлургия, автомобиле- и судостроение, химическая и нефтехимическая, строительная промышленность. После энергетического и сырьевого кризисов середины 70-х годов в промышленности стал преобладать революционный путь развития. Страна начала всё больше ограничивать рост энергоёмких и металлоёмких производств, зависящих от импорта топлива и сырья и ориентироваться на новейшие наукоёмкие отрасли. Она стала лидером в области электроники, биотехники, приступила к использованию нетрадиционных источников энерг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2"/>
        </w:rPr>
        <w:t>Металлургия</w:t>
      </w:r>
      <w:r>
        <w:rPr>
          <w:sz w:val="22"/>
        </w:rPr>
        <w:t xml:space="preserve"> потерпела за последнее время сильные изменения. Вместо множества устаревших заводов построены мощные комбинаты, оснащённые новейшей техникой. Не располагая в достаточной мере своей сырьевой базой, Япония ориентируется на импорт железной руды и коксующих углей. Крупными поставщиками железной руды были и остаются Малайзия и Канада. Основные поставщики угля – США, Австралия; в меньшей степени – Индия и Канада. По производству рафинированной меди Япония занимает второе место в мире, после США. Месторождения полиметаллических руд составляют базу для развития производства цинка и свинц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object w:dxaOrig="3885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16.75pt;width:194.3pt;height:129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84684291" r:id="rId2"/>
        </w:object>
      </w:r>
      <w:r>
        <w:rPr>
          <w:i/>
          <w:sz w:val="22"/>
        </w:rPr>
        <w:t>Энергетика</w:t>
      </w:r>
      <w:r>
        <w:rPr>
          <w:sz w:val="22"/>
        </w:rPr>
        <w:t xml:space="preserve"> Японии ориентируется преимущественно на импортное сырьё (в основном нефть и нефтепродукты). Импорт нефти составляет более 200 млн. тонн (собственная добыча 0,5 млн. тонн на 1997 год). Сокращается в потреблении доля угля, растёт в потреблении доля природного газа (импортируется в сниженном виде). Растёт роль гидроэнергетики и атомной энергии. Япония располагает мощной электроэнергетикой. Свыше 60% мощностей приходится на ТЭС (наиболее крупные по 4 млн. кВт). С середины 60-х годов сооружается АЭС. В настоящее время работает свыше 20 АЭС на импортном сырье (более 40 энергоблоков). Они дают около 30% электроэнергии. В стране построены самые мощные АЭС в мире (в том числе Фукусима – 10 энергоблоков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Судостроение Японии очень разнообразно: со стапелей судоверфей Иокогамы, Осаки, Кобе, Нагасаки и многих других судостроительных центров сходят крупнейшие в мире супертанкеры и другие суда. Судостроение специализируется на строительстве крупнотоннажных танкеров и сухогрузов. Общий тоннаж построенных в Японии судов составляет 40% мирового тоннажа. По судостроению страна прочно занимает первое место в мире (2 место – Республика Корея). Судостроительные и судоремонтные предприятия размещены по всей стране. Главные центры находятся в крупнейших портах (Иокогама, Нагасаки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Производство цветных металлов является материало- и энергоёмкими. Относятся к “экологически грязным” отраслям промышленности, поэтому проведена существенная реорганизация отрасли. Только за последнее десятилетие выплавка цветных металлов сократилась в 20 раз. Передельные же заводы размещены практически во всех крупных промышленных центр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2"/>
        </w:rPr>
        <w:t>Машиностроение</w:t>
      </w:r>
      <w:r>
        <w:rPr>
          <w:sz w:val="22"/>
        </w:rPr>
        <w:t xml:space="preserve"> Японии включает в себя множество отраслей (судостроение, автомобилестроение, общее машиностроение, приборостроение, радиоэлектроника, авиационно-космическая промышленность). Действует ряд  крупных заводов тяжёлого машиностроения, станкостроения, производство оборудования для лёгкой и пищевой промышленности. Но главными отраслями стали электроника, радиопромышленность и транспортное машиностро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2"/>
        </w:rPr>
        <w:t xml:space="preserve">По </w:t>
      </w:r>
      <w:r>
        <w:rPr>
          <w:i/>
          <w:sz w:val="22"/>
        </w:rPr>
        <w:t>выпуску автомобилей</w:t>
      </w:r>
      <w:r>
        <w:rPr>
          <w:sz w:val="22"/>
        </w:rPr>
        <w:t xml:space="preserve"> (13 млн. штук в год) в последние годы Япония также занимает первое место в мире (продукция отрасли составляет 20% японского экспорта). Важнейшие центры отрасли – Тойота (район Нагасаки), Иокогама, Хироси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2"/>
        </w:rPr>
        <w:t xml:space="preserve">Основные предприятия </w:t>
      </w:r>
      <w:r>
        <w:rPr>
          <w:i/>
          <w:sz w:val="22"/>
        </w:rPr>
        <w:t xml:space="preserve">общего машиностроения </w:t>
      </w:r>
      <w:r>
        <w:rPr>
          <w:sz w:val="22"/>
        </w:rPr>
        <w:t>расположены в пределах Тихоокеанского промышленного пояса: в Токийском районе – сложное станкостроение, промышленные роботы; в Осакском – металлоёмкое оборудование (около центров чёрной металлургии); в Нагойском районе – станкостроение, производство оборудования для других отраслей промышлен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2"/>
        </w:rPr>
        <w:t xml:space="preserve">Предприятия </w:t>
      </w:r>
      <w:r>
        <w:rPr>
          <w:i/>
          <w:sz w:val="22"/>
        </w:rPr>
        <w:t>радиоэлектронной и электротехнической промышленности</w:t>
      </w:r>
      <w:r>
        <w:rPr>
          <w:sz w:val="22"/>
        </w:rPr>
        <w:t xml:space="preserve"> ориентируются на центры с квалификационной рабочей силой, с хорошо развитой транспортной системой, с развитой научно-технической базой. На долю Японии в начале 90-х годов приходилось свыше 60% производства промышленных роботов,  ½  станков с ЧПУ и продуктов чистой керамики, от 60 до 90% производства отдельных типов микропроцессоров в мире. Япония сохраняет лидирующие позиции в производстве бытовой электроники и электронной аппаратуры. Удельный вес страны в мировом выпуске цветных телевизоров (с учётом производства на зарубежных предприятиях японских компаний составляет более 60%, видеомагнитофонов – 90%, и др.). На продукцию наукоёмких отраслей приходится около 15% всего объёма  промышленного производства Японии. А в целом, на продукцию машиностроения – около 40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2"/>
        </w:rPr>
        <w:t xml:space="preserve">Предприятия </w:t>
      </w:r>
      <w:r>
        <w:rPr>
          <w:i/>
          <w:sz w:val="22"/>
        </w:rPr>
        <w:t>нефтеперерабатывающей</w:t>
      </w:r>
      <w:r>
        <w:rPr>
          <w:sz w:val="22"/>
        </w:rPr>
        <w:t xml:space="preserve">, а также </w:t>
      </w:r>
      <w:r>
        <w:rPr>
          <w:i/>
          <w:sz w:val="22"/>
        </w:rPr>
        <w:t>химической промышленности</w:t>
      </w:r>
      <w:r>
        <w:rPr>
          <w:sz w:val="22"/>
        </w:rPr>
        <w:t xml:space="preserve"> тяготеют к основным центрам Тихоокеанского промышленного пояса –  в токийской агломерации аланского промышленного пояса. В токийской агломерации (Кавасаки, Тиба, Иокогама), в районе Осаки и Нагои предприятия используют привозное сырьё. По уровню развития химической промышленности Япония занимает одно из первых мест в ми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В Японии также развита </w:t>
      </w:r>
      <w:r>
        <w:rPr>
          <w:i/>
          <w:sz w:val="22"/>
        </w:rPr>
        <w:t>целлюлозно-бумажня промышлен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2"/>
        </w:rPr>
        <w:t xml:space="preserve">Сохраняет не мало важное значение отрасли </w:t>
      </w:r>
      <w:r>
        <w:rPr>
          <w:i/>
          <w:sz w:val="22"/>
        </w:rPr>
        <w:t>лёгкой и пищевой промышленности</w:t>
      </w:r>
      <w:r>
        <w:rPr>
          <w:sz w:val="22"/>
        </w:rPr>
        <w:t>. Однако растёт конкуренция со стороны развивающихся стран по многим видам трудоёмких производств лёгкой промышленности (за счёт дешевизны рабочей силы в других странах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2"/>
        </w:rPr>
        <w:t xml:space="preserve">Ещё одна важная традиционная отрасль японской промышленности – </w:t>
      </w:r>
      <w:r>
        <w:rPr>
          <w:i/>
          <w:sz w:val="22"/>
        </w:rPr>
        <w:t>рыболовство</w:t>
      </w:r>
      <w:r>
        <w:rPr>
          <w:sz w:val="22"/>
        </w:rPr>
        <w:t>. По улову рыбы Япония занимает одно из первых мест в мире. В стране более 3 тыс. рыболовных портов. Богатая и разнообразная фауна прибрежных морей способствовало развитию не только рыболовства, но и мари-культуры. Рыба и морепродукты занимают очень большое место в пищевом рационе японцев. Развит также и жемчужный промысел.</w:t>
      </w:r>
    </w:p>
    <w:p>
      <w:pPr>
        <w:pStyle w:val="TextBodyIndent"/>
        <w:tabs>
          <w:tab w:val="clear" w:pos="720"/>
          <w:tab w:val="left" w:pos="3544" w:leader="none"/>
        </w:tabs>
        <w:spacing w:lineRule="auto" w:line="360"/>
        <w:rPr/>
      </w:pPr>
      <w:r>
        <w:rPr/>
        <w:t>Очень важная особенность промышленности Японии – её исключительно сильная втянутость в международные экономические связи.</w:t>
      </w:r>
    </w:p>
    <w:p>
      <w:pPr>
        <w:pStyle w:val="Heading2"/>
        <w:rPr/>
      </w:pPr>
      <w:r>
        <w:rPr/>
        <w:t>Сельское хозяйство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В сельском хозяйстве Японии занято около 3% экономически активного населения, а доля его в ВНП страны составляет около 2%. Для японского сельского хозяйства характерен высокий уровень производительности труда и земли, урожайности культур и продуктивности животных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Сельскохозяйственное производство имеет ярко выраженную продовольственную направленность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Растеневодство даёт основную часть продукции (около 70%), но его удельный вес снижается. Кормовые и технические культуры страна вынуждена ввозить из за рубежа. Пастбищные земли составляют всего 1,6% от общей площади. Но даже эти участки выходят из оборота сельского хозяйства по мере увеличения импорта дешёвой мясной и молочной продукции. Развиваются новые интенсивные отрасли животноводства. На обрабатываемые земли приходится 13% территории страны. Однако в ряде районов Японии можно получать 2-3 урожая в год, поэтому посевная площадь больше обрабатываемой. Несмотря на то, что обрабатываемые земли занимают небольшую долю в земельном фонде, а их величина, приходящаяся на душу населения очень мала (по сравнению с США меньше в 24 раза, по сравнению с Францией – в 9 раз), свои потребности в продовольствии Япония обеспечивает в основном за счёт собственного производства (около 70%). Практически удовлетворяется спрос на рис, овощи, мясо птицы, свинину, фрукты. Однако страна вынуждена импортировать сахар, кукурузу, хлопок, шерсть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ельского хозяйства Японии характерно мелкое земледелие. Большинство хозяйств – мелкотоварные. Наиболее крупные хозяйства занимаются животноводством. Кроме индивидуальных хозяйств функционируют фирмы и производительные кооперативы. Это значительные сельскохозяйственные единицы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Прибрежные низменности всех островов, в том числе и в Тихоокеанском промышленном поясе, являются крупными сельскохозяйственными районами, где выращивают рис, овощи, чай, табак, а также интенсивно развивается животноводство. На всех больших равнинах и в природных зонах крупных агломераций расположены птице- и свинофермы, огороды.</w:t>
      </w:r>
    </w:p>
    <w:p>
      <w:pPr>
        <w:pStyle w:val="Heading2"/>
        <w:rPr/>
      </w:pPr>
      <w:r>
        <w:rPr/>
        <w:t>Транспорт.</w:t>
      </w:r>
    </w:p>
    <w:p>
      <w:pPr>
        <w:pStyle w:val="TextBodyIndent"/>
        <w:spacing w:lineRule="auto" w:line="360"/>
        <w:rPr/>
      </w:pPr>
      <w:r>
        <w:rPr/>
        <w:t xml:space="preserve">В Японии получили развитие все виды транспорта, за исключением речного и трубопроводного. По характеру своей транспортной сети эта страна напоминает страны Западной Европы, но по размерам перевозок грузов и особенно пассажиров она намного превосходит любую из них. А по густоте пассажирских железнодорожных перевозок она занимает первое место в мире. Япония также обладает очень крупным и самым современным морским торговым флотом. </w:t>
      </w:r>
    </w:p>
    <w:p>
      <w:pPr>
        <w:pStyle w:val="Heading2"/>
        <w:rPr/>
      </w:pPr>
      <w:r>
        <w:rPr/>
        <w:t>Внешние экономические отношения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Япония – одна из крупнейших мировых торговых держав. Хозяйство в очень большой степени зависит от импорта топлива и промышленного сырья. Но структура импорта существенно меняется: уменьшается доля сырьевых товаров и  увеличиваются удельный вес готовой продукции. Особенно растёт доля готовых изделий из НИС Азии (в том числе цветных телевизоров, видеокассет, видеомагнитофонов, запчастей). Страна ввозит также некоторые виды новейших машин и оборудование из экономически  развитых стран.</w:t>
      </w:r>
    </w:p>
    <w:p>
      <w:pPr>
        <w:pStyle w:val="TextBodyIndent"/>
        <w:spacing w:lineRule="auto" w:line="360"/>
        <w:rPr/>
      </w:pPr>
      <w:r>
        <w:rPr/>
        <w:t>В экспорте готовых промышленных изделий (по стоимости) 64% приходится на машины и оборудование. Международной специализацией Японии на мировом рынке является торговля продукцией наукоёмких высокотехнологичных производств, таких, как производство сверхбольших интегральных схем и микропроцессоров, станков с ЧПУ и промышленных робот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Объём внешней торговли Японии постоянно растёт (760 млрд. длр., 1997 год – третье место после США и ФРГ). Основными торговыми партнёрами Японии являются экономически развитые страны, в первую очередь США (30% экспорта, 25% импорта), ФРГ, Австралия, Канада. Крупными партнёрами являются Республика Корея и Кита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Увеличиваются объёмы торговли со странами Юго-Восточной Азии (29% внешнего оборота) и Европы. Крупнейшие поставщики нефти в Японию – страны персидского залив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ажным направлением внешнеэкономической деятельности Японии является </w:t>
      </w:r>
      <w:r>
        <w:rPr>
          <w:i/>
          <w:sz w:val="22"/>
        </w:rPr>
        <w:t>экспорт капитала</w:t>
      </w:r>
      <w:r>
        <w:rPr>
          <w:sz w:val="22"/>
        </w:rPr>
        <w:t>. По объёму иностранных инвестиций страна превратилась в одного из лидеров наряду с США и Великобританией. Причём растёт доля вложения капитала в развитие страны. Япония вкладывает свои капиталы в торговлю, банковское дело, кредиты и прочие услуги (около 50%), в обрабатывающую и добывающую промышленность разных стран мира. Острые внешнеэкономические противоречия Японии с США и странами Западной Европы приводят к борьбе за источники сырья, рынки сбыта и сферы приложения капитала. Расширяются масштабы зарубежного предпринимательства японских фирм. Причём, наряду с выносом за рубеж экологически опасных, энерго- и материалоёмких производств (путём строительства предприятий в развивающихся странах), происходит и перенос в эти страны некоторых машиностроительных производств – тех, развитие которых в Японии становится менее респектабельным (переводятся туда, где ниже издержки на рабочую силу)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Особую активность проявляют японские фирмы в НИС Азии – в Республике Корея, на Тайване и Сингапуре. Созданные там  с участием японского капитала предприятия текстильной, пищевой, швейной, металлургической, химической отраслей промышленности, электронного и точного машиностроения становятся серьёзными конкурентами собственно японских фирм (особенно мелких и средних) на мировом и даже на внутреннем рынке Япо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се крупнейшие промышленные компании Японии являются </w:t>
      </w:r>
      <w:r>
        <w:rPr>
          <w:i/>
          <w:sz w:val="22"/>
        </w:rPr>
        <w:t>транснациональными корпорациями</w:t>
      </w:r>
      <w:r>
        <w:rPr>
          <w:sz w:val="22"/>
        </w:rPr>
        <w:t xml:space="preserve">, одними из крупнейших в мире. В списке 500 самых крупных ТНК мира очень высокие позиции занимают: </w:t>
      </w:r>
      <w:r>
        <w:rPr>
          <w:sz w:val="22"/>
          <w:lang w:val="en-US"/>
        </w:rPr>
        <w:t>Toyota</w:t>
      </w:r>
      <w:r>
        <w:rPr>
          <w:sz w:val="22"/>
        </w:rPr>
        <w:t xml:space="preserve"> </w:t>
      </w:r>
      <w:r>
        <w:rPr>
          <w:sz w:val="22"/>
          <w:lang w:val="en-US"/>
        </w:rPr>
        <w:t>motor</w:t>
      </w:r>
      <w:r>
        <w:rPr>
          <w:sz w:val="22"/>
        </w:rPr>
        <w:t xml:space="preserve">, </w:t>
      </w:r>
      <w:r>
        <w:rPr>
          <w:sz w:val="22"/>
          <w:lang w:val="en-US"/>
        </w:rPr>
        <w:t>Honda</w:t>
      </w:r>
      <w:r>
        <w:rPr>
          <w:sz w:val="22"/>
        </w:rPr>
        <w:t xml:space="preserve"> </w:t>
      </w:r>
      <w:r>
        <w:rPr>
          <w:sz w:val="22"/>
          <w:lang w:val="en-US"/>
        </w:rPr>
        <w:t>motor</w:t>
      </w:r>
      <w:r>
        <w:rPr>
          <w:sz w:val="22"/>
        </w:rPr>
        <w:t xml:space="preserve"> – в автомобилестроении; </w:t>
      </w:r>
      <w:r>
        <w:rPr>
          <w:sz w:val="22"/>
          <w:lang w:val="en-US"/>
        </w:rPr>
        <w:t>Hitachi</w:t>
      </w:r>
      <w:r>
        <w:rPr>
          <w:sz w:val="22"/>
        </w:rPr>
        <w:t xml:space="preserve">, </w:t>
      </w:r>
      <w:r>
        <w:rPr>
          <w:sz w:val="22"/>
          <w:lang w:val="en-US"/>
        </w:rPr>
        <w:t>Sony</w:t>
      </w:r>
      <w:r>
        <w:rPr>
          <w:sz w:val="22"/>
        </w:rPr>
        <w:t xml:space="preserve">, </w:t>
      </w:r>
      <w:r>
        <w:rPr>
          <w:sz w:val="22"/>
          <w:lang w:val="en-US"/>
        </w:rPr>
        <w:t>NEC</w:t>
      </w:r>
      <w:r>
        <w:rPr>
          <w:sz w:val="22"/>
        </w:rPr>
        <w:t xml:space="preserve"> – в электронике; </w:t>
      </w:r>
      <w:r>
        <w:rPr>
          <w:sz w:val="22"/>
          <w:lang w:val="en-US"/>
        </w:rPr>
        <w:t>Toshiba</w:t>
      </w:r>
      <w:r>
        <w:rPr>
          <w:sz w:val="22"/>
        </w:rPr>
        <w:t xml:space="preserve">, </w:t>
      </w:r>
      <w:r>
        <w:rPr>
          <w:sz w:val="22"/>
          <w:lang w:val="en-US"/>
        </w:rPr>
        <w:t>Fujitsu</w:t>
      </w:r>
      <w:r>
        <w:rPr>
          <w:sz w:val="22"/>
        </w:rPr>
        <w:t xml:space="preserve">, </w:t>
      </w:r>
      <w:r>
        <w:rPr>
          <w:sz w:val="22"/>
          <w:lang w:val="en-US"/>
        </w:rPr>
        <w:t>Canon</w:t>
      </w:r>
      <w:r>
        <w:rPr>
          <w:sz w:val="22"/>
        </w:rPr>
        <w:t xml:space="preserve"> – в производстве компьютерной техники и т.д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Одним из важнейших факторов экономического развития Японии является широкое участие в международной торговле технологиями. В экспорте технологий преобладают лицензии в области электротехнического и транспортного машиностроения, химии, строительства. С географической точки зрения в японском экспорте технологий в 80-х годах преобладали развивающиеся страны. Особенно активно осуществляется обмен лицензиями технологических процессов в области электротехники, химической промышленности и д.р.</w:t>
      </w:r>
    </w:p>
    <w:p>
      <w:pPr>
        <w:pStyle w:val="Heading2"/>
        <w:rPr/>
      </w:pPr>
      <w:r>
        <w:rPr/>
        <w:t>Русско-Японские отн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Новой дорогой сотрудничества в последнее годы стали внешнеэкономические отношения с Россией, где сейчас действуют </w:t>
      </w:r>
      <w:r>
        <w:rPr>
          <w:i/>
          <w:sz w:val="22"/>
        </w:rPr>
        <w:t xml:space="preserve">совместные предприятия </w:t>
      </w:r>
      <w:r>
        <w:rPr>
          <w:sz w:val="22"/>
        </w:rPr>
        <w:t>с участием японского капитала. Географическое размещение СП в основном ограничиваются Дальневосточным регионом. Япония стала основным торговым партнёром Приморского края, Сахалинской области, Хабаровского края. Из России вывозят нефть, уголь, цветные металлы, лесоматериалы, целлюлозу, рыбу и морепродук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 целом в международном разделении труда Япония является одним из </w:t>
      </w:r>
      <w:r>
        <w:rPr>
          <w:i/>
          <w:sz w:val="22"/>
        </w:rPr>
        <w:t>мировых финансовых центров</w:t>
      </w:r>
      <w:r>
        <w:rPr>
          <w:sz w:val="22"/>
        </w:rPr>
        <w:t xml:space="preserve">, а также производителем продукции наукоёмких отраслей промышленности – “научно-производственной лабораторией мира”. Можно ожидать, что к началу </w:t>
      </w:r>
      <w:r>
        <w:rPr>
          <w:sz w:val="22"/>
          <w:lang w:val="en-US"/>
        </w:rPr>
        <w:t>XXI</w:t>
      </w:r>
      <w:r>
        <w:rPr>
          <w:sz w:val="22"/>
        </w:rPr>
        <w:t xml:space="preserve"> века Япония обойдёт США по степени вовпечённости в мировое хозяйство.</w:t>
      </w:r>
    </w:p>
    <w:p>
      <w:pPr>
        <w:pStyle w:val="Heading2"/>
        <w:rPr/>
      </w:pPr>
      <w:r>
        <w:rPr/>
        <w:t>Интересные факты.</w:t>
      </w:r>
    </w:p>
    <w:p>
      <w:pPr>
        <w:pStyle w:val="Normal"/>
        <w:numPr>
          <w:ilvl w:val="0"/>
          <w:numId w:val="5"/>
        </w:numPr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Сами Японцы с древних времён называют свою страну Ниппон (или Ниххон). Это название состоит из двух иероглифических знаков, один из которых означает “Солнце”, а второй – “основа”. Отсюда и происходит иносказательное наименование Японии, как страны восходящего солнца. Красный солнечный круг на японском флаге и круглая хризантема (национальный цветок японцев) на государственном гербе страны также символизируют восходящее солнце.</w:t>
      </w:r>
    </w:p>
    <w:p>
      <w:pPr>
        <w:pStyle w:val="Normal"/>
        <w:numPr>
          <w:ilvl w:val="0"/>
          <w:numId w:val="5"/>
        </w:numPr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Синтоизм (от слова “синто”, что значит “божественный путь”) обслуживает основные религиозно-бытовые обряды, и прежде всего свадебные церемонии, которые всегда проходят в синтоистических храмах. Буддизм, напротив, берёт на себя все погребальные и заупокойные обряды.</w:t>
      </w:r>
    </w:p>
    <w:p>
      <w:pPr>
        <w:pStyle w:val="Normal"/>
        <w:numPr>
          <w:ilvl w:val="0"/>
          <w:numId w:val="5"/>
        </w:numPr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В Японии ежегодно проводится около 40 различных фестивалей. Один из них – знаменитый снежный фестиваль на “белом ” острове Хоккайдо, который бывает в начале Февраля. В дни фестиваля на главной улице Саппоро поднимаются более 300 сооружений из снега. Это персонажи из сказок, литературные герои, копии знаменитых поместников и архитектурных сооружен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64" w:leader="none"/>
        </w:tabs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Общая длинна улиц Токио составляет 22 тыс. км., что превышает половину длинны экватора; в городе 4 млн. домов. При этом большинство улиц вообще не имеют названий. Таблички с цифрами указывают номер района (а их в городе 23), блока, порядковые номера квартир. Найти адрес в Токио даже полиции, водителям, которые славятся высоким качеством обслуживания, не говоря о гостях и приезжих, очень непросто. Отдельные части города соединены между собой скоростными автомобильными эстакадами, но и они с трудом обеспечивают движения 5 млн. автомоби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64" w:leader="none"/>
        </w:tabs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Рыбу и всевозможные другие продукты моря – осьминогов, моллюсков, крупных креветок – японцы охотнее едят в сыром, реже в вяленом виде, хотя в японской кухне есть немало способов приготовления варёных, запечённых, жаренных на сковороде или углях блюд из этих продук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64" w:leader="none"/>
        </w:tabs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Общая длинна магистрали “Синкасен” (“Новая линия”) около 1100 км. Поезда идут по ней со средней скоростью 200 км/ч и более. Особенно велико двимжение на отрезке Токио – Осака, длинной 515 км., где за сутки проходит до 120 пар поездов, а за год перевозится около 120 млн. пассажиров, что равно всему населению страны. Расстояние между этими городами экспресс “Хикари” (“Свет”) проходит за 2 ч. 15 мин. При этом он перодолевает 66 тонелей и 3 тыс. мос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64" w:leader="none"/>
        </w:tabs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Крупнейшая в мире АЭС в Фукусиме, расположенная в 200 км. К северу от Токио, в 1998 году с пуском седьмого реактора достигла мощности 8,2 млн. кВт. А крупнейший в мире металлургический комбинат в Фукуяме, на берегу Внутреннего Японского моря, имеет мощность 16 млн. тонн стали в год.</w:t>
      </w:r>
      <w:r>
        <w:br w:type="page"/>
      </w:r>
    </w:p>
    <w:p>
      <w:pPr>
        <w:pStyle w:val="Heading2"/>
        <w:rPr/>
      </w:pPr>
      <w:r>
        <w:rPr/>
        <w:t>Приложение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drawing>
          <wp:inline distT="0" distB="0" distL="0" distR="0">
            <wp:extent cx="5939790" cy="639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9790" cy="5712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71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6775" cy="582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582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6775" cy="605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605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1535" cy="536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536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6615" cy="5481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48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1535" cy="5025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0265" cy="5483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48200" cy="6991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5505" cy="5367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36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1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6510" w:leader="none"/>
        </w:tabs>
        <w:rPr/>
      </w:pPr>
      <w:r>
        <w:rPr/>
        <w:drawing>
          <wp:inline distT="0" distB="0" distL="0" distR="0">
            <wp:extent cx="5945505" cy="54819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48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Сравнительная таблица.</w:t>
      </w:r>
    </w:p>
    <w:tbl>
      <w:tblPr>
        <w:tblW w:w="8123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74"/>
        <w:gridCol w:w="2039"/>
        <w:gridCol w:w="1974"/>
      </w:tblGrid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exac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занятых в промышл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электроэнерг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электроэнергии на АЭ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ие су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ре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ро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 электрони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масс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е оборуд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1435</wp:posOffset>
            </wp:positionH>
            <wp:positionV relativeFrom="paragraph">
              <wp:posOffset>116840</wp:posOffset>
            </wp:positionV>
            <wp:extent cx="5114925" cy="8115300"/>
            <wp:effectExtent l="0" t="0" r="0" b="0"/>
            <wp:wrapTight wrapText="bothSides">
              <wp:wrapPolygon edited="0">
                <wp:start x="-40" y="0"/>
                <wp:lineTo x="-40" y="21574"/>
                <wp:lineTo x="21597" y="21574"/>
                <wp:lineTo x="21597" y="0"/>
                <wp:lineTo x="-40" y="0"/>
              </wp:wrapPolygon>
            </wp:wrapTight>
            <wp:docPr id="12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rPr/>
      </w:pPr>
      <w:r>
        <w:rPr/>
        <w:t>Список используемой литерат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firstLine="567"/>
        <w:jc w:val="both"/>
        <w:rPr>
          <w:sz w:val="22"/>
        </w:rPr>
      </w:pPr>
      <w:r>
        <w:rPr>
          <w:sz w:val="22"/>
        </w:rPr>
        <w:t>«Экономическая география» И.Н.Леонов, Н.Д.Бахунина.</w:t>
      </w:r>
    </w:p>
    <w:p>
      <w:pPr>
        <w:pStyle w:val="Normal"/>
        <w:numPr>
          <w:ilvl w:val="0"/>
          <w:numId w:val="6"/>
        </w:numPr>
        <w:spacing w:lineRule="auto" w:line="360"/>
        <w:ind w:left="357" w:firstLine="567"/>
        <w:jc w:val="both"/>
        <w:rPr>
          <w:sz w:val="22"/>
        </w:rPr>
      </w:pPr>
      <w:r>
        <w:rPr>
          <w:sz w:val="22"/>
        </w:rPr>
        <w:t>«География стран мира» Л.Н.Павленко, И.Л.Петров.</w:t>
      </w:r>
    </w:p>
    <w:p>
      <w:pPr>
        <w:pStyle w:val="Normal"/>
        <w:numPr>
          <w:ilvl w:val="0"/>
          <w:numId w:val="6"/>
        </w:numPr>
        <w:spacing w:lineRule="auto" w:line="360"/>
        <w:ind w:left="357" w:firstLine="567"/>
        <w:jc w:val="both"/>
        <w:rPr>
          <w:sz w:val="22"/>
        </w:rPr>
      </w:pPr>
      <w:r>
        <w:rPr>
          <w:sz w:val="22"/>
        </w:rPr>
        <w:t>«География» Максаковский (10-11кл.).</w:t>
      </w:r>
    </w:p>
    <w:p>
      <w:pPr>
        <w:pStyle w:val="Normal"/>
        <w:spacing w:lineRule="auto" w:line="360"/>
        <w:ind w:left="564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284" w:firstLine="283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284" w:firstLine="567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720"/>
        </w:tabs>
        <w:ind w:left="284" w:firstLine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1287"/>
        </w:tabs>
        <w:ind w:left="284" w:firstLine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ind w:hanging="18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1:54:00Z</dcterms:created>
  <dc:creator>Чураков Антон</dc:creator>
  <dc:description/>
  <dc:language>en-US</dc:language>
  <cp:lastModifiedBy>Host</cp:lastModifiedBy>
  <cp:lastPrinted>2002-02-09T20:20:00Z</cp:lastPrinted>
  <dcterms:modified xsi:type="dcterms:W3CDTF">2002-02-05T10:41:00Z</dcterms:modified>
  <cp:revision>17</cp:revision>
  <dc:subject>Экономико-географическая характеристика</dc:subject>
  <dc:title>Экономико-географическая характеристика Японии</dc:title>
</cp:coreProperties>
</file>