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20"/>
          <w:szCs w:val="20"/>
        </w:rPr>
      </w:pPr>
      <w:r>
        <w:rPr>
          <w:i w:val="false"/>
          <w:sz w:val="20"/>
          <w:szCs w:val="20"/>
        </w:rPr>
        <w:t>ВСТУПЛЕНИЕ</w:t>
      </w:r>
    </w:p>
    <w:p>
      <w:pPr>
        <w:pStyle w:val="Heading2"/>
        <w:jc w:val="center"/>
        <w:rPr>
          <w:sz w:val="20"/>
          <w:szCs w:val="20"/>
        </w:rPr>
      </w:pPr>
      <w:r>
        <w:rPr>
          <w:sz w:val="20"/>
          <w:szCs w:val="20"/>
        </w:rPr>
        <w:t>Куба.</w:t>
      </w:r>
    </w:p>
    <w:p>
      <w:pPr>
        <w:pStyle w:val="TextBody"/>
        <w:rPr/>
      </w:pPr>
      <w:r>
        <w:rPr/>
        <w:t>Кубинская экономика в период после революции 1959 года опиралась на многостороннее сотрудничество с СССР и другими странами «мировой социалистической системы». Закупки кубинского сахара использовались при этом в качестве скрытой формы субсидирования кубинской экономики. Однако это сотрудничество мало способствовало развитию собственного экономического потенциала Кубы. Топливо, зерно, рыба, станки и машины, бытовая техника и т.д. - все это завозилось на Кубу из-за рубежа, а собственные возможности производства увеличивались незначительно. Лишь в последние годы перед крахом «мировой системы социализма» были сделаны какие-то шаги в нужном направлении (проведена успешная геологоразведка на нефть, построен ряд импортозамещающих предприятий).</w:t>
      </w:r>
    </w:p>
    <w:p>
      <w:pPr>
        <w:pStyle w:val="TextBody"/>
        <w:rPr/>
      </w:pPr>
      <w:r>
        <w:rPr/>
        <w:t>Но стремительный развал СССР и смена политического и экономического курса почти всех стран бывшего «социалистического лагеря» бросили кубинскую экономику в пучину тяжелейшего кризиса.</w:t>
      </w:r>
    </w:p>
    <w:p>
      <w:pPr>
        <w:pStyle w:val="TextBody"/>
        <w:rPr/>
      </w:pPr>
      <w:r>
        <w:rPr/>
        <w:t>За 1989-1992 годы произошло резкое (почти полное) прекращение закупок этими странами кубинского сахара, что означало не только прекращение скрытого субсидирования, но и вообще резкое сокращение экспортных доходов Кубы. Переход к расчетам в свободно конвертируемой валюте  крайне ограничил возможности закупки нефтепродуктов, машин и оборудования, потребительских товаров и продовольствия на бывшем рынке СЭВ. К 1993 году товарооборот Кубы с бывшими странами СЭВ сжался до 15% от уровня 1988 года.</w:t>
      </w:r>
    </w:p>
    <w:p>
      <w:pPr>
        <w:pStyle w:val="TextBody"/>
        <w:rPr/>
      </w:pPr>
      <w:r>
        <w:rPr/>
        <w:t>Более того, бывшие союзники фактически присоединились к объявленной США блокаде (чего не делали даже Западная Европа и Канада). Так, «свободная Россия» отказывалась в 1992-1993 годах поставлять на Кубу нефть и нефтепродукты даже за свободно конвертируемую валюту.</w:t>
      </w:r>
    </w:p>
    <w:p>
      <w:pPr>
        <w:pStyle w:val="TextBody"/>
        <w:rPr/>
      </w:pPr>
      <w:r>
        <w:rPr/>
        <w:t>Это был страшный удар. Заводы и сельскохозяйственные предприятия остались без горючего, стройки - без металлоконструкций и цемента, машины - без запчастей. Прекращение поставок нефти и нефтепродуктов, удобрений, запчастей для сельскохозяйственной техники привело к резкому сокращению сельскохозяйственного производства (как продовольствия, так и сахарного тростника). Упадок в производстве сахарного тростника означал еще большее сжатие экспортных доходов, а значит, невозможность компенсировать прекращение поставок из СССР и других стран СЭВ импортом из других источников. Продовольственный рынок внезапно оголился. Практически все продукты питания стали распределяться по карточкам. Расцвел черный рынок с бешеными ценами. То же самое произошло и с остальными предметами потребления.</w:t>
      </w:r>
    </w:p>
    <w:p>
      <w:pPr>
        <w:pStyle w:val="TextBody"/>
        <w:rPr/>
      </w:pPr>
      <w:r>
        <w:rPr/>
        <w:t>В целом за 1989-1993 годы производство валового внутреннего продукта на Кубе сократилось почти на треть.</w:t>
      </w:r>
      <w:r>
        <w:rPr>
          <w:b/>
          <w:bCs/>
        </w:rPr>
        <w:t> </w:t>
      </w:r>
    </w:p>
    <w:p>
      <w:pPr>
        <w:pStyle w:val="TextBody"/>
        <w:rPr/>
      </w:pPr>
      <w:r>
        <w:rPr/>
        <w:t xml:space="preserve">Но ни что не стоит на месте. Брошенная Куба начала адоптироваться к новым условиям, на мой взгляд, правительство Фиделя Кастро по своей сути совершило подвиг. Сработано было четко, поставив благополучие граждан на первое место и не отказавшись от идей социализма Куба начала выходить из кризиса. </w:t>
      </w:r>
    </w:p>
    <w:p>
      <w:pPr>
        <w:pStyle w:val="Heading2"/>
        <w:jc w:val="center"/>
        <w:rPr>
          <w:sz w:val="20"/>
        </w:rPr>
      </w:pPr>
      <w:r>
        <w:rPr>
          <w:sz w:val="20"/>
        </w:rPr>
      </w:r>
    </w:p>
    <w:p>
      <w:pPr>
        <w:pStyle w:val="Heading2"/>
        <w:jc w:val="center"/>
        <w:rPr>
          <w:sz w:val="20"/>
        </w:rPr>
      </w:pPr>
      <w:r>
        <w:rPr>
          <w:sz w:val="20"/>
        </w:rPr>
      </w:r>
    </w:p>
    <w:p>
      <w:pPr>
        <w:pStyle w:val="Heading2"/>
        <w:jc w:val="center"/>
        <w:rPr>
          <w:sz w:val="20"/>
        </w:rPr>
      </w:pPr>
      <w:r>
        <w:rPr>
          <w:sz w:val="20"/>
        </w:rPr>
      </w:r>
    </w:p>
    <w:p>
      <w:pPr>
        <w:pStyle w:val="Heading2"/>
        <w:jc w:val="center"/>
        <w:rPr/>
      </w:pPr>
      <w:r>
        <w:rPr>
          <w:sz w:val="20"/>
        </w:rPr>
        <w:t>Куба в СМЭ.</w:t>
      </w:r>
    </w:p>
    <w:p>
      <w:pPr>
        <w:pStyle w:val="Normal"/>
        <w:rPr/>
      </w:pPr>
      <w:r>
        <w:rPr>
          <w:rFonts w:cs="Times New Roman"/>
          <w:sz w:val="24"/>
          <w:szCs w:val="24"/>
        </w:rPr>
        <w:t>Куба является членом ВТО, Всемирной таможенной организации. Принимает участие в международных соглашениях – Нью-Йоркской конвенции о межд. арбитраже, Парижской конвенции и Мадридском протоколе, связанных с промышленной собственностью. Подписано соглашение Всемирной организации индустриальной собственности. В рамках ООН Республика Куба подписала различные соглашения и является участницей нескольких конвенций по туризму, торговле, гражданской авиации, защите окружающей среды и т.д. В 1999г. Куба была избрана членом Совета по эксплуатации Всемирного почтового союза, специализированного учреждения  ООН, а также была выбрана членом Руководящего совета МАГАТЭ.</w:t>
      </w:r>
    </w:p>
    <w:p>
      <w:pPr>
        <w:pStyle w:val="Normal"/>
        <w:rPr>
          <w:rFonts w:ascii="Times New Roman" w:hAnsi="Times New Roman" w:cs="Times New Roman"/>
          <w:sz w:val="24"/>
          <w:szCs w:val="24"/>
        </w:rPr>
      </w:pPr>
      <w:r>
        <w:rPr>
          <w:rFonts w:cs="Times New Roman"/>
          <w:sz w:val="24"/>
          <w:szCs w:val="24"/>
        </w:rPr>
        <w:t>В 1999г. Куба подписала важные документы:</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Австрия-Куба. Соглашение о взаимном выполнении судебных приговоров;</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Аргентина-Куба. Два соглашения в области санитарной защиты растений и животных;</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Алжир-Куба. Договор о защите и взаимном поощрении;</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Беларусь-Куба. Протокол о расширении сотрудничества, в области производства медикаментов и мед. оборудовани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Барбадос-Куба. Договор о сотрудничестве в области спорта и договор об избежании двойного налогообложения; Акт с договорами о сотрудничестве в сельском хозяйстве, сахарной промышленности, спорте, образовании и культуре;</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Бельгия-Куба. Меморандум о взаимопонимании по сотрудничеству и области законодательства и Протокол о намерениях краткосрочной реструктуризации долг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Болгария-Куба. Договор о стимулировании и взаимной защите инвестиций.</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Белиз-Куба. Договор о сотрудничестве в области развития спорта и туризм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еликобритания-Куба. Договор о сотрудничестве между Центром развития инвестиции кубинского министерства и Консультативной группой по торговле с караибскими странами британского управления внешней торговли.</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енесуэла-Куба. Мининдел Кубы и Венесуэлы подписали два договора о юридическом содействии, а также акты 6 совещания Механизма полит. консультаций и МПК по сотрудничеству.</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Голландия-Куба. Договор о фитосанитарном сотрудничестве.</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Гватемала-Kуба. Договор о воздушном транспорте; о предупреждении наркоторговли и борьбы с ней; договоры о сотрудничестве в области санитарной охраны животных и фитосанитарного контроля и договор о морском транспорте.</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Гайана-Куба. Договор о стимулировании и взаимной защите инвестиций.</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Доминиканская Республика-Куба. Договор о тех. сотрудничестве в области здравоохранени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Замбия-Куба. Договор о двухстороннем сотрудничестве в спорте.</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Испания-Куба. Договор об избежании двойного налогообложения; Договор о развитии эконом. обмена и расширении связей между предприятиями обеих стран; Соглашение по водному хозяйству.</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Ирландия-Куба. Соглашение об установлении дипотношений.</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Ирак-Куба. Протокол о двустороннем сотрудничестве между парламентами двух стран.</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Индия-Куба. Протокол IV кубино-индийской МПК по экономическиму и научно-техническому сотрудничеству.</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Камбоджа-Куба. Протокол мининдел о намерениях по экономическому и научно-техническому сотрудничеству.</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Колумбия-Куба. 7 договоров о сотрудничестве: меморандум о взаимопониманию по культурному обмену; программы действий на 1999г. в рамках Соглашения о сотрудничестве в области туризма; плана действий но сотрудничеству и образовании; соглашения в области здравоохранения; меморандума в области торговли; соглашения о перемещении наказуемых в судебном порядке; договор о контроле и борьбе с наркобизнесом;</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Конго-Куба. 4 договора о сотрудничестве – в области здравоохранения, культуры, строительства и высшего образовани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Мексика-Куба. Договор о сотрудничестве в области земледелия и животноводства, рыболовства, энергетики, науки и технологий, здравоохранения н соц. обеспечения, связи, транспорта и окружающей среды.</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икарагуа-Куба. Меморандум о списании долг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мибия-Куба. Соглашение о новых возможностях сотрудничества в сфере здравоохранения и возможности распространения сотрудничества на другие отрасли экономики, в частности на сахарную промышленность.</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ортугалия-Куба. 3 договора о сотрудничестве в области торговли и договор в области спорт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анама-Куба. Договор о стимулировании и защите инвестиций; Договор о НТС в области сельского хозяйств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еру-Куба. Соглашение о сотрудничестве, Протокол о намерениях между МИД, Договор о сотрудничестве в области культуры, науки и образования; Договор о юридическом содействии в области уголовного права.</w:t>
      </w:r>
    </w:p>
    <w:p>
      <w:pPr>
        <w:pStyle w:val="Normal"/>
        <w:rPr/>
      </w:pPr>
      <w:r>
        <w:rPr>
          <w:rFonts w:cs="Times New Roman"/>
          <w:sz w:val="24"/>
          <w:szCs w:val="24"/>
        </w:rPr>
        <w:t xml:space="preserve">– </w:t>
      </w:r>
      <w:r>
        <w:rPr>
          <w:rFonts w:cs="Times New Roman"/>
          <w:sz w:val="24"/>
          <w:szCs w:val="24"/>
        </w:rPr>
        <w:t>Россия-Куба. Соглашение о торгово-экономическом сотрудничестве;</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Руанда-Куба. Генеральное соглашение об экономическом, научно-техническом, соц. и культурном сотрудничестве. </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Суринам-Куба. Договоры о защите и стимулировании инвестиций и об обмене между МИД. </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Сент-Люсия-Куба. Два договора: о двухстороннем сотрудничестве в спорте; о безвизовом въезде. Соглашение о тех. и эконом. сотрудничестве. </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 xml:space="preserve">Сейшельские о-ва-Куба. Программа сотрудничества между минобразования Кубы и Сейшельских о-вов. </w:t>
      </w:r>
    </w:p>
    <w:p>
      <w:pPr>
        <w:pStyle w:val="Normal"/>
        <w:rPr/>
      </w:pPr>
      <w:r>
        <w:rPr>
          <w:rFonts w:cs="Times New Roman"/>
          <w:sz w:val="24"/>
          <w:szCs w:val="24"/>
        </w:rPr>
        <w:t xml:space="preserve">– </w:t>
      </w:r>
      <w:r>
        <w:rPr>
          <w:rFonts w:cs="Times New Roman"/>
          <w:sz w:val="24"/>
          <w:szCs w:val="24"/>
        </w:rPr>
        <w:t xml:space="preserve">Тунис-Куба. Соглашение о расширении товарооборота и открытии новых сфер эконом. и научно-технического сотрудничества. </w:t>
      </w:r>
    </w:p>
    <w:p>
      <w:pPr>
        <w:pStyle w:val="Normal"/>
        <w:rPr/>
      </w:pPr>
      <w:r>
        <w:rPr>
          <w:rFonts w:cs="Times New Roman"/>
          <w:sz w:val="24"/>
          <w:szCs w:val="24"/>
        </w:rPr>
        <w:t xml:space="preserve">– </w:t>
      </w:r>
      <w:r>
        <w:rPr>
          <w:rFonts w:cs="Times New Roman"/>
          <w:sz w:val="24"/>
          <w:szCs w:val="24"/>
        </w:rPr>
        <w:t xml:space="preserve">Турция-Куба. Соглашения в области туризма и в области культуры и НТС; Договор о взаимном стимулировании и защите инвестиций. </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Швейцария-Куба. Соглашение о продлении действия торгового соглашения 1954г.</w:t>
      </w:r>
    </w:p>
    <w:p>
      <w:pPr>
        <w:pStyle w:val="Normal"/>
        <w:rPr/>
      </w:pPr>
      <w:r>
        <w:rPr>
          <w:rFonts w:cs="Times New Roman"/>
          <w:sz w:val="24"/>
          <w:szCs w:val="24"/>
        </w:rPr>
        <w:t xml:space="preserve">– </w:t>
      </w:r>
      <w:r>
        <w:rPr>
          <w:rFonts w:cs="Times New Roman"/>
          <w:sz w:val="24"/>
          <w:szCs w:val="24"/>
        </w:rPr>
        <w:t xml:space="preserve">Эфиопия-Куба. Договор об эконом. и научно-техническом сотрудничестве. </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Ямайка-Куба. Соглашение о сотрудничестве в морском деле.</w:t>
      </w:r>
    </w:p>
    <w:p>
      <w:pPr>
        <w:pStyle w:val="Normal"/>
        <w:jc w:val="center"/>
        <w:rPr>
          <w:rFonts w:ascii="Times New Roman" w:hAnsi="Times New Roman" w:cs="Arial"/>
          <w:sz w:val="24"/>
          <w:szCs w:val="17"/>
        </w:rPr>
      </w:pPr>
      <w:bookmarkStart w:id="0" w:name="1006334-L-121"/>
      <w:r>
        <w:rPr>
          <w:rStyle w:val="2"/>
          <w:rFonts w:cs="Times New Roman"/>
          <w:sz w:val="24"/>
        </w:rPr>
        <w:t>Внутренняя и внешняя торговля</w:t>
      </w:r>
      <w:r>
        <w:rPr>
          <w:rFonts w:cs="Arial"/>
          <w:sz w:val="24"/>
          <w:szCs w:val="17"/>
        </w:rPr>
        <w:t>.</w:t>
      </w:r>
      <w:bookmarkEnd w:id="0"/>
    </w:p>
    <w:p>
      <w:pPr>
        <w:pStyle w:val="Normal"/>
        <w:rPr/>
      </w:pPr>
      <w:r>
        <w:rPr>
          <w:rFonts w:cs="Times New Roman"/>
          <w:sz w:val="24"/>
        </w:rPr>
        <w:t xml:space="preserve">Практически вся внутренняя торговля на Кубе находится в руках государства. Распределение товаров производится преимущественно по карточной системе. Ограниченное количество ненормированных товаров свободно продается по высоким ценам, устанавливаемым государством; определенные квоты на дефицитные товары длительного пользования, например на телевизоры, и стиральные машины, выделяются предприятиям, которые, в свою очередь, осуществляют продажу этих товаров по высоким ценам своим сотрудникам. При этом порядок очередности на покупку техники определяется в соответствии с успехами, достигнутыми потенциальным покупателем в труде, и его активностью в политической жизни. Как и в других странах с нерыночной экономикой, на Кубе существует «черный» рынок, наличие которого в сочетании с коррумпированностью государственных чиновников в какой-то мере смягчает жесткость существующей распределительной системы. </w:t>
      </w:r>
    </w:p>
    <w:p>
      <w:pPr>
        <w:pStyle w:val="Normal"/>
        <w:rPr>
          <w:rFonts w:ascii="Times New Roman" w:hAnsi="Times New Roman" w:cs="Times New Roman"/>
          <w:sz w:val="24"/>
        </w:rPr>
      </w:pPr>
      <w:r>
        <w:rPr>
          <w:rFonts w:cs="Times New Roman"/>
          <w:sz w:val="24"/>
        </w:rPr>
        <w:t xml:space="preserve">В 1993 кубинское правительство особым декретом легализовало доллар, разрешив кубинским гражданам использовать его во внутренних расчетах; тем самым кубинцы получили доступ в принадлежащую государству сеть валютных магазинов и других заведений, которыми прежде могли пользоваться только иностранные туристы и дипломатический корпус. </w:t>
      </w:r>
    </w:p>
    <w:p>
      <w:pPr>
        <w:pStyle w:val="Normal"/>
        <w:rPr>
          <w:rFonts w:ascii="Times New Roman" w:hAnsi="Times New Roman" w:cs="Times New Roman"/>
          <w:sz w:val="24"/>
        </w:rPr>
      </w:pPr>
      <w:r>
        <w:rPr>
          <w:rFonts w:cs="Times New Roman"/>
          <w:sz w:val="24"/>
        </w:rPr>
        <w:t xml:space="preserve">Важным источником твердой валюты на Кубе являются средства, поступающие из-за границы, в особенности из США, в виде переводов от эмигрантов членам их семей. В январе 1999 правительство США разрешило также переводить определенные суммы (до 1200 долл. в год) кубинским гражданам, не имеющим родственников в США. </w:t>
      </w:r>
    </w:p>
    <w:p>
      <w:pPr>
        <w:pStyle w:val="Normal"/>
        <w:rPr>
          <w:rFonts w:ascii="Times New Roman" w:hAnsi="Times New Roman" w:cs="Times New Roman"/>
          <w:sz w:val="24"/>
        </w:rPr>
      </w:pPr>
      <w:r>
        <w:rPr>
          <w:rFonts w:cs="Times New Roman"/>
          <w:sz w:val="24"/>
        </w:rPr>
        <w:t xml:space="preserve">Потребности Кубы в промышленном и транспортном оборудовании, а также в нефти практически полностью покрываются за счет импорта; значительная часть промышленных потребительских товаров, сырья и многие виды основных продуктов питания также поступают из-за рубежа. Свыше 80% экспортных поступлений Куба получает от продажи сахара, другими важными статьями экспорта являются никель, сигары и рыбопродукты. По состоянию на 1990, торговый дефицит Кубы оценивался в 2,2 млрд. долл. </w:t>
      </w:r>
    </w:p>
    <w:p>
      <w:pPr>
        <w:pStyle w:val="Normal"/>
        <w:rPr/>
      </w:pPr>
      <w:r>
        <w:rPr>
          <w:rFonts w:cs="Times New Roman"/>
          <w:sz w:val="24"/>
        </w:rPr>
        <w:t xml:space="preserve">До распада СССР три четверти объема внешней торговли Кубы приходилось на страны советского блока (в том числе около 60% – на торговлю с СССР); другими крупными торговыми партнерами были Япония и Испания. СССР финансировал дефицит в торговле Кубы со странами социалистического лагеря путем выдачи кредитов и предоставления займов, а поставки советской нефти в обмен на кубинский сахар и никель осуществлялись на весьма выгодных условиях. В 1990 сумма торговой задолженности Кубы в твердой валюте составляла около 7 млрд. долл., а в 1994 оценивалась в 8,5 млрд. долл. </w:t>
      </w:r>
    </w:p>
    <w:p>
      <w:pPr>
        <w:pStyle w:val="Normal"/>
        <w:rPr/>
      </w:pPr>
      <w:r>
        <w:rPr>
          <w:rFonts w:cs="Times New Roman"/>
          <w:sz w:val="24"/>
        </w:rPr>
        <w:t xml:space="preserve">В 1990-е произошли коренные изменения во внешне экономических связях Кубы, прежде всего с Россией. В мае 1996 была подписана Декларация о принципах между РФ и Кубой, закрепившая их новый – идеологизированный и экономически взаимовыгодный – характер. Основу торгово-экономических связей составляет монобартер «нефть – сахар». После существенного сокращения товарооборота (с 3,3 млрд. долл. в 1991 до 350 млн. долл. в 1995) в дальнейшем наметился подъем – 670 млн. долл. в 1997. Россия остается одним из ведущих торговых партнеров Кубы и крупнейшим импортером сахара-сырца. </w:t>
      </w:r>
    </w:p>
    <w:p>
      <w:pPr>
        <w:pStyle w:val="Normal"/>
        <w:rPr/>
      </w:pPr>
      <w:r>
        <w:rPr>
          <w:rFonts w:cs="Times New Roman"/>
          <w:sz w:val="24"/>
        </w:rPr>
        <w:t xml:space="preserve">По данным на 1998, около 45% внешнеторгового оборота Кубы приходилось на страны Европы, 39% – на страны Латинской Америки и Канады и 16% – на Азиатско-Тихоокеанский регион. Приоритетными стали отношения с Канадой, странами ЕЭС, Китаем и Японией. Важнейшей задачей остается преодоление экономического эмбарго со стороны США и развитие международного сотрудничества. </w:t>
      </w:r>
    </w:p>
    <w:p>
      <w:pPr>
        <w:pStyle w:val="Normal"/>
        <w:rPr/>
      </w:pPr>
      <w:r>
        <w:rPr>
          <w:rFonts w:cs="Times New Roman"/>
          <w:sz w:val="24"/>
        </w:rPr>
        <w:t xml:space="preserve">В начале 1980-х годов Куба стала предпринимать серьезные усилия по развитию международного туризма; для этого была проведена реконструкция туристических объектов и развернута мощная рекламная кампания. Хотя правительство США еще раз подтвердило свое решение, запрещавшее американским гражданам посещение Кубы, в 1992 страну посетило около 500 тыс. туристов из Европы, Канады и стран Латинской Америки. В 1998 количество туристов возросло до 1 млн. человек. Планируется дальнейшее увеличение их числа до 2 млн. к 2000 и до 7 млн. человек к 2020. </w:t>
      </w:r>
    </w:p>
    <w:p>
      <w:pPr>
        <w:pStyle w:val="Normal"/>
        <w:rPr>
          <w:rFonts w:ascii="Times New Roman" w:hAnsi="Times New Roman" w:cs="Times New Roman"/>
          <w:sz w:val="24"/>
        </w:rPr>
      </w:pPr>
      <w:r>
        <w:rPr>
          <w:rFonts w:cs="Times New Roman"/>
          <w:sz w:val="24"/>
        </w:rPr>
        <w:t xml:space="preserve">Правительство Кубы предпринимает усилия, направленные на интеграцию экономики страны в экономическую систему стран Латинской Америки и Карибского бассейна и расширение диапазона экономической деятельности посредством создания в различных отраслях совместных предприятий с европейскими, канадскими и латиноамериканскими компаниями. В 1994 на Кубе был создан ряд новых совместных предприятий с участием фирм Канады (модернизация производства никеля на кубинском металлургическом комбинате, вывоз кубинской никелевой руды для переработки на заводе в канадской провинции Альберта, бурение нефтеразведочных скважин на шельфе у берегов Кубы, увеличение добычи нефти из ранее разведанных месторождений на территории Кубы), Мексики (модернизация кубинского нефтеочистительного завода для переработки мексиканской нефти с целью последующего реэкспорта, модернизация системы телефонной связи на Кубе, в которой участвуют также итальянские фирмы) и Израиля (внедрение прогрессивных методов разведения цитрусовых культур и организация сбыта кубинских фруктов в странах Европы). </w:t>
      </w:r>
    </w:p>
    <w:p>
      <w:pPr>
        <w:pStyle w:val="Heading2"/>
        <w:jc w:val="center"/>
        <w:rPr/>
      </w:pPr>
      <w:r>
        <w:rPr>
          <w:rFonts w:cs="Times New Roman" w:ascii="Times New Roman" w:hAnsi="Times New Roman"/>
          <w:sz w:val="24"/>
          <w:szCs w:val="24"/>
        </w:rPr>
        <w:t>Распределение секторов Кубинской экономики</w:t>
      </w:r>
      <w:r>
        <w:rPr>
          <w:rFonts w:cs="Tahoma" w:ascii="Tahoma" w:hAnsi="Tahoma"/>
          <w:sz w:val="18"/>
          <w:szCs w:val="18"/>
        </w:rPr>
        <w:t>.</w:t>
      </w:r>
    </w:p>
    <w:p>
      <w:pPr>
        <w:pStyle w:val="Style13"/>
        <w:rPr>
          <w:rStyle w:val="2"/>
          <w:rFonts w:ascii="Times New Roman" w:hAnsi="Times New Roman" w:cs="Times New Roman"/>
          <w:b w:val="false"/>
          <w:b w:val="false"/>
          <w:i w:val="false"/>
          <w:i w:val="false"/>
          <w:sz w:val="24"/>
        </w:rPr>
      </w:pPr>
      <w:r>
        <w:rPr/>
        <w:t xml:space="preserve">Государственный сектор, охватывает 32,6% сельхозугодий (агропромышленные комплексы, сельскохозяйственные предприятия, фермы молодежной армии труда, хозяйства местных органов народной власти и пр.), кооперативный сектор с 63,6% сельхозугодий, и частные крестьянские хозяйства, обрабатывающие 3,8% земельных угодий. </w:t>
      </w:r>
      <w:r>
        <w:rPr>
          <w:rStyle w:val="2"/>
          <w:rFonts w:cs="Times New Roman"/>
          <w:b w:val="false"/>
          <w:i w:val="false"/>
          <w:sz w:val="24"/>
        </w:rPr>
        <w:t>В сельское хозяйство в 1998 г. государством было вложено 140 млн. долл. (в основном для приобретения комбикормов для скота). Если учесть, что в 1989 году в эту отрасль ежегодно направлялось более миллиарда долларов, а эффективность сельскохозяйственного производства практически осталась на том же уровне, то можно представить напряженность положения с материальным обеспечением этого сектора экономики.</w:t>
      </w:r>
    </w:p>
    <w:p>
      <w:pPr>
        <w:pStyle w:val="Heading2"/>
        <w:jc w:val="center"/>
        <w:rPr>
          <w:rStyle w:val="2"/>
          <w:rFonts w:ascii="Times New Roman" w:hAnsi="Times New Roman" w:cs="Times New Roman"/>
          <w:sz w:val="24"/>
        </w:rPr>
      </w:pPr>
      <w:r>
        <w:rPr>
          <w:rFonts w:cs="Times New Roman" w:ascii="Times New Roman" w:hAnsi="Times New Roman"/>
          <w:sz w:val="24"/>
        </w:rPr>
        <w:t>Сельское хозяйство Кубы.</w:t>
      </w:r>
    </w:p>
    <w:p>
      <w:pPr>
        <w:pStyle w:val="Normal"/>
        <w:rPr/>
      </w:pPr>
      <w:r>
        <w:rPr>
          <w:rFonts w:cs="Times New Roman"/>
          <w:sz w:val="24"/>
          <w:szCs w:val="24"/>
        </w:rPr>
        <w:t>Наибольший вес занимают кооперативные формы пользования землей и среди них особая роль отводится UBPS (Базовые единицы кооперативного производства), которые насчитывают около 2500 хозяйств, производят 22% овощей, 42% молока, 36% цитрусовых, 16% фруктов, 38% риса, 22% кофе, 12% корнеплодов и 7% табака.</w:t>
      </w:r>
      <w:r>
        <w:rPr>
          <w:rStyle w:val="FootnoteCharacters"/>
          <w:rStyle w:val="FootnoteAnchor"/>
          <w:rFonts w:cs="Times New Roman"/>
          <w:sz w:val="24"/>
          <w:szCs w:val="24"/>
        </w:rPr>
        <w:footnoteReference w:id="2"/>
      </w:r>
      <w:r>
        <w:rPr>
          <w:rFonts w:cs="Times New Roman"/>
          <w:sz w:val="24"/>
          <w:szCs w:val="24"/>
        </w:rPr>
        <w:t xml:space="preserve"> Остановимся подробнее на сахарном производстве.</w:t>
      </w:r>
      <w:r>
        <w:rPr>
          <w:rFonts w:cs="Times New Roman"/>
          <w:color w:val="003366"/>
          <w:sz w:val="24"/>
          <w:szCs w:val="24"/>
        </w:rPr>
        <w:t xml:space="preserve"> </w:t>
      </w:r>
    </w:p>
    <w:p>
      <w:pPr>
        <w:pStyle w:val="Normal"/>
        <w:rPr/>
      </w:pPr>
      <w:r>
        <w:rPr>
          <w:rFonts w:cs="Times New Roman"/>
          <w:color w:val="000000"/>
          <w:sz w:val="24"/>
          <w:szCs w:val="24"/>
        </w:rPr>
        <w:t>Сахарная промышленность является одной из ведущих отраслей экономики Кубы. Потенциальные мощности 156 сахарных заводов Кубы в состоянии переработать в сутки 670 тыс. т. сахарного тростника, что теоретически может обеспечить производство 9-9,5 млн.т. сахара в год. В 80гг. Куба смогла достичь стабильного производства сахара на уровне 7-8 млн.т. в год, из которых 3-3,5 млн.т. поставлялось в СССР. В прошлом относительно высокие показатели отрасли базировались преимущественно на экстенсивном способе развития сахарной промышленности, фактически поощряемом и оплачиваемом странами-членами СЭВ. Известно более 50 продуктов, получаемых из отходов этого ценного биологического сырья и с успехом реализуемых на межд. рынках (искусственные волокна, краски, пластмассы, сырье для производства бумаги и тех. резины, кормовые добавки для скота и т.д.). В будущем Куба намерена довести количество производных сахарного тростника до 100 наименований. Это направление признано одним из приоритетных в реализации научно-технического прогресса на Кубе.</w:t>
      </w:r>
    </w:p>
    <w:p>
      <w:pPr>
        <w:pStyle w:val="Normal"/>
        <w:rPr/>
      </w:pPr>
      <w:r>
        <w:rPr>
          <w:rFonts w:cs="Times New Roman"/>
          <w:color w:val="000000"/>
          <w:sz w:val="24"/>
          <w:szCs w:val="24"/>
        </w:rPr>
        <w:t xml:space="preserve">  </w:t>
      </w:r>
      <w:r>
        <w:rPr>
          <w:rFonts w:cs="Times New Roman"/>
          <w:color w:val="000000"/>
          <w:sz w:val="24"/>
          <w:szCs w:val="24"/>
        </w:rPr>
        <w:t>После 5 лет бездействия, вошел в строй крупный агропромышленного комбинат «Мануэль Сангили» в провинции Пинар-дель-Рио. На нем, наряду с производством основного продукта-сахара, на основе самых современных тех. процессов производится выпуск патоки, мочевины и гидролизованной багассы из отходов сахарного тростника.</w:t>
      </w:r>
    </w:p>
    <w:p>
      <w:pPr>
        <w:pStyle w:val="Normal"/>
        <w:rPr/>
      </w:pPr>
      <w:r>
        <w:rPr>
          <w:rFonts w:cs="Times New Roman"/>
          <w:color w:val="000000"/>
          <w:sz w:val="24"/>
          <w:szCs w:val="24"/>
        </w:rPr>
        <w:t xml:space="preserve">  </w:t>
      </w:r>
      <w:r>
        <w:rPr>
          <w:rFonts w:cs="Times New Roman"/>
          <w:color w:val="000000"/>
          <w:sz w:val="24"/>
          <w:szCs w:val="24"/>
        </w:rPr>
        <w:t>Большое внимание также уделяется собственно тростниковому растениеводству, расширение посевных площадей на лучших землях, доведению зрелости тростника до необходимых пределов. В целях создания задела для будущих сафр выработка сахара в сезон планируется в пределах несколько ниже 4,3 млн.т. и одновременно будут интенсифицированы посадки на новых площадях с соблюдением передовых агротехнических требований.</w:t>
      </w:r>
    </w:p>
    <w:p>
      <w:pPr>
        <w:pStyle w:val="Normal"/>
        <w:rPr/>
      </w:pPr>
      <w:r>
        <w:rPr>
          <w:rFonts w:cs="Times New Roman"/>
          <w:color w:val="000000"/>
          <w:sz w:val="24"/>
          <w:szCs w:val="24"/>
        </w:rPr>
        <w:t xml:space="preserve">  </w:t>
      </w:r>
      <w:r>
        <w:rPr>
          <w:rFonts w:cs="Times New Roman"/>
          <w:color w:val="000000"/>
          <w:sz w:val="24"/>
          <w:szCs w:val="24"/>
        </w:rPr>
        <w:t xml:space="preserve">Начато в промышленных объемах производство экологически чистого сахара, при выращивании которого, равно как и в ходе индустриального процесса переработки, не применяются хим. продукты. Цены на </w:t>
      </w:r>
      <w:r>
        <w:rPr>
          <w:rFonts w:cs="Times New Roman"/>
          <w:bCs/>
          <w:color w:val="000000"/>
          <w:sz w:val="24"/>
          <w:szCs w:val="24"/>
        </w:rPr>
        <w:t>экологически чистый сахар</w:t>
      </w:r>
      <w:r>
        <w:rPr>
          <w:rFonts w:cs="Times New Roman"/>
          <w:color w:val="000000"/>
          <w:sz w:val="24"/>
          <w:szCs w:val="24"/>
        </w:rPr>
        <w:t xml:space="preserve"> на мировом рынке в три раза превышают цены на сахар обычных сортов. Лидером национального производства указанного продукта является завод «Карлос Балиньо» в провинции Лас Вильяс. В 2000г. он выпустил 4,2 тыс. т. экологически чистого сахара. В 2005г. планируется получить не менее 21,3 тыс. т. данного продукта. В целом ежегодные потребности мирового рынка по указанному виду сахара составляют 200 тыс. т. Развертывание программы производства экологически чистого сахара, по оценкам кубинских экспертов сахарной промышленности, позволит Кубе в перспективе ближайших лет занять ведущие позиции среди продуцентов этого товара в мире.</w:t>
      </w:r>
    </w:p>
    <w:p>
      <w:pPr>
        <w:pStyle w:val="Normal"/>
        <w:rPr/>
      </w:pPr>
      <w:r>
        <w:rPr>
          <w:rFonts w:cs="Times New Roman"/>
          <w:color w:val="000000"/>
          <w:sz w:val="24"/>
          <w:szCs w:val="24"/>
        </w:rPr>
        <w:t xml:space="preserve">  </w:t>
      </w:r>
      <w:r>
        <w:rPr>
          <w:rFonts w:cs="Times New Roman"/>
          <w:color w:val="000000"/>
          <w:sz w:val="24"/>
          <w:szCs w:val="24"/>
        </w:rPr>
        <w:t>Россия сохраняет лидирующее место в потреблении кубинского сахара-сырца, однако, его поставки в Россию осуществляются в основном через фирмы третьих стран. В 2000г. Россия импортировала 2,02 млн.т. кубинского сахара-сырца (в 1999г. – 2,08 млн.т.), что составило 63% сахарного экспорта Кубы.</w:t>
      </w:r>
    </w:p>
    <w:p>
      <w:pPr>
        <w:pStyle w:val="Normal"/>
        <w:rPr/>
      </w:pPr>
      <w:r>
        <w:rPr>
          <w:rFonts w:cs="Times New Roman"/>
          <w:color w:val="000000"/>
          <w:sz w:val="24"/>
          <w:szCs w:val="24"/>
        </w:rPr>
        <w:t xml:space="preserve">  </w:t>
      </w:r>
      <w:r>
        <w:rPr>
          <w:rFonts w:cs="Times New Roman"/>
          <w:color w:val="000000"/>
          <w:sz w:val="24"/>
          <w:szCs w:val="24"/>
        </w:rPr>
        <w:t>Производство сахара-сырца на Кубе, в тыс.т.: в 1988/89гг. – 8121; 1992/93 – 4300; 1993/94 – 3826; 1994/95 – 3300; 1995/96 – 4446; 1996/97 – 4252; 1997/98 – 3150; 1998/99 – 3780; 1999/2000 – 4060.</w:t>
      </w:r>
      <w:r>
        <w:rPr>
          <w:rStyle w:val="FootnoteCharacters"/>
          <w:rStyle w:val="FootnoteAnchor"/>
          <w:rFonts w:cs="Times New Roman"/>
          <w:color w:val="000000"/>
          <w:sz w:val="24"/>
          <w:szCs w:val="24"/>
        </w:rPr>
        <w:footnoteReference w:id="3"/>
      </w:r>
      <w:r>
        <w:rPr>
          <w:rFonts w:cs="Times New Roman"/>
          <w:color w:val="000000"/>
          <w:sz w:val="24"/>
          <w:szCs w:val="24"/>
        </w:rPr>
        <w:t xml:space="preserve"> </w:t>
      </w:r>
    </w:p>
    <w:p>
      <w:pPr>
        <w:pStyle w:val="Style13"/>
        <w:rPr>
          <w:rFonts w:ascii="Times New Roman" w:hAnsi="Times New Roman" w:cs="Times New Roman"/>
          <w:bCs/>
          <w:iCs/>
          <w:color w:val="000000"/>
          <w:sz w:val="24"/>
          <w:szCs w:val="24"/>
        </w:rPr>
      </w:pPr>
      <w:r>
        <w:rPr>
          <w:rFonts w:cs="Times New Roman"/>
          <w:bCs/>
          <w:iCs/>
          <w:color w:val="000000"/>
          <w:sz w:val="24"/>
          <w:szCs w:val="24"/>
        </w:rPr>
      </w:r>
    </w:p>
    <w:p>
      <w:pPr>
        <w:pStyle w:val="Style13"/>
        <w:rPr>
          <w:bCs/>
          <w:iCs/>
        </w:rPr>
      </w:pPr>
      <w:r>
        <w:rPr>
          <w:bCs/>
          <w:iCs/>
        </w:rPr>
      </w:r>
    </w:p>
    <w:p>
      <w:pPr>
        <w:pStyle w:val="Normal"/>
        <w:rPr/>
      </w:pPr>
      <w:r>
        <w:rPr/>
      </w:r>
    </w:p>
    <w:p>
      <w:pPr>
        <w:pStyle w:val="Heading2"/>
        <w:jc w:val="center"/>
        <w:rPr>
          <w:sz w:val="20"/>
        </w:rPr>
      </w:pPr>
      <w:r>
        <w:rPr>
          <w:sz w:val="20"/>
        </w:rPr>
        <w:t xml:space="preserve">Туристический бизнес.  </w:t>
      </w:r>
    </w:p>
    <w:p>
      <w:pPr>
        <w:pStyle w:val="Style13"/>
        <w:rPr/>
      </w:pPr>
      <w:r>
        <w:rPr/>
        <w:t>Основной поток иноинвестиций приходится на главный кубинский курортный р-н Варадеро. Из существующих в Варадеро 40 отелей – четыре (с 2 тыс. номеров), являются совместной собственностью и еще 3 тыс. номеров находятся в сооружениях, которыми управляют иностранных предприятия (испанские, франц., немецкие). С каждым годом эта цифра увеличивается в связи с вводом в эксплуатацию новых отелей. Идет строительство двух десятков объектов.</w:t>
      </w:r>
    </w:p>
    <w:p>
      <w:pPr>
        <w:pStyle w:val="Style13"/>
        <w:rPr/>
      </w:pPr>
      <w:r>
        <w:rPr/>
        <w:t>В 2000г. произошло изменение позиции кубинского руководства в отношении инвестирования в сектор недвижимости. С 1998г. в этой сфере наблюдался резкий всплеск активности иностранного капитала. Сохраняя уже созданные совместные проекты, руководство страны временно приостановило допуск зарубежных инвесторов в данный сектор. Существует 17 эконом. ассоциаций, осуществляющих проекты в жилом секторе и сооружении крупного делового центра в Гаване.</w:t>
      </w:r>
    </w:p>
    <w:p>
      <w:pPr>
        <w:pStyle w:val="Style13"/>
        <w:rPr/>
      </w:pPr>
      <w:r>
        <w:rPr/>
        <w:t>Происходит расширение сфер иноинвестирования: были созданы первые совместные структуры в банковской сфере (испанский партнер Caja de Madrid) и в страховании (с британской фирмой Lambert Fenchurch).</w:t>
      </w:r>
    </w:p>
    <w:p>
      <w:pPr>
        <w:pStyle w:val="Style13"/>
        <w:rPr/>
      </w:pPr>
      <w:r>
        <w:rPr/>
        <w:t>Наряду с ростом объемов прямых инвестиций в экономику Кубы вложенных иностранных компаниями, отмечается заметная активность со стороны зарубежных инвестиционных фондов, создающих специализированные структуры для обслуживания кубинского рынка. К их числу относятся британские Beta Gran Caribe и Commonwealth Development, имеющие на Кубе свои представительства и совместные с кубинцами фирмы, управляющие финансами фондов на Кубе.</w:t>
      </w:r>
    </w:p>
    <w:p>
      <w:pPr>
        <w:pStyle w:val="Style13"/>
        <w:rPr/>
      </w:pPr>
      <w:r>
        <w:rPr/>
        <w:t>Важнейшим элементом создания поля правой стабильности для иноинвесторов является курс Кубы на заключение соглашений о поощрении и взаимной защите инвестиций. На конец 2000г. у Кубы было подписано 51 подобное соглашение и по соглашениям с 10 странами осуществляется переговорный процесс.</w:t>
      </w:r>
    </w:p>
    <w:p>
      <w:pPr>
        <w:pStyle w:val="Style13"/>
        <w:rPr/>
      </w:pPr>
      <w:r>
        <w:rPr/>
        <w:t>Одновременно кубинское руководство ведет работу по расширению договорно-правовой базы инвестиционной сферы.</w:t>
      </w:r>
    </w:p>
    <w:p>
      <w:pPr>
        <w:pStyle w:val="Style13"/>
        <w:rPr/>
      </w:pPr>
      <w:r>
        <w:rPr/>
        <w:t xml:space="preserve">В этой связи, другим элементом стимулирования притока иностранных капвложений являются соглашения об избежании двойного налогообложения. К настоящему времени у Кубы имеются подобные соглашения с Испанией, Италией и Барбадосом. Соответствующее соглашение с </w:t>
      </w:r>
      <w:r>
        <w:rPr>
          <w:b/>
          <w:bCs/>
        </w:rPr>
        <w:t>Россией</w:t>
      </w:r>
      <w:r>
        <w:rPr/>
        <w:t xml:space="preserve"> было подписано в дек. 2000г. во время визита президента РФ В.В. Путина на Кубу.</w:t>
      </w:r>
    </w:p>
    <w:p>
      <w:pPr>
        <w:pStyle w:val="Style13"/>
        <w:rPr/>
      </w:pPr>
      <w:r>
        <w:rPr/>
        <w:t>Положительный эффект для развития внешней торговли и иноинвестиций ожидается в связи с развитием на Кубе свободных зон. В 1997г. начали функционировать первые три свободные зоны в гаванском регионе: Город Гавана, Вахай и Мариэль. Концессионерами этих образований являются корпорация CIMEX и компания Almacenes Universales. В указанных свободных зонах зарегистрировано более 240 иностранных операторов, 66%</w:t>
      </w:r>
      <w:r>
        <w:rPr>
          <w:rStyle w:val="FootnoteCharacters"/>
          <w:rStyle w:val="FootnoteAnchor"/>
        </w:rPr>
        <w:footnoteReference w:id="4"/>
      </w:r>
      <w:r>
        <w:rPr/>
        <w:t xml:space="preserve"> из которых действуют в сфере торговли, остальные – в производстве и сфере услуг. Наиболее представлены в этом бизнесе фирмы Испании, Панамы, Италии, Канады и Мексики.</w:t>
      </w:r>
    </w:p>
    <w:p>
      <w:pPr>
        <w:pStyle w:val="Heading2"/>
        <w:jc w:val="center"/>
        <w:rPr>
          <w:rFonts w:ascii="Times New Roman" w:hAnsi="Times New Roman" w:cs="Times New Roman"/>
          <w:sz w:val="24"/>
        </w:rPr>
      </w:pPr>
      <w:r>
        <w:rPr>
          <w:rFonts w:cs="Times New Roman" w:ascii="Times New Roman" w:hAnsi="Times New Roman"/>
          <w:sz w:val="24"/>
        </w:rPr>
        <w:t>Свободные экономические зоны.</w:t>
      </w:r>
      <w:r>
        <w:rPr>
          <w:rFonts w:cs="Times New Roman" w:ascii="Times New Roman" w:hAnsi="Times New Roman"/>
          <w:sz w:val="24"/>
          <w:szCs w:val="24"/>
        </w:rPr>
        <w:t xml:space="preserve">        </w:t>
      </w:r>
    </w:p>
    <w:p>
      <w:pPr>
        <w:pStyle w:val="Normal"/>
        <w:rPr>
          <w:bCs/>
        </w:rPr>
      </w:pPr>
      <w:r>
        <w:rPr>
          <w:rFonts w:cs="Times New Roman"/>
          <w:bCs/>
          <w:sz w:val="24"/>
          <w:szCs w:val="24"/>
        </w:rPr>
        <w:t xml:space="preserve">В политике кубинского руководства по привлечению в страну иностранного  капитала  заметная  роль  отводится  свободным экономическим зонам (СЭЗ). Предполагается, что в условиях сохранения государственного характера экономики Кубы и острой </w:t>
      </w:r>
      <w:r>
        <w:rPr>
          <w:bCs/>
        </w:rPr>
        <w:t>недостачи</w:t>
      </w:r>
      <w:r>
        <w:rPr>
          <w:rFonts w:cs="Times New Roman"/>
          <w:bCs/>
          <w:sz w:val="24"/>
          <w:szCs w:val="24"/>
        </w:rPr>
        <w:t xml:space="preserve"> финансовых  средств,  указанная   форма     позволит  сделать инвестиционный рынок страны более привлекательным для зарубежных компаний. Отмечается, что одним из стимулирующих моментов в пользу работы в свободных экономических зонах             Острова является выгодное географическое положение Кубы в Карибском регионе и близость к рынкам стран Латинской Америки.</w:t>
      </w:r>
      <w:r>
        <w:rPr>
          <w:rFonts w:cs="Times New Roman"/>
          <w:sz w:val="24"/>
          <w:szCs w:val="24"/>
        </w:rPr>
        <w:t xml:space="preserve"> </w:t>
      </w:r>
      <w:r>
        <w:rPr>
          <w:rFonts w:cs="Times New Roman"/>
          <w:bCs/>
          <w:sz w:val="24"/>
          <w:szCs w:val="24"/>
        </w:rPr>
        <w:br/>
        <w:t xml:space="preserve">        Разрабатывая и реализуя концепцию создания свободных экономических зон, кубинское руководство преследует достижение следующих целей: </w:t>
        <w:br/>
        <w:t xml:space="preserve">        ускорение социально-экономического развития страны в целом; </w:t>
        <w:br/>
        <w:t xml:space="preserve">        стимулирование и интенсификация внешней торговли, в первую очередь в рамках упрочения региональной экономической интеграции со странами Латинской Америки и Карибского региона, равно как и привлечение иностранных капиталов и расширение возможностей для иностранного инвестирования; </w:t>
        <w:br/>
        <w:t xml:space="preserve">        создание новых рабочих мест и качественное повышение квалификационного уровня кубинских трудящихся; </w:t>
        <w:br/>
        <w:t>повышение  степени  национальной  составляющей  в добавленной стоимости конечной продукции, производимой в СЭЗ, за счёт использования национального сырья и полуфабрикатов;</w:t>
      </w:r>
    </w:p>
    <w:p>
      <w:pPr>
        <w:pStyle w:val="Normal"/>
        <w:rPr/>
      </w:pPr>
      <w:r>
        <w:rPr>
          <w:rFonts w:cs="Times New Roman"/>
          <w:bCs/>
          <w:sz w:val="24"/>
          <w:szCs w:val="24"/>
        </w:rPr>
        <w:t xml:space="preserve"> </w:t>
      </w:r>
      <w:r>
        <w:rPr>
          <w:rFonts w:cs="Times New Roman"/>
          <w:bCs/>
          <w:sz w:val="24"/>
          <w:szCs w:val="24"/>
        </w:rPr>
        <w:t xml:space="preserve">развёртывание в стране новых производственных процессов на основе ассимиляционного заимствования передовых иностранных технологий с целью качественного совершенствования структуры национального производства и экспорта. </w:t>
        <w:br/>
        <w:t>        Кроме   того,   ставится   задача   создания   постоянных производственных связей между предприятиями фирм-операторов СЭЗ и национальными предприятиями с последующим интегрированием производственных процессов и торговых операций, т.е. фактически создания как вертикальных, так и</w:t>
      </w:r>
      <w:r>
        <w:rPr>
          <w:bCs/>
        </w:rPr>
        <w:t xml:space="preserve"> горизонтальных производственно </w:t>
      </w:r>
      <w:r>
        <w:rPr>
          <w:rFonts w:cs="Times New Roman"/>
          <w:bCs/>
          <w:sz w:val="24"/>
          <w:szCs w:val="24"/>
        </w:rPr>
        <w:t>коммерческих связей. В этих целях в 2000г. бы</w:t>
      </w:r>
      <w:r>
        <w:rPr>
          <w:bCs/>
        </w:rPr>
        <w:t>ла разработана  </w:t>
      </w:r>
      <w:r>
        <w:rPr>
          <w:rFonts w:cs="Times New Roman"/>
          <w:bCs/>
          <w:sz w:val="24"/>
          <w:szCs w:val="24"/>
        </w:rPr>
        <w:t xml:space="preserve">Программа экономического сотрудничества предпринимателей, реализация которой началась в конце прошлого года. </w:t>
        <w:br/>
        <w:t xml:space="preserve">  </w:t>
        <w:br/>
        <w:t xml:space="preserve">        Порядок создания и функционирования свободных экономических зон и промышленных парков определяется Декретом-Законом №165 от 3 июня 1996г. Данный Декрет-Закон был принят в развитие базового Закона № 77 «Об иностранных инвестициях» в целях привлечения иностранных капиталовложений в экономику Кубы на основе создания льготных условий для иностранных инвесторов. </w:t>
        <w:br/>
        <w:t xml:space="preserve">        Указанные нормативно-правовые акты устанавливают для компаний-операторов  свободных  экономических  зон  льготный налоговый и таможенный режим и разрешают проведение ими СЭЗ разнообразной производственной деятельности (в том числе, в сфере сборки продукции из ввозимых полуфабрикатов, узлов и сборочных единиц и доводки конечной продукции), торговых и банковских операций, услуг в сфере страхования, деятельности в области организации производств на базе передовых технологий, проведение научно-исследовательских работ и внедрение опытно-конструкторских разработок. </w:t>
        <w:br/>
        <w:t>        Операторы СЭЗ имеют право на сооружение на территории зон зданий и необходимых строительных объектов в целях создания производственных цехов, складов, офисных и других служебных помещений. Они могут арендовать участки территории в пределах зон, создавать необ</w:t>
      </w:r>
      <w:r>
        <w:rPr>
          <w:bCs/>
        </w:rPr>
        <w:t>ходимую инфраструктуру электрического, газового,</w:t>
      </w:r>
      <w:r>
        <w:rPr>
          <w:rFonts w:cs="Times New Roman"/>
          <w:bCs/>
          <w:sz w:val="24"/>
          <w:szCs w:val="24"/>
        </w:rPr>
        <w:t xml:space="preserve"> и водоснабжения, связи и систем обеспечения безопасности. Им предоставляется право пользования аэропортовой, портовой и грузовой железнодорожной сетью зон, а также соответствующей инфраструктурой объектов перевалки грузов. </w:t>
        <w:br/>
        <w:t xml:space="preserve">        Срок действия концессии на право деятельности в СЭЗ установлен в 50 лет, а прерогатива выдачи разрешений на концессию отнесена к компетенции Исполкома Совета Министров Республики Куба. Органом, осуществляющим непосредственное руководство деятельностью СЭЗ, является Национальное управление свободных экономических зон Министерства иностранных инвестиций и экономического развития Кубы (Oficina nacional de zonas francas). </w:t>
        <w:br/>
        <w:t xml:space="preserve">        Компании-операторы СЭЗ, занимающиеся производственной и торговой деятельностью, имеют право направлять для реализации на местном рынке до 25% продукции, производимой ими в зонах; в данном случае они освобождаются от уплаты ввозных таможенных пошлин. Также действует положение об освобождении компаний-операторов СЭЗ, занимающихся производственной деятельностью, от уплаты налогов на прибыль и на рабочую силу в течение первых 12-ти лет их деятельности в зонах, с последующим предоставлением 50%-ной скидки с уплатой данных налогов в течение следующих 5-ти лет. Схожая схема действует и для операторов, занятых в сфере оказания услуг, с единственным исключением - срок освобождения от уплаты налогов для них установлен в 5 лет, а последующий льготный период составляет 3 года. </w:t>
        <w:br/>
        <w:t xml:space="preserve">        Курс кубинского руководства на привлечение иностранных технологий  и  инвесторов   посредством   создания   свободных экономических зон дал определённые результаты. С 1997г., когда начали функционировать три СЭЗ, созданные в гаванском регионе («Мариэль», «Город Гавана» и «Вахай»), число иностранных операторов в них превысило 250 фирм. Однако, около 70% из них действуют в сфере торговли, а остальные — в сфере услуг и производства. Основными операторами СЭЗ Кубы являются компании Испании, Панамы, Италии, Канады и Мексики. (Следует отметить, что данные об объёмах операций операторов СЭЗ отсутствуют, что косвенно свидетельствует о неполной реализации задач, возложенных на зоны). </w:t>
        <w:br/>
        <w:t xml:space="preserve">        В связи с тем, что деятельность СЭЗ лишь отчасти смогла обеспечить потребности страны в привлечении передовых технологий и оказалось в превалирующей степени ориентирована на торговые операции, важным направлением деятельности кубинского руководства стала концепция создания индустриальных парков. </w:t>
        <w:br/>
        <w:t xml:space="preserve">        В течение 2000г. шла разработка проекта организации индустриального парка, представляющего собой территорию, в рамках которой небольшие предприятия и фирмы могли бы при иностранном участии и технологическом содействии развивать высокотехнологичные производственные процессы. Курирующей организацией этого проекта является Министерство науки и технологии Кубы. Как указывается в материалах концепции, хотя планируемый проект индустриального парка открыт для любой промышленной деятельности, его основной профилирующей сферой должны стать такие производственные процессы, как информатика, электроника и биотехнология.  Успех деятельности парка связывается прежде всего с имеющимися кадрами квалифицированных специалистов. В этой связи, в качестве места расположения  индустриального  парка намечается  использовать территории в непосредственной близости от Высшего Политехнического Института г. Гаваны в целях установления прямых связей с этим учебно-исследовательским центром. </w:t>
        <w:br/>
        <w:t xml:space="preserve">        Проект создания другого индустриального парка предполагает его размещение в провинции Сантьяго-де-Куба. Основной сферой деятельности данного парка должны стать традиционные отрасли промышленности в целях индустриального развития региона Сантьяго-де-Куба и создания новых рабочих мест. </w:t>
        <w:br/>
        <w:t xml:space="preserve">        Краткие характеристики свободных экономических зон и современное состояние их инфрастуктуры приводятся ниже. </w:t>
        <w:br/>
        <w:t xml:space="preserve">        Свободная экономическая зона «МАРИЭЛЬ» находится в крупном портовом и индустриальном центре страны, расположенном в 30 км. к западу от г.Гавана. Территория зоны составляет 553 га. В настоящее время зона располагает 7 тыс.м2 площадей крытых складских помещений и 600 м3 площадей, занятых под помещения офисов, демонстрационных и конференц-залов. На территории зоны имеется небольшой аэропорт для обслуживания лёгких и средних самолётов (бетонная взлётно-посадочная полоса длиной 1800 м и шириной 45 м), а также причал, способный обеспечить погрузочно-разгрузочные работы одновременно двух среднетоннажных судов (длина причала - 450м, глубина водного пути - 13м). </w:t>
        <w:br/>
        <w:t xml:space="preserve">        Зона географически удачно расположена с точки зрения обработки грузов двух соседних торговых партнёров Кубы - Мексики и Канады. </w:t>
        <w:br/>
        <w:t xml:space="preserve">        Внутренняя инфраструктура зоны включает также дорожную сеть протяженность 8,5 тыс.м, ёмкости для хранения ГСМ, объёмом 1000 м3 автозаправочную станцию и станцию технического обслуживания автотранспорта, ангар площадью 1447 м2, припортовую зону, оборудованную для проведения погрузо-разгрузочных работ площадью 47 тыс.м2 и 2 пассажирских причала для малых судов. </w:t>
        <w:br/>
        <w:t xml:space="preserve">        Свободная зона «Город Гавана» расположена в восточном пригороде г.Гавана (долина Берроа) в 10 км. от Гаванского морского порта. Решение о создании свободной зоны в данном районе было принято ввиду удобного географического расположения и имевшейся здесь ранее базы фирмы </w:t>
      </w:r>
      <w:r>
        <w:rPr>
          <w:bCs/>
        </w:rPr>
        <w:t>«</w:t>
      </w:r>
      <w:r>
        <w:rPr>
          <w:rFonts w:cs="Times New Roman"/>
          <w:bCs/>
          <w:sz w:val="24"/>
          <w:szCs w:val="24"/>
        </w:rPr>
        <w:t>Habana in Bond</w:t>
      </w:r>
      <w:r>
        <w:rPr>
          <w:bCs/>
        </w:rPr>
        <w:t>»</w:t>
      </w:r>
      <w:r>
        <w:rPr>
          <w:rFonts w:cs="Times New Roman"/>
          <w:bCs/>
          <w:sz w:val="24"/>
          <w:szCs w:val="24"/>
        </w:rPr>
        <w:t xml:space="preserve">, которая с 1992г. осуществляет обслуживание иностранных компаний, действующих на Кубе, предоставляя им складские помещения и услуги по таможенной обработке грузов. </w:t>
        <w:br/>
        <w:t xml:space="preserve">        Зона расположена на территории 158 га, 92 из которых застроены производственными  и  административными  зданиями.   Крытые производственные цеха и складские помещения насчитывают 14,5 тыс.м2 площадей, служебные помещения и помещения, занятые под офисы составляют 4,6 тыс.м2, сельскохозяйственные территории - 52,2 тыс.м2 контейнерный терминал расположен на площади 4,2 тыс.м2. В настоящее время в непосредственной близости от данной СЭЗ ведётся создание индустриального парка, территория которого составит 110,5 тыс.м2 </w:t>
        <w:br/>
        <w:t xml:space="preserve">         Зона располагает  развитой  внутренней  инфраструктурой. Протяженность подъездных и внутренних автомобильных дорог составляет 1844 м. Имеются автозаправочная станция и станция технического обслуживания автотранспорта. Задействованы надёжные системы телевизионного слежения, охраны и противопожарной безопасности. </w:t>
        <w:br/>
        <w:t xml:space="preserve">        Деловая инфраструктура зоны включает коммерческий центр, оборудованный   необходимыми   помещениями   для   проведения переговоров и организации демонстрационных показов образцов, филиал банка «Banco Financiero Internacional» и систему телефонного и телевизионного обслуживания. </w:t>
        <w:br/>
        <w:t>        Свободная экономическая зона «ВАХАИ» расположена в пригородном районе г. Гавана на расстоянии 1,5 км. от грузового терминала Гаванск</w:t>
      </w:r>
      <w:r>
        <w:rPr>
          <w:bCs/>
        </w:rPr>
        <w:t xml:space="preserve">ого международного аэропорта имени </w:t>
      </w:r>
      <w:r>
        <w:rPr>
          <w:rFonts w:cs="Times New Roman"/>
          <w:bCs/>
          <w:sz w:val="24"/>
          <w:szCs w:val="24"/>
        </w:rPr>
        <w:t>Хосе Марти. Площадь зоны составляет 21,47 га, из которых 13,4 га застроены зданиями и сооружениями. Крытые производственные склады и складские помещения занимаю территорию 13 тыс.м2, помещения под офисы - 1,1 тыс.м2</w:t>
      </w:r>
      <w:r>
        <w:rPr>
          <w:bCs/>
        </w:rPr>
        <w:t>.</w:t>
      </w:r>
      <w:r>
        <w:rPr>
          <w:rFonts w:cs="Times New Roman"/>
          <w:bCs/>
          <w:sz w:val="24"/>
          <w:szCs w:val="24"/>
        </w:rPr>
        <w:t xml:space="preserve"> </w:t>
      </w:r>
      <w:r>
        <w:rPr>
          <w:bCs/>
        </w:rPr>
        <w:br/>
        <w:t>      </w:t>
      </w:r>
      <w:r>
        <w:rPr>
          <w:rFonts w:cs="Times New Roman"/>
          <w:bCs/>
          <w:sz w:val="24"/>
          <w:szCs w:val="24"/>
        </w:rPr>
        <w:t xml:space="preserve">К услугам иностранных фирм-операторов сооружены погрузочно-разгрузочные площадки, промышленные полигоны, на которых может быть размещено любое оборудование. Протяженность внутренних автодорог составляет 2000 м, имеется автозаправочная станция. </w:t>
        <w:br/>
        <w:t xml:space="preserve">        Кроме того, зона располагает деловым центром, имеющим специально оборудованные помещения для проведения переговоров, деловых встреч и семинаров общей площадью 240 м2. </w:t>
        <w:br/>
        <w:t xml:space="preserve">        Специалисты зоны предоставляют консультации по юридическим и технико-экономическим вопросам, транспортные и таможенные услуги. </w:t>
        <w:br/>
        <w:t xml:space="preserve">        Административное управление зонами «Мариэль» и «Вахай» осуществляется акционерным обществом «Almacenes Universales S.A.», a зоны «Город Гавана» (Берроа) - корпорацией «СIМЕХ S.A.». </w:t>
        <w:br/>
        <w:t>        Российские   организации   и   коммерческие   структуры, аккредитованные на Кубе, стали также обращаться к практике использования в своей коммерческой деятельности свободных экономических зон. В частности, российские компании «Элерс ЛТД» и ВАО «Автоэкспорт» осуществляют поставки запчастей к различным маркам автомобилей российского производства со складов в свободной зоне «Город Гавана» (Берроа).  </w:t>
      </w:r>
      <w:r>
        <w:rPr>
          <w:rFonts w:cs="Times New Roman"/>
          <w:sz w:val="24"/>
          <w:szCs w:val="24"/>
        </w:rPr>
        <w:t xml:space="preserve"> </w:t>
      </w:r>
    </w:p>
    <w:p>
      <w:pPr>
        <w:pStyle w:val="Heading2"/>
        <w:jc w:val="center"/>
        <w:rPr>
          <w:rFonts w:ascii="Times New Roman" w:hAnsi="Times New Roman" w:cs="Times New Roman"/>
          <w:sz w:val="24"/>
        </w:rPr>
      </w:pPr>
      <w:r>
        <w:rPr>
          <w:rFonts w:cs="Times New Roman" w:ascii="Times New Roman" w:hAnsi="Times New Roman"/>
          <w:sz w:val="24"/>
        </w:rPr>
        <w:t>Банковская система.</w:t>
      </w:r>
    </w:p>
    <w:p>
      <w:pPr>
        <w:pStyle w:val="Normal"/>
        <w:rPr/>
      </w:pPr>
      <w:r>
        <w:rPr>
          <w:rFonts w:cs="Times New Roman"/>
          <w:color w:val="000000"/>
          <w:sz w:val="24"/>
          <w:szCs w:val="24"/>
        </w:rPr>
        <w:t>На Кубе действует банковская система, состоящая из Центр. Банка, 8 комбанков, 13 небанковских фин. учреждений, 13 представительств иностранных банков и 4 представительства иностранных финансовых организаций.</w:t>
      </w:r>
    </w:p>
    <w:p>
      <w:pPr>
        <w:pStyle w:val="Normal"/>
        <w:rPr/>
      </w:pPr>
      <w:r>
        <w:rPr>
          <w:rFonts w:cs="Times New Roman"/>
          <w:color w:val="000000"/>
          <w:sz w:val="24"/>
          <w:szCs w:val="24"/>
        </w:rPr>
        <w:t xml:space="preserve">  </w:t>
      </w:r>
      <w:r>
        <w:rPr>
          <w:rFonts w:cs="Times New Roman"/>
          <w:color w:val="000000"/>
          <w:sz w:val="24"/>
          <w:szCs w:val="24"/>
        </w:rPr>
        <w:t>В течение последнего десятилетия банковская система Кубы претерпела существенные изменения, развиваясь и совершенствуясь в соответствии с требованиями новой экономической ситуации. В январе 1994г. развернулась реформа банковской системы страны. Ее началом стало создание частного по форме, но со 100% государственным капиталом финансовых учреждения – Banco internacional de comercio (BICSA), задачей которого является развитие торговли товарами и услугами путем финансирования подобных операций за рубежом. BICSA проводит все типы банковских операций, включая открытие текущих счетов частным лицам, а также активно участвует во внутреннем финансировании в конвертируемой валюте производства процессов и услуг, предназначенных на экспорт и для реализации внутри страны. За пять лет существования банка, его клиенты воспользовались кредитами на 800 млн. долл.</w:t>
      </w:r>
    </w:p>
    <w:p>
      <w:pPr>
        <w:pStyle w:val="Normal"/>
        <w:rPr/>
      </w:pPr>
      <w:r>
        <w:rPr>
          <w:rFonts w:cs="Times New Roman"/>
          <w:color w:val="000000"/>
          <w:sz w:val="24"/>
          <w:szCs w:val="24"/>
        </w:rPr>
        <w:t xml:space="preserve">  </w:t>
      </w:r>
      <w:r>
        <w:rPr>
          <w:rFonts w:cs="Times New Roman"/>
          <w:color w:val="000000"/>
          <w:sz w:val="24"/>
          <w:szCs w:val="24"/>
        </w:rPr>
        <w:t>С появлением BICSA в кубинской банковской системе было положено начало созданию целого ряда негосударственных банковских и финансовых учреждений, объединенных в 1996г. в Группу АО «Новый Банк» ( El Grupo de Nueva banca). В эту Группу кроме BICSA входят еще пять банковско-финансовых организаций.</w:t>
      </w:r>
    </w:p>
    <w:p>
      <w:pPr>
        <w:pStyle w:val="Normal"/>
        <w:rPr/>
      </w:pPr>
      <w:r>
        <w:rPr>
          <w:rFonts w:cs="Times New Roman"/>
          <w:color w:val="000000"/>
          <w:sz w:val="24"/>
          <w:szCs w:val="24"/>
        </w:rPr>
        <w:t xml:space="preserve">  – </w:t>
      </w:r>
      <w:r>
        <w:rPr>
          <w:rFonts w:cs="Times New Roman"/>
          <w:color w:val="000000"/>
          <w:sz w:val="24"/>
          <w:szCs w:val="24"/>
        </w:rPr>
        <w:t>Financiera nacional (FINCA), цель, которой финансировать экспорт и импорт продуктов, оборудования и услуг, используя такие механизмы как, аренда, лизинг, факторинг, предоставление торговых скидок и ряд других операций, а также осуществление краткосрочного финансирования предприятий. Показатели основной деятельности в 2000г.: финансирование организаций – 90 млн. долл., из них 65 млн. долл. в виде рабочего капитала, 6,5 млн. долл. – фин. аренда и 8,5 млн. долл. – факторинг и коммерческие скидки.</w:t>
      </w:r>
    </w:p>
    <w:p>
      <w:pPr>
        <w:pStyle w:val="Normal"/>
        <w:rPr/>
      </w:pPr>
      <w:r>
        <w:rPr>
          <w:rFonts w:cs="Times New Roman"/>
          <w:color w:val="000000"/>
          <w:sz w:val="24"/>
          <w:szCs w:val="24"/>
        </w:rPr>
        <w:t xml:space="preserve">  – </w:t>
      </w:r>
      <w:r>
        <w:rPr>
          <w:rFonts w:cs="Times New Roman"/>
          <w:color w:val="000000"/>
          <w:sz w:val="24"/>
          <w:szCs w:val="24"/>
          <w:lang w:val="en-US"/>
        </w:rPr>
        <w:t>Casa</w:t>
      </w:r>
      <w:r>
        <w:rPr>
          <w:rFonts w:cs="Times New Roman"/>
          <w:color w:val="000000"/>
          <w:sz w:val="24"/>
          <w:szCs w:val="24"/>
        </w:rPr>
        <w:t xml:space="preserve"> </w:t>
      </w:r>
      <w:r>
        <w:rPr>
          <w:rFonts w:cs="Times New Roman"/>
          <w:color w:val="000000"/>
          <w:sz w:val="24"/>
          <w:szCs w:val="24"/>
          <w:lang w:val="en-US"/>
        </w:rPr>
        <w:t>de</w:t>
      </w:r>
      <w:r>
        <w:rPr>
          <w:rFonts w:cs="Times New Roman"/>
          <w:color w:val="000000"/>
          <w:sz w:val="24"/>
          <w:szCs w:val="24"/>
        </w:rPr>
        <w:t xml:space="preserve"> </w:t>
      </w:r>
      <w:r>
        <w:rPr>
          <w:rFonts w:cs="Times New Roman"/>
          <w:color w:val="000000"/>
          <w:sz w:val="24"/>
          <w:szCs w:val="24"/>
          <w:lang w:val="en-US"/>
        </w:rPr>
        <w:t>cambio</w:t>
      </w:r>
      <w:r>
        <w:rPr>
          <w:rFonts w:cs="Times New Roman"/>
          <w:color w:val="000000"/>
          <w:sz w:val="24"/>
          <w:szCs w:val="24"/>
        </w:rPr>
        <w:t xml:space="preserve"> (</w:t>
      </w:r>
      <w:r>
        <w:rPr>
          <w:rFonts w:cs="Times New Roman"/>
          <w:color w:val="000000"/>
          <w:sz w:val="24"/>
          <w:szCs w:val="24"/>
          <w:lang w:val="en-US"/>
        </w:rPr>
        <w:t>CADECA</w:t>
      </w:r>
      <w:r>
        <w:rPr>
          <w:rFonts w:cs="Times New Roman"/>
          <w:color w:val="000000"/>
          <w:sz w:val="24"/>
          <w:szCs w:val="24"/>
        </w:rPr>
        <w:t>). В связи с легальным хождением в стране двух валют- кубинс</w:t>
        <w:softHyphen/>
        <w:t>кого песо и долларов США, CADECA предоставляет услуги по обмену валюты в сфере межд. туризма и для населения страны.</w:t>
      </w:r>
    </w:p>
    <w:p>
      <w:pPr>
        <w:pStyle w:val="Normal"/>
        <w:rPr/>
      </w:pPr>
      <w:r>
        <w:rPr>
          <w:rFonts w:cs="Times New Roman"/>
          <w:color w:val="000000"/>
          <w:sz w:val="24"/>
          <w:szCs w:val="24"/>
        </w:rPr>
        <w:t xml:space="preserve">  – </w:t>
      </w:r>
      <w:r>
        <w:rPr>
          <w:rFonts w:cs="Times New Roman"/>
          <w:color w:val="000000"/>
          <w:sz w:val="24"/>
          <w:szCs w:val="24"/>
        </w:rPr>
        <w:t>Banco metropolitanо. Оказывает специализированные услуги дип. корпусу и иностр. физ. лицам, постоянно или временно проживающим в стране, а также кубинским гражданам, имеющим СКВ. В 2000г. банк оказал своим клиентам услуг на 70,2 млн. долл., а также национальными организациям на 15 млн. кубинских песо.</w:t>
      </w:r>
    </w:p>
    <w:p>
      <w:pPr>
        <w:pStyle w:val="Normal"/>
        <w:rPr/>
      </w:pPr>
      <w:r>
        <w:rPr>
          <w:rFonts w:cs="Times New Roman"/>
          <w:color w:val="000000"/>
          <w:sz w:val="24"/>
          <w:szCs w:val="24"/>
        </w:rPr>
        <w:t xml:space="preserve">  </w:t>
      </w:r>
      <w:r>
        <w:rPr>
          <w:rFonts w:cs="Times New Roman"/>
          <w:color w:val="000000"/>
          <w:sz w:val="24"/>
          <w:szCs w:val="24"/>
        </w:rPr>
        <w:t>В Группу АО «Новый банк» входят также Banco de inverciones, который ориентирован на предоставление специализированных услуг в области внутренних и внешних инвестиций (в 1996-99гг. предоставлено финансирования на 20,2 млн.долл.) и фин. организация Compania Fiduciaria, занимающаяся управлением доверительной собственностью юр. и физ. лиц. Компания осуществляет управление собственностью национальных поручителей на 200 млн.долл. что вместе с другими поручениями и услугами (180 млн.долл.) составляет 380 млн.долл.</w:t>
      </w:r>
    </w:p>
    <w:p>
      <w:pPr>
        <w:pStyle w:val="Normal"/>
        <w:rPr/>
      </w:pPr>
      <w:r>
        <w:rPr>
          <w:rFonts w:cs="Times New Roman"/>
          <w:color w:val="000000"/>
          <w:sz w:val="24"/>
          <w:szCs w:val="24"/>
        </w:rPr>
        <w:t xml:space="preserve">  </w:t>
      </w:r>
      <w:r>
        <w:rPr>
          <w:rFonts w:cs="Times New Roman"/>
          <w:color w:val="000000"/>
          <w:sz w:val="24"/>
          <w:szCs w:val="24"/>
        </w:rPr>
        <w:t xml:space="preserve">Появившаяся </w:t>
      </w:r>
      <w:r>
        <w:rPr>
          <w:rFonts w:cs="Times New Roman"/>
          <w:bCs/>
          <w:color w:val="000000"/>
          <w:sz w:val="24"/>
          <w:szCs w:val="24"/>
        </w:rPr>
        <w:t>гибкая и эффективная банковская система страны</w:t>
      </w:r>
      <w:r>
        <w:rPr>
          <w:rFonts w:cs="Times New Roman"/>
          <w:color w:val="000000"/>
          <w:sz w:val="24"/>
          <w:szCs w:val="24"/>
        </w:rPr>
        <w:t>, в общих чертах отвечающая межд. требованиям в этой сфере эконом. деятельности, потребовала, создания Центр. банка Кубы (Banco central de Cuba), функции которого до мая 1997г. выполнял Национальный банк Кубы.</w:t>
      </w:r>
    </w:p>
    <w:p>
      <w:pPr>
        <w:pStyle w:val="Normal"/>
        <w:rPr/>
      </w:pPr>
      <w:r>
        <w:rPr>
          <w:rFonts w:cs="Times New Roman"/>
          <w:color w:val="000000"/>
          <w:sz w:val="24"/>
          <w:szCs w:val="24"/>
        </w:rPr>
        <w:t xml:space="preserve">  </w:t>
      </w:r>
      <w:r>
        <w:rPr>
          <w:rFonts w:cs="Times New Roman"/>
          <w:color w:val="000000"/>
          <w:sz w:val="24"/>
          <w:szCs w:val="24"/>
        </w:rPr>
        <w:t>В задачи ЦБ в качестве руководящего учреждения банковской системы страны входит выпуск национальной валюты, поддержание ее стабильности, осуществление контроля за сегмента</w:t>
        <w:softHyphen/>
        <w:t>ми банковской системы, разработка и претворение в жизнь соответствующей денежной политики. На межд. уровне ЦБ занимается нормализацией фин. отношений с внешним миром, включая вопросы внешнего долга, представляет кубинское государство перед зарубеж</w:t>
        <w:softHyphen/>
        <w:t>ными банковскими, валютными и кредитными организациями.</w:t>
      </w:r>
    </w:p>
    <w:p>
      <w:pPr>
        <w:pStyle w:val="Normal"/>
        <w:rPr/>
      </w:pPr>
      <w:r>
        <w:rPr>
          <w:rFonts w:cs="Times New Roman"/>
          <w:color w:val="000000"/>
          <w:sz w:val="24"/>
          <w:szCs w:val="24"/>
        </w:rPr>
        <w:t xml:space="preserve">  </w:t>
      </w:r>
      <w:r>
        <w:rPr>
          <w:rFonts w:cs="Times New Roman"/>
          <w:color w:val="000000"/>
          <w:sz w:val="24"/>
          <w:szCs w:val="24"/>
        </w:rPr>
        <w:t>С появлением ЦБ не произошло упразднение Национального Банка. В его функции были вменены регистрация, контроль и обслуживание внешнего долга страны и внешнего долга самого банка перед иностранными кредиторами при сохранении гарантий со стороны государства, а его обширная банковская сеть внутри страны перешла в ведение новой организации – Banco de creditos у comercio, созданного в 1997г.</w:t>
      </w:r>
    </w:p>
    <w:p>
      <w:pPr>
        <w:pStyle w:val="Normal"/>
        <w:rPr/>
      </w:pPr>
      <w:r>
        <w:rPr>
          <w:rFonts w:cs="Times New Roman"/>
          <w:color w:val="000000"/>
          <w:sz w:val="24"/>
          <w:szCs w:val="24"/>
        </w:rPr>
        <w:t xml:space="preserve">  </w:t>
      </w:r>
      <w:r>
        <w:rPr>
          <w:rFonts w:cs="Times New Roman"/>
          <w:color w:val="000000"/>
          <w:sz w:val="24"/>
          <w:szCs w:val="24"/>
        </w:rPr>
        <w:t>В 2000г. начал операции созданный в конце 1999г. Внешторгбанк Кубы. Правовые основы его деятельности определяются Декрет-законом №198 от 08.11.1999г. Основная задача банка – осуществление операций, связанных с предпринимательской деятельностью кубинских организаций, занимающихся внешнеторговой деятельностью. Внешторгбанку Кубы предоставлено право, приобретать на рынке долговые обязательства кубинских финансовых и государственных учреждений, предприятий под свою полную ответственность, с согласия кредиторов, а также с разрешения ЦБ Кубы.</w:t>
      </w:r>
    </w:p>
    <w:p>
      <w:pPr>
        <w:pStyle w:val="Normal"/>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Современная банковская системы Кубы включает также сеть небанковских фин. учреждений – так называемых фин. компаний: Finca, Finatur, Fimelca, Finagri и др. (более десяти), создание которых обычно связано с направлениями работы отдельных отраслей экономики, и уполномоченных проводить операции фин. посредничества, исключая депозиты.</w:t>
      </w:r>
    </w:p>
    <w:p>
      <w:pPr>
        <w:pStyle w:val="Normal"/>
        <w:rPr/>
      </w:pPr>
      <w:r>
        <w:rPr>
          <w:rFonts w:cs="Times New Roman"/>
          <w:color w:val="000000"/>
          <w:sz w:val="24"/>
          <w:szCs w:val="24"/>
        </w:rPr>
        <w:t xml:space="preserve">  </w:t>
      </w:r>
      <w:r>
        <w:rPr>
          <w:rFonts w:cs="Times New Roman"/>
          <w:color w:val="000000"/>
          <w:sz w:val="24"/>
          <w:szCs w:val="24"/>
        </w:rPr>
        <w:t>Фин. компании ведут активную работу по привлечению иностранного капитала путем создания совместных фин. организаций с зарубежными партнерами. Как правило, иностранного партнер имеет большую долю в их уставном капитале и осуществляет общее управление совместным предприятием.</w:t>
      </w:r>
    </w:p>
    <w:p>
      <w:pPr>
        <w:pStyle w:val="Normal"/>
        <w:rPr/>
      </w:pPr>
      <w:r>
        <w:rPr>
          <w:rFonts w:cs="Times New Roman"/>
          <w:color w:val="000000"/>
          <w:sz w:val="24"/>
          <w:szCs w:val="24"/>
        </w:rPr>
        <w:t xml:space="preserve">  </w:t>
      </w:r>
      <w:r>
        <w:rPr>
          <w:rFonts w:cs="Times New Roman"/>
          <w:color w:val="000000"/>
          <w:sz w:val="24"/>
          <w:szCs w:val="24"/>
        </w:rPr>
        <w:t>Национальная банковская система дополняется 16 представительствами зарубежных банков, получивших разрешение на работу в стране. Начиная с 1984г. кубинское законодательство предусматривает возможность открытия представитель</w:t>
        <w:softHyphen/>
        <w:t>ств иностранных банков на Кубе без права непосред</w:t>
        <w:softHyphen/>
        <w:t>ственного осуществления банковских операций.</w:t>
      </w:r>
    </w:p>
    <w:p>
      <w:pPr>
        <w:pStyle w:val="Normal"/>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Согласно последнему докладу, обнародованному Центральным банком Кубы, размер внешнего долга страны на конец 1999г. составляет 11,078 млрд. долл., из которых 81,9% относились к основной сумме долга и 18,1% – к обязательствам по обслуживанию долга. В эту цифру не включены долги перед бывшими социалистическими странами Вост. Европы и бывшего СССР.</w:t>
      </w:r>
      <w:r>
        <w:rPr>
          <w:rStyle w:val="FootnoteCharacters"/>
          <w:rStyle w:val="FootnoteAnchor"/>
          <w:rFonts w:cs="Times New Roman"/>
          <w:color w:val="000000"/>
          <w:sz w:val="24"/>
          <w:szCs w:val="24"/>
        </w:rPr>
        <w:footnoteReference w:id="5"/>
      </w:r>
    </w:p>
    <w:p>
      <w:pPr>
        <w:pStyle w:val="Normal"/>
        <w:rPr/>
      </w:pPr>
      <w:r>
        <w:rPr>
          <w:rFonts w:cs="Times New Roman"/>
          <w:color w:val="000000"/>
          <w:sz w:val="24"/>
          <w:szCs w:val="24"/>
        </w:rPr>
        <w:t xml:space="preserve">  </w:t>
      </w:r>
      <w:r>
        <w:rPr>
          <w:rFonts w:cs="Times New Roman"/>
          <w:color w:val="000000"/>
          <w:sz w:val="24"/>
          <w:szCs w:val="24"/>
        </w:rPr>
        <w:t>Основными кредиторами Кубы в 1999г. являлись Япония (20,6%), Аргентина (14,5%), Франция (10,6%), Испания (10,5%), Великобритания (9,9%). Из латиноамериканских стран (помимо Аргентины) наибольшая задолженность имеется перед Мексикой (4,0%).</w:t>
      </w:r>
    </w:p>
    <w:p>
      <w:pPr>
        <w:pStyle w:val="Heading2"/>
        <w:jc w:val="center"/>
        <w:rPr>
          <w:rFonts w:ascii="Times New Roman" w:hAnsi="Times New Roman" w:cs="Times New Roman"/>
          <w:sz w:val="24"/>
        </w:rPr>
      </w:pPr>
      <w:r>
        <w:rPr>
          <w:rFonts w:cs="Times New Roman" w:ascii="Times New Roman" w:hAnsi="Times New Roman"/>
          <w:sz w:val="24"/>
        </w:rPr>
        <w:t>Налоговая система.</w:t>
      </w:r>
    </w:p>
    <w:p>
      <w:pPr>
        <w:pStyle w:val="Normal"/>
        <w:rPr>
          <w:rFonts w:ascii="Times New Roman" w:hAnsi="Times New Roman" w:cs="Times New Roman"/>
          <w:sz w:val="24"/>
          <w:szCs w:val="24"/>
        </w:rPr>
      </w:pPr>
      <w:r>
        <w:rPr>
          <w:rFonts w:cs="Times New Roman"/>
          <w:sz w:val="24"/>
          <w:szCs w:val="24"/>
        </w:rPr>
        <w:t>Налоговая система Кубы была учреждена в 1995г. и явилась одним из важных шагов кубинского руководства по реформированию экономики страны. Юр. основой введения налогов стал закон «О налоговой системе» 1994г. и закон от 1997г. «Об общих нормах и процедуре налогообложения». Согласно этим законам, Минфин является высшим государственным органом, регулирующим налоговую политику страны. В 1995г. по решению Совмина была создана Национальная налоговая служба (ОНАТ), в функции которой входит контроль над своевременной уплатой налогов, определение сумм выплат, отсрочка платежей, наложение штрафных санкций, рассмотрение спорных вопросов и т.д. Работа ОНАТ строится по территориальному принципу. Она также издает ежемесячную газету «Налогоплательщик», через которую ведется соответствующая разъяснительная работа среди населени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веденная на Кубе система налогообложения распространяется как на  физические и юридические лица, так и на иностранные, которые включаются в единый Регистр налогоплательщиков.</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С 1995г. в налоговую систему включены СП, эконом. ассоциации, а также ряд госпредприятий. В 1996-99гг. действие налогов было расширено – системой налогообложения охвачено 19453 юр. лиц, из которых 12941 относятся к госсектору. Все физ. и юр. лица, ведущие операции в СКВ или в СКВ и национальной валюте, платят налоги в СКВ. Выплаты по налогам осуществляются после заполнения декларации. Государственной структуры бюджетной сферы от уплаты налогов освобождены.</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 Кубе существуют 11 видов налогов, из которых налог на прибыль является основным и составляет 35% от доходов, полученных в течение фин. года всеми расположенными в стране предприятиями и организациями вне зависимости от формы собственности.</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лог на доходы физ. лиц выплачивается в соответствии с утвержденной шкалой (также иностранцы, находящиеся на территории Кубы более 180 дней в течение 1 года). Этим налогом облагаются, по данным на 1999г. 192508 физ. лиц, имеющих доходы от торговли, ИТД, от сдачи внаем имущества, творческой деятельности, получающие зарплаты и пенсии в СКВ. С 1998г. этот налог платят также работники мелких с/х кооперативов. Налог уплачивается по прогрессивной школе, размер которой установлен отдельно для лиц, получивших доходы в СКВ и в национальной валюте. Денежные переводы кубинцам от родственников из-за рубежа налогом не облагаютс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Импортеры, производители и продавцы потребителей товаров, как импортируемых, так полностью или частично произведенных на территории страны и предназначенных для купли-продажи, платят налог с продаж. Промышленное сырье и товары, предназначенные на экспорт, освобождаются от этого налог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Установлена единовременная выплата спец. налога на продукты для производителей, импортеров и продавцов алкоголя, табачных изделий, топлива, автомашин, домашних электроприборов.</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 Кубе существует налог на обществ. услуги, который распространяется на организации и частные лица, занятые в сферах телефонной и телеграфной связи, снабжения водой и электричеством, общепита и транспорта, гостиничного и развлекательного бизнес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од действие налога на собственность и владение некоторыми материальными ценностями попадают частные дома и квартиры, участки земли, морские и речные суда в частном владении. Сумма налога определяется налоговой службой в соответствии с заполненной декларацией.</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се виды автотранспорта облагаются налогом на наземный транспорт, уплачиваемым собственниками один раз в год в сроки, устанавливаемые Минфином Кубы.</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лог на передачу имущества и наследство уплачивается в случае дарения, наследования, обмена жилой площади, нотариальной описью и решениями судов в соответствии с гражданским регистром. Налог составляет 1-4% от стоимости приобретаемого имуществ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Установлен налог на использование наемной рабочей силы для предприятий и физ. лиц. Сумма налога составляет 25% от всех видов вознаграждений, выплаченных работникам.</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логом на использование природных ресурсов и защиту окружающей среды облагаются физ. и юр. лица, связанные с эксплуатацией природных ископаемых на национальной территории. Минфин Кубы определяет размер налога, сроки его оплаты в каждом конкретном случае, а также возможность освобождения от него.</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се физ. и юр. лица, которым необходимы документы с гербовыми марками оплачивают «налог на документы».</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логовые отчисления на соц. защиту обязаны выплачивать все предприятия, где работают трудящиеся, пользующиеся системой соц. обеспечения. Размеры отчислений определяются ежегодно Законом о госбюджете с учетом всех видов оплаты труд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 налоговую систему Кубы входят также три вида сборов. Дорожный сбор платят водители автотранспортных средств. Сбор за обслуживание пассажиров в аэропортах оплачивают пассажиры межд. линий в СКВ. Физ. и юр. лица, устанавливающие различные виды рекламы, должны заплатить сбор за размещение объявлений и коммерческой рекламы. Предполагается включить в действие налог на эксплуатацию природных ресурсов и защиту окружающей среды, а также использование земли и пляжей. Также планируется расширить действие налога на услуги и налога на продажи на ряд новых товаров и продуктов. Будет пересмотрен размер налога на личные доходы физ. лиц, расширено применение налога на собственность и владение мат. ценностями, на операции с недвижимостью.</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остепенно на различных автомагистралях будут установлены новые пункты для взимания дорожного сбора, в режим спец. налогообложения будут включены все с/х предприятия.</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Для СП, национальных и иностранных инвесторов, выступающих сторонами в договорах о межд. эконом. ассоциации, установлен спец. режим налогов. С них взимается налог на прибыль, составляющий 30%. В случаях, когда этого требуют интересы страны, они могут быть полностью или частично освобождены от налога на прибыль, реинвестируемую в стране. При эксплуатации природных ресурсов ставка обложения по налогу на прибыль может быть повышена до 50%.</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о налогу на использование рабочей силу им предоставляется снижение ставки обложения до 11%. По отчислениям на соц. обеспечение устанавливается ставка 14%. Иностранные инвесторы, выступающие партнерами в СП или эконом. ассоциации, освобождаются от уплаты налога на личные доходы, полученные за счет прибылей от соответствующего бизнеса.</w:t>
      </w:r>
    </w:p>
    <w:p>
      <w:pPr>
        <w:pStyle w:val="Normal"/>
        <w:rPr/>
      </w:pPr>
      <w:r>
        <w:rPr>
          <w:rFonts w:cs="Times New Roman"/>
          <w:sz w:val="24"/>
          <w:szCs w:val="24"/>
        </w:rPr>
        <w:t xml:space="preserve">  </w:t>
      </w:r>
      <w:r>
        <w:rPr>
          <w:rFonts w:cs="Times New Roman"/>
          <w:sz w:val="24"/>
          <w:szCs w:val="24"/>
        </w:rPr>
        <w:t>Предприятия с участием только иностранного капитала обязаны уплачивать налоги, в соответствии с действующим законодательством о налоговой системе в течение всего времени своих операций.</w:t>
      </w:r>
    </w:p>
    <w:p>
      <w:pPr>
        <w:pStyle w:val="Normal"/>
        <w:rPr/>
      </w:pPr>
      <w:r>
        <w:rPr>
          <w:rFonts w:cs="Times New Roman"/>
          <w:sz w:val="24"/>
          <w:szCs w:val="24"/>
        </w:rPr>
        <w:t xml:space="preserve">  </w:t>
      </w:r>
      <w:r>
        <w:rPr>
          <w:rFonts w:cs="Times New Roman"/>
          <w:sz w:val="24"/>
          <w:szCs w:val="24"/>
        </w:rPr>
        <w:t>Минфин может временно предоставлять полное или частичное освобождение от уплаты налогов или предоставлять льготы в отношении спец. налогового режима, принимая во внимание прибыли и размеры инвестиций, их отраслевое размещение и вклад в развитие национальной экономики.</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Налоговая система учитывает те обязательства, которые принимает на себя государство в соответствии с подписанными межд. и двусторонними соглашениями, в т.ч. об избежании двойного налогообложения. Куба уже подписала такое соглашение с Испанией, завершено согласование аналогичного документа с Россией.</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 1999г. сумма собранных налогов составила 10,5 млрд.песо. За первые 6 мес. 2000г. – 7,6 млрд.песо. Ожидается, что за год она достигнет 14 млрд.песо, что на 3,4% больше запланированного показателя. Наибольшую часть суммы налоговых поступлений составил налог с продаж и на обслуживание, выплачиваемый предприятиями госсектора. Несмотря на то, что физ. лица являются основной частью налогоплательщиков, на них приходится 2,2% собранных налогов</w:t>
      </w:r>
      <w:r>
        <w:rPr>
          <w:rStyle w:val="FootnoteCharacters"/>
          <w:rStyle w:val="FootnoteAnchor"/>
          <w:rFonts w:cs="Times New Roman"/>
          <w:sz w:val="24"/>
          <w:szCs w:val="24"/>
        </w:rPr>
        <w:footnoteReference w:id="6"/>
      </w:r>
      <w:r>
        <w:rPr>
          <w:rFonts w:cs="Times New Roman"/>
          <w:sz w:val="24"/>
          <w:szCs w:val="24"/>
        </w:rPr>
        <w:t>.</w:t>
      </w:r>
    </w:p>
    <w:p>
      <w:pPr>
        <w:pStyle w:val="Heading2"/>
        <w:jc w:val="center"/>
        <w:rPr/>
      </w:pPr>
      <w:r>
        <w:rPr>
          <w:sz w:val="20"/>
        </w:rPr>
        <w:t>Инвестиции</w:t>
      </w:r>
      <w:r>
        <w:rPr>
          <w:rFonts w:cs="Times New Roman" w:ascii="Times New Roman" w:hAnsi="Times New Roman"/>
          <w:sz w:val="24"/>
        </w:rPr>
        <w:t>.</w:t>
      </w:r>
    </w:p>
    <w:p>
      <w:pPr>
        <w:pStyle w:val="Normal"/>
        <w:rPr/>
      </w:pPr>
      <w:r>
        <w:rPr>
          <w:rFonts w:cs="Times New Roman"/>
          <w:color w:val="000000"/>
          <w:sz w:val="24"/>
          <w:szCs w:val="24"/>
        </w:rPr>
        <w:t>Исключительно важное место во внешнеэкономической политике Кубы придается привлечению в экономику страны иностранных инвестиций «на контролируемой основе» в форме совместного предпринимательства.</w:t>
      </w:r>
    </w:p>
    <w:p>
      <w:pPr>
        <w:pStyle w:val="Normal"/>
        <w:rPr/>
      </w:pPr>
      <w:r>
        <w:rPr>
          <w:rFonts w:cs="Times New Roman"/>
          <w:color w:val="000000"/>
          <w:sz w:val="24"/>
          <w:szCs w:val="24"/>
        </w:rPr>
        <w:t xml:space="preserve">  </w:t>
      </w:r>
      <w:r>
        <w:rPr>
          <w:rFonts w:cs="Times New Roman"/>
          <w:color w:val="000000"/>
          <w:sz w:val="24"/>
          <w:szCs w:val="24"/>
        </w:rPr>
        <w:t>Деятельность иностранного капитала в стране опирается на положения Закона об иноинвестициях от 6 сент. 1995г. (Закон №77), определяющего условия и гарантии присутствия зарубежного предпринимательства в стране.</w:t>
      </w:r>
    </w:p>
    <w:p>
      <w:pPr>
        <w:pStyle w:val="Normal"/>
        <w:rPr/>
      </w:pPr>
      <w:r>
        <w:rPr>
          <w:rFonts w:cs="Times New Roman"/>
          <w:color w:val="000000"/>
          <w:sz w:val="24"/>
          <w:szCs w:val="24"/>
        </w:rPr>
        <w:t xml:space="preserve">  </w:t>
      </w:r>
      <w:r>
        <w:rPr>
          <w:rFonts w:cs="Times New Roman"/>
          <w:color w:val="000000"/>
          <w:sz w:val="24"/>
          <w:szCs w:val="24"/>
        </w:rPr>
        <w:t>На Кубе действует 394 эконом. ассоциации с участием иностранного капитала из 45 стран, которые охватывают 37 секторов экономики.</w:t>
      </w:r>
    </w:p>
    <w:p>
      <w:pPr>
        <w:pStyle w:val="Normal"/>
        <w:rPr/>
      </w:pPr>
      <w:r>
        <w:rPr>
          <w:rFonts w:cs="Times New Roman"/>
          <w:color w:val="000000"/>
          <w:sz w:val="24"/>
          <w:szCs w:val="24"/>
        </w:rPr>
        <w:t xml:space="preserve">  </w:t>
      </w:r>
      <w:r>
        <w:rPr>
          <w:rFonts w:cs="Times New Roman"/>
          <w:color w:val="000000"/>
          <w:sz w:val="24"/>
          <w:szCs w:val="24"/>
        </w:rPr>
        <w:t>Общий объем иностранных инвестиций составляет более 5 млрд. долл. Основными сферами их деятельности являются различные отрасли промышленности, туризм, горнорудное дело, поиск и добыча нефти. Ведущими инвесторами в экономику Кубы выступают Испания, Канада, Италия, Великобритания и Франция. Наиболее крупным инвестором на Кубе является канадская компания «Шеррит Интернасиональ», действующая в никелевой промышленности, добыче нефти, туристической сфере и сельском хозяйстве.</w:t>
      </w:r>
    </w:p>
    <w:p>
      <w:pPr>
        <w:pStyle w:val="Normal"/>
        <w:rPr/>
      </w:pPr>
      <w:r>
        <w:rPr>
          <w:rFonts w:cs="Times New Roman"/>
          <w:color w:val="000000"/>
          <w:sz w:val="24"/>
          <w:szCs w:val="24"/>
        </w:rPr>
        <w:t xml:space="preserve">  </w:t>
      </w:r>
      <w:r>
        <w:rPr>
          <w:rFonts w:cs="Times New Roman"/>
          <w:color w:val="000000"/>
          <w:sz w:val="24"/>
          <w:szCs w:val="24"/>
        </w:rPr>
        <w:t>Важнейшей, и по итогам 2000г. ведущей, сферой иноинвестирования на Кубу является туризм. При участии иностранных фирм создаются новые туристические комплексы, реставрируются существующие гостиницы, формируются ассоциации, осуществляющие совместное управление гостиничным хозяйством. В отрасли действуют более 90 соглашений о совместной с иностранным капиталом инвестиционной деятельности, а объем иностранного капвложений оценивается в 850 млн. долл. Благодаря росту числа отелей, находящихся в административном управлении опытных иностранных компаний, уровень обслуживания туристов в них постоянно повышается. Активно работают на кубинском рынке известные туристические фирмы из Испании – Sol Melia и Trip, Франции – ACCOR и Club Med, Германии – LTI, Ямайки – Super Clubs. К концу 2000г. 26 смешанных компаний осуществляли эксплуатацию 3,6 тыс. гостиничных номеров в различных туристических центрах Кубы и свыше 10 тыс. номеров находились под административным управлением иностранных компаний.</w:t>
      </w:r>
    </w:p>
    <w:p>
      <w:pPr>
        <w:pStyle w:val="Normal"/>
        <w:rPr/>
      </w:pPr>
      <w:r>
        <w:rPr>
          <w:rFonts w:cs="Times New Roman"/>
          <w:color w:val="000000"/>
          <w:sz w:val="24"/>
          <w:szCs w:val="24"/>
        </w:rPr>
        <w:t xml:space="preserve">  </w:t>
      </w:r>
      <w:r>
        <w:rPr>
          <w:rFonts w:cs="Times New Roman"/>
          <w:color w:val="000000"/>
          <w:sz w:val="24"/>
          <w:szCs w:val="24"/>
        </w:rPr>
        <w:t>Основной поток иностранных инвестиций приходится на главный кубинский курортный р-н Варадеро. Из существующих в Варадеро 40 отелей – четыре (с 2 тыс. номеров), являются совместной собственностью и еще 3 тыс. номеров находятся в сооружениях, которыми управляют иностранные предприятия (испанские, франц., немецкие). С каждым годом эта цифра увеличивается в связи с вводом в эксплуатацию новых отелей. Идет строительство двух десятков объектов.</w:t>
      </w:r>
    </w:p>
    <w:p>
      <w:pPr>
        <w:pStyle w:val="Normal"/>
        <w:rPr/>
      </w:pPr>
      <w:r>
        <w:rPr>
          <w:rFonts w:cs="Times New Roman"/>
          <w:color w:val="000000"/>
          <w:sz w:val="24"/>
          <w:szCs w:val="24"/>
        </w:rPr>
        <w:t xml:space="preserve">  </w:t>
      </w:r>
      <w:r>
        <w:rPr>
          <w:rFonts w:cs="Times New Roman"/>
          <w:color w:val="000000"/>
          <w:sz w:val="24"/>
          <w:szCs w:val="24"/>
        </w:rPr>
        <w:t>В 2000г. произошло изменение позиции кубинского руководства в отношении инвестирования в сектор недвижимости. С 1998г. в этой сфере наблюдался резкий всплеск активности иностранного капитала. Сохраняя уже созданные совместные проекты, руководство страны временно приостановило допуск зарубежных инвесторов в данный сектор. Существует 17 эконом. ассоциаций, осуществляющих проекты в жилом секторе и сооружении крупного делового центра в Гаване.</w:t>
      </w:r>
    </w:p>
    <w:p>
      <w:pPr>
        <w:pStyle w:val="Normal"/>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Происходит расширение сфер иноинвестирования: были созданы первые совместные структуры в банковской сфере (испанский партнер Caja de Madrid) и в страховании (с британской фирмой Lambert Fenchurch).</w:t>
      </w:r>
    </w:p>
    <w:p>
      <w:pPr>
        <w:pStyle w:val="Normal"/>
        <w:rPr/>
      </w:pPr>
      <w:r>
        <w:rPr>
          <w:rFonts w:cs="Times New Roman"/>
          <w:color w:val="000000"/>
          <w:sz w:val="24"/>
          <w:szCs w:val="24"/>
        </w:rPr>
        <w:t xml:space="preserve">  </w:t>
      </w:r>
      <w:r>
        <w:rPr>
          <w:rFonts w:cs="Times New Roman"/>
          <w:color w:val="000000"/>
          <w:sz w:val="24"/>
          <w:szCs w:val="24"/>
        </w:rPr>
        <w:t>Наряду с ростом объемов прямых инвестиций в экономику Кубы вложенных иностранными компаниями, отмечается заметная активность со стороны зарубежных инвестиционных фондов, создающих специализированные структуры для обслуживания кубинского рынка. К их числу относятся британские Beta Gran Caribe и Commonwealth Development, имеющие на Кубе свои представительства и совместные с кубинцами фирмы, управляющие финансами фондов на Кубе.</w:t>
      </w:r>
    </w:p>
    <w:p>
      <w:pPr>
        <w:pStyle w:val="Normal"/>
        <w:rPr/>
      </w:pPr>
      <w:r>
        <w:rPr>
          <w:rFonts w:cs="Times New Roman"/>
          <w:color w:val="000000"/>
          <w:sz w:val="24"/>
          <w:szCs w:val="24"/>
        </w:rPr>
        <w:t xml:space="preserve">  </w:t>
      </w:r>
      <w:r>
        <w:rPr>
          <w:rFonts w:cs="Times New Roman"/>
          <w:color w:val="000000"/>
          <w:sz w:val="24"/>
          <w:szCs w:val="24"/>
        </w:rPr>
        <w:t>Важнейшим элементом создания поля правой стабильности для иностранных инвесторов является курс Кубы на заключение соглашений о поощрении и взаимной защите инвестиций. На конец 2000г. у Кубы было подписано 51 подобное соглашение и по соглашениям с 10 странами осуществляется переговорный процесс.</w:t>
      </w:r>
    </w:p>
    <w:p>
      <w:pPr>
        <w:pStyle w:val="Normal"/>
        <w:rPr/>
      </w:pPr>
      <w:r>
        <w:rPr>
          <w:rFonts w:cs="Times New Roman"/>
          <w:color w:val="000000"/>
          <w:sz w:val="24"/>
          <w:szCs w:val="24"/>
        </w:rPr>
        <w:t xml:space="preserve">  </w:t>
      </w:r>
      <w:r>
        <w:rPr>
          <w:rFonts w:cs="Times New Roman"/>
          <w:color w:val="000000"/>
          <w:sz w:val="24"/>
          <w:szCs w:val="24"/>
        </w:rPr>
        <w:t>Одновременно кубинское руководство ведет работу по расширению договорно-правовой базы инвестиционной сферы.</w:t>
      </w:r>
    </w:p>
    <w:p>
      <w:pPr>
        <w:pStyle w:val="Normal"/>
        <w:rPr/>
      </w:pPr>
      <w:r>
        <w:rPr>
          <w:rFonts w:cs="Times New Roman"/>
          <w:color w:val="000000"/>
          <w:sz w:val="24"/>
          <w:szCs w:val="24"/>
        </w:rPr>
        <w:t xml:space="preserve">  </w:t>
      </w:r>
      <w:r>
        <w:rPr>
          <w:rFonts w:cs="Times New Roman"/>
          <w:color w:val="000000"/>
          <w:sz w:val="24"/>
          <w:szCs w:val="24"/>
        </w:rPr>
        <w:t xml:space="preserve">В этой связи, другим элементом стимулирования притока иностранных капвложений являются соглашения об избежании двойного налогообложения. К настоящему времени у Кубы имеются подобные соглашения с Испанией, Италией и Барбадосом. Соответствующее соглашение с </w:t>
      </w:r>
      <w:r>
        <w:rPr>
          <w:rFonts w:cs="Times New Roman"/>
          <w:bCs/>
          <w:color w:val="000000"/>
          <w:sz w:val="24"/>
          <w:szCs w:val="24"/>
        </w:rPr>
        <w:t>Россией</w:t>
      </w:r>
      <w:r>
        <w:rPr>
          <w:rFonts w:cs="Times New Roman"/>
          <w:color w:val="000000"/>
          <w:sz w:val="24"/>
          <w:szCs w:val="24"/>
        </w:rPr>
        <w:t xml:space="preserve"> было подписано в дек. 2000г. во время визита президента РФ В.В. Путина на Кубу.</w:t>
      </w:r>
    </w:p>
    <w:p>
      <w:pPr>
        <w:pStyle w:val="Normal"/>
        <w:rPr/>
      </w:pPr>
      <w:r>
        <w:rPr>
          <w:rFonts w:cs="Times New Roman"/>
          <w:color w:val="000000"/>
          <w:sz w:val="24"/>
          <w:szCs w:val="24"/>
        </w:rPr>
        <w:t xml:space="preserve">  </w:t>
      </w:r>
      <w:r>
        <w:rPr>
          <w:rFonts w:cs="Times New Roman"/>
          <w:color w:val="000000"/>
          <w:sz w:val="24"/>
          <w:szCs w:val="24"/>
        </w:rPr>
        <w:t>Положительный эффект для развития внешней торговли и иноинвестиций ожидается в связи с развитием на Кубе свободных зон. В 1997г. начали функционировать первые три свободные зоны в гаванском регионе: Город Гавана, Вахай и Мариэль. Концессионерами этих образований являются корпорация CIMEX и компания Almacenes Universales. В указанных свободных зонах зарегистрировано более 240 иностранных операторов, 66% из которых действуют в сфере торговли, остальные – в производстве и сфере услуг. Наиболее представлены в этом бизнесе фирмы Испании, Панамы, Италии, Канады и Мексики.</w:t>
      </w:r>
    </w:p>
    <w:p>
      <w:pPr>
        <w:pStyle w:val="Normal"/>
        <w:rPr/>
      </w:pPr>
      <w:r>
        <w:rPr>
          <w:rFonts w:cs="Times New Roman"/>
          <w:color w:val="000000"/>
          <w:sz w:val="24"/>
          <w:szCs w:val="24"/>
        </w:rPr>
        <w:t xml:space="preserve">  </w:t>
      </w:r>
      <w:r>
        <w:rPr>
          <w:rFonts w:cs="Times New Roman"/>
          <w:color w:val="000000"/>
          <w:sz w:val="24"/>
          <w:szCs w:val="24"/>
        </w:rPr>
        <w:t>Другим направлением деятельности кубинского руководства в области привлечения иноинвестиций, и в первую очередь связанных с передовыми технологиями, является концепция создания индустриальных парков. В течение 2000г. шла разработка проекта организации небольшого индустриального парка, представляющего собой территорию, в рамках которой небольшие предприятия и фирмы могли бы при иностранном участии и тех. содействии развивать высокотехнологичные производств. процессы. Курирующей организацией этого проекта является министерство науки и технологии Кубы. Как указывается в материалах концепции, хотя планируемый проект индустриального парка открыт для любой промышленной деятельности, его основной профилирующей сферой должны стать такие производств. процессы, как информатика, электроника и биотехнология. Успех деятельности парка связывается, прежде всего, с имеющимися кадрами квалифицированных специалистов. В качестве места расположения индустриального парка намечается использовать территории в непосредственной близости от Высшего политехнического института г. Гаваны в целях установления непосредственных связей с этим учебно-исследовательским центром.</w:t>
      </w:r>
    </w:p>
    <w:p>
      <w:pPr>
        <w:pStyle w:val="Normal"/>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 xml:space="preserve">Проект создания другого индустриального парка предполагает его размещение в провинции Сантьяго-де-Куба. Основной сферой деятельности данного парка должны стать традиционные отрасли промышленности в целях индустриального развития региона </w:t>
      </w:r>
    </w:p>
    <w:sdt>
      <w:sdtPr>
        <w:docPartObj>
          <w:docPartGallery w:val="Table of Contents"/>
          <w:docPartUnique w:val="true"/>
        </w:docPartObj>
      </w:sdtPr>
      <w:sdtContent>
        <w:p>
          <w:pPr>
            <w:pStyle w:val="Normal"/>
            <w:rPr>
              <w:rFonts w:ascii="Times New Roman" w:hAnsi="Times New Roman" w:cs="Times New Roman"/>
              <w:b/>
              <w:b/>
              <w:bCs/>
              <w:color w:val="000000"/>
              <w:sz w:val="24"/>
              <w:szCs w:val="24"/>
              <w:lang w:val="en-US" w:eastAsia="en-US"/>
            </w:rPr>
          </w:pPr>
          <w:r>
            <w:fldChar w:fldCharType="begin"/>
          </w:r>
          <w:r>
            <w:rPr>
              <w:sz w:val="24"/>
              <w:b/>
              <w:szCs w:val="24"/>
              <w:bCs/>
              <w:rFonts w:cs="Times New Roman"/>
              <w:color w:val="000000"/>
              <w:lang w:val="en-US" w:eastAsia="en-US"/>
            </w:rPr>
            <w:instrText xml:space="preserve"> TOC \o "1-1" \h \z \u </w:instrText>
          </w:r>
          <w:r>
            <w:rPr>
              <w:sz w:val="24"/>
              <w:b/>
              <w:szCs w:val="24"/>
              <w:bCs/>
              <w:rFonts w:cs="Times New Roman"/>
              <w:color w:val="000000"/>
              <w:lang w:val="en-US" w:eastAsia="en-US"/>
            </w:rPr>
            <w:fldChar w:fldCharType="separate"/>
          </w:r>
          <w:r>
            <w:rPr>
              <w:rFonts w:cs="Times New Roman"/>
              <w:b/>
              <w:bCs/>
              <w:color w:val="000000"/>
              <w:sz w:val="24"/>
              <w:szCs w:val="24"/>
              <w:lang w:val="en-US" w:eastAsia="en-US"/>
            </w:rPr>
            <w:t>Ошибка! Элементы оглавления не найдены.</w:t>
          </w:r>
          <w:r>
            <w:rPr>
              <w:sz w:val="24"/>
              <w:b/>
              <w:szCs w:val="24"/>
              <w:bCs/>
              <w:rFonts w:cs="Times New Roman"/>
              <w:color w:val="000000"/>
              <w:lang w:val="en-US" w:eastAsia="en-US"/>
            </w:rPr>
            <w:fldChar w:fldCharType="end"/>
          </w:r>
        </w:p>
      </w:sdtContent>
    </w:sdt>
    <w:p>
      <w:pPr>
        <w:pStyle w:val="Normal"/>
        <w:widowControl/>
        <w:bidi w:val="0"/>
        <w:rPr>
          <w:rFonts w:ascii="Times New Roman" w:hAnsi="Times New Roman" w:cs="Times New Roman"/>
          <w:sz w:val="24"/>
          <w:szCs w:val="24"/>
          <w:lang w:val="en-US"/>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ледует отметить, что деятельность иностранного капитала вносит заметный вклад в развитие национальной экономики. По данным Министерства иноинвестиций и экономического сотрудничества, в 2000г. «уровень продаж экономических ассоциаций с участием иностранного капитала составил более 1,2 млн. долл., из которых около 50% приходилось на экспорт товаров и услуг». Деятельность СП и экономических ассоциаций обеспечивает работой примерно 33 тыс. кубинских рабочих и служащих.</w:t>
      </w:r>
    </w:p>
    <w:p>
      <w:pPr>
        <w:pStyle w:val="Normal"/>
        <w:rPr/>
      </w:pPr>
      <w:r>
        <w:rPr>
          <w:rFonts w:cs="Tahoma" w:ascii="Tahoma" w:hAnsi="Tahoma"/>
          <w:b/>
          <w:bCs/>
          <w:sz w:val="18"/>
          <w:szCs w:val="18"/>
        </w:rPr>
        <w:t>Промышленность</w:t>
      </w:r>
      <w:r>
        <w:rPr>
          <w:rFonts w:cs="Tahoma" w:ascii="Tahoma" w:hAnsi="Tahoma"/>
          <w:sz w:val="18"/>
          <w:szCs w:val="18"/>
        </w:rPr>
        <w:t xml:space="preserve"> </w:t>
      </w:r>
    </w:p>
    <w:p>
      <w:pPr>
        <w:pStyle w:val="Normal"/>
        <w:rPr/>
      </w:pPr>
      <w:r>
        <w:rPr>
          <w:rFonts w:cs="Times New Roman"/>
          <w:sz w:val="24"/>
          <w:szCs w:val="24"/>
        </w:rPr>
        <w:t>С середины 90 гг. годовой промышленный рост, в два раза опережал увеличение ВВП страны. Такие экономические результаты были достигнуты путем проведения ряда реформ и преобразований в каждой отрасли, законодательной базой которых стал принятый в авг. 1998г. закон об основах совершенствования управления промышленными предприятиями. Меры, предпринятые кубинским руководством, были сфокусированы на введении самоокупаемости и самофинансировании на предприятиях, отмене централизованного текущего планирования. Задачи министерств,  стали сводиться к разработке стратегических планов для отрасли, функциям контроля, а также работе, направленной на подготовку и проф. совершенствование кадров. Руководителям предприятий была полностью передана ответственность за результаты работы предприятий, которая нацелена на получение максимальной прибыли, наиболее эффективное использование имеющихся ресурсов, создание источников внутренние накопления. Промышленные предприятия получили право выхода на внешний рынок, создания совместных производств с иностранным капиталом, открытия счета в банке.</w:t>
      </w:r>
    </w:p>
    <w:p>
      <w:pPr>
        <w:pStyle w:val="Normal"/>
        <w:rPr/>
      </w:pPr>
      <w:r>
        <w:rPr>
          <w:rFonts w:cs="Times New Roman"/>
          <w:sz w:val="24"/>
          <w:szCs w:val="24"/>
        </w:rPr>
        <w:t xml:space="preserve">  </w:t>
      </w:r>
      <w:r>
        <w:rPr>
          <w:rFonts w:cs="Times New Roman"/>
          <w:sz w:val="24"/>
          <w:szCs w:val="24"/>
        </w:rPr>
        <w:t>Вместе с этими решениями были введены системы материального стимулирования работников промышленных предприятий в товарной форме и/или в конвертируемых песо. В 2000г. схемами поощрения охвачены более 1,5 млн.чел. Предполагается сохранение этих систем до тех пор, пока не появятся условия для восстановления реальной зарплаты работникам промышленных предприятий.</w:t>
      </w:r>
    </w:p>
    <w:p>
      <w:pPr>
        <w:pStyle w:val="Normal"/>
        <w:rPr/>
      </w:pPr>
      <w:r>
        <w:rPr>
          <w:rFonts w:cs="Times New Roman"/>
          <w:sz w:val="24"/>
          <w:szCs w:val="24"/>
        </w:rPr>
        <w:t xml:space="preserve">  </w:t>
      </w:r>
      <w:r>
        <w:rPr>
          <w:rFonts w:cs="Times New Roman"/>
          <w:sz w:val="24"/>
          <w:szCs w:val="24"/>
        </w:rPr>
        <w:t>Современные интересы Кубы в области промышленности сводятся к развитию экспортных и импортозамещающих отраслей, а также производства товаров для удовлетворения внутреннего потребит. рынка, индустрии туризма. Положит. динамика развития этих отраслей позволила увеличить объемы экспорта промышленной продукции в последние годы на 25%, а долю импортозамещающих товаров для туризма и внутреннего валютного рынка до 35% от соответствующего спроса.</w:t>
      </w:r>
    </w:p>
    <w:p>
      <w:pPr>
        <w:pStyle w:val="Normal"/>
        <w:rPr/>
      </w:pPr>
      <w:r>
        <w:rPr>
          <w:rFonts w:cs="Times New Roman"/>
          <w:sz w:val="24"/>
          <w:szCs w:val="24"/>
        </w:rPr>
        <w:t xml:space="preserve">  </w:t>
      </w:r>
      <w:r>
        <w:rPr>
          <w:rFonts w:cs="Times New Roman"/>
          <w:sz w:val="24"/>
          <w:szCs w:val="24"/>
        </w:rPr>
        <w:t>Возросло также производство простой и нержавеющей стали, металлопроката, дорстройтехники, электрокабелей, что позволило удовлетворить внутренние потребности и наладить экспорт в соседние страны. составивший в 1999г. 60 млн.долл. Изменилось качество и номенклатура продукции, все больше соответствуя межд. стандартам.</w:t>
      </w:r>
    </w:p>
    <w:p>
      <w:pPr>
        <w:pStyle w:val="Normal"/>
        <w:rPr/>
      </w:pPr>
      <w:r>
        <w:rPr>
          <w:rFonts w:cs="Times New Roman"/>
          <w:sz w:val="24"/>
          <w:szCs w:val="24"/>
        </w:rPr>
        <w:t xml:space="preserve">  </w:t>
      </w:r>
      <w:r>
        <w:rPr>
          <w:rFonts w:cs="Times New Roman"/>
          <w:sz w:val="24"/>
          <w:szCs w:val="24"/>
        </w:rPr>
        <w:t>Улучшились показатели развития базовой промышленности, где было проведено укрупнение предприятий, в результате чего стало возможным более результативно использовать тех., мат. и фин. ресурсы, создавать экономические объединения с иностранным капиталом с целью привлечения передовой технологии, расширения рынков сбыта и повышения конкурентоспособности продукции. Перед отраслью стоит задача увеличения, в кооперации с иностранными инвестициями, в 2000г. добычи нефти до 2,6 млн.т., природного газа – до 700 млн.куб.м., никеля, кобальта – на 9,6%, а также производства бумаги, стекла, продукции химпром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 области легпрома реализуется линия на разукрупнение предприятий, выделение наиболее экономически целесообразных и рентабельных фрагментов. Результатом стал рост выпуска швейных изделий, продукции из трикотажа и пластмассы, обуви, который в 2000г. составит 400 млн.песо.</w:t>
      </w:r>
    </w:p>
    <w:p>
      <w:pPr>
        <w:pStyle w:val="Normal"/>
        <w:rPr/>
      </w:pPr>
      <w:r>
        <w:rPr>
          <w:rFonts w:cs="Times New Roman"/>
          <w:sz w:val="24"/>
          <w:szCs w:val="24"/>
        </w:rPr>
        <w:t xml:space="preserve">  </w:t>
      </w:r>
      <w:r>
        <w:rPr>
          <w:rFonts w:cs="Times New Roman"/>
          <w:sz w:val="24"/>
          <w:szCs w:val="24"/>
        </w:rPr>
        <w:t>Рассматривается как перспективная импортозамещающая отрасль – пищепром, сырье для которой имеется в стране. Уже созданы современные заводы по производству макаронных изделий, пива, алкогольных напитков, мороженого, фруктовых и овощных консервов, сгущенного молока. Продажа пищевых товаров на внутреннем рынке возрастает на 20% ежегодно. Ожидается, что в 2000г. она составит 300 млн.долл., а экспорт – свыше 35 млн.долл.</w:t>
      </w:r>
    </w:p>
    <w:p>
      <w:pPr>
        <w:pStyle w:val="Normal"/>
        <w:rPr/>
      </w:pPr>
      <w:r>
        <w:rPr>
          <w:rFonts w:cs="Times New Roman"/>
          <w:sz w:val="24"/>
          <w:szCs w:val="24"/>
        </w:rPr>
        <w:t xml:space="preserve">  </w:t>
      </w:r>
      <w:r>
        <w:rPr>
          <w:rFonts w:cs="Times New Roman"/>
          <w:sz w:val="24"/>
          <w:szCs w:val="24"/>
        </w:rPr>
        <w:t>Сохраняется положит. динамика развития фармацевтики, микробиологии и биотехнологии, которые получают приоритетное государственное финансирование. Высокий уровень подготовки национальных кадров, широкие контакты с ведущими межд. центрами позволили разработать ряд лекарственных препаратов и вакцин, экспортируемых в развивающиеся страны, а также создать высококачественный семенной фонд высокопродуктивных сортов бананов, картофеля, сахарного тростника.</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В связи с широкомасштабным развитием туризма на Кубе предсказуемый и стабильный характер имеет увеличение спроса на стройматериалы, в т.ч. цемент, асбест и т.д. Без гос. дотаций растет производство и экспорт мрамора и мраморных плит, белой керамики.</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Кубинские производители продолжают испытывать определенные трудности с поставкой своих товаров на внешний рынок, в первую очередь, из-за их низкой конкурентоспособности, незнания рыночной конъюнктуры, недостаточного опыта ведения внешнеторговых операций. Для многих отраслей кубинской промышленности характерны проблемы высокого уровня энергоемкости, технологической отсталости, сложности перехода к мировым стандартам.</w:t>
      </w:r>
    </w:p>
    <w:p>
      <w:pPr>
        <w:pStyle w:val="Normal"/>
        <w:rPr>
          <w:rFonts w:ascii="Times New Roman" w:hAnsi="Times New Roman" w:cs="Times New Roman"/>
          <w:sz w:val="24"/>
          <w:szCs w:val="24"/>
        </w:rPr>
      </w:pPr>
      <w:r>
        <w:rPr>
          <w:rFonts w:cs="Times New Roman"/>
          <w:sz w:val="24"/>
          <w:szCs w:val="24"/>
        </w:rPr>
        <w:t xml:space="preserve">  </w:t>
      </w:r>
      <w:r>
        <w:rPr>
          <w:rFonts w:cs="Times New Roman"/>
          <w:sz w:val="24"/>
          <w:szCs w:val="24"/>
        </w:rPr>
        <w:t>По мнению кубинских экономистов, внутренний рынок потребительских товаров, реализуемых на доллары, обладает большим потенциалом. В последние годы налажены производства или сборки, ассортимент которых весьма широк: мебель, электробытовые приборы, продукты питания, безалкогольные и алкогольные напитки, швейные изделия, товары личной гигиены, парфюмерия. Данная продукция позволяет существенно сократить объем импор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color w:val="000000"/>
          <w:sz w:val="24"/>
          <w:szCs w:val="24"/>
        </w:rPr>
      </w:pPr>
      <w:r>
        <w:rPr/>
        <w:t>Список использованной литературы.</w:t>
      </w:r>
    </w:p>
    <w:p>
      <w:pPr>
        <w:pStyle w:val="Normal"/>
        <w:ind w:left="360" w:hanging="0"/>
        <w:rPr>
          <w:rFonts w:ascii="Times New Roman" w:hAnsi="Times New Roman" w:cs="Times New Roman"/>
          <w:color w:val="000000"/>
          <w:sz w:val="24"/>
          <w:szCs w:val="24"/>
        </w:rPr>
      </w:pPr>
      <w:r>
        <w:rPr>
          <w:rFonts w:cs="Times New Roman"/>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tabs>
          <w:tab w:val="clear" w:pos="708"/>
          <w:tab w:val="left" w:pos="720" w:leader="none"/>
        </w:tabs>
        <w:ind w:left="540" w:hanging="180"/>
        <w:rPr/>
      </w:pPr>
      <w:r>
        <w:rPr/>
        <w:t>журнал</w:t>
      </w:r>
      <w:r>
        <w:rPr>
          <w:lang w:val="en-US"/>
        </w:rPr>
        <w:t xml:space="preserve"> The Economist Intelligence 2000 year</w:t>
      </w:r>
    </w:p>
    <w:p>
      <w:pPr>
        <w:pStyle w:val="Normal"/>
        <w:jc w:val="center"/>
        <w:rPr>
          <w:b/>
          <w:b/>
          <w:lang w:val="en-US"/>
        </w:rPr>
      </w:pPr>
      <w:r>
        <w:rPr>
          <w:b/>
          <w:lang w:val="en-US"/>
        </w:rPr>
      </w:r>
    </w:p>
    <w:p>
      <w:pPr>
        <w:pStyle w:val="Normal"/>
        <w:jc w:val="center"/>
        <w:rPr>
          <w:b/>
          <w:b/>
        </w:rPr>
      </w:pPr>
      <w:r>
        <w:rPr>
          <w:b/>
        </w:rPr>
        <w:t>Используемые Интернет ресурсы.</w:t>
      </w:r>
    </w:p>
    <w:p>
      <w:pPr>
        <w:pStyle w:val="Style13"/>
        <w:numPr>
          <w:ilvl w:val="0"/>
          <w:numId w:val="2"/>
        </w:numPr>
        <w:rPr/>
      </w:pPr>
      <w:r>
        <w:rPr/>
        <w:t>www.latin.ru</w:t>
      </w:r>
    </w:p>
    <w:p>
      <w:pPr>
        <w:pStyle w:val="Style13"/>
        <w:numPr>
          <w:ilvl w:val="0"/>
          <w:numId w:val="2"/>
        </w:numPr>
        <w:rPr/>
      </w:pPr>
      <w:r>
        <w:rPr/>
        <w:t>www.ivr.nm.ru</w:t>
      </w:r>
    </w:p>
    <w:p>
      <w:pPr>
        <w:pStyle w:val="Style13"/>
        <w:numPr>
          <w:ilvl w:val="0"/>
          <w:numId w:val="2"/>
        </w:numPr>
        <w:rPr/>
      </w:pPr>
      <w:r>
        <w:rPr>
          <w:lang w:val="en-US"/>
        </w:rPr>
        <w:t>www.</w:t>
      </w:r>
      <w:r>
        <w:rPr/>
        <w:t>money.rin.ru</w:t>
      </w:r>
    </w:p>
    <w:p>
      <w:pPr>
        <w:pStyle w:val="Style13"/>
        <w:numPr>
          <w:ilvl w:val="0"/>
          <w:numId w:val="2"/>
        </w:numPr>
        <w:rPr/>
      </w:pPr>
      <w:r>
        <w:rPr/>
        <w:t>www.vedomosti.ru</w:t>
      </w:r>
    </w:p>
    <w:p>
      <w:pPr>
        <w:pStyle w:val="Style13"/>
        <w:numPr>
          <w:ilvl w:val="0"/>
          <w:numId w:val="2"/>
        </w:numPr>
        <w:rPr/>
      </w:pPr>
      <w:r>
        <w:rPr/>
        <w:t>www.mpu-prague.cz/ru/referats/subject/economic_the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http://www.cuba.polpred.ru/1999/13.html</w:t>
      </w:r>
    </w:p>
  </w:footnote>
  <w:footnote w:id="3">
    <w:p>
      <w:pPr>
        <w:pStyle w:val="Footnote"/>
        <w:rPr/>
      </w:pPr>
      <w:r>
        <w:rPr>
          <w:rStyle w:val="FootnoteCharacters"/>
        </w:rPr>
        <w:footnoteRef/>
      </w:r>
      <w:r>
        <w:rPr>
          <w:lang w:val="en-US"/>
        </w:rPr>
        <w:t xml:space="preserve"> </w:t>
      </w:r>
      <w:r>
        <w:rPr>
          <w:lang w:val="en-US"/>
        </w:rPr>
        <w:t>www.kuba.polpred.ru</w:t>
      </w:r>
    </w:p>
  </w:footnote>
  <w:footnote w:id="4">
    <w:p>
      <w:pPr>
        <w:pStyle w:val="Footnote"/>
        <w:rPr/>
      </w:pPr>
      <w:r>
        <w:rPr>
          <w:rStyle w:val="FootnoteCharacters"/>
        </w:rPr>
        <w:footnoteRef/>
      </w:r>
      <w:r>
        <w:rPr>
          <w:lang w:val="en-US"/>
        </w:rPr>
        <w:t xml:space="preserve"> </w:t>
      </w:r>
      <w:r>
        <w:rPr/>
        <w:t>Журнал</w:t>
      </w:r>
      <w:r>
        <w:rPr>
          <w:lang w:val="en-US"/>
        </w:rPr>
        <w:t xml:space="preserve">  «The Economist Intelligense Unit Limited» 2000</w:t>
      </w:r>
      <w:r>
        <w:rPr/>
        <w:t>г</w:t>
      </w:r>
      <w:r>
        <w:rPr>
          <w:lang w:val="en-US"/>
        </w:rPr>
        <w:t>.</w:t>
      </w:r>
    </w:p>
  </w:footnote>
  <w:footnote w:id="5">
    <w:p>
      <w:pPr>
        <w:pStyle w:val="Footnote"/>
        <w:rPr/>
      </w:pPr>
      <w:r>
        <w:rPr>
          <w:rStyle w:val="FootnoteCharacters"/>
        </w:rPr>
        <w:footnoteRef/>
      </w:r>
      <w:r>
        <w:rPr/>
        <w:t xml:space="preserve"> </w:t>
      </w:r>
      <w:r>
        <w:rPr>
          <w:lang w:val="en-US"/>
        </w:rPr>
        <w:t>www.latin.ru</w:t>
      </w:r>
    </w:p>
  </w:footnote>
  <w:footnote w:id="6">
    <w:p>
      <w:pPr>
        <w:pStyle w:val="Footnote"/>
        <w:rPr>
          <w:lang w:val="en-US"/>
        </w:rPr>
      </w:pPr>
      <w:r>
        <w:rPr>
          <w:rStyle w:val="FootnoteCharacters"/>
        </w:rPr>
        <w:footnoteRef/>
      </w:r>
      <w:r>
        <w:rPr/>
        <w:t xml:space="preserve">  </w:t>
      </w:r>
      <w:r>
        <w:rPr>
          <w:lang w:val="en-US"/>
        </w:rPr>
        <w:t>www.latin.ru</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style>
  <w:style w:type="paragraph" w:styleId="Footnote">
    <w:name w:val="Footnote Text"/>
    <w:basedOn w:val="Normal"/>
    <w:pPr/>
    <w:rPr>
      <w:sz w:val="20"/>
      <w:szCs w:val="20"/>
    </w:rPr>
  </w:style>
  <w:style w:type="paragraph" w:styleId="Smalltext1">
    <w:name w:val="smalltext1"/>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17:41:00Z</dcterms:created>
  <dc:creator>Denis</dc:creator>
  <dc:description/>
  <dc:language>en-US</dc:language>
  <cp:lastModifiedBy>Denis</cp:lastModifiedBy>
  <cp:lastPrinted>2004-06-30T04:08:00Z</cp:lastPrinted>
  <dcterms:modified xsi:type="dcterms:W3CDTF">2004-06-30T00:29:00Z</dcterms:modified>
  <cp:revision>3</cp:revision>
  <dc:subject/>
  <dc:title>Куба</dc:title>
</cp:coreProperties>
</file>