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Heading1"/>
        <w:ind w:firstLine="567"/>
        <w:rPr>
          <w:sz w:val="24"/>
        </w:rPr>
      </w:pPr>
      <w:r>
        <w:rPr>
          <w:sz w:val="24"/>
        </w:rPr>
        <w:t>Балтийский Международный Институт Туризма</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ind w:firstLine="567"/>
        <w:rPr/>
      </w:pPr>
      <w:r>
        <w:rPr/>
        <w:t>РЕФЕРАТ</w:t>
      </w:r>
    </w:p>
    <w:p>
      <w:pPr>
        <w:pStyle w:val="Normal"/>
        <w:ind w:firstLine="567"/>
        <w:jc w:val="center"/>
        <w:rPr>
          <w:sz w:val="32"/>
        </w:rPr>
      </w:pPr>
      <w:r>
        <w:rPr>
          <w:sz w:val="32"/>
        </w:rPr>
        <w:t>по географии на тему:</w:t>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lang w:val="en-US"/>
        </w:rPr>
      </w:pPr>
      <w:r>
        <w:rPr>
          <w:sz w:val="32"/>
          <w:lang w:val="en-US"/>
        </w:rPr>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130810</wp:posOffset>
                </wp:positionV>
                <wp:extent cx="3657600" cy="1097280"/>
                <wp:effectExtent l="17145" t="0" r="356235" b="433070"/>
                <wp:wrapNone/>
                <wp:docPr id="1" name=""/>
                <a:graphic xmlns:a="http://schemas.openxmlformats.org/drawingml/2006/main">
                  <a:graphicData uri="http://schemas.microsoft.com/office/word/2010/wordprocessingShape">
                    <wps:wsp>
                      <wps:cNvSpPr txBox="1"/>
                      <wps:spPr>
                        <a:xfrm>
                          <a:off x="0" y="0"/>
                          <a:ext cx="3657600" cy="1097280"/>
                        </a:xfrm>
                        <a:prstGeom prst="rect">
                          <a:avLst/>
                        </a:prstGeom>
                      </wps:spPr>
                      <wps:txbx>
                        <w:txbxContent>
                          <w:p>
                            <w:pPr>
                              <w:overflowPunct w:val="false"/>
                              <w:bidi w:val="0"/>
                              <w:rPr/>
                            </w:pPr>
                            <w:r>
                              <w:rPr>
                                <w:sz w:val="108"/>
                                <w:w w:val="80"/>
                                <w:b/>
                                <w:i w:val="false"/>
                                <w:kern w:val="2"/>
                                <w:spacing w:val="1"/>
                                <w:szCs w:val="24"/>
                                <w:rFonts w:ascii="Impact" w:hAnsi="Impact" w:eastAsia="Impact" w:cs="Impact"/>
                                <w:lang w:val="en-US"/>
                              </w:rPr>
                              <w:t>Чехия</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33ccff" stroked="t" o:allowincell="f" style="position:absolute;margin-left:94.5pt;margin-top:10.3pt;width:287.95pt;height:86.35pt;mso-wrap-style:none;v-text-anchor:middle">
                <v:textbox>
                  <w:txbxContent>
                    <w:p>
                      <w:pPr>
                        <w:overflowPunct w:val="false"/>
                        <w:bidi w:val="0"/>
                        <w:rPr/>
                      </w:pPr>
                      <w:r>
                        <w:rPr>
                          <w:sz w:val="108"/>
                          <w:w w:val="80"/>
                          <w:b/>
                          <w:i w:val="false"/>
                          <w:kern w:val="2"/>
                          <w:spacing w:val="1"/>
                          <w:szCs w:val="24"/>
                          <w:rFonts w:ascii="Impact" w:hAnsi="Impact" w:eastAsia="Impact" w:cs="Impact"/>
                          <w:lang w:val="en-US"/>
                        </w:rPr>
                        <w:t>Чехия</w:t>
                      </w:r>
                    </w:p>
                  </w:txbxContent>
                </v:textbox>
                <v:path textpathok="t"/>
                <v:textpath on="t" fitshape="t" string="Чехия" style="font-family:&quot;Impact&quot;;font-size:54pt"/>
                <v:fill o:detectmouseclick="t" type="solid" color2="#cc3300"/>
                <v:stroke color="#000099" weight="12600" joinstyle="miter" endcap="flat"/>
                <v:shadow on="t" obscured="f" color="#000099"/>
                <w10:wrap type="none"/>
              </v:rect>
            </w:pict>
          </mc:Fallback>
        </mc:AlternateContent>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right"/>
        <w:rPr>
          <w:sz w:val="28"/>
        </w:rPr>
      </w:pPr>
      <w:r>
        <w:rPr>
          <w:sz w:val="28"/>
        </w:rPr>
        <w:t xml:space="preserve">Студентка: </w:t>
      </w:r>
    </w:p>
    <w:p>
      <w:pPr>
        <w:pStyle w:val="Normal"/>
        <w:ind w:firstLine="567"/>
        <w:jc w:val="right"/>
        <w:rPr>
          <w:sz w:val="28"/>
        </w:rPr>
      </w:pPr>
      <w:r>
        <w:rPr>
          <w:sz w:val="28"/>
        </w:rPr>
        <w:t>2 курс, 2 поток</w:t>
      </w:r>
    </w:p>
    <w:p>
      <w:pPr>
        <w:pStyle w:val="Normal"/>
        <w:ind w:firstLine="567"/>
        <w:jc w:val="right"/>
        <w:rPr>
          <w:sz w:val="28"/>
        </w:rPr>
      </w:pPr>
      <w:r>
        <w:rPr>
          <w:sz w:val="28"/>
        </w:rPr>
        <w:t>Преподаватель: Окладникова Е.А</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Heading3"/>
        <w:ind w:firstLine="567"/>
        <w:rPr/>
      </w:pPr>
      <w:r>
        <w:rPr/>
        <w:t>Санкт – Петербург</w:t>
      </w:r>
    </w:p>
    <w:p>
      <w:pPr>
        <w:pStyle w:val="Normal"/>
        <w:ind w:firstLine="567"/>
        <w:jc w:val="center"/>
        <w:rPr>
          <w:sz w:val="28"/>
        </w:rPr>
      </w:pPr>
      <w:r>
        <w:rPr>
          <w:sz w:val="28"/>
        </w:rPr>
        <w:t>2000 г.</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lang w:val="en-US"/>
        </w:rPr>
      </w:pPr>
      <w:r>
        <w:rPr>
          <w:sz w:val="28"/>
          <w:lang w:val="en-US"/>
        </w:rPr>
        <mc:AlternateContent>
          <mc:Choice Requires="wps">
            <w:drawing>
              <wp:anchor behindDoc="0" distT="0" distB="0" distL="114935" distR="113665" simplePos="0" locked="0" layoutInCell="0" allowOverlap="1" relativeHeight="4">
                <wp:simplePos x="0" y="0"/>
                <wp:positionH relativeFrom="column">
                  <wp:posOffset>1848485</wp:posOffset>
                </wp:positionH>
                <wp:positionV relativeFrom="paragraph">
                  <wp:posOffset>169545</wp:posOffset>
                </wp:positionV>
                <wp:extent cx="2505075" cy="1005840"/>
                <wp:effectExtent l="81280" t="0" r="0" b="0"/>
                <wp:wrapNone/>
                <wp:docPr id="2" name=""/>
                <a:graphic xmlns:a="http://schemas.openxmlformats.org/drawingml/2006/main">
                  <a:graphicData uri="http://schemas.microsoft.com/office/word/2010/wordprocessingShape">
                    <wps:wsp>
                      <wps:cNvSpPr txBox="1"/>
                      <wps:spPr>
                        <a:xfrm>
                          <a:off x="0" y="0"/>
                          <a:ext cx="2505240" cy="10058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Содержание:</w:t>
                            </w:r>
                          </w:p>
                        </w:txbxContent>
                      </wps:txbx>
                      <wps:bodyPr wrap="none" lIns="158760" rIns="158760" tIns="82440" bIns="82440" anchor="t" anchorCtr="1">
                        <a:prstTxWarp prst="textCanUp">
                          <a:avLst>
                            <a:gd name="adj" fmla="val 66667"/>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ffcc" stroked="t" o:allowincell="f" style="position:absolute;margin-left:145.55pt;margin-top:13.35pt;width:197.2pt;height:79.15pt;mso-wrap-style:none;v-text-anchor:middle" type="_x0000_t174">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Содержание:</w:t>
                      </w:r>
                    </w:p>
                  </w:txbxContent>
                </v:textbox>
                <v:path textpathok="t"/>
                <v:textpath on="t" fitshape="t" string="Содержание:" style="font-family:&quot;Times New Roman&quot;;font-size:12pt"/>
                <v:fill o:detectmouseclick="t" color2="#ff9999"/>
                <v:stroke color="black" weight="9360" joinstyle="miter" endcap="flat"/>
                <w10:wrap type="none"/>
              </v:shape>
            </w:pict>
          </mc:Fallback>
        </mc:AlternateConten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Heading4"/>
        <w:ind w:firstLine="567"/>
        <w:rPr>
          <w:i/>
          <w:i/>
          <w:sz w:val="32"/>
        </w:rPr>
      </w:pPr>
      <w:r>
        <w:rPr>
          <w:i/>
          <w:sz w:val="32"/>
        </w:rPr>
        <w:t>Вступление</w:t>
      </w:r>
    </w:p>
    <w:p>
      <w:pPr>
        <w:pStyle w:val="Heading5"/>
        <w:ind w:firstLine="567"/>
        <w:rPr/>
      </w:pPr>
      <w:r>
        <w:rPr/>
        <w:t>Географическая справа</w:t>
      </w:r>
    </w:p>
    <w:p>
      <w:pPr>
        <w:pStyle w:val="Normal"/>
        <w:ind w:firstLine="567"/>
        <w:jc w:val="both"/>
        <w:rPr>
          <w:i/>
          <w:i/>
          <w:sz w:val="32"/>
        </w:rPr>
      </w:pPr>
      <w:r>
        <w:rPr>
          <w:i/>
          <w:sz w:val="32"/>
        </w:rPr>
        <w:t>Историческая справка</w:t>
      </w:r>
    </w:p>
    <w:p>
      <w:pPr>
        <w:pStyle w:val="Normal"/>
        <w:ind w:firstLine="567"/>
        <w:jc w:val="both"/>
        <w:rPr>
          <w:i/>
          <w:i/>
          <w:sz w:val="32"/>
        </w:rPr>
      </w:pPr>
      <w:r>
        <w:rPr>
          <w:i/>
          <w:sz w:val="32"/>
        </w:rPr>
        <w:t xml:space="preserve">Прага - столица Чехии </w:t>
      </w:r>
    </w:p>
    <w:p>
      <w:pPr>
        <w:pStyle w:val="Normal"/>
        <w:ind w:firstLine="567"/>
        <w:jc w:val="both"/>
        <w:rPr>
          <w:i/>
          <w:i/>
          <w:sz w:val="32"/>
        </w:rPr>
      </w:pPr>
      <w:r>
        <w:rPr>
          <w:i/>
          <w:sz w:val="32"/>
        </w:rPr>
        <w:t>Замки в окрестностях Праги</w:t>
      </w:r>
    </w:p>
    <w:p>
      <w:pPr>
        <w:pStyle w:val="Normal"/>
        <w:ind w:firstLine="567"/>
        <w:jc w:val="both"/>
        <w:rPr>
          <w:i/>
          <w:i/>
          <w:sz w:val="32"/>
        </w:rPr>
      </w:pPr>
      <w:r>
        <w:rPr>
          <w:i/>
          <w:sz w:val="32"/>
        </w:rPr>
        <w:t>Основные города Чешской Республики</w:t>
      </w:r>
    </w:p>
    <w:p>
      <w:pPr>
        <w:pStyle w:val="Heading6"/>
        <w:ind w:firstLine="1701"/>
        <w:rPr/>
      </w:pPr>
      <w:r>
        <w:rPr/>
        <w:t>Кутно Гора</w:t>
      </w:r>
    </w:p>
    <w:p>
      <w:pPr>
        <w:pStyle w:val="Normal"/>
        <w:ind w:firstLine="1701"/>
        <w:jc w:val="both"/>
        <w:rPr>
          <w:i/>
          <w:i/>
          <w:sz w:val="32"/>
        </w:rPr>
      </w:pPr>
      <w:r>
        <w:rPr>
          <w:i/>
          <w:sz w:val="32"/>
        </w:rPr>
        <w:t>Карловы Вары</w:t>
      </w:r>
    </w:p>
    <w:p>
      <w:pPr>
        <w:pStyle w:val="Normal"/>
        <w:ind w:firstLine="1701"/>
        <w:jc w:val="both"/>
        <w:rPr>
          <w:i/>
          <w:i/>
          <w:sz w:val="32"/>
        </w:rPr>
      </w:pPr>
      <w:r>
        <w:rPr>
          <w:i/>
          <w:sz w:val="32"/>
        </w:rPr>
        <w:t>Чешская Швейцария</w:t>
      </w:r>
    </w:p>
    <w:p>
      <w:pPr>
        <w:pStyle w:val="Normal"/>
        <w:ind w:firstLine="1701"/>
        <w:jc w:val="both"/>
        <w:rPr>
          <w:i/>
          <w:i/>
          <w:sz w:val="32"/>
        </w:rPr>
      </w:pPr>
      <w:r>
        <w:rPr>
          <w:i/>
          <w:sz w:val="32"/>
        </w:rPr>
        <w:t>Брно</w:t>
      </w:r>
    </w:p>
    <w:p>
      <w:pPr>
        <w:pStyle w:val="Normal"/>
        <w:ind w:firstLine="1701"/>
        <w:jc w:val="both"/>
        <w:rPr>
          <w:i/>
          <w:i/>
          <w:sz w:val="32"/>
        </w:rPr>
      </w:pPr>
      <w:r>
        <w:rPr>
          <w:i/>
          <w:sz w:val="32"/>
        </w:rPr>
        <w:t>Пльзень</w:t>
      </w:r>
    </w:p>
    <w:p>
      <w:pPr>
        <w:pStyle w:val="Normal"/>
        <w:ind w:firstLine="1701"/>
        <w:jc w:val="both"/>
        <w:rPr>
          <w:i/>
          <w:i/>
          <w:sz w:val="32"/>
        </w:rPr>
      </w:pPr>
      <w:r>
        <w:rPr>
          <w:i/>
          <w:sz w:val="32"/>
        </w:rPr>
        <w:t>Градец Кралове</w:t>
      </w:r>
    </w:p>
    <w:p>
      <w:pPr>
        <w:pStyle w:val="Normal"/>
        <w:ind w:firstLine="1701"/>
        <w:jc w:val="both"/>
        <w:rPr>
          <w:i/>
          <w:i/>
          <w:sz w:val="32"/>
        </w:rPr>
      </w:pPr>
      <w:r>
        <w:rPr>
          <w:i/>
          <w:sz w:val="32"/>
        </w:rPr>
        <w:t>Чешке - Будеевеце</w:t>
      </w:r>
    </w:p>
    <w:p>
      <w:pPr>
        <w:pStyle w:val="Normal"/>
        <w:ind w:firstLine="1701"/>
        <w:jc w:val="both"/>
        <w:rPr/>
      </w:pPr>
      <w:r>
        <w:rPr>
          <w:i/>
          <w:sz w:val="32"/>
        </w:rPr>
        <w:t>Либерец</w:t>
      </w:r>
    </w:p>
    <w:p>
      <w:pPr>
        <w:pStyle w:val="Normal"/>
        <w:ind w:firstLine="1701"/>
        <w:jc w:val="both"/>
        <w:rPr>
          <w:i/>
          <w:i/>
          <w:sz w:val="32"/>
        </w:rPr>
      </w:pPr>
      <w:r>
        <w:rPr>
          <w:i/>
          <w:sz w:val="32"/>
        </w:rPr>
        <w:t>Фридек - Мистек</w:t>
      </w:r>
    </w:p>
    <w:p>
      <w:pPr>
        <w:pStyle w:val="Heading5"/>
        <w:ind w:firstLine="567"/>
        <w:rPr/>
      </w:pPr>
      <w:r>
        <w:rPr/>
        <w:t>Нац. Кухня</w:t>
      </w:r>
    </w:p>
    <w:p>
      <w:pPr>
        <w:pStyle w:val="Heading5"/>
        <w:ind w:firstLine="567"/>
        <w:rPr/>
      </w:pPr>
      <w:r>
        <w:rPr/>
        <w:t>Лыжные курорты</w:t>
      </w:r>
    </w:p>
    <w:p>
      <w:pPr>
        <w:pStyle w:val="Normal"/>
        <w:ind w:firstLine="567"/>
        <w:jc w:val="both"/>
        <w:rPr>
          <w:i/>
          <w:i/>
          <w:sz w:val="32"/>
        </w:rPr>
      </w:pPr>
      <w:r>
        <w:rPr>
          <w:i/>
          <w:sz w:val="32"/>
        </w:rPr>
        <w:t>Туры</w:t>
      </w:r>
    </w:p>
    <w:p>
      <w:pPr>
        <w:pStyle w:val="Normal"/>
        <w:ind w:firstLine="567"/>
        <w:jc w:val="both"/>
        <w:rPr>
          <w:i/>
          <w:i/>
          <w:sz w:val="28"/>
        </w:rPr>
      </w:pPr>
      <w:r>
        <w:rPr>
          <w:i/>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b/>
          <w:b/>
          <w:sz w:val="32"/>
        </w:rPr>
      </w:pPr>
      <w:r>
        <w:rPr>
          <w:b/>
          <w:sz w:val="32"/>
        </w:rPr>
      </w:r>
    </w:p>
    <w:p>
      <w:pPr>
        <w:pStyle w:val="Normal"/>
        <w:ind w:firstLine="567"/>
        <w:jc w:val="center"/>
        <w:rPr>
          <w:b/>
          <w:b/>
          <w:sz w:val="32"/>
        </w:rPr>
      </w:pPr>
      <w:r>
        <w:rPr>
          <w:b/>
          <w:sz w:val="32"/>
        </w:rPr>
        <w:t>1. Вступление.</w:t>
      </w:r>
    </w:p>
    <w:p>
      <w:pPr>
        <w:pStyle w:val="Normal"/>
        <w:ind w:firstLine="567"/>
        <w:jc w:val="center"/>
        <w:rPr>
          <w:b/>
          <w:b/>
          <w:sz w:val="28"/>
        </w:rPr>
      </w:pPr>
      <w:r>
        <w:rPr>
          <w:b/>
          <w:sz w:val="28"/>
        </w:rPr>
      </w:r>
    </w:p>
    <w:p>
      <w:pPr>
        <w:pStyle w:val="3"/>
        <w:rPr/>
      </w:pPr>
      <w:r>
        <w:rPr/>
        <w:t xml:space="preserve">Недалеко от западно-чешского  г. Хеп, находится потемневшая от времени каменная глыба. На протяжении нескольких веков это место считалось центральной точкой Европы, а саму Чехию называли сердцем Европы. Это единственная страна, которая за минимальную цену станет изумительным подарком для изысканного путешественника. Не посетить Прагу – это упустить возможность раскрасить свою жизнь радугой красоты и радости. Золотой стобашенный город, раскинувшийся на семи холмах над рекой Влтавой и окутанный музыкой Моцарта, памятники готики и ренессанса, барокко старинные замки и величественные храмы волнуют всех, кто попадет в Пражский град. Карловы Вары – это иная красота. Пушистые ели, окружающие склоны гор, чистейший воздух, красота и спокойствие, где каждый уголок напоминает полотна Рериха. </w:t>
      </w:r>
    </w:p>
    <w:p>
      <w:pPr>
        <w:pStyle w:val="3"/>
        <w:rPr/>
      </w:pPr>
      <w:r>
        <w:rPr/>
      </w:r>
    </w:p>
    <w:p>
      <w:pPr>
        <w:pStyle w:val="3"/>
        <w:rPr>
          <w:b/>
          <w:b/>
          <w:i w:val="false"/>
          <w:i w:val="false"/>
          <w:sz w:val="32"/>
          <w:u w:val="single"/>
        </w:rPr>
      </w:pPr>
      <w:r>
        <w:rPr>
          <w:b/>
          <w:i w:val="false"/>
          <w:sz w:val="32"/>
          <w:u w:val="single"/>
        </w:rPr>
        <w:t>Столица</w:t>
      </w:r>
    </w:p>
    <w:p>
      <w:pPr>
        <w:pStyle w:val="3"/>
        <w:rPr/>
      </w:pPr>
      <w:r>
        <w:rPr>
          <w:b/>
          <w:i w:val="false"/>
        </w:rPr>
        <w:t>Столица:</w:t>
      </w:r>
      <w:r>
        <w:rPr>
          <w:i w:val="false"/>
        </w:rPr>
        <w:t xml:space="preserve"> Прага</w:t>
      </w:r>
    </w:p>
    <w:p>
      <w:pPr>
        <w:pStyle w:val="3"/>
        <w:rPr/>
      </w:pPr>
      <w:r>
        <w:rPr>
          <w:b/>
          <w:i w:val="false"/>
        </w:rPr>
        <w:t>Площадь:</w:t>
      </w:r>
      <w:r>
        <w:rPr>
          <w:i w:val="false"/>
        </w:rPr>
        <w:t xml:space="preserve"> 78864 кв.км</w:t>
      </w:r>
    </w:p>
    <w:p>
      <w:pPr>
        <w:pStyle w:val="3"/>
        <w:rPr/>
      </w:pPr>
      <w:r>
        <w:rPr>
          <w:b/>
          <w:i w:val="false"/>
        </w:rPr>
        <w:t>Политический режим:</w:t>
      </w:r>
      <w:r>
        <w:rPr>
          <w:i w:val="false"/>
        </w:rPr>
        <w:t xml:space="preserve"> парламентская республика</w:t>
      </w:r>
    </w:p>
    <w:p>
      <w:pPr>
        <w:pStyle w:val="3"/>
        <w:rPr/>
      </w:pPr>
      <w:r>
        <w:rPr>
          <w:b/>
          <w:i w:val="false"/>
        </w:rPr>
        <w:t>Глава государства:</w:t>
      </w:r>
      <w:r>
        <w:rPr>
          <w:i w:val="false"/>
        </w:rPr>
        <w:t xml:space="preserve"> Вацлав Гавел</w:t>
      </w:r>
    </w:p>
    <w:p>
      <w:pPr>
        <w:pStyle w:val="3"/>
        <w:rPr/>
      </w:pPr>
      <w:r>
        <w:rPr>
          <w:b/>
          <w:i w:val="false"/>
        </w:rPr>
        <w:t>Официальный язык:</w:t>
      </w:r>
      <w:r>
        <w:rPr>
          <w:i w:val="false"/>
        </w:rPr>
        <w:t xml:space="preserve"> чешский</w:t>
      </w:r>
    </w:p>
    <w:p>
      <w:pPr>
        <w:pStyle w:val="3"/>
        <w:rPr>
          <w:i w:val="false"/>
          <w:i w:val="false"/>
        </w:rPr>
      </w:pPr>
      <w:r>
        <w:rPr>
          <w:i w:val="false"/>
        </w:rPr>
      </w:r>
    </w:p>
    <w:p>
      <w:pPr>
        <w:pStyle w:val="3"/>
        <w:rPr>
          <w:b/>
          <w:b/>
          <w:i w:val="false"/>
          <w:i w:val="false"/>
          <w:sz w:val="32"/>
          <w:u w:val="single"/>
        </w:rPr>
      </w:pPr>
      <w:r>
        <w:rPr>
          <w:b/>
          <w:i w:val="false"/>
          <w:sz w:val="32"/>
          <w:u w:val="single"/>
        </w:rPr>
        <w:t>Население</w:t>
      </w:r>
    </w:p>
    <w:p>
      <w:pPr>
        <w:pStyle w:val="3"/>
        <w:rPr/>
      </w:pPr>
      <w:r>
        <w:rPr>
          <w:b/>
          <w:i w:val="false"/>
        </w:rPr>
        <w:t xml:space="preserve">Численность: </w:t>
      </w:r>
      <w:r>
        <w:rPr>
          <w:i w:val="false"/>
        </w:rPr>
        <w:t>10,33 млн.чел</w:t>
      </w:r>
    </w:p>
    <w:p>
      <w:pPr>
        <w:pStyle w:val="3"/>
        <w:rPr/>
      </w:pPr>
      <w:r>
        <w:rPr>
          <w:b/>
          <w:i w:val="false"/>
        </w:rPr>
        <w:t>Плотность нас.:</w:t>
      </w:r>
      <w:r>
        <w:rPr>
          <w:i w:val="false"/>
        </w:rPr>
        <w:t xml:space="preserve"> 130,6 чел./кв.км</w:t>
      </w:r>
    </w:p>
    <w:p>
      <w:pPr>
        <w:pStyle w:val="3"/>
        <w:rPr/>
      </w:pPr>
      <w:r>
        <w:rPr>
          <w:b/>
          <w:i w:val="false"/>
        </w:rPr>
        <w:t>Показатель рождаемости:</w:t>
      </w:r>
      <w:r>
        <w:rPr>
          <w:i w:val="false"/>
        </w:rPr>
        <w:t xml:space="preserve"> 1,8</w:t>
      </w:r>
    </w:p>
    <w:p>
      <w:pPr>
        <w:pStyle w:val="3"/>
        <w:rPr/>
      </w:pPr>
      <w:r>
        <w:rPr>
          <w:b/>
          <w:i w:val="false"/>
        </w:rPr>
        <w:t>Детская смертность:</w:t>
      </w:r>
      <w:r>
        <w:rPr>
          <w:i w:val="false"/>
        </w:rPr>
        <w:t xml:space="preserve"> 9%</w:t>
      </w:r>
    </w:p>
    <w:p>
      <w:pPr>
        <w:pStyle w:val="3"/>
        <w:rPr/>
      </w:pPr>
      <w:r>
        <w:rPr>
          <w:b/>
          <w:i w:val="false"/>
        </w:rPr>
        <w:t>Городское нас.:</w:t>
      </w:r>
      <w:r>
        <w:rPr>
          <w:i w:val="false"/>
        </w:rPr>
        <w:t xml:space="preserve"> 65,3%</w:t>
      </w:r>
    </w:p>
    <w:p>
      <w:pPr>
        <w:pStyle w:val="3"/>
        <w:rPr/>
      </w:pPr>
      <w:r>
        <w:rPr>
          <w:b/>
          <w:i w:val="false"/>
        </w:rPr>
        <w:t>Годовой прирост нас.:</w:t>
      </w:r>
      <w:r>
        <w:rPr>
          <w:i w:val="false"/>
        </w:rPr>
        <w:t xml:space="preserve"> 0,0%</w:t>
      </w:r>
    </w:p>
    <w:p>
      <w:pPr>
        <w:pStyle w:val="3"/>
        <w:rPr>
          <w:i w:val="false"/>
          <w:i w:val="false"/>
        </w:rPr>
      </w:pPr>
      <w:r>
        <w:rPr>
          <w:i w:val="false"/>
        </w:rPr>
        <w:t xml:space="preserve"> </w:t>
      </w:r>
    </w:p>
    <w:p>
      <w:pPr>
        <w:pStyle w:val="Normal"/>
        <w:ind w:firstLine="567"/>
        <w:jc w:val="center"/>
        <w:rPr>
          <w:b/>
          <w:b/>
          <w:i/>
          <w:i/>
          <w:sz w:val="28"/>
        </w:rPr>
      </w:pPr>
      <w:r>
        <w:rPr>
          <w:b/>
          <w:i/>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32"/>
        </w:rPr>
      </w:pPr>
      <w:r>
        <w:rPr>
          <w:b/>
          <w:sz w:val="32"/>
        </w:rPr>
        <w:t>2. Географическая справка</w:t>
      </w:r>
    </w:p>
    <w:p>
      <w:pPr>
        <w:pStyle w:val="Normal"/>
        <w:ind w:firstLine="567"/>
        <w:jc w:val="both"/>
        <w:rPr>
          <w:b/>
          <w:b/>
          <w:sz w:val="28"/>
        </w:rPr>
      </w:pPr>
      <w:r>
        <w:rPr>
          <w:b/>
          <w:sz w:val="28"/>
        </w:rPr>
      </w:r>
    </w:p>
    <w:p>
      <w:pPr>
        <w:pStyle w:val="TextBodyIndent"/>
        <w:rPr/>
      </w:pPr>
      <w:r>
        <w:rPr/>
        <w:t xml:space="preserve">Чешская республика располагается в самом сердце Европы. На севере Чехия граничит с Польшей, на востоке - со Словакией, на юге - с Австрией, на западе - с Германией. </w:t>
      </w:r>
    </w:p>
    <w:p>
      <w:pPr>
        <w:pStyle w:val="TextBodyIndent"/>
        <w:rPr/>
      </w:pPr>
      <w:r>
        <w:rPr/>
        <w:t xml:space="preserve">Чешские земли исторически делятся на три области: Чехия, Моравия и Силезия с областными центрами Прага, Брно и Острава соответственно. </w:t>
      </w:r>
    </w:p>
    <w:p>
      <w:pPr>
        <w:pStyle w:val="TextBodyIndent"/>
        <w:rPr/>
      </w:pPr>
      <w:r>
        <w:rPr/>
        <w:t xml:space="preserve">Что касается рельефа, то в центральной части страны преобладают равнины, вдоль же границ располагаются горные массивы. Это Крушне горы на северо-западе, Крконоше на севере, Орлицке горы на востоке, Карпаты не юго-востоке, Шумавские горы на юге и юго-западе и Чешский Лес на западе. </w:t>
      </w:r>
    </w:p>
    <w:p>
      <w:pPr>
        <w:pStyle w:val="Normal"/>
        <w:ind w:firstLine="567"/>
        <w:jc w:val="both"/>
        <w:rPr/>
      </w:pPr>
      <w:r>
        <w:rPr>
          <w:sz w:val="28"/>
        </w:rPr>
        <w:t xml:space="preserve">Главными водными артериями Чехии являются крупные реки Влтава, и Эльба \Лаба\ собственно в Чехии, а также Морава и Дые в Моравии. В Южной Чехии имеется много прудов. Очень распространены плотины с водохранилищами, которые являются источниками питьевой воды и электроэнергии. Кроме того, вокруг водохранилищ располагаются рекреационные зоны, например, Липно или Орлик. Чехия очень богата целебными минеральными водами, что стало причиной развития курортов. </w:t>
      </w:r>
    </w:p>
    <w:p>
      <w:pPr>
        <w:pStyle w:val="21"/>
        <w:ind w:firstLine="567"/>
        <w:rPr/>
      </w:pPr>
      <w:r>
        <w:rPr/>
        <w:t xml:space="preserve">Лесные массивы располагаются в горной части страны, а также в центральной Чехии. В стране насчитывается 1351 заповедник, в том числе 3 крупных национальных парка общей площадью 1111,2 км2. Охрана природы имеет в Чехии давнюю традицию, именно поэтому многие области страны отличаются экологической чистотой и являются популярным местом отдыха и туризма. </w:t>
      </w:r>
    </w:p>
    <w:p>
      <w:pPr>
        <w:pStyle w:val="Normal"/>
        <w:ind w:firstLine="567"/>
        <w:jc w:val="both"/>
        <w:rPr/>
      </w:pPr>
      <w:r>
        <w:rPr>
          <w:sz w:val="28"/>
        </w:rPr>
        <w:t>На относительно небольшой по размеру территории Чешской Республики нашлось место обширным лесам и природным заповедникам, живописным горам, рекам, минеральным и целебным источникам, которые предопределили появление многочисленных и широко известных зон отдыха и курортов.</w:t>
      </w:r>
    </w:p>
    <w:p>
      <w:pPr>
        <w:pStyle w:val="Normal"/>
        <w:ind w:firstLine="567"/>
        <w:jc w:val="both"/>
        <w:rPr/>
      </w:pPr>
      <w:r>
        <w:rPr>
          <w:sz w:val="28"/>
        </w:rPr>
        <w:t>Основные горные массивы: Крконоше (Судеты) с вершиной Снежка (1602 м) на северо-востоке, Крушне (Рудные горы) с вершиной Клиновец (1244 м) на северо-западе, Шумава с гранитной горой Плехи (1378 м) на западе, Грубый Есеник с вершиной Прадед (1491 м) в Моравии и Моравско-Силезские Бескиды с вершиной Лысая Гора (1323 м).</w:t>
      </w:r>
    </w:p>
    <w:p>
      <w:pPr>
        <w:pStyle w:val="Normal"/>
        <w:ind w:firstLine="567"/>
        <w:jc w:val="both"/>
        <w:rPr/>
      </w:pPr>
      <w:r>
        <w:rPr>
          <w:sz w:val="28"/>
        </w:rPr>
        <w:t>Чешская Республика расположена на главном европейском водоразделе, где берут начало реки, впадающие в Северное, Балтийское и Черное моря. Самыми крупными реками являются Эльба (357 км) со своим притоком Влтавой в западной части страны и Морава (329 км) в ее восточной части.</w:t>
      </w:r>
    </w:p>
    <w:p>
      <w:pPr>
        <w:pStyle w:val="TextBodyIndent"/>
        <w:rPr/>
      </w:pPr>
      <w:r>
        <w:rPr/>
        <w:t>Для массового отдыха используются искусственные озера, например Липно (4870 га, самое большое из них) и Орлик на реке Влтава, а также Нове Млины (1558 га) на реке Дые. Большую площадь (52000 га) занимают пруды, предназначенные для разведения пресноводных рыб. Самый крупный из них, Рожмбергский, покрывает площадь 489 га.</w:t>
      </w:r>
    </w:p>
    <w:p>
      <w:pPr>
        <w:pStyle w:val="Normal"/>
        <w:ind w:firstLine="567"/>
        <w:jc w:val="both"/>
        <w:rPr/>
      </w:pPr>
      <w:r>
        <w:rPr>
          <w:sz w:val="28"/>
        </w:rPr>
        <w:t>В недрах страны находится большое количество лечебных минеральных вод. Минеральные и термальные источники, целебные грязевые озера и купальни послужили для строительства курортов.</w:t>
      </w:r>
    </w:p>
    <w:p>
      <w:pPr>
        <w:pStyle w:val="Normal"/>
        <w:ind w:firstLine="567"/>
        <w:jc w:val="both"/>
        <w:rPr/>
      </w:pPr>
      <w:r>
        <w:rPr>
          <w:sz w:val="28"/>
        </w:rPr>
        <w:t>Обширные леса создают условия для отдыха людей и служат местом жительства диким животным - оленям, бобрам, фазанам и зайцам. Охрана природы в Чехии имеет старые традиции и является одной из лучших в мире. 12% территории всей страны (9270 кв.км) занимают заповедники.</w:t>
      </w:r>
    </w:p>
    <w:p>
      <w:pPr>
        <w:pStyle w:val="TextBodyIndent"/>
        <w:rPr/>
      </w:pPr>
      <w:r>
        <w:rPr/>
        <w:t xml:space="preserve">Климатические условия в Чехии весьма благоприятны. Лето обычно бывает умеренно жаркое, температура колеблется около 21 градуса, осень начинается только с октября. Зима, как правило, бывает мягкой, часто без снега. В самые морозные дни температура может достигнуть -15 градусов, но такое случается не чаще одного раза в 10 лет. Средняя же температура зимой - приблизительно 0 градусов. Иногда даже в городах цветут цветы вплоть до Нового года. Весна в Чехии начинается уже в конце февраля. На территории Моравии климат в среднем теплее. Что касается осадков, то тут преобладают дожди, их приносят главным образом западные ветры. Среднегодовая норма осадков составляет 550 мм на равнинах и 1400 мм в горах. В целом климат Чехии очень мягкий и может быть условно сравнен с климатом южной Украины. </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32"/>
        </w:rPr>
      </w:pPr>
      <w:r>
        <w:rPr>
          <w:b/>
          <w:sz w:val="32"/>
        </w:rPr>
      </w:r>
    </w:p>
    <w:p>
      <w:pPr>
        <w:pStyle w:val="Normal"/>
        <w:ind w:firstLine="567"/>
        <w:jc w:val="center"/>
        <w:rPr>
          <w:b/>
          <w:b/>
          <w:sz w:val="32"/>
        </w:rPr>
      </w:pPr>
      <w:r>
        <w:rPr>
          <w:b/>
          <w:sz w:val="32"/>
        </w:rPr>
        <w:t>3. Историческая справка.</w:t>
      </w:r>
    </w:p>
    <w:p>
      <w:pPr>
        <w:pStyle w:val="Normal"/>
        <w:ind w:firstLine="567"/>
        <w:jc w:val="both"/>
        <w:rPr>
          <w:b/>
          <w:b/>
          <w:sz w:val="28"/>
        </w:rPr>
      </w:pPr>
      <w:r>
        <w:rPr>
          <w:b/>
          <w:sz w:val="28"/>
        </w:rPr>
      </w:r>
    </w:p>
    <w:p>
      <w:pPr>
        <w:pStyle w:val="TextBodyIndent"/>
        <w:rPr/>
      </w:pPr>
      <w:r>
        <w:rPr/>
        <w:t>По преданию, мифический отец Чех, поднявшись на гору Ржип, был очарован увиденным. И чешские славяне, пришедшие сюда в пятом столетии, остались навсегда. Но еще в каменном веке здесь жили люди. На этой земле свои поселения оставили кельтские и германские племена. Правил он долго и мудро, а после его смерти трон перешел к одной из его трех дочерей - Либуше. Либуше, как и ее сестры, была очень умна и рассудительна, кроме того она была волшебницей и пророчицей. Так, она в пророческом видении предсказала появление прекрасной столицы Праги. Правила она мягко, споры разрешала справедливо. Но однажды мужчины взбунтовались и не захотели, чтобы ими правила женщина. Они предложили Либуше выбрать себе мужа. И тогда девушка сказала им, чтобы они шли два дня, а на исходе второго дня увидели человека, пашущего землю на паре белых волов и привели его к ней. Так все и произошло. Пахарь Пршемысл стал мужем Либуше и князем. Род Пршемысловичей покинул Чешский трон в конце 13 века, когда в роду не осталось наследника по мужской линии. В девятом веке чешская династия Пршемысловичей основала в Пражской котловине Пражский Град, около которого позже начали появляться другие чешские города. Последняя представительница Пршемысловичей княжна Элишка вышла замуж за принца Люксембургского, Яна. У них родился сын, который впоследствии стал, самым знаменитым и почитаемым чешским королем Карлом IV.</w:t>
      </w:r>
    </w:p>
    <w:p>
      <w:pPr>
        <w:pStyle w:val="TextBodyIndent"/>
        <w:rPr/>
      </w:pPr>
      <w:r>
        <w:rPr/>
        <w:t xml:space="preserve">  </w:t>
      </w:r>
      <w:r>
        <w:rPr/>
        <w:t xml:space="preserve">Христианство чехи приняли в IX веке. В то время уже существовало первое чешское государство - Великая Моравская Империя, в которую кроме Богемии и Моравии входили Словакия и Верхняя Черемшина. Главными идеологами распространения христианства в Великой Моравии были основатели славянской письменности Кирилл и Мефодий. </w:t>
      </w:r>
    </w:p>
    <w:p>
      <w:pPr>
        <w:pStyle w:val="Normal"/>
        <w:ind w:firstLine="567"/>
        <w:jc w:val="both"/>
        <w:rPr/>
      </w:pPr>
      <w:r>
        <w:rPr>
          <w:sz w:val="28"/>
        </w:rPr>
        <w:t xml:space="preserve">В 1620 году после поражения в битве на Белой Горе Чехия потеряла независимость до 1918 года, попав под власть габсбургской Австро-Венгрии. В это время чехи были сильно германизированы. Осталось мало чешских школ, официальным языком стал немецкий, чешским же пользовались только в отдаленных деревнях. Все изменилось в 1918 году, когда Чехия, обретя независимость, объединилась со Словакией. Первым президентом нового государства стал Томаш Гарик Массарик. </w:t>
      </w:r>
    </w:p>
    <w:p>
      <w:pPr>
        <w:pStyle w:val="TextBodyIndent"/>
        <w:rPr/>
      </w:pPr>
      <w:r>
        <w:rPr/>
        <w:t xml:space="preserve">В результате бездарно-примирительной политики Англии и Франции с марта 1939 года Чехия была оккупирована гитлеровскими войсками и объявлена "протекторатом Чехия и Моравия". Освобождение пришло 9 мая 1945 г., когда, придя на помощь восставшей Праге, в нее вошли советские войска, в составе которых действовала 1-я чехословацкая отдельная танковая бригада. Во время Второй мировой войны Чехия, и в том числе Прага, пострадали незначительно. </w:t>
      </w:r>
    </w:p>
    <w:p>
      <w:pPr>
        <w:pStyle w:val="Normal"/>
        <w:ind w:firstLine="567"/>
        <w:jc w:val="both"/>
        <w:rPr/>
      </w:pPr>
      <w:r>
        <w:rPr>
          <w:sz w:val="28"/>
        </w:rPr>
        <w:t xml:space="preserve"> </w:t>
      </w:r>
      <w:r>
        <w:rPr>
          <w:sz w:val="28"/>
        </w:rPr>
        <w:t xml:space="preserve">В 1990 г. охвативший многие страны Восточного блока процесс дезинтеграции привел к изменению государственно-административного статуса Чехословакии, которая превратилась тогда в Чешскую и Словацкую Федеративную Республику. </w:t>
      </w:r>
    </w:p>
    <w:p>
      <w:pPr>
        <w:pStyle w:val="Normal"/>
        <w:ind w:firstLine="567"/>
        <w:jc w:val="both"/>
        <w:rPr/>
      </w:pPr>
      <w:r>
        <w:rPr>
          <w:sz w:val="28"/>
        </w:rPr>
        <w:t>Спустя два года, 1 января 1993 г. Чехия и Словакия были провозглашены самостоятельными государствами. С 15 февраля 1993 г. президентом Чехии является Вацлав Гавел, известный чешский драматург и в прошлом диссидент, который еще в ноябре 1989 г. был избран президентом Чехословакии.</w:t>
      </w:r>
    </w:p>
    <w:p>
      <w:pPr>
        <w:pStyle w:val="Normal"/>
        <w:ind w:firstLine="567"/>
        <w:jc w:val="both"/>
        <w:rPr/>
      </w:pPr>
      <w:r>
        <w:rPr>
          <w:sz w:val="28"/>
        </w:rPr>
        <w:t xml:space="preserve">Ежегодно Чехию посещают более ста миллионов гостей из разных стран. Туриндустрия страны дает прекрасную возможность ознакомиться с ее культурными и историческими достопримечательностями, многие из которых сохранились в первозданном виде. Только замков, градов и крепостей на территории этого небольшого государства более двух тысяч. В окружении ухоженных парков, они украшают и дополняют живописный природный ландшафт. Когда-то эти молчаливые каменные строения стояли на страже границ, потом в них отдыхали короли. </w:t>
      </w:r>
    </w:p>
    <w:p>
      <w:pPr>
        <w:pStyle w:val="Normal"/>
        <w:ind w:firstLine="567"/>
        <w:jc w:val="both"/>
        <w:rPr/>
      </w:pPr>
      <w:r>
        <w:rPr>
          <w:sz w:val="28"/>
        </w:rPr>
        <w:t>Большой интерес у гостей республики вызывают исторические города Прага, Чески Крумлов, Кутна Гора и Телч, занесенные в список мирового культурного наследия ЮНЕСКО.</w:t>
      </w:r>
    </w:p>
    <w:p>
      <w:pPr>
        <w:pStyle w:val="Normal"/>
        <w:ind w:firstLine="567"/>
        <w:jc w:val="both"/>
        <w:rPr>
          <w:sz w:val="28"/>
        </w:rPr>
      </w:pPr>
      <w:r>
        <w:rPr>
          <w:sz w:val="28"/>
        </w:rPr>
        <w:t xml:space="preserve"> </w:t>
      </w:r>
    </w:p>
    <w:p>
      <w:pPr>
        <w:pStyle w:val="Normal"/>
        <w:ind w:firstLine="567"/>
        <w:jc w:val="both"/>
        <w:rPr>
          <w:b/>
          <w:b/>
          <w:sz w:val="28"/>
        </w:rPr>
      </w:pPr>
      <w:r>
        <w:rPr>
          <w:b/>
          <w:sz w:val="28"/>
        </w:rPr>
      </w:r>
      <w:r>
        <w:br w:type="page"/>
      </w:r>
    </w:p>
    <w:p>
      <w:pPr>
        <w:pStyle w:val="Normal"/>
        <w:ind w:firstLine="567"/>
        <w:jc w:val="both"/>
        <w:rPr>
          <w:b/>
          <w:b/>
          <w:sz w:val="28"/>
        </w:rPr>
      </w:pPr>
      <w:r>
        <w:rPr>
          <w:b/>
          <w:sz w:val="28"/>
        </w:rPr>
      </w:r>
    </w:p>
    <w:p>
      <w:pPr>
        <w:pStyle w:val="Normal"/>
        <w:ind w:firstLine="567"/>
        <w:jc w:val="center"/>
        <w:rPr>
          <w:b/>
          <w:b/>
          <w:sz w:val="32"/>
        </w:rPr>
      </w:pPr>
      <w:r>
        <w:rPr>
          <w:b/>
          <w:sz w:val="32"/>
        </w:rPr>
        <w:t>4. Прага – столица Чехии</w:t>
      </w:r>
    </w:p>
    <w:p>
      <w:pPr>
        <w:pStyle w:val="Normal"/>
        <w:ind w:firstLine="567"/>
        <w:jc w:val="center"/>
        <w:rPr>
          <w:b/>
          <w:b/>
          <w:sz w:val="28"/>
        </w:rPr>
      </w:pPr>
      <w:r>
        <w:rPr>
          <w:b/>
          <w:sz w:val="28"/>
        </w:rPr>
      </w:r>
    </w:p>
    <w:p>
      <w:pPr>
        <w:pStyle w:val="TextBodyIndent"/>
        <w:rPr/>
      </w:pPr>
      <w:r>
        <w:rPr/>
        <w:t xml:space="preserve">Прага не уступает по величию и красоте архитектуры самым знаменитым городам Европы. Волшебный стобашенный город раскинулся на семи холмах над Влтавой. В облике чешской столицы оставила след каждая историческая эпоха. Памятники романской архитектуры, готические храмы, дворцы эпохи Ренессанса, барокко и классицизма - все это составляет неповторимый архитектурный ансамбль. Прага считается одним из самых красивых и уютных городов Европы. Делится на 15 административных округов, каждый из которых состоит из нескольких районов, имеющих чаще всего свое историческое название. </w:t>
      </w:r>
    </w:p>
    <w:p>
      <w:pPr>
        <w:pStyle w:val="TextBodyIndent"/>
        <w:rPr/>
      </w:pPr>
      <w:r>
        <w:rPr/>
        <w:t>Прага образовалась в 1784 г. в результатеобъединения шести самостоятельных городов,  каждый из которых имел собственную историю и архитектуру. Это были Пражский град, Градчаны, Малая Страна, Старый город, Новый город, Вышеград. Сегодня эти кварталы преподносятся туристам как отдельные архитектурно – исторические зоны.</w:t>
      </w:r>
    </w:p>
    <w:p>
      <w:pPr>
        <w:pStyle w:val="TextBody"/>
        <w:ind w:firstLine="567"/>
        <w:jc w:val="both"/>
        <w:rPr/>
      </w:pPr>
      <w:r>
        <w:rPr>
          <w:b/>
          <w:u w:val="single"/>
        </w:rPr>
        <w:t>Пражский град</w:t>
      </w:r>
      <w:r>
        <w:rPr/>
        <w:t xml:space="preserve"> – это политический и исторический центр города, а также резиденция президента республики. Это целый комплекс архитектурных сокровищ чешской столицы. Будучи резиденцией королей и императоров, а потом и президентов, Пражский Град на протяжении многих веков служил центром политического и культурного формирования нации. Пражский Град, с тех пор как его основал в последней четверти IX в. князь Борживой из рода Пржемысловичей, был всегда центром церковной власти. Об этом свидетельствуют остатки церкви Девы Марии, датированной 890 г. В 921 г. была построена церковь св. Георгия, после 925 г. - ротонда св. Вита, на месте которой в XI в. возникла романская базилика. Пражский град, расположенный на возвышенности на левом берегу Влтавы, является архитектуроной доминантой Праги. Вовнутрь его ведут парадные ворота с Градчанской площади. У ворот выставлен почетный караул, смена караула производится каждый час. Внутренняя территория пражского Града разделена на дворы дворцовыми стенами.</w:t>
      </w:r>
    </w:p>
    <w:p>
      <w:pPr>
        <w:pStyle w:val="TextBody"/>
        <w:ind w:firstLine="567"/>
        <w:jc w:val="both"/>
        <w:rPr/>
      </w:pPr>
      <w:r>
        <w:rPr>
          <w:b/>
        </w:rPr>
        <w:t>Первый двор</w:t>
      </w:r>
      <w:r>
        <w:rPr/>
        <w:t xml:space="preserve"> охраняется двумя борющимися гигантами (вторая половина XVIII в., с 1912 г. — копии), построен по проекту Н. Пакасси в 1763-1771 гг. Этот двор занял западную часть Града, вплоть до Матиашовых ворот, построенных в 1614 г. </w:t>
      </w:r>
    </w:p>
    <w:p>
      <w:pPr>
        <w:pStyle w:val="TextBody"/>
        <w:ind w:firstLine="567"/>
        <w:jc w:val="both"/>
        <w:rPr/>
      </w:pPr>
      <w:r>
        <w:rPr>
          <w:b/>
        </w:rPr>
        <w:t>Второй двор</w:t>
      </w:r>
      <w:r>
        <w:rPr/>
        <w:t xml:space="preserve"> был заложен во второй половине XVI в., также приобрел свой окончательный вид благодаря Пакасси. В 1964 г. нижние этажи северного и западного флигелей были соединены галереей, где можно увидеть произведения искусства из собрания Рудольфа II. На верхние этажи с Испанским залом и галереей Рудольфа публику пускают лишь изредка. В южной части двора находится часовня Святого Креста, построенная Ансельмо Лураго. </w:t>
      </w:r>
    </w:p>
    <w:p>
      <w:pPr>
        <w:pStyle w:val="TextBody"/>
        <w:ind w:firstLine="567"/>
        <w:jc w:val="both"/>
        <w:rPr/>
      </w:pPr>
      <w:r>
        <w:rPr>
          <w:b/>
        </w:rPr>
        <w:t>Третий двор</w:t>
      </w:r>
      <w:r>
        <w:rPr/>
        <w:t xml:space="preserve"> самый древний в ансамбле. При археологических раскопках здесь были обнаружены остатки прежних сооружений IX столетия. Все пространство двора было перестроено после Первой мировой войны архитектором И. Плечником (1925-1928); тогда же здесь был поставлен монолит из мрамора к 10-летию Чехословацкой Республики. Рядом с ним находится шедевр готической скульптуры — конная статуя св. Йиржи (Георгия). </w:t>
      </w:r>
    </w:p>
    <w:p>
      <w:pPr>
        <w:pStyle w:val="TextBody"/>
        <w:ind w:firstLine="567"/>
        <w:jc w:val="both"/>
        <w:rPr/>
      </w:pPr>
      <w:r>
        <w:rPr/>
        <w:t xml:space="preserve">Доминантой Пражского Града, несомненно, является </w:t>
      </w:r>
      <w:r>
        <w:rPr>
          <w:b/>
        </w:rPr>
        <w:t xml:space="preserve">собор Святого Вита </w:t>
      </w:r>
      <w:r>
        <w:rPr>
          <w:b/>
          <w:sz w:val="36"/>
        </w:rPr>
        <w:t>(1)</w:t>
      </w:r>
      <w:r>
        <w:rPr>
          <w:sz w:val="36"/>
        </w:rPr>
        <w:t>.</w:t>
      </w:r>
      <w:r>
        <w:rPr/>
        <w:t xml:space="preserve"> В соборе проходили коронации чешских правителей, некоторые из них похоронены здесь же, так что собор для жителей Праги – место священное. </w:t>
        <w:br/>
        <w:t xml:space="preserve">В собор можно войти через бронзовые двери западного фасада. На дверях изображены сцены из истории строительства храма, а также эпизоды легенд о Вацлаве и Войтехе. На витраже-розе изображена сцена «Сотворение мира». </w:t>
        <w:br/>
        <w:t xml:space="preserve">В интерьере собора Св. Вита поражают большие витражи, исполненные ведущими чешскими художниками Максом Швабинским и Альфонсом Мухой. В трифории (закрыт для посещений) над арками боковых нефов находится галерея с бюстами выдающихся деятелей чешской истории, монархов, строителей собора и т. д. Они представляют собой важнейшие памятники средневековой скульптуры. Собор был одновременно епархиальным храмом, и усыпальницей светских правителей. Господствующее положение в интерьере с 28 несущими колоннами занимает готический Главный алтарь. Перед ним находится Королевский саркофаг из белого мрамора образующий надземную часть усыпальницы. Под надгробием находится королевская крипта с саркофагами чешских правителей (Карла IV, Вацлава IV, Йиржи из Подебрад, Рудольфа II и других). В средние века в храм попадали через Золотые ворота, которые ведут в поперечный неф между главной башней и капеллой св. Вацлава. Это одно из важнейших творений Петра Парлержа. В 96-метровой башне с готическим основанием, достигающем высоты 58 м, находится самый большой церковный колокол Чехии (18т). Из всех капелл, а их двадцать одна, наибольшее культурное и историческое значение имеет капелла св. Вацлава. Ее дверная ручка имеет форму львиной головы. Именно за эту ручку, по легенде, ухватился св. Вацлав, когда был убит своим братом в 935 г. </w:t>
        <w:br/>
        <w:t>Нижнюю часть стены часовни украшают 1300 самоцветов, верхнюю - сцены из жизни св. Вацлава. Вдоль задней стены лестница ведет в сокровищницу за семью замками. Здесь хранятся королевские регалии, которые показывают публике только в особых случаях.</w:t>
      </w:r>
    </w:p>
    <w:p>
      <w:pPr>
        <w:pStyle w:val="TextBody"/>
        <w:ind w:firstLine="567"/>
        <w:jc w:val="both"/>
        <w:rPr/>
      </w:pPr>
      <w:r>
        <w:rPr>
          <w:b/>
        </w:rPr>
        <w:t>Старый королевский дворец.</w:t>
      </w:r>
      <w:r>
        <w:rPr/>
        <w:t xml:space="preserve"> Этот импозантный архитектурный ансамбль, ограничивающий третий крепостной двор с востока, строился, как и собор, в течение нескольких столетий. Первоначальный княжеский замок был превращен в XI в. в романскую крепость. Карл IV значительно расширил постройку, но только при Владиславе II Ягелло дворец приобрел современный облик. С XI по XVI в. дворец был резиденцией чешских королей, а затем более двухсот лет - высших земельных властей. В XIX в. помещения дворца лишь изредка использовались для репрезентативных целей.В 1924 г.началась его реставрация. Перед входом во дворец расположен Орлиный фонтан. </w:t>
        <w:br/>
        <w:t xml:space="preserve">Южная пристройка — это так называемое Людвиково крыло, в котором располагалась канцелярия. Именно здесь разыгралась сцена, повлиявшая на ход мировой истории. Представители императора-католика: Георг фон Мартиниц, Вильгельм фон Славата и их секретарь Филипп Фабрициус были вышвырнуты из окон канцелярии дворянами-протестантами, что послужило поводом развязывания Тридцатилетней войны. </w:t>
      </w:r>
    </w:p>
    <w:p>
      <w:pPr>
        <w:pStyle w:val="TextBody"/>
        <w:ind w:firstLine="567"/>
        <w:jc w:val="both"/>
        <w:rPr/>
      </w:pPr>
      <w:r>
        <w:rPr>
          <w:b/>
        </w:rPr>
        <w:t>Монастырь Святого Йиржи</w:t>
      </w:r>
      <w:r>
        <w:rPr/>
        <w:t xml:space="preserve"> был заложен князем Болеславом и его сестрой Младой для бенедиктинского ордена. С 1976 года является частью Национальной галереи – здесь размещается коллекция древнечешского искусства. </w:t>
      </w:r>
    </w:p>
    <w:p>
      <w:pPr>
        <w:pStyle w:val="TextBody"/>
        <w:ind w:firstLine="567"/>
        <w:jc w:val="both"/>
        <w:rPr/>
      </w:pPr>
      <w:r>
        <w:rPr>
          <w:b/>
        </w:rPr>
        <w:t>Базилика Святого Йиржи.</w:t>
      </w:r>
      <w:r>
        <w:rPr/>
        <w:t xml:space="preserve"> Это одна из самых старых сохранившихся построек датируется 920 годом. Романская базелика реконструировалась в XX и XII веках, позже приобрела барочный фасад. </w:t>
      </w:r>
    </w:p>
    <w:p>
      <w:pPr>
        <w:pStyle w:val="TextBody"/>
        <w:ind w:firstLine="567"/>
        <w:jc w:val="both"/>
        <w:rPr/>
      </w:pPr>
      <w:r>
        <w:rPr>
          <w:b/>
        </w:rPr>
        <w:t>Золотая улочка</w:t>
      </w:r>
      <w:r>
        <w:rPr/>
        <w:t xml:space="preserve"> представляет собой живописный ряд маленьких домиков, построенных в XVI веке, для королевских подданных. Cегодня здесь расположились различные сувенирные лавки, в том числе магазины стекла с изделиями, изготовленными по средневековым технологиям. Они отличаются прекрасным качеством и безупречным вкусом. Широко распространенное мнение, что Рудольф II держал тут алхимиков, которые должны были пополнить золотом государственную казну. </w:t>
      </w:r>
    </w:p>
    <w:p>
      <w:pPr>
        <w:pStyle w:val="TextBody"/>
        <w:ind w:firstLine="567"/>
        <w:jc w:val="both"/>
        <w:rPr/>
      </w:pPr>
      <w:r>
        <w:rPr>
          <w:b/>
        </w:rPr>
        <w:t xml:space="preserve">Пороховая башня Мигулка </w:t>
      </w:r>
      <w:r>
        <w:rPr/>
        <w:t xml:space="preserve">уже с XIII века башня была частью оборонительных сооружений града. В одно время она служила пороховым складом, теперь же здесь размещается постоянная экспозиция, посвященная эре Рудольфа II (алхимическая лаборатория и т.д.) </w:t>
      </w:r>
    </w:p>
    <w:p>
      <w:pPr>
        <w:pStyle w:val="TextBody"/>
        <w:ind w:firstLine="567"/>
        <w:jc w:val="both"/>
        <w:rPr/>
      </w:pPr>
      <w:r>
        <w:rPr>
          <w:b/>
        </w:rPr>
        <w:t>Вальдштейнский дворец</w:t>
      </w:r>
      <w:r>
        <w:rPr/>
        <w:t xml:space="preserve"> был заложен в 1623-1629 гг. генералиссимусом и герцогом Фридландским Альбрехтом фон Валленштейном. Весь комплекс, который первоначально планировался более крупным, чем Пражский Град, представляет собой первую крупную светскую постройку в Праге. </w:t>
      </w:r>
    </w:p>
    <w:p>
      <w:pPr>
        <w:pStyle w:val="TextBody"/>
        <w:ind w:firstLine="567"/>
        <w:jc w:val="both"/>
        <w:rPr/>
      </w:pPr>
      <w:r>
        <w:rPr>
          <w:b/>
        </w:rPr>
        <w:t>Картинная галерея Пражского Града</w:t>
      </w:r>
      <w:r>
        <w:rPr/>
        <w:t xml:space="preserve"> была построена на месте бывших конюшен специально для коллекции живописи Града. Полотна Тициана, Тинторетто, Рубенса и другие картины из собрания Рудольфа II были вновь собраны после разграбления военных лет и выставлены на обозрение. </w:t>
      </w:r>
    </w:p>
    <w:p>
      <w:pPr>
        <w:pStyle w:val="TextBody"/>
        <w:ind w:firstLine="567"/>
        <w:jc w:val="both"/>
        <w:rPr/>
      </w:pPr>
      <w:r>
        <w:rPr>
          <w:b/>
        </w:rPr>
        <w:t xml:space="preserve">Королевский летний дворец </w:t>
      </w:r>
      <w:r>
        <w:rPr/>
        <w:t xml:space="preserve">(Летоградек или Бельведер). Это живописное здание (в настоящее время выставочный зал) считается самой совершенной постройкой в стиле ренессанс в Праге. Перед дворцом находится поющий фонтан, отлитый колокольным мастером Т. Ярошем. Звуки, подобные музыке, издает вода, ударяясь о бронзу, «пение» слышно, если присесть под чашу фонтана. </w:t>
      </w:r>
    </w:p>
    <w:p>
      <w:pPr>
        <w:pStyle w:val="TextBody"/>
        <w:ind w:firstLine="567"/>
        <w:jc w:val="both"/>
        <w:rPr/>
      </w:pPr>
      <w:r>
        <w:rPr/>
        <w:t xml:space="preserve">Колокольный музыкальный механизм </w:t>
      </w:r>
      <w:r>
        <w:rPr>
          <w:b/>
        </w:rPr>
        <w:t>Лореты</w:t>
      </w:r>
      <w:r>
        <w:rPr/>
        <w:t xml:space="preserve"> насчитывает 27 колокольчиков, которые каждый час с 8 до 20 часов исполняют мелодию священного песнопения. В Лорете хранится бесценная коллекция литургических сокровищ, самый ценный предмет которой – двенадцатикилограммовое «Пражское солнце», украшенное 6000 брильянтов. </w:t>
      </w:r>
    </w:p>
    <w:p>
      <w:pPr>
        <w:pStyle w:val="TextBody"/>
        <w:ind w:firstLine="567"/>
        <w:jc w:val="both"/>
        <w:rPr/>
      </w:pPr>
      <w:r>
        <w:rPr>
          <w:b/>
        </w:rPr>
        <w:t>Чернинский дворец</w:t>
      </w:r>
      <w:r>
        <w:rPr/>
        <w:t xml:space="preserve"> построен по проекту Ф.Каратти в 1668-1688 гг. В XVIII в. М. Канька добавил к нему барочный садовый комплекс, а Ансельмо Лураго - главный портал и оранжерею в стиле рококо. </w:t>
        <w:br/>
        <w:t xml:space="preserve">Дворец не принес счастья своему хозяину, Гумпрехту Иоганну Чернину - австрийскому посланнику в Венеции. Императора Леопольда I раздражало, что Чернинский дворец оказался больше его собственной резиденции в Пражском Граде. Чернинский дворец дважды подвергался разорению — в 1742 г. французами и в 1758 г. пруссаками. В XIX в. он служил казармой. После капитальной реконструкции (1928-1934) здание было отдано в распоряжение Министерства Иностранных Дел. В 1948 г. Чернинский дворец получил печальную известность:10 марта 1948 г. во внутреннем дворе нашли мертвым министра иностранных дел Яна Масарика, сына основателя Республики. Обстоятельства смерти - было это убийство или самоубийство — не выяснены по сей день. </w:t>
      </w:r>
    </w:p>
    <w:p>
      <w:pPr>
        <w:pStyle w:val="TextBody"/>
        <w:ind w:firstLine="567"/>
        <w:jc w:val="both"/>
        <w:rPr/>
      </w:pPr>
      <w:r>
        <w:rPr>
          <w:b/>
        </w:rPr>
        <w:t xml:space="preserve">Страговский монастырь. </w:t>
      </w:r>
      <w:r>
        <w:rPr/>
        <w:t xml:space="preserve">В настоящее время этот бывший монастырь – Музей письменности. Ансамбль монастыря составляют костел Девы Марии и здание Страговской библиотеки. В библиотеке интересны Теологический и Философский залы, последний украшает настенная роспись «История человечества» конца XVIII века, выполненная одним из ведущих венских художников того времени. </w:t>
      </w:r>
    </w:p>
    <w:p>
      <w:pPr>
        <w:pStyle w:val="TextBody"/>
        <w:ind w:firstLine="567"/>
        <w:jc w:val="both"/>
        <w:rPr/>
      </w:pPr>
      <w:r>
        <w:rPr>
          <w:b/>
        </w:rPr>
        <w:t>Лобковицкий дворец</w:t>
      </w:r>
      <w:r>
        <w:rPr/>
        <w:t xml:space="preserve"> с 1983 г. стал частью Национального музея, там размещены экспонаты, рассказывающие об истории страны. </w:t>
      </w:r>
    </w:p>
    <w:p>
      <w:pPr>
        <w:pStyle w:val="TextBody"/>
        <w:ind w:firstLine="567"/>
        <w:jc w:val="both"/>
        <w:rPr/>
      </w:pPr>
      <w:r>
        <w:rPr>
          <w:b/>
          <w:u w:val="single"/>
        </w:rPr>
        <w:t>Мала Страна</w:t>
      </w:r>
      <w:r>
        <w:rPr/>
        <w:t xml:space="preserve"> - городской квартал, расположенный между Влтавой и Градчанами. Этот второй по древности пражский город (основан в 1257 г.) простирается на юг до возведенной Карлом IV «Стены Голода» (1360-1362). </w:t>
        <w:br/>
        <w:t xml:space="preserve">Здесь находится большинство из 55 пражских дворцов и когда-то Мала Страна была самым модным аристократическим кварталом. В XIX в. державному великолепию пришел конец - аристократы потянулись в Вену, и эта часть города, потерявшая в 1784 г. свою самостоятельность, на глазах стала приходить в упадок. Однако бедность ее новых обитателей: </w:t>
        <w:br/>
        <w:t>мелких служащих, солдат, простых ремесленников — оказалась благом для Малой Страны. Вместе с большими деньгами исчезла и тяга к строительству, так что в наши дни этот живописный городской ансамбль предстает во всем своем барочном великолепии.</w:t>
      </w:r>
    </w:p>
    <w:p>
      <w:pPr>
        <w:pStyle w:val="TextBody"/>
        <w:ind w:firstLine="567"/>
        <w:jc w:val="both"/>
        <w:rPr/>
      </w:pPr>
      <w:r>
        <w:rPr>
          <w:b/>
        </w:rPr>
        <w:t>Малостранская площадь.</w:t>
      </w:r>
      <w:r>
        <w:rPr/>
        <w:t xml:space="preserve"> Вытянутая по форме площадь образовалась в XIII в. Сегодня она разделена на две части могучим костелом св. Микулаша и присоединенным к нему зданием — бывшим иезуитским коллегиумом. С восточной и северной стороны возвышаются роскошные здания и дворцы аристократов, наибольший интерес из которых с исторической точки зрения представляют: </w:t>
      </w:r>
    </w:p>
    <w:p>
      <w:pPr>
        <w:pStyle w:val="TextBody"/>
        <w:ind w:firstLine="567"/>
        <w:jc w:val="both"/>
        <w:rPr/>
      </w:pPr>
      <w:r>
        <w:rPr>
          <w:b/>
        </w:rPr>
        <w:t>Малостранская ратуша</w:t>
      </w:r>
      <w:r>
        <w:rPr/>
        <w:t xml:space="preserve"> , в которой была подписана в 1575 г. Богемская конфессия (она гарантировала стране свободу вероисповедания на 40 лет); </w:t>
      </w:r>
    </w:p>
    <w:p>
      <w:pPr>
        <w:pStyle w:val="TextBody"/>
        <w:ind w:firstLine="567"/>
        <w:jc w:val="both"/>
        <w:rPr/>
      </w:pPr>
      <w:r>
        <w:rPr>
          <w:b/>
        </w:rPr>
        <w:t>Смиржицкий дворец</w:t>
      </w:r>
      <w:r>
        <w:rPr/>
        <w:t xml:space="preserve"> , в котором представители оппозиции в 1618 г. организовали «второе пражское швыряние из окон»; а также соседний </w:t>
        <w:br/>
      </w:r>
      <w:r>
        <w:rPr>
          <w:b/>
        </w:rPr>
        <w:t>Штернбергский дворец</w:t>
      </w:r>
      <w:r>
        <w:rPr/>
        <w:t xml:space="preserve">, названный по имени естествоиспытателя Каспара Штернберга, где в 1770 г. было основано первое Чешское научное общество. </w:t>
      </w:r>
    </w:p>
    <w:p>
      <w:pPr>
        <w:pStyle w:val="TextBody"/>
        <w:ind w:firstLine="567"/>
        <w:jc w:val="both"/>
        <w:rPr/>
      </w:pPr>
      <w:r>
        <w:rPr>
          <w:b/>
        </w:rPr>
        <w:t>Лихтенштейнский дворец</w:t>
      </w:r>
      <w:r>
        <w:rPr/>
        <w:t xml:space="preserve">, объединяющий пять городских зданий, занимает всю западную сторону площади. Святотроицкая колонна перед дворцом была воздвигнута в благодарность за избавление от эпидемии чумы в 1715 г. От Малостранской площади отходит несколько улица, которая заслуживает особое внимание. </w:t>
      </w:r>
    </w:p>
    <w:p>
      <w:pPr>
        <w:pStyle w:val="TextBody"/>
        <w:ind w:firstLine="567"/>
        <w:jc w:val="both"/>
        <w:rPr/>
      </w:pPr>
      <w:r>
        <w:rPr>
          <w:b/>
        </w:rPr>
        <w:t>Нерудова улица</w:t>
      </w:r>
      <w:r>
        <w:rPr/>
        <w:t xml:space="preserve"> - главная улица, ведущая к Пражскому Граду, была названа в честь чешского писателя и поэта прошлого века Яна Неруды, который здесь жил в доме «У двух Солнц» </w:t>
        <w:br/>
        <w:t xml:space="preserve">Когда-то она была самым живописным участком Королевской дороги. Очень необычны названия домов на этой улице: «У красного льва», «У трех скрипок», «У золотой подковы», «Лето и весна» которые в прежние времена облегчали ориентирование. </w:t>
      </w:r>
    </w:p>
    <w:p>
      <w:pPr>
        <w:pStyle w:val="TextBody"/>
        <w:ind w:firstLine="567"/>
        <w:jc w:val="both"/>
        <w:rPr/>
      </w:pPr>
      <w:r>
        <w:rPr>
          <w:b/>
        </w:rPr>
        <w:t>Собор Святого Микулаша</w:t>
      </w:r>
      <w:r>
        <w:rPr/>
        <w:t xml:space="preserve"> создан двумя выдающимися пражскими зодчими — Кристофом и Килианом Игнацем Динценхоферами. Отец, Кристоф, построил в начале XVIII столетия неф и западный фасад, а сын спустя 40 лет -хор и купол. Завершил постройку созданием колокольни (1755) Ансельмо Лураго. Особенно впечатляют размеры костела: его куполу на высоте 75 м могла бы позавидовать смотровая площадка на холме Петршин. Не имеют себе равных и росписи сводов главного нефа «Апофеоз св. Микулаша» (Я.Л. Кракер), занимающие площадь 1500 кв.м. В интерьере обращают на себя внимание живопись К.Шкреты и скульптура И.Ф. Платцера. </w:t>
        <w:br/>
        <w:t xml:space="preserve">Костел отличается необыкновенной акустикой. Здесь часто играл на органе Моцарт во время своего пребывания в Праге в 1786 и 1787 гг. И сегодня костел является одной из любимых концертных площадок как для исполнителей, так и для любителей классической музыки. </w:t>
      </w:r>
    </w:p>
    <w:p>
      <w:pPr>
        <w:pStyle w:val="TextBody"/>
        <w:ind w:firstLine="567"/>
        <w:jc w:val="both"/>
        <w:rPr/>
      </w:pPr>
      <w:r>
        <w:rPr/>
        <w:t xml:space="preserve">На полпути к Влтаве и острову Кампа, расположены две площади, в которых наиболее полно воплощено особое очарование пражской Малой Страны. Это Мальтийская и Велкопршеворская площади. </w:t>
      </w:r>
    </w:p>
    <w:p>
      <w:pPr>
        <w:pStyle w:val="TextBody"/>
        <w:ind w:firstLine="567"/>
        <w:jc w:val="both"/>
        <w:rPr/>
      </w:pPr>
      <w:r>
        <w:rPr>
          <w:b/>
        </w:rPr>
        <w:t>Мальтийская площадь.</w:t>
      </w:r>
      <w:r>
        <w:rPr/>
        <w:t xml:space="preserve"> В центре северной стороны Мальтийской площади находится скульптурная группа с Иоанном Крестителем. Площадь названа в честь рыцарей мальтийского ордена, который обосновался здесь в 1169 г., чтобы охранять подступы к "Карлову мосту (в те времена это был еще мост Юдиты). </w:t>
      </w:r>
    </w:p>
    <w:p>
      <w:pPr>
        <w:pStyle w:val="TextBody"/>
        <w:ind w:firstLine="567"/>
        <w:jc w:val="both"/>
        <w:rPr/>
      </w:pPr>
      <w:r>
        <w:rPr>
          <w:b/>
        </w:rPr>
        <w:t>Мальтийский костел</w:t>
      </w:r>
      <w:r>
        <w:rPr/>
        <w:t xml:space="preserve">, или костел Девы Марии под цепью, принадлежал существовавшему тут раньше монастырю. От первоначальной трехнефной романской базилики сохранились только стены одного из боковых нефов. Современный облик костел приобрел после перестройки 1640-1646 гг. в стиле барокко по проекту Карло Лураго. Алтарная живопись выполнена Карелом Шкретой. </w:t>
      </w:r>
    </w:p>
    <w:p>
      <w:pPr>
        <w:pStyle w:val="TextBody"/>
        <w:ind w:firstLine="567"/>
        <w:jc w:val="both"/>
        <w:rPr/>
      </w:pPr>
      <w:r>
        <w:rPr>
          <w:b/>
        </w:rPr>
        <w:t>Малостранские мостовые башни.</w:t>
      </w:r>
      <w:r>
        <w:rPr/>
        <w:t xml:space="preserve"> Обе Малостранские мостовые башни еще со средних веков соединены украшенными гербами воротами. Меньшая башня построена в XII в. Она была частью романского укрепления, защищавшего подступы к Карловому мосту. Большую башню соорудили во второй половине XV в. для контраста со Староместской башней. Ныне она доступна для посетителей. </w:t>
      </w:r>
    </w:p>
    <w:p>
      <w:pPr>
        <w:pStyle w:val="TextBody"/>
        <w:ind w:firstLine="567"/>
        <w:jc w:val="both"/>
        <w:rPr/>
      </w:pPr>
      <w:r>
        <w:rPr>
          <w:b/>
        </w:rPr>
        <w:t>Петршинская смотровая башня.</w:t>
      </w:r>
      <w:r>
        <w:rPr/>
        <w:t xml:space="preserve"> Эта уменьшенная копия парижской Эйфелевой башни высотой в 60 м была построена в 1891 г. по случаю Юбилейной выставки. </w:t>
      </w:r>
    </w:p>
    <w:p>
      <w:pPr>
        <w:pStyle w:val="TextBody"/>
        <w:jc w:val="both"/>
        <w:rPr/>
      </w:pPr>
      <w:r>
        <w:rPr>
          <w:b/>
          <w:u w:val="single"/>
        </w:rPr>
        <w:t>Старый город.</w:t>
      </w:r>
      <w:r>
        <w:rPr>
          <w:b/>
        </w:rPr>
        <w:t xml:space="preserve"> </w:t>
      </w:r>
      <w:r>
        <w:rPr/>
        <w:t xml:space="preserve">Там, где в средние века пересекались дорога от Вышеграда к Пражскому Граду и торговый путь с востока на запад, возникло поселение, которое со временем стало перевалочным пунктом для товаров и предметов роскоши. В 1230 г. Вацлав I дал этому поселку городские и гражданские права и одновременно соорудил городскую стену со рвами. Тем самым он обозначил территорию, которая сегодня известна как Старый город. Стены давно исчезли, но о рвах напоминает нынешнее название улицы ’Na prikope. Она действительно была проложена по засыпанному городскому рву. Центром этого района считается Староместская площадь. </w:t>
      </w:r>
    </w:p>
    <w:p>
      <w:pPr>
        <w:pStyle w:val="TextBody"/>
        <w:ind w:firstLine="567"/>
        <w:jc w:val="both"/>
        <w:rPr/>
      </w:pPr>
      <w:r>
        <w:rPr>
          <w:b/>
        </w:rPr>
        <w:t>Староместская площадь</w:t>
      </w:r>
      <w:r>
        <w:rPr/>
        <w:t xml:space="preserve"> наряду с Пражским Градом и Карловым мостом - наиболее популярная достопримечательность столицы. Это исторический центр города, представляющий собой уникальный комплекс памятников истории и архитектуры. В центре площади находится памятник Яну Гусу. На фоне роскошных фасадов на этой площади в прошлом столетии не раз разыгрывались кровавые события: в 1422 г. был казнен Ян Желивский, предводитель радикальных гуситов. Одному из его противников Яну Рогачу из Дубе повезло не больше: он вместе с 56 своими боевыми соратниками был убит на том же самом месте. В 1621 г. победившие императорские католики жестоко расправились с протестантами: 27 бунтарей были публично обезглавлены под барабанную дробь на Староместской площади. Крест перед ратушей обозначает место, где тогда находился эшафот. </w:t>
      </w:r>
    </w:p>
    <w:p>
      <w:pPr>
        <w:pStyle w:val="TextBody"/>
        <w:ind w:firstLine="567"/>
        <w:jc w:val="both"/>
        <w:rPr/>
      </w:pPr>
      <w:r>
        <w:rPr>
          <w:b/>
        </w:rPr>
        <w:t>Староместская ратуша с Курантами</w:t>
      </w:r>
      <w:r>
        <w:rPr/>
        <w:t xml:space="preserve"> была основана в 1338 году. В сущности, ратуша представляет собой целый комплекс, который многократно перестраивался и расширялся. К раннеготическому зданию в скором времени добавились башня и часовня. Чтобы удовлетворить административные потребности быстрорастущего города, приходилось откупать соседние городские дома и присоединять их к ратуше. Главной достопримечательностью, вне всякого сомнения, являются башенные часы – Орлож, которым уже 600 лет. Первоначальное оформление астрономических часов, установленных в начале XV в. на южной стороне ратушной башни, приписывается Микулашу из Кадани. Закончил их уже в конце XV в. астроном Карлова университета магистр Гануш. Создатели часов сумели вложить в их устройство множество известных к тому времени сведений о небесной механике. На внешнем циферблате отмечается время суток, на меньшем внутреннем диске — положение созвездий Зодиака, а также Солнца, Луны и Полярной звезды. Через каждый час под звон колокола старухи-смерти в оконных отверстиях над часами появляется процессия апостолов, а завершается этот театр пронзительным криком петуха, фигура турка напоминает о той опасности, которую в течение столетий представляла для Габсбургов Османская империя. Диск календаря с аллегориями месяцев выполнен чешским художником Йозефом Манесом (оригинал хранится в городском музее). </w:t>
        <w:br/>
        <w:t xml:space="preserve">Над ренессансным окном актового зала ратуши находится латинская надпись: </w:t>
        <w:br/>
        <w:t xml:space="preserve">«Prag caput regni» («Прага - глава империи»), напоминающая о блистательном прошлом города в годы правления первого Габсбурга на чешском троне — Фердинанда I (1526-1564). Богато украшенный главный портал ведет в вестибюль с мозаиками по эскизам Микулаша Алеша. Полностью сохранившийся старый зал советников относится к XV в., большой зал заседаний — к 1879-1880 гг. С ратушной башни открывается прекрасный вид на площадь. </w:t>
      </w:r>
    </w:p>
    <w:p>
      <w:pPr>
        <w:pStyle w:val="TextBody"/>
        <w:ind w:firstLine="567"/>
        <w:jc w:val="both"/>
        <w:rPr/>
      </w:pPr>
      <w:r>
        <w:rPr>
          <w:b/>
        </w:rPr>
        <w:t xml:space="preserve">Костел св. Микулаша </w:t>
      </w:r>
      <w:r>
        <w:rPr/>
        <w:t xml:space="preserve">Староместской площади - аналог одноименного монументального сооружения на Малостранской площади. Однако если Малостранский храм строили оба Динценхофера, то на правом берегу Влтавы трудился только сын, Килиан Игнац. Староместский костел возник в 1732-1737 гг., т. е. непосредственно перед Малостранским. Статуи у главного портала - творение Антонина Брауна, роскошные фрески в боковой капелле - Петера Азама. Большая хрустальная люстра, имеющая форму русской императорской короны, была подарена царем Николаем II этому храму, который тогда принадлежал русской православной церкви. Люстра была изготовлена на знаменитой Гарраховской стекольной мануфактуре. Сегодня костел св. Микулаша является главной гуситской чешской церковью. </w:t>
      </w:r>
    </w:p>
    <w:p>
      <w:pPr>
        <w:pStyle w:val="TextBody"/>
        <w:ind w:firstLine="567"/>
        <w:jc w:val="both"/>
        <w:rPr/>
      </w:pPr>
      <w:r>
        <w:rPr>
          <w:b/>
        </w:rPr>
        <w:t>Храм Девы Марии под Тыном</w:t>
      </w:r>
      <w:r>
        <w:rPr/>
        <w:t xml:space="preserve"> издавна был главной церковью гуситского движения, так как здесь проповедовал первый архиепископ гуситов Ян Рокыцана. Однако в 1620 г. этот храм пережил серьезные перемены: у главной статуи была изъята золотая чаша - символ Реформации, а также надпись: «Правда побеждает». По иронии судьбы, сегодня этот лозунг украшает президентский флаг. Этот собор, 70-метровая башня которого доминирует над всей Староместской площадью, покоится на романских и раннеготических фундаментах. </w:t>
      </w:r>
    </w:p>
    <w:p>
      <w:pPr>
        <w:pStyle w:val="TextBody"/>
        <w:ind w:firstLine="567"/>
        <w:jc w:val="both"/>
        <w:rPr/>
      </w:pPr>
      <w:r>
        <w:rPr>
          <w:b/>
        </w:rPr>
        <w:t xml:space="preserve">Монастырь Святой Анежки Чешской </w:t>
      </w:r>
      <w:r>
        <w:rPr/>
        <w:t xml:space="preserve">представляет собой ансамбль церковных и жилых зданий. Теперь здесь находятся коллекции Национальной галереи. </w:t>
      </w:r>
    </w:p>
    <w:p>
      <w:pPr>
        <w:pStyle w:val="TextBody"/>
        <w:ind w:firstLine="567"/>
        <w:jc w:val="both"/>
        <w:rPr/>
      </w:pPr>
      <w:r>
        <w:rPr>
          <w:b/>
        </w:rPr>
        <w:t xml:space="preserve">Прашна брана </w:t>
      </w:r>
      <w:r>
        <w:rPr>
          <w:b/>
          <w:sz w:val="36"/>
        </w:rPr>
        <w:t>(2)</w:t>
      </w:r>
      <w:r>
        <w:rPr/>
        <w:t xml:space="preserve"> (Пороховая башня) ранее являлась частью позднеготического городского укрепления. Лишь в XVIII в. 65-метровая башня стала оправдывать свое теперешнее название. </w:t>
      </w:r>
    </w:p>
    <w:p>
      <w:pPr>
        <w:pStyle w:val="TextBody"/>
        <w:ind w:firstLine="567"/>
        <w:jc w:val="both"/>
        <w:rPr/>
      </w:pPr>
      <w:r>
        <w:rPr>
          <w:b/>
        </w:rPr>
        <w:t>Пражское гетто -</w:t>
      </w:r>
      <w:r>
        <w:rPr/>
        <w:t xml:space="preserve"> древнее еврейское поселение. Еврейская традиция в Праге почти так же стара, как и сам город. Первыми евреями были торговцы, которые поселились у подножия Градчан или Вышеграда. Древнейшие поселения еврейских торговцев на месте Староновой синагоги восходят к 1091 г. В Пражском гетто сохранилось семь синагог. </w:t>
      </w:r>
    </w:p>
    <w:p>
      <w:pPr>
        <w:pStyle w:val="TextBody"/>
        <w:ind w:firstLine="567"/>
        <w:jc w:val="both"/>
        <w:rPr/>
      </w:pPr>
      <w:r>
        <w:rPr>
          <w:b/>
        </w:rPr>
        <w:t xml:space="preserve">Еврейская ратуша </w:t>
      </w:r>
      <w:r>
        <w:rPr>
          <w:b/>
          <w:sz w:val="36"/>
        </w:rPr>
        <w:t>(3)</w:t>
      </w:r>
      <w:r>
        <w:rPr>
          <w:b/>
        </w:rPr>
        <w:t xml:space="preserve">. </w:t>
      </w:r>
      <w:r>
        <w:rPr/>
        <w:t xml:space="preserve">Если не считать израильских, то это единственная в мире израильская ратуша. На ней установлены двое часов: на центральной башне — обыкновенные, с римскими цифрами, а на крыше бокового фасада - еврейские, стрелки которых движутся в противоположном направлении. </w:t>
      </w:r>
    </w:p>
    <w:p>
      <w:pPr>
        <w:pStyle w:val="TextBody"/>
        <w:ind w:firstLine="567"/>
        <w:jc w:val="both"/>
        <w:rPr/>
      </w:pPr>
      <w:r>
        <w:rPr>
          <w:b/>
        </w:rPr>
        <w:t xml:space="preserve">Старое еврейское кладбище </w:t>
      </w:r>
      <w:r>
        <w:rPr/>
        <w:t>относится к важнейшим еврейским памятникам в мире. До 1787 г. здесь хоронили всех живших в Праге евреев. На небольшом участке насчитывается более 200 000 захоронений, иногда расположенных одно над другим в 10 рядов. Самая древняя из примерно 12 000 могильных плит принадлежит поэту Авигдору Кара, последняя плита — Моисею Беку. Самая знаменитая могила – раввина Льва (1609г.), имя которого связано с легендой о Големе.</w:t>
      </w:r>
    </w:p>
    <w:p>
      <w:pPr>
        <w:pStyle w:val="TextBody"/>
        <w:ind w:firstLine="567"/>
        <w:jc w:val="both"/>
        <w:rPr/>
      </w:pPr>
      <w:r>
        <w:rPr>
          <w:b/>
        </w:rPr>
        <w:t xml:space="preserve"> </w:t>
      </w:r>
      <w:r>
        <w:rPr>
          <w:b/>
        </w:rPr>
        <w:t>Кржижовницкая площадь</w:t>
      </w:r>
      <w:r>
        <w:rPr/>
        <w:t xml:space="preserve"> (площадь Крестоносцев) одна из самых красивых и исторически значимых площадей города. Отсюда открывается великолепный вид на Влтаву, Карлов мост, Малую Страну и на Градчаны. Здесь находится Галерея Рыцарского ордена крестоносцев. Подземная капелла XVII века украшена искусственными сталактитами и сталагмитами. </w:t>
      </w:r>
    </w:p>
    <w:p>
      <w:pPr>
        <w:pStyle w:val="TextBody"/>
        <w:ind w:firstLine="567"/>
        <w:jc w:val="both"/>
        <w:rPr/>
      </w:pPr>
      <w:r>
        <w:rPr>
          <w:b/>
        </w:rPr>
        <w:t>Костел св. Франтишка в</w:t>
      </w:r>
      <w:r>
        <w:rPr/>
        <w:t xml:space="preserve">месте с бывшим монастырем ордена крестоносцев с красной звездой занимает северную сторону Кржижовницкой площади. Построенное на раннеготическом фундаменте барочное здание с куполом поражает своим главным фасадом со статуями св. Яна Непомуцкого и Девы Марии. Так называемую Колонну виноградаря на углу Кржижовницкой улицы украшает статуя св. Вацлава. </w:t>
      </w:r>
    </w:p>
    <w:p>
      <w:pPr>
        <w:pStyle w:val="TextBody"/>
        <w:ind w:firstLine="567"/>
        <w:jc w:val="both"/>
        <w:rPr/>
      </w:pPr>
      <w:r>
        <w:rPr>
          <w:b/>
        </w:rPr>
        <w:t>Вифлеемская часовня -</w:t>
      </w:r>
      <w:r>
        <w:rPr/>
        <w:t xml:space="preserve"> оригинальная готическая часовня. Скромная на вид, эта постройка в свое время служила источником мощных импульсов для гуситского движения и чешской реформации. Здесь с 1402 по 1413 г. проповедовал университетский профессор Ян Гус перед более чем 3000 слушателей и требовал создания «церкви бедных священников». Здесь же в  1773 г. папа Клемент XIV распустил этот орден, и часовня была снесена. Сохранилась только часть внешних стен с настенной росписью. Современное здание - результат тщательной реконструкции по историческим документам. Был реконструирован также Дом проповедника, в котором жил Ян Гус. </w:t>
      </w:r>
    </w:p>
    <w:p>
      <w:pPr>
        <w:pStyle w:val="21"/>
        <w:ind w:firstLine="567"/>
        <w:rPr/>
      </w:pPr>
      <w:r>
        <w:rPr>
          <w:b/>
          <w:u w:val="single"/>
        </w:rPr>
        <w:t>Новый город</w:t>
      </w:r>
      <w:r>
        <w:rPr>
          <w:u w:val="single"/>
        </w:rPr>
        <w:t>.</w:t>
      </w:r>
      <w:r>
        <w:rPr/>
        <w:t xml:space="preserve"> Пусть вас не обманывает название «Новый город» - его строительство датируется </w:t>
      </w:r>
      <w:r>
        <w:rPr>
          <w:lang w:val="en-US"/>
        </w:rPr>
        <w:t>XIV</w:t>
      </w:r>
      <w:r>
        <w:rPr/>
        <w:t>в.</w:t>
      </w:r>
    </w:p>
    <w:p>
      <w:pPr>
        <w:pStyle w:val="21"/>
        <w:ind w:firstLine="567"/>
        <w:rPr/>
      </w:pPr>
      <w:r>
        <w:rPr>
          <w:b/>
        </w:rPr>
        <w:t>Вацловская площадь</w:t>
      </w:r>
      <w:r>
        <w:rPr/>
        <w:t xml:space="preserve">  Наряду с Пражским Градом и Староместской площадью не меньший интерес для туристов представляет и Вацлавская площадь. Здесь проходили массовые демонстрации и грандиозные митинги. А сегодня это скорее бульвар, нежели площадь, имеющая 750 м в длину и 60 м в ширину. </w:t>
        <w:br/>
        <w:t xml:space="preserve">Свое современное название она получила только в 1848 г. В верхней части площади – статуя Св. Вацлава в окружении четырех покровителей Чехии: Св. Прокопа, Св. Адальберта, Св. Людмилы и Св. Анежки. Конная статуя святого, покровителя страны, была создана Йозеф Вацлавом Мыслбеком в 1912 г. </w:t>
      </w:r>
    </w:p>
    <w:p>
      <w:pPr>
        <w:pStyle w:val="21"/>
        <w:ind w:firstLine="567"/>
        <w:rPr/>
      </w:pPr>
      <w:r>
        <w:rPr>
          <w:b/>
        </w:rPr>
        <w:t>Дворец Люцерна</w:t>
      </w:r>
      <w:r>
        <w:rPr/>
        <w:t xml:space="preserve"> был построен в 1912-1916 гг. Вацлавом Гавелом, дядей нынешнего президента. Громадное по тем временам здание стало новым культурным и общественным центром и до сих пор является одной из доминант в архитектурном ансамбле Вацлавской площади.</w:t>
      </w:r>
    </w:p>
    <w:p>
      <w:pPr>
        <w:pStyle w:val="21"/>
        <w:ind w:firstLine="567"/>
        <w:rPr/>
      </w:pPr>
      <w:r>
        <w:rPr>
          <w:b/>
        </w:rPr>
        <w:t>Карлова площадь</w:t>
      </w:r>
      <w:r>
        <w:rPr/>
        <w:t xml:space="preserve"> длиной 500 и шириной 150 м считается самой большой в Праге. Она играла центральную роль в градостроительной концепции Карла IV, выстроившего здесь деревянную башню, где ежегодно демонстрировались драгоценности и реликвии империи. Разбитый в XIX в. сквер придает сегодня площади вид длинного парка. Доминирующим зданием стала расположенная на северной стороне </w:t>
      </w:r>
      <w:r>
        <w:rPr>
          <w:b/>
        </w:rPr>
        <w:t>Новоместская ратуша</w:t>
      </w:r>
      <w:r>
        <w:rPr/>
        <w:t xml:space="preserve">. </w:t>
      </w:r>
    </w:p>
    <w:p>
      <w:pPr>
        <w:pStyle w:val="21"/>
        <w:ind w:firstLine="567"/>
        <w:rPr/>
      </w:pPr>
      <w:r>
        <w:rPr>
          <w:b/>
        </w:rPr>
        <w:t>Костел Девы Марии Снежной</w:t>
      </w:r>
      <w:r>
        <w:rPr/>
        <w:t xml:space="preserve"> еще в XIX в. это мощное здание было самым высоким в Новом городе, и лишь сравнительно недавно вид на костел стали закрывать другие постройки. Первоначально планировалось создать храм, превосходящий по размерам собор св. Вита. Однако удалось возвести только неф высотой 35 м, дальнейшие работы были прерваны гуситскими войнами. </w:t>
      </w:r>
    </w:p>
    <w:p>
      <w:pPr>
        <w:pStyle w:val="21"/>
        <w:ind w:firstLine="567"/>
        <w:rPr/>
      </w:pPr>
      <w:r>
        <w:rPr>
          <w:b/>
        </w:rPr>
        <w:t>Национальный музей</w:t>
      </w:r>
      <w:r>
        <w:rPr/>
        <w:t xml:space="preserve"> - самый старинный музей Праги, основанный в 1818 г. В 1841 г. историк Франтишек Полацки дал музею точную программу, которой он следует до наших дней. Фасад музея во многом сходен с восточным фасадом Лувра. Вестибюль галереи украшен картинами из чешской истории, а также бюстами выдающихся национальных деятелей - Либуше, князя Вацлава, Пршемысла Отакара II, созданных скульптором Л. Шванталером. </w:t>
      </w:r>
    </w:p>
    <w:p>
      <w:pPr>
        <w:pStyle w:val="21"/>
        <w:ind w:firstLine="567"/>
        <w:rPr/>
      </w:pPr>
      <w:r>
        <w:rPr>
          <w:b/>
        </w:rPr>
        <w:t>Церковь Св. Кирилла и Мефодия</w:t>
      </w:r>
      <w:r>
        <w:rPr/>
        <w:t xml:space="preserve"> находится на Рессловой улицы, была построена в 1730 г. К.И. Динценхофером, с 1935 г. принадлежит чешской православной церкви. Этот храм получил печальную известность как убежище участников покушения на Гейдриха в 1942 г. Об отчаянном и безнадежном сопротивлении парашютистов, когда предатель выдал их укрытие в склепе под алтарем, напоминает памятная доска. </w:t>
      </w:r>
    </w:p>
    <w:p>
      <w:pPr>
        <w:pStyle w:val="21"/>
        <w:ind w:firstLine="567"/>
        <w:rPr/>
      </w:pPr>
      <w:r>
        <w:rPr>
          <w:b/>
        </w:rPr>
        <w:t>Эмаузский монастырь</w:t>
      </w:r>
      <w:r>
        <w:rPr/>
        <w:t xml:space="preserve"> Этот монастырь был основан Карлом IV с целью возобновления богослужений на славянском языке (отсюда второе название - «монастырь на Слованах»). При бомбежке в самом конце войны (1945) две башни были разрушены. На их месте в 1967 г. возвели две громадные бетонные башни необычного вида, предполагая сначала, что это только временная замена. Но башни стоят до сих пор и являются символом соединения средних веков и модерна. Стены монастыря украшают готические настенные росписи. Трехнефная церковь используется сегодня как выставочный зал. </w:t>
      </w:r>
    </w:p>
    <w:p>
      <w:pPr>
        <w:pStyle w:val="21"/>
        <w:ind w:firstLine="567"/>
        <w:rPr/>
      </w:pPr>
      <w:r>
        <w:rPr>
          <w:b/>
        </w:rPr>
        <w:t>Костел Св. Яна Непомуцкого на скале</w:t>
      </w:r>
      <w:r>
        <w:rPr/>
        <w:t xml:space="preserve"> является творением К.И. Динценхофера. Подчеркнуто многоугольный центральный корпус, в который вписываются овальные структуры нартекса и хора, — прием, типичный для младшего Динценхофера. Две смещенные по диагонали башни прикрывают с флангов портал, от которого двойная наружная лестница ведет на улицу. Внутри костела находится великолепная фреска, посвященная вознесению св. Яна Непомуцкого, а на главном алтаре - его скульптурный портрет, бронзовая копия которого установлена на Карловом мосту. </w:t>
      </w:r>
    </w:p>
    <w:p>
      <w:pPr>
        <w:pStyle w:val="21"/>
        <w:ind w:firstLine="567"/>
        <w:rPr/>
      </w:pPr>
      <w:r>
        <w:rPr>
          <w:b/>
        </w:rPr>
        <w:t>Костел Девы Марии.</w:t>
      </w:r>
      <w:r>
        <w:rPr/>
        <w:t xml:space="preserve"> Этот костел относится к тем немногим готическим храмам, внутреннее пространство которых группируется вокруг одной центральной колонны. По легенде, в дохристианские времена на этой колонне стояло изображение языческого бога Святовита, который потом уступил свое место Деве Марии. Неоготический облик костел приобрел в 1858-1863 гг. </w:t>
      </w:r>
    </w:p>
    <w:p>
      <w:pPr>
        <w:pStyle w:val="21"/>
        <w:ind w:firstLine="567"/>
        <w:rPr/>
      </w:pPr>
      <w:r>
        <w:rPr/>
        <w:t xml:space="preserve">В истории города Праги </w:t>
      </w:r>
      <w:r>
        <w:rPr>
          <w:b/>
          <w:u w:val="single"/>
        </w:rPr>
        <w:t>Вышеград</w:t>
      </w:r>
      <w:r>
        <w:rPr/>
        <w:t xml:space="preserve"> выступает антиподом Пражского Града. Вышеградская скала, овеянная множеством народных сказаний, поднимается прямо над Влтавой. Здесь открывается чудесный вид на город и долину реки. Имеются исторические доказательства, что первые постройки на скале появились в первой половине Х в. Положение скалы наводило на мысль о строительстве крепости: с одной стороны, место было слишком открытым и незащищенным, а с другой - отсюда можно было контролировать движение судов по Влтаве. О культурном значении Вышеграда свидетельствует Королевский Кодекс XI столетия, который хранится сегодня в Государственной библиотеке. </w:t>
        <w:br/>
        <w:t xml:space="preserve">В XII в. в связи с возвышением рода Пршемысловичей, сделавших крепостное сооружение на скале своей резиденцией, началось активное строительство, в том числе главной церкви. Даже когда резиденция правителей переехала в середине XII в. в Пражский Град, Вышеград не утратил своего стратегического значения. Карл IV обновил крепостные сооружения и приказал перестроить дворец и церковь. В гуситском движении Вышеград также сыграл свою роль: здесь в 1420 г. были наголову разбиты королевские войска. Свой сегодняшний вид и черты барокко Вышеград получил в конце XVII в. До 1911 г. крепость Вышеград была в имперском управлении, потом она была передана городу Праге. С северной стороны на территорию Вышеграда попадают через кирпичные ворота (1848) — самую «молодую» часть крепостных стен в стиле барокко. </w:t>
      </w:r>
    </w:p>
    <w:p>
      <w:pPr>
        <w:pStyle w:val="21"/>
        <w:ind w:firstLine="567"/>
        <w:rPr/>
      </w:pPr>
      <w:r>
        <w:rPr/>
        <w:t xml:space="preserve">Самой древней постройкой Вышеграда является </w:t>
      </w:r>
      <w:r>
        <w:rPr>
          <w:b/>
        </w:rPr>
        <w:t>ротонда св. Мартина.</w:t>
      </w:r>
      <w:r>
        <w:rPr/>
        <w:t xml:space="preserve"> Такие памятники романской культурной эпохи можно найти только здесь. Вышеградская ротонда во время гуситских войн была разграблена и позднее использовалась как пороховой склад. При ремонтных работах в 1880 г. был обнаружен утрамбованный глиняный пол, сохранившийся со времени ее строительства. </w:t>
      </w:r>
    </w:p>
    <w:p>
      <w:pPr>
        <w:pStyle w:val="21"/>
        <w:ind w:firstLine="567"/>
        <w:rPr/>
      </w:pPr>
      <w:r>
        <w:rPr/>
        <w:t xml:space="preserve">Маленькая </w:t>
      </w:r>
      <w:r>
        <w:rPr>
          <w:b/>
        </w:rPr>
        <w:t>часовня Девы Марии</w:t>
      </w:r>
      <w:r>
        <w:rPr/>
        <w:t xml:space="preserve"> в стиле барокко предназначена для паломников. Здесь первоначально хранилась статуя Пречистой Девы из Лорето. Неподалеку расположена колонна, установленная в благодарность за избавление от чумы в 1714г. </w:t>
      </w:r>
    </w:p>
    <w:p>
      <w:pPr>
        <w:pStyle w:val="21"/>
        <w:ind w:firstLine="567"/>
        <w:rPr/>
      </w:pPr>
      <w:r>
        <w:rPr>
          <w:b/>
        </w:rPr>
        <w:t xml:space="preserve">Карловый мост </w:t>
      </w:r>
      <w:r>
        <w:rPr>
          <w:b/>
          <w:sz w:val="36"/>
        </w:rPr>
        <w:t>(4)</w:t>
      </w:r>
      <w:r>
        <w:rPr/>
        <w:t xml:space="preserve"> - пешеходный мост через Влтаву, соединяющий Малостранскую часть города со Староместской.  В 1342 г. он был разрушен во время наводнения, и Петр Парлерж получил задание построить новый мост. В начале XV в. строительство закончилось. Мост был сложен из песчаника, имел длину 520 м и покоился на 16 опорах. По преданию, Карл IV повелел своим подданным со всех концов страны свозить в Прагу яйца, чтобы с их помощью улучшить связующий раствор. Мост украшен 24 скульптурами святых Грандиозная скульптурная галерея моста (XVII в.) создана в подражание мосту Ангелов в Риме. На одной из скульптур барельеф с изображением казни Яна Непомука, который считается приносящим удачу, для этого надо приложить ладошку к натертому до блеска металлу. В 1393 г. по приказу Вацлава IV пражский архиепископ Ян Непомуцкий был приговорен к смерти и сброшен заживо с этого моста. К лику святых он был причислен католической церковью только в 1729 г. Легенда гласит, что Непомуцкий отказался открыть королю тайну исповеди его супруги, но, скорее всего, он просто противился конфискации церковного имущества в королевскую казну. С обеих сторон моста находятся башни с историческими экспозициями, на которые днем можно подняться. </w:t>
      </w:r>
    </w:p>
    <w:p>
      <w:pPr>
        <w:pStyle w:val="21"/>
        <w:ind w:firstLine="567"/>
        <w:rPr>
          <w:b/>
          <w:b/>
          <w:u w:val="single"/>
        </w:rPr>
      </w:pPr>
      <w:r>
        <w:rPr>
          <w:b/>
          <w:u w:val="single"/>
        </w:rPr>
        <w:t>Окрестности Праги:</w:t>
      </w:r>
    </w:p>
    <w:p>
      <w:pPr>
        <w:pStyle w:val="Normal"/>
        <w:ind w:firstLine="567"/>
        <w:jc w:val="both"/>
        <w:rPr/>
      </w:pPr>
      <w:r>
        <w:rPr>
          <w:b/>
          <w:sz w:val="28"/>
        </w:rPr>
        <w:t>Кpжижиковы фонтаны</w:t>
      </w:r>
      <w:r>
        <w:rPr>
          <w:sz w:val="28"/>
        </w:rPr>
        <w:t xml:space="preserve">. Новомодное место в парке на Выставиште. Представляет собой управляемую систему фонтанов с подсветкой и представлениями (музыкой). Рекомендуется смотреть вечером, когда стемнеет, можно даже в плохую погоду (дождь) - там есть крытые трибуны. Зрелище просто потрясающее. </w:t>
      </w:r>
    </w:p>
    <w:p>
      <w:pPr>
        <w:pStyle w:val="Normal"/>
        <w:ind w:firstLine="567"/>
        <w:jc w:val="both"/>
        <w:rPr/>
      </w:pPr>
      <w:r>
        <w:rPr>
          <w:b/>
          <w:sz w:val="28"/>
        </w:rPr>
        <w:t>Петржин</w:t>
      </w:r>
      <w:r>
        <w:rPr>
          <w:sz w:val="28"/>
        </w:rPr>
        <w:t xml:space="preserve">. Большой холм в центра Праги на котором находится "эйфелева башня". На холм следует подниматься на фуникулере. Наверху находится парк, башня, развлекательное заведение и монастырь. В ней, в отличии от оригинала, нет лифта, а высота более 50 метров. Развлекательным заведением является зеркальный лабиринт [блудиште] и комната кривых зеркал. В парке водятся белочки, правда они совсем не ручные. </w:t>
      </w:r>
    </w:p>
    <w:p>
      <w:pPr>
        <w:pStyle w:val="Normal"/>
        <w:ind w:firstLine="567"/>
        <w:jc w:val="both"/>
        <w:rPr/>
      </w:pPr>
      <w:r>
        <w:rPr>
          <w:b/>
          <w:sz w:val="28"/>
        </w:rPr>
        <w:t>Тройский дворец</w:t>
      </w:r>
      <w:r>
        <w:rPr>
          <w:sz w:val="28"/>
        </w:rPr>
        <w:t xml:space="preserve">, который находится в Трое. Дворец с великолепным ухоженным парком. Потрясающий огромный парк с длиной дорожек более 12 километров. Под открытым небом собрано большое количество животных, занесенных в красныю книгу. </w:t>
      </w:r>
    </w:p>
    <w:p>
      <w:pPr>
        <w:pStyle w:val="TextBodyIndent"/>
        <w:rPr/>
      </w:pPr>
      <w:r>
        <w:rPr/>
        <w:t xml:space="preserve">Прага остается вечной загадкой и вечным праздником - никак не в меньшей мере, чем Париж. Но и в других городах есть невероятные архитектурные красоты. И в других городах есть своя, неповторимая атмосфера.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jc w:val="center"/>
        <w:rPr>
          <w:b/>
          <w:b/>
          <w:sz w:val="28"/>
        </w:rPr>
      </w:pPr>
      <w:r>
        <w:rPr>
          <w:b/>
          <w:sz w:val="28"/>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sz w:val="32"/>
        </w:rPr>
      </w:pPr>
      <w:r>
        <w:rPr>
          <w:b/>
          <w:sz w:val="32"/>
        </w:rPr>
        <w:t>5. Замки в окрестностях Праги.</w:t>
      </w:r>
    </w:p>
    <w:p>
      <w:pPr>
        <w:pStyle w:val="TextBodyIndent"/>
        <w:jc w:val="center"/>
        <w:rPr>
          <w:b/>
          <w:b/>
          <w:sz w:val="32"/>
        </w:rPr>
      </w:pPr>
      <w:r>
        <w:rPr>
          <w:b/>
          <w:sz w:val="32"/>
        </w:rPr>
      </w:r>
    </w:p>
    <w:p>
      <w:pPr>
        <w:pStyle w:val="TextBodyIndent"/>
        <w:rPr>
          <w:b/>
          <w:b/>
        </w:rPr>
      </w:pPr>
      <w:r>
        <w:rPr>
          <w:b/>
        </w:rPr>
        <w:t>Замок Конопиште.</w:t>
      </w:r>
    </w:p>
    <w:p>
      <w:pPr>
        <w:pStyle w:val="TextBodyIndent"/>
        <w:rPr/>
      </w:pPr>
      <w:r>
        <w:rPr/>
        <w:t xml:space="preserve">Готический замок во французском стиле. Основан в XIII веке. В XIV веке замок претерпел значительные измения. Подъемный мост через крепостной ров был заменен каменным мостом. Был возведен новый парадный вход. В 1750 году потолки в залах были украшены фресками, установлены мраморные камины. В 1900 замок окружили шикарным парком. </w:t>
      </w:r>
    </w:p>
    <w:p>
      <w:pPr>
        <w:pStyle w:val="TextBodyIndent"/>
        <w:rPr>
          <w:b/>
          <w:b/>
        </w:rPr>
      </w:pPr>
      <w:r>
        <w:rPr>
          <w:b/>
        </w:rPr>
        <w:t>Замок Чески Штернберг.</w:t>
      </w:r>
    </w:p>
    <w:p>
      <w:pPr>
        <w:pStyle w:val="TextBodyIndent"/>
        <w:rPr/>
      </w:pPr>
      <w:r>
        <w:rPr/>
        <w:t xml:space="preserve">Здание уникально тем, что на протяжении почти всего своего существования принадлежало своему основателю - семье Штернберг. Первоначально построенный в готическом стиле, замок позднее был реконструирован в стиле барокко. Посетителям будут представлены коллекция семейных портретов владельцев замка, коллекция оружия, охотничьи трофеи, коллекция мебели, серебреные миниатюры и медная посуда. Королевский замок, основанный в 1348 г. как место для хранения реликвий и королевских драгоценностей. Особый интерес представляют также часовни святой Марии и святой Катарины, стены которых украшены ценнейшими фресками. </w:t>
      </w:r>
    </w:p>
    <w:p>
      <w:pPr>
        <w:pStyle w:val="TextBodyIndent"/>
        <w:rPr>
          <w:b/>
          <w:b/>
        </w:rPr>
      </w:pPr>
      <w:r>
        <w:rPr>
          <w:b/>
        </w:rPr>
        <w:t>Замок Карлштейн.</w:t>
      </w:r>
    </w:p>
    <w:p>
      <w:pPr>
        <w:pStyle w:val="TextBodyIndent"/>
        <w:rPr/>
      </w:pPr>
      <w:r>
        <w:rPr/>
        <w:t>Патриарх чешской старинной замковой архитектуры - Карлштейн, творение Карла IV - короля Богемии и императора Священной Римской империи. В неприступных башнях града некогда хранились сокровища и символы императорской вла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jc w:val="center"/>
        <w:rPr>
          <w:b/>
          <w:b/>
          <w:sz w:val="32"/>
        </w:rPr>
      </w:pPr>
      <w:r>
        <w:rPr>
          <w:b/>
          <w:sz w:val="32"/>
        </w:rPr>
        <w:t>6. Основные города Чешской республики.</w:t>
      </w:r>
    </w:p>
    <w:p>
      <w:pPr>
        <w:pStyle w:val="TextBodyIndent"/>
        <w:jc w:val="center"/>
        <w:rPr>
          <w:b/>
          <w:b/>
          <w:sz w:val="32"/>
        </w:rPr>
      </w:pPr>
      <w:r>
        <w:rPr>
          <w:b/>
          <w:sz w:val="32"/>
        </w:rPr>
      </w:r>
    </w:p>
    <w:p>
      <w:pPr>
        <w:pStyle w:val="TextBodyIndent"/>
        <w:jc w:val="center"/>
        <w:rPr>
          <w:b/>
          <w:b/>
          <w:sz w:val="32"/>
        </w:rPr>
      </w:pPr>
      <w:r>
        <w:rPr>
          <w:b/>
          <w:sz w:val="32"/>
        </w:rPr>
        <w:t>Кутна Гора</w:t>
      </w:r>
    </w:p>
    <w:p>
      <w:pPr>
        <w:pStyle w:val="TextBodyIndent"/>
        <w:jc w:val="center"/>
        <w:rPr>
          <w:b/>
          <w:b/>
          <w:sz w:val="32"/>
        </w:rPr>
      </w:pPr>
      <w:r>
        <w:rPr>
          <w:b/>
          <w:sz w:val="32"/>
        </w:rPr>
      </w:r>
    </w:p>
    <w:p>
      <w:pPr>
        <w:pStyle w:val="TextBodyIndent"/>
        <w:rPr/>
      </w:pPr>
      <w:r>
        <w:rPr/>
        <w:t xml:space="preserve">Кутна Гора  была в Средние века самым богатым чешским городом, так как в XIII веке недалеко от него были найдены залежи серебра. Тогда здесь чеканили деньги, а сейчас можно купить копию средневекового грошика. С тех времен в городе сохранилась шахта, которая теперь стала одной из экспозиций Музея добычи серебра. Центральный фрагмент архитектурно-исторической мозаики города - собор св. Варвары (1388 - 1565 гг.) - покровительницы шахтеров. </w:t>
      </w:r>
    </w:p>
    <w:p>
      <w:pPr>
        <w:pStyle w:val="Normal"/>
        <w:ind w:firstLine="567"/>
        <w:jc w:val="both"/>
        <w:rPr/>
      </w:pPr>
      <w:r>
        <w:rPr>
          <w:position w:val="4"/>
          <w:sz w:val="20"/>
        </w:rPr>
        <w:t>Чешская кр</w:t>
      </w:r>
      <w:r>
        <w:rPr>
          <w:position w:val="4"/>
          <w:sz w:val="20"/>
        </w:rPr>
        <w:t>она -- одна из старейших денежных единиц Европы. Свою историю она ведет с XII века, когда было основано Чешское королевство. В чешском языке слово "крона" до сих пор означает и национальную валюту, и корону -- символ монаршей власти. Из-за этой игры слов, как вы, может быть, помните, в настоящую передрягу угодил один из персонажей "Бравого солдата Швейка". В пивной он заключил пари на то, что метким выстрелом попадет в крону, и немедленно был схвачен за подготовку покушения на австро-венгерского императора.</w:t>
      </w:r>
      <w:r>
        <w:rPr>
          <w:sz w:val="28"/>
        </w:rPr>
        <w:t>Город 13в., сохранивший свой средневековый готический облик до нашего времени, занесен в список ЮНЕСКО. Находится в 65 км восточнее Праги.</w:t>
      </w:r>
    </w:p>
    <w:p>
      <w:pPr>
        <w:pStyle w:val="TextBodyIndent"/>
        <w:ind w:hanging="0"/>
        <w:rPr/>
      </w:pPr>
      <w:r>
        <w:rPr/>
        <w:t>Город вырос стихийно рядом с богатыми залежами серебрянных руд. В 1300. здесь был построен монетный двор, где чеканились чешские монеты – гроши и золотые дукаты. Прибыли, получаемые от серебряных  рудников, на какое-то время сделали чешских королей одними из самых богатых среди европейский монахов. Во время средневековья Кутна Гора был вторым по значению городом Чехии. В 16в.  доходы от рудников стали резко падать и в 1726 г. монетный двор был закрыт.</w:t>
      </w:r>
    </w:p>
    <w:p>
      <w:pPr>
        <w:pStyle w:val="Normal"/>
        <w:ind w:firstLine="567"/>
        <w:jc w:val="both"/>
        <w:rPr/>
      </w:pPr>
      <w:r>
        <w:rPr>
          <w:sz w:val="28"/>
        </w:rPr>
        <w:t xml:space="preserve">Королевская резиденция и монетный двор находились на Итальянском (Влашском) дроре, построенному в готическому стиле в 1299 г. Среди других достопримечательностей кафедральный </w:t>
      </w:r>
      <w:r>
        <w:rPr>
          <w:b/>
          <w:sz w:val="28"/>
        </w:rPr>
        <w:t xml:space="preserve">собор Св. Варвары </w:t>
      </w:r>
      <w:r>
        <w:rPr>
          <w:b/>
          <w:sz w:val="36"/>
        </w:rPr>
        <w:t>(5)</w:t>
      </w:r>
      <w:r>
        <w:rPr>
          <w:sz w:val="36"/>
        </w:rPr>
        <w:t xml:space="preserve"> </w:t>
      </w:r>
      <w:r>
        <w:rPr>
          <w:sz w:val="28"/>
        </w:rPr>
        <w:t>– покровительницы горняков, одна из самых красивых готических построек в Чехии, костел Св. Яна (1330-1420 гг.) с башней высотой 82 м, чумной столб 1715 г. В части города, именуемой Седлец, находится огромный монастырь, основанный в 1142 г.</w:t>
      </w:r>
    </w:p>
    <w:p>
      <w:pPr>
        <w:pStyle w:val="Normal"/>
        <w:ind w:firstLine="567"/>
        <w:jc w:val="both"/>
        <w:rPr/>
      </w:pPr>
      <w:r>
        <w:rPr>
          <w:sz w:val="28"/>
        </w:rPr>
        <w:t>Небольшой замок Градек, заложенный после 1300 г. и приобретший свой нынешний вид в стиле поздней готики в 15 в., был частью городских укреплений. Его Рыцарский зал, который укрошают готические фрески, используется как музей горного дела и чеканк монет.</w:t>
      </w:r>
    </w:p>
    <w:p>
      <w:pPr>
        <w:pStyle w:val="Normal"/>
        <w:ind w:firstLine="567"/>
        <w:jc w:val="both"/>
        <w:rPr>
          <w:sz w:val="28"/>
        </w:rPr>
      </w:pPr>
      <w:r>
        <w:rPr>
          <w:sz w:val="28"/>
        </w:rPr>
        <w:b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jc w:val="center"/>
        <w:rPr>
          <w:sz w:val="28"/>
        </w:rPr>
      </w:pPr>
      <w:r>
        <w:rPr>
          <w:sz w:val="28"/>
        </w:rPr>
      </w:r>
    </w:p>
    <w:p>
      <w:pPr>
        <w:pStyle w:val="TextBodyIndent"/>
        <w:jc w:val="center"/>
        <w:rPr>
          <w:b/>
          <w:b/>
          <w:sz w:val="32"/>
        </w:rPr>
      </w:pPr>
      <w:r>
        <w:rPr>
          <w:b/>
          <w:sz w:val="32"/>
        </w:rPr>
        <w:t>Карловы Вары</w:t>
      </w:r>
    </w:p>
    <w:p>
      <w:pPr>
        <w:pStyle w:val="TextBodyIndent"/>
        <w:jc w:val="center"/>
        <w:rPr>
          <w:b/>
          <w:b/>
          <w:sz w:val="32"/>
        </w:rPr>
      </w:pPr>
      <w:r>
        <w:rPr>
          <w:b/>
          <w:sz w:val="32"/>
        </w:rPr>
      </w:r>
    </w:p>
    <w:p>
      <w:pPr>
        <w:pStyle w:val="TextBodyIndent"/>
        <w:rPr/>
      </w:pPr>
      <w:r>
        <w:rPr/>
        <w:t xml:space="preserve">И вот, наконец, Карловы Вары, Карлсбад, легендарный курорт, приютившийся в долине между невысоких лесистых гор. </w:t>
      </w:r>
    </w:p>
    <w:p>
      <w:pPr>
        <w:pStyle w:val="TextBodyIndent"/>
        <w:rPr/>
      </w:pPr>
      <w:r>
        <w:rPr/>
        <w:t xml:space="preserve">Первый целебный источник случайно открыл здесь во время охоты еще в 1348 году император Карл IV, а первое научное описание карловарских вод появилось в начале XVI века. И уже через несколько десятилетий здесь имелось более двухсот лечебниц. Карлсбад, находящиеся неподалеку Марианске Лазне (Мариенбад) и Франтишкове Лазне - этот "золотой треугольник" западночешских курортов - становятся любимым местом лечения и отдыха европейской аристократии, деятелей культуры, политиков и промышленников. Кого здесь только не было! Здесь поправляли здоровье и просто отдыхали Бах, Моцарт, Бетховен и Брамс. Здесь подолгу живали Гете, Шиллер, Гоголь, Тургенев. Здесь, прихлебывая минеральную воду, думали о будущем человечества Бисмарк, Маркс и Ульянов-Ленин. </w:t>
      </w:r>
    </w:p>
    <w:p>
      <w:pPr>
        <w:pStyle w:val="TextBodyIndent"/>
        <w:rPr/>
      </w:pPr>
      <w:r>
        <w:rPr/>
        <w:t xml:space="preserve">Попав в Карловы Вары, сразу чувствуешь спокойствие. Начинаешь ровно дышать чистейшим воздухом, измотанные городскими стрессами нервы перестают гудеть как провода под высоким напряжением, а зрение ласкают мирные пейзажи. Тишина. Несмотря на обилие отдыхающих, нет толкучки, гвалта, шума. По центру Карловых Вар течет речка Тепла. Она на самом деле теплая, и в холодное время года ее набережные, излюбленное место для променадов, приобретают сказочный вид: легкий туман застилает перспективу, в дымке волшебно рисуются башенки и причудливые фасады старинных домов, наклоняются к воде ветви ив и берез. </w:t>
      </w:r>
    </w:p>
    <w:p>
      <w:pPr>
        <w:pStyle w:val="TextBodyIndent"/>
        <w:rPr/>
      </w:pPr>
      <w:r>
        <w:rPr/>
        <w:t xml:space="preserve">За последние сто лет в Карлсбаде и Марианских Лазнях изменилось не так уж много. Было построено несколько новых гостиниц и санаториев, но ядро осталось тем же, что во времена, когда под колоннадами галерей прогуливались дамы в кринолинах и господа в сюртуках и цилиндрах. И Карлсбад, и Мариенбад застроены в основном зданиями XIX века в специфическом "курортном" стиле. Это большие и маленькие гостиницы, виллы, пансионы, павильоны водолечебниц и курзалы. И, конечно, крытые галереи источников. Особенно красива в Карловых Варах колоннада Мельничного источника, длиною в 132 метра, но кажущаяся бесконечной, с ее двенадцатью аллегорическими скульптурами, символизирующими месяцы года. </w:t>
      </w:r>
    </w:p>
    <w:p>
      <w:pPr>
        <w:pStyle w:val="TextBodyIndent"/>
        <w:rPr/>
      </w:pPr>
      <w:r>
        <w:rPr/>
        <w:t xml:space="preserve">Самый знаменитый источник </w:t>
      </w:r>
      <w:r>
        <w:rPr>
          <w:b/>
        </w:rPr>
        <w:t xml:space="preserve">Карлсбада - "Шпрудель" </w:t>
      </w:r>
      <w:r>
        <w:rPr>
          <w:b/>
          <w:sz w:val="36"/>
        </w:rPr>
        <w:t>(6)</w:t>
      </w:r>
      <w:r>
        <w:rPr/>
        <w:t xml:space="preserve">, очень минерализированная вода которого (6,5 грамма минеральных солей на литр) достигает температуры 73 градуса Цельсия. Именно из воды "Шпруделя" делается всемирно известная "карловарская соль". Не менее прославлена вода источника "Матони", более пресная, но не менее живительная. Вообще же в Карловых Варах двенадцать источников, и все они чудесны для здоровья. А всего на западночешских курортах имеется более пятидесяти лечебных источников, воды которых употребляются для лечения болезней внутренних органов, нервной системы, женских и ревматических заболеваний... А еще ведь здесь успешно применяется лечение грязями и разрабатываются все более усовершенствованные современные методики. Недаром на протяжении столетий эти курорты привлекали тысячи и тысячи страждущих! </w:t>
      </w:r>
    </w:p>
    <w:p>
      <w:pPr>
        <w:pStyle w:val="TextBodyIndent"/>
        <w:rPr/>
      </w:pPr>
      <w:r>
        <w:rPr/>
        <w:t xml:space="preserve">Если вы заскучали от променадов по городу - можно бродить по лесу или предпринять экскурсию по окрестностям, благо достопримечательностей в Чехии хватает через край. </w:t>
      </w:r>
    </w:p>
    <w:p>
      <w:pPr>
        <w:pStyle w:val="TextBodyIndent"/>
        <w:rPr/>
      </w:pPr>
      <w:r>
        <w:rPr/>
        <w:t xml:space="preserve">Если вы чувствуете, что здоровье ваше уже настолько окрепло, что можно его и пошатнуть немного, то к вашим услугам множество баров и прочих увеселительных учреждений. В силу некоторых особенностей человеческой психологии курорты испокон века были одновременно центрами игорного бизнеса. После обильного впрыска адреналина у русского человека нередко возникает потребность замолить грехи. В Карловых Варах можно и это. Направьте стопы в православную Петропавловскую церковь, построенную русскими посетителями Карлсбада в прошлом столетии и содержащую ценнейшие вклады, например, драгоценные иконы, подаренные этому храму будущим императором Николаем II в 1897 году. </w:t>
      </w:r>
    </w:p>
    <w:p>
      <w:pPr>
        <w:pStyle w:val="TextBodyIndent"/>
        <w:rPr/>
      </w:pPr>
      <w:r>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Чешская (Богемская) Швейцария</w:t>
      </w:r>
    </w:p>
    <w:p>
      <w:pPr>
        <w:pStyle w:val="TextBodyIndent"/>
        <w:jc w:val="center"/>
        <w:rPr>
          <w:b/>
          <w:b/>
          <w:sz w:val="32"/>
        </w:rPr>
      </w:pPr>
      <w:r>
        <w:rPr>
          <w:b/>
          <w:sz w:val="32"/>
        </w:rPr>
      </w:r>
    </w:p>
    <w:p>
      <w:pPr>
        <w:pStyle w:val="TextBodyIndent"/>
        <w:rPr/>
      </w:pPr>
      <w:r>
        <w:rPr/>
        <w:t xml:space="preserve">Эта относительно небольшая территория на Севере Чехии, впечатляющая своей красотой, не перестает привлекать внимание туристов. </w:t>
      </w:r>
    </w:p>
    <w:p>
      <w:pPr>
        <w:pStyle w:val="TextBodyIndent"/>
        <w:rPr/>
      </w:pPr>
      <w:r>
        <w:rPr/>
        <w:t>Множество обозначенных туристических трасс соединяющих уникальные памятники природы и истории в сочетании достатком уютных и недорогих гостиниц и пансионов привлекают все больше и больше туристов уставших от городской жизни и ищущих спокойствия и отдыха. Проход, образуемый петляющей в скалах и лесах долины Эльбы - одно из живописнейших мест Европы, имеющее можно сказать фанатичных поклонников. С 1 января 2000 Чешская Швейцария объявлена национальным парком.</w:t>
      </w:r>
    </w:p>
    <w:p>
      <w:pPr>
        <w:pStyle w:val="TextBodyIndent"/>
        <w:rPr/>
      </w:pPr>
      <w:r>
        <w:rPr/>
        <w:t xml:space="preserve">Слагающие долину песчаники, разбитые на скалы высотой от десятков до двух сотен метров, благодаря удобству обработки способствовали развитию архитектурного стиля "барокко" (слово произошло от португальского названия причудливых по форме ювелирных украшений). Благодаря же шероховатой пористой поверхности, к которой "липнут" руки, трещинам и выбитым дождями и временными водопадами зацепкам здешние песчаниковые скалы еще в прошлом столетии породили специальный вид скалолазания без вспомогательных приспособлений. </w:t>
      </w:r>
    </w:p>
    <w:p>
      <w:pPr>
        <w:pStyle w:val="TextBodyIndent"/>
        <w:rPr/>
      </w:pPr>
      <w:r>
        <w:rPr/>
        <w:t xml:space="preserve">Живописность скал подчеркивается зеленью лесов вокруг них. Когда смотришь на эти скалы из долин врезанных в них рек, видишь громадные плиты песчаника, нагроможденных одна на другую точно руками исполинов, удивляешься, как они держатся тысячелетиями. Местами плиты округлены, точно токарь тщательно поработал над ними, местами они зубчатые и издали напоминают крепостные бастионы и башни, а часто и образы сказочных существ и людей. </w:t>
      </w:r>
    </w:p>
    <w:p>
      <w:pPr>
        <w:pStyle w:val="TextBodyIndent"/>
        <w:rPr/>
      </w:pPr>
      <w:r>
        <w:rPr/>
        <w:t xml:space="preserve">Область Чешская Швейцария полна скальными замками, смотровыми башнями, деревеньками с удивительной красоты старинными домами народной архитектуры и, самое главное, - здесь Вы откроете для себя необыкновенный мир сказочной природы с ее постоянным движением и освежающей легкостью духа. </w:t>
      </w:r>
    </w:p>
    <w:p>
      <w:pPr>
        <w:pStyle w:val="TextBodyIndent"/>
        <w:rPr/>
      </w:pPr>
      <w:r>
        <w:rPr>
          <w:b/>
        </w:rPr>
        <w:t>Правчицка Брана</w:t>
      </w:r>
      <w:r>
        <w:rPr/>
        <w:t xml:space="preserve"> - самая большая в Европе естественная песчаниковая арка - главная достопримечательность Чешской Швейцарии. Вы можете узнать, что ее размеры 16 метров в высоту и 26 метров в ширину, можете посмотреть ее на картинках или фотографиях, но только встав прямо под Правчицкую брану вы почувствуете ее необыкновенное величие и, - это чувство запомнится надолго. Рядом вживленный в скалы расположился маленький замок - Соколиное гниздо. В нем находится ресторан с воссозданным интерьером прошлого века и подлинными искусными потолочными росписями, а также фотовыставку, посвященную неповторимой красоте природы Чешской Швейцарии. Со всей территории ареала открываются чудесные виды на окружающие скалы. </w:t>
      </w:r>
    </w:p>
    <w:p>
      <w:pPr>
        <w:pStyle w:val="TextBodyIndent"/>
        <w:rPr/>
      </w:pPr>
      <w:r>
        <w:rPr>
          <w:b/>
        </w:rPr>
        <w:t xml:space="preserve">Соутески. </w:t>
      </w:r>
      <w:r>
        <w:rPr/>
        <w:t xml:space="preserve">В необыкновенно красивом месте, в поросшем густым лесом отвесном каньоне маленькой реки Каменицы Вас ждет приключение. В двух местах (Дивока соутеска и Тиха соутеска) речка перегорожена плотинами. Между плотинами можно сплавиться на гондоле с лодочником - воплощением типичного человека из этих мест. Дивока соутеска короткая (около 250 м), но более спокойная и романтичная. Тиха Соутеска в два раза длинее, и там вы увидите водопад, бъющий прямо из скалы. Между сплавами и вдоль всего каньона до ближайших населенных пунктов ведет чудесная дорога, сделанная итальянскими мастерами специально для туристов еще в прошлом веке. Речка Каменица маленькая, но очень чистая. Присмотревшись вы увидите в ней форель. </w:t>
      </w:r>
    </w:p>
    <w:p>
      <w:pPr>
        <w:pStyle w:val="TextBodyIndent"/>
        <w:rPr/>
      </w:pPr>
      <w:r>
        <w:rPr>
          <w:b/>
        </w:rPr>
        <w:t xml:space="preserve">Дольский Млин. </w:t>
      </w:r>
      <w:r>
        <w:rPr/>
        <w:t xml:space="preserve">Романтические развалины средневековой мельницы. Сложно себе представить, что это затерянное в лесу романтическое место несколько веков было центром дорог, и мельница занимала монопольное положение. Совсем рядом, пройдя сотню другую метров против течения реки, вы увидите маленький весьма забавный мост, построенный в начале XX века. Этот мост - историческая реликвия! Это первое сооружение из железобетона в целой Австо-Венгерской империи. Продя еще чуть-чуть вы окажетесь на прекрасном лугу у входа в еще один каньон реки Каменицы - Фердинандовой соутески. Пройти в него вам не удастся, но на Фердинандовы скалы стоит посмотреть - вы сразу поймете, что это - они. Кстати названы они в честь наследника Австрийского императора Франца Иосифа - эрцгерцога Фердинанда. </w:t>
      </w:r>
    </w:p>
    <w:p>
      <w:pPr>
        <w:pStyle w:val="TextBodyIndent"/>
        <w:rPr/>
      </w:pPr>
      <w:r>
        <w:rPr>
          <w:b/>
        </w:rPr>
        <w:t xml:space="preserve">Хрженско. </w:t>
      </w:r>
      <w:r>
        <w:rPr/>
        <w:t xml:space="preserve">Самая низкая точка в Чехии (110 м над уровнем моря). Это пограничный переход. Хрженско не совсем обычное место. Как и во всяких пограничных местах здесь развита торговля, но очень необычен основной предмет этой торговли. На фоне старинной архитектуры и струящегося потока реки Каменицы стоят в ожидании своих новых хозяев толпы играющих яркими красками, самых разнообразных, по колено высотой гномов и сказочных персонажей. Сами вы наверное никогда бы не купили такого гнома (к его сожалению и сожалению его продавцов), но когда видишь их впервые, то это зрелище запоминается. </w:t>
      </w:r>
    </w:p>
    <w:p>
      <w:pPr>
        <w:pStyle w:val="TextBodyIndent"/>
        <w:rPr/>
      </w:pPr>
      <w:r>
        <w:rPr>
          <w:b/>
        </w:rPr>
        <w:t xml:space="preserve">Суха Каменица. </w:t>
      </w:r>
      <w:r>
        <w:rPr/>
        <w:t xml:space="preserve">В каньоне маленького ручья, спадающего в долину Эльбы, вода в котором бывает только осенью и в начале весны, как будто какой-то великан рассыпал горы огромных валунов. Это действительно необыкновенное место. Если вы придете сюда, когда здесь будет вода (это бывает и после сильных дождей летом), то увидите десятки маленьких водопадов, шумящих между скалами. Когда же воды нет - это место романтической тишины, но поднимитесь еще немного в гору, и вы дойдете до Арнольтицких стен и маленького потока, который освежит вас. </w:t>
      </w:r>
    </w:p>
    <w:p>
      <w:pPr>
        <w:pStyle w:val="TextBodyIndent"/>
        <w:rPr/>
      </w:pPr>
      <w:r>
        <w:rPr>
          <w:b/>
        </w:rPr>
        <w:t xml:space="preserve">Бельведер. </w:t>
      </w:r>
      <w:r>
        <w:rPr/>
        <w:t xml:space="preserve">Смотровая площадка, сделанная как огромная терасса, как будто висит над каньоном реки Эльбы. Необыкновенный вид, подобный изображениям на старых гравюрах, открывается Вам. Наблюдая течениием реки и меняющейся формой причудливых песчанниковых скал, вас увлечет игра воображения, заставив забыть о времени, в котором живете, и даст почувствовать вечность. Эту смотровую площадку построила для себя семья Каэри Алдрингенов, владевшая большей частью Чешской Швейцарии. Их герб вытесан прямо в скале. От их замка в Биновце к Бельведеру вела удивительно геометрически прямая дорога с каменными постаментами через каждые сто метров. Говорят, что это было сделано, чтобы женщинам было удобно залезать и слезать с лошади без чужой помощи в любом месте на дороге. </w:t>
      </w:r>
    </w:p>
    <w:p>
      <w:pPr>
        <w:pStyle w:val="TextBodyIndent"/>
        <w:rPr/>
      </w:pPr>
      <w:r>
        <w:rPr>
          <w:b/>
        </w:rPr>
        <w:t xml:space="preserve">Мала Правчицка Брана. </w:t>
      </w:r>
      <w:r>
        <w:rPr/>
        <w:t xml:space="preserve">Если Вы не смогли дотянуться до арки всем известной Правчицкой Браны даже подпрыгнув (что прямо скажем не легко), то всего лишь приподнимитесь на цыпочках у Малой Правчицкой Браны, и вы у цели. Всего-то - 2 метра. При известной доле воображения вы увидите в этой арке форму ее большой родственницы в миниатюре. </w:t>
      </w:r>
    </w:p>
    <w:p>
      <w:pPr>
        <w:pStyle w:val="TextBodyIndent"/>
        <w:rPr/>
      </w:pPr>
      <w:r>
        <w:rPr>
          <w:b/>
        </w:rPr>
        <w:t xml:space="preserve">Шаунштейн. </w:t>
      </w:r>
      <w:r>
        <w:rPr/>
        <w:t xml:space="preserve">Сказочные скалы стоят в густом лесу. Когда-то давно на них стоял разбойничий замок. Нет, и не было никакого другого способа взобраться туда, кроме как по отвесной лестнице, протиснувшейся в узком скальном туннеле. Когда вы поднимитесь по ней, то будете тем более рады, что ввязались в это приключение. С вершины скал открывается завораживащий вид. </w:t>
      </w:r>
    </w:p>
    <w:p>
      <w:pPr>
        <w:pStyle w:val="TextBodyIndent"/>
        <w:rPr/>
      </w:pPr>
      <w:r>
        <w:rPr>
          <w:b/>
        </w:rPr>
        <w:t xml:space="preserve">Белоснежка и семь гномов. </w:t>
      </w:r>
      <w:r>
        <w:rPr/>
        <w:t xml:space="preserve">Уже очень давно кто-то вытесал в скалах посреди леса этих сказочных людей. Найти их всех - забавная игра. Хотя гномы недалеко друг от друга и раскрашены, они всегда окажутся в неожиданном для вас месте. Вы наверняка найдете их всех, но подождите! Это не так легко, как вам может показаться. </w:t>
      </w:r>
    </w:p>
    <w:p>
      <w:pPr>
        <w:pStyle w:val="TextBodyIndent"/>
        <w:rPr/>
      </w:pPr>
      <w:r>
        <w:rPr>
          <w:b/>
        </w:rPr>
        <w:t>Хржипкса</w:t>
      </w:r>
      <w:r>
        <w:rPr/>
        <w:t xml:space="preserve"> - самая старая стекольная мастерская в Европе. Где делается чешский хрусталь? Область Чешской Швейцарии и окружающая ее территория всемирно известны производством стекла и Хрусталя. То, что нам известно как "богемское стекло" делается здесь. В деревне Хржипска находится самое старое безпрерывнодействующее стекольное производство в Европе. Уже в XIV веке бухгалтерские книги ссылались на 100-летнюю историю мастерской. В этой мастерской возможны экскурсии, где Вы своми глазами увидите ручное производство изделий из стекла, а если повезет, то может быть что-то сможете попробовать сделать и сами. Не бойтесь - это не место, где главной целью экскурсии будет желание продать вам хоть что-нибудь. Если Вы захотите действительно купить хрусталь - советуем вам это сделать. В области огромное количество магазинчиков и мастерских, торгующих изделиями из хрусталя, а также магазинов самых известных заводов, находящихся здесь же. </w:t>
      </w:r>
    </w:p>
    <w:p>
      <w:pPr>
        <w:pStyle w:val="TextBodyIndent"/>
        <w:rPr/>
      </w:pPr>
      <w:r>
        <w:rPr>
          <w:b/>
        </w:rPr>
        <w:t xml:space="preserve">Старинные шахты по добыче серебра. </w:t>
      </w:r>
      <w:r>
        <w:rPr/>
        <w:t xml:space="preserve">Здесь Вы можете, одев на себя настоящую шахтерскую каску с фонарем, спустится в подземный мир. В этих старинных шахтах раньше добывали серебро. К сожалению, сейчас вы уже вряд ли споткнетесь о серебряный самородок. Хотя, кто знает!? Получить подробную информацию и записаться на экскурсию можно прямо на центральной площади в местном туристическом информационном центре. </w:t>
      </w:r>
    </w:p>
    <w:p>
      <w:pPr>
        <w:pStyle w:val="TextBodyIndent"/>
        <w:jc w:val="center"/>
        <w:rPr>
          <w:b/>
          <w:b/>
        </w:rPr>
      </w:pPr>
      <w:r>
        <w:rPr>
          <w:b/>
        </w:rPr>
      </w:r>
    </w:p>
    <w:p>
      <w:pPr>
        <w:pStyle w:val="TextBodyIndent"/>
        <w:jc w:val="center"/>
        <w:rPr>
          <w:b/>
          <w:b/>
          <w:sz w:val="32"/>
        </w:rPr>
      </w:pPr>
      <w:r>
        <w:rPr>
          <w:b/>
          <w:sz w:val="32"/>
        </w:rPr>
        <w:t>Брно</w:t>
      </w:r>
    </w:p>
    <w:p>
      <w:pPr>
        <w:pStyle w:val="TextBodyIndent"/>
        <w:jc w:val="center"/>
        <w:rPr>
          <w:b/>
          <w:b/>
          <w:sz w:val="32"/>
        </w:rPr>
      </w:pPr>
      <w:r>
        <w:rPr>
          <w:b/>
          <w:sz w:val="32"/>
        </w:rPr>
      </w:r>
    </w:p>
    <w:p>
      <w:pPr>
        <w:pStyle w:val="TextBodyIndent"/>
        <w:rPr/>
      </w:pPr>
      <w:r>
        <w:rPr/>
        <w:t xml:space="preserve">Для австрийцев Брно (насчитывающий 390 000 жит.) – это пригород Вены. А сами жители Брно считают свой город настоящей столицей. Они называют его моравским Парижем. </w:t>
      </w:r>
    </w:p>
    <w:p>
      <w:pPr>
        <w:pStyle w:val="TextBodyIndent"/>
        <w:rPr/>
      </w:pPr>
      <w:r>
        <w:rPr/>
        <w:t xml:space="preserve">Тем не менее, Брно действительно представляет собой крупный культурный и исторический центр, город храмов и монастырей. Театр «Редута» на площади Овощного рынка входит в число старейших театров Центральной Европы. В Брно издавна обосновались капуцины. Моравская столица является также крупным индустриальным и ярмарочным центром. В городе еще в 1839 г. была открыта первая в Чехии железнодорожная линия, соединившая Брно с Бреславом и Веной. Выгодное в транспортном отношении положение города, расположенного примерно на полпути между Прагой и Братиславой, позволило создать здесь крупный выставочный комплекс, постоянно расширяющийся и в настоящее время. Ценителям архитектуры, искусства и истории Брно предлагает осмотреть следующие достопримечательности: костел св. Якова, Старая Ратуша, площадь Доминиканцев, площадь Овощного рынка, площадь Копуцинов, Собор св. Петра и Павла, Щпильберк, Монастырь августинцев. </w:t>
      </w:r>
    </w:p>
    <w:p>
      <w:pPr>
        <w:pStyle w:val="TextBodyIndent"/>
        <w:rPr/>
      </w:pPr>
      <w:r>
        <w:rPr>
          <w:b/>
        </w:rPr>
        <w:t xml:space="preserve">Замок Босковице </w:t>
      </w:r>
      <w:r>
        <w:rPr>
          <w:b/>
          <w:sz w:val="36"/>
        </w:rPr>
        <w:t>(7)</w:t>
      </w:r>
      <w:r>
        <w:rPr>
          <w:b/>
        </w:rPr>
        <w:t xml:space="preserve">. </w:t>
      </w:r>
      <w:r>
        <w:rPr/>
        <w:t xml:space="preserve">Ампирное строение 1819-1826 гг., с использованием здания монастыря второй половины XVII века. В 1992 году замок был возвращен роду Мансдорфф-Пиу. Характерные для эпохи интерьеры и убранство замка с коллекциями, библиотека, музыкальный салон, музыкальные инструменты, выстака прикладных ремесел, стекла, керамки, фаянса, старинной мебели. </w:t>
      </w:r>
    </w:p>
    <w:p>
      <w:pPr>
        <w:pStyle w:val="TextBodyIndent"/>
        <w:rPr/>
      </w:pPr>
      <w:r>
        <w:rPr>
          <w:b/>
        </w:rPr>
        <w:t xml:space="preserve">Моравский крест. </w:t>
      </w:r>
      <w:r>
        <w:rPr/>
        <w:t xml:space="preserve">Моравский крест находится к северу от города Брно, на возвышенности Драханска. Это удивительное место представляет собой ландшафты с каньонами, гротами, глубокими провалами, подземными озерами и реками. Здесь находится более 400 пещер. Туристов ждет великолепная прогулка по живописным местам и увлекательные поездки на лодках по подземным пещерам. </w:t>
      </w:r>
    </w:p>
    <w:p>
      <w:pPr>
        <w:pStyle w:val="TextBodyIndent"/>
        <w:rPr>
          <w:b/>
          <w:b/>
        </w:rPr>
      </w:pPr>
      <w:r>
        <w:rPr>
          <w:b/>
        </w:rPr>
      </w:r>
    </w:p>
    <w:p>
      <w:pPr>
        <w:pStyle w:val="TextBodyIndent"/>
        <w:ind w:hanging="0"/>
        <w:rPr/>
      </w:pPr>
      <w:r>
        <w:rPr/>
      </w:r>
      <w:r>
        <mc:AlternateContent>
          <mc:Choice Requires="wps">
            <w:drawing>
              <wp:anchor behindDoc="0" distT="47625" distB="47625" distL="47625" distR="47625" simplePos="0" locked="0" layoutInCell="0" allowOverlap="1" relativeHeight="2">
                <wp:simplePos x="0" y="0"/>
                <wp:positionH relativeFrom="column">
                  <wp:posOffset>635</wp:posOffset>
                </wp:positionH>
                <wp:positionV relativeFrom="paragraph">
                  <wp:posOffset>635</wp:posOffset>
                </wp:positionV>
                <wp:extent cx="1460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3.75pt;mso-wrap-distance-right:3.75pt;mso-wrap-distance-top:3.75pt;mso-wrap-distance-bottom:3.75pt;margin-top:0.05pt;mso-position-vertical-relative:text;margin-left:0.05p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pPr>
      <w:r>
        <w:rPr/>
      </w:r>
    </w:p>
    <w:p>
      <w:pPr>
        <w:pStyle w:val="TextBodyIndent"/>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Пльзень</w:t>
      </w:r>
    </w:p>
    <w:p>
      <w:pPr>
        <w:pStyle w:val="TextBodyIndent"/>
        <w:jc w:val="center"/>
        <w:rPr>
          <w:b/>
          <w:b/>
          <w:sz w:val="32"/>
        </w:rPr>
      </w:pPr>
      <w:r>
        <w:rPr>
          <w:b/>
          <w:sz w:val="32"/>
        </w:rPr>
      </w:r>
    </w:p>
    <w:p>
      <w:pPr>
        <w:pStyle w:val="TextBodyIndent"/>
        <w:rPr/>
      </w:pPr>
      <w:r>
        <w:rPr/>
        <w:t xml:space="preserve">Доминирующим городом всей Западной Богемии является, конечно же, Пльзень. Это самый крупный город региона, его население составляет 170.000 человек. Пльзень был основан в 1295 году, через него проходил торговый путь, ведущий в Германию. </w:t>
      </w:r>
    </w:p>
    <w:p>
      <w:pPr>
        <w:pStyle w:val="TextBodyIndent"/>
        <w:rPr/>
      </w:pPr>
      <w:r>
        <w:rPr/>
        <w:t xml:space="preserve">Если вы взгляните на карту города, то увидите, что улицы расположены строго параллельно и перпендикулярно, разделяя кварталы на ровные прямоугольники. В Пльзень расположена самая большая в Европе площадь. В центре этой огромной площади находится знаменитая церковь Святого Бартоломея, башня которой является самой высокой в Богемии (120 метров). </w:t>
      </w:r>
    </w:p>
    <w:p>
      <w:pPr>
        <w:pStyle w:val="TextBodyIndent"/>
        <w:rPr/>
      </w:pPr>
      <w:r>
        <w:rPr/>
        <w:t xml:space="preserve">Во всем мире Пльзень известен как город, давший название прекрасному чешскому пиву. Пльзень обязательно включается в маршруты пивных туров, ведь для любителей и ценителей пива здесь есть на что посмотреть. В Пльзень располагается всемирно известный музей, посвященный пивоварению, истории производства пива и культуре его потребления. В городе также Вы найдете множество ресторанов и баров, предлагающих попробовать чешское пиво. </w:t>
        <w:br/>
        <w:t>Пльзень является культурным и образовательным центром Богемии. Здесь находятся зоологический и ботанический сады, второй по величине в Чехии зоопарк.</w:t>
      </w:r>
    </w:p>
    <w:p>
      <w:pPr>
        <w:pStyle w:val="TextBodyIndent"/>
        <w:rPr/>
      </w:pPr>
      <w:r>
        <w:rPr/>
        <w:t xml:space="preserve">Есть на что посмотреть и в пригородах. Недалеко от города расположен небольшой охотничий замок Козел, с прекрасным английским парком и школой верховой езды, недавно отреставрированный замок Небилови. </w:t>
      </w:r>
    </w:p>
    <w:p>
      <w:pPr>
        <w:pStyle w:val="TextBodyIndent"/>
        <w:rPr>
          <w:b/>
          <w:b/>
        </w:rPr>
      </w:pPr>
      <w:r>
        <w:rPr>
          <w:b/>
        </w:rPr>
        <w:t xml:space="preserve">Замок Козел </w:t>
      </w:r>
      <w:r>
        <w:rPr>
          <w:b/>
          <w:sz w:val="36"/>
        </w:rPr>
        <w:t>(5)</w:t>
      </w:r>
    </w:p>
    <w:p>
      <w:pPr>
        <w:pStyle w:val="TextBodyIndent"/>
        <w:rPr/>
      </w:pPr>
      <w:r>
        <w:rPr/>
        <w:t xml:space="preserve">Летняя резиденция, построенная в конце XVIII века. Посетители могут ознакомиться с экспозицией живописи, старинной мебели, фарфора. В часовне комплекса периодически проводятся концерты. </w:t>
      </w:r>
    </w:p>
    <w:p>
      <w:pPr>
        <w:pStyle w:val="TextBodyIndent"/>
        <w:rPr>
          <w:b/>
          <w:b/>
          <w:sz w:val="32"/>
        </w:rPr>
      </w:pPr>
      <w:r>
        <w:rPr/>
        <w:b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Градец - Кралове</w:t>
      </w:r>
    </w:p>
    <w:p>
      <w:pPr>
        <w:pStyle w:val="TextBodyIndent"/>
        <w:jc w:val="center"/>
        <w:rPr>
          <w:b/>
          <w:b/>
          <w:sz w:val="32"/>
        </w:rPr>
      </w:pPr>
      <w:r>
        <w:rPr>
          <w:b/>
          <w:sz w:val="32"/>
        </w:rPr>
      </w:r>
    </w:p>
    <w:p>
      <w:pPr>
        <w:pStyle w:val="TextBodyIndent"/>
        <w:rPr/>
      </w:pPr>
      <w:r>
        <w:rPr/>
        <w:t xml:space="preserve">Эта область, как впрочем, вся Восточная Богемия, может похвастаться разнообразием культурных, исторических достопримечательностей и живописными природными ландшафтами. </w:t>
      </w:r>
    </w:p>
    <w:p>
      <w:pPr>
        <w:pStyle w:val="TextBodyIndent"/>
        <w:rPr/>
      </w:pPr>
      <w:r>
        <w:rPr/>
        <w:t xml:space="preserve">Градец Карлове - это область небольших гостеприимных городов и деревушек, связанных между собой густой сетью дорог. Любители активного отдыха найдут здесь массу прекрасных маршрутов для пеших и велосипедных прогулок, верховой езды. Не менее интересна эта область будет и для ценителей истории и архитектуры. Начните свое путешествие с города Градец Карлове. Это, несомненно, один из самых старинных и красивых городов Богемии. Город славится своей архитектурой. Здесь Вы найдете большое количество зданий с уникальными фасадами в готическом стиле, стиле ренессанс и барокко. Город также является образовательным центром Богемии. </w:t>
        <w:br/>
        <w:t xml:space="preserve">В небольшом романтическом городке Неханице особого внимания заслуживает замок Градек, с английским парком и полем для гольфа. </w:t>
        <w:br/>
        <w:t xml:space="preserve">Хлумец-над-Цидлиноу известен тем, что здесь располагается жемчужина чешского барокко - замок Карлова коруна. Гостям города также предоставляется прекрасная возможность заняться верховой ездой. </w:t>
        <w:br/>
        <w:t xml:space="preserve">Для детей будет особенно интересно посетить музей, где находится всемирно известная композиция, состоящая из 400 крошечных деревянных фигурок, большинство из которых двигаются. Здесь также находится выставка деревянных игрушек. </w:t>
      </w:r>
    </w:p>
    <w:p>
      <w:pPr>
        <w:pStyle w:val="TextBodyIndent"/>
        <w:rPr/>
      </w:pPr>
      <w:r>
        <w:rPr>
          <w:b/>
        </w:rPr>
        <w:t xml:space="preserve">Замок Частоливице </w:t>
      </w:r>
      <w:r>
        <w:rPr>
          <w:b/>
          <w:sz w:val="36"/>
        </w:rPr>
        <w:t>(8)</w:t>
      </w:r>
      <w:r>
        <w:rPr>
          <w:b/>
        </w:rPr>
        <w:t>.</w:t>
      </w:r>
      <w:r>
        <w:rPr/>
        <w:t xml:space="preserve"> Замок эпохи Возрождения, построенный на месте старой крепости. При последней перестройке в 1900 году новоготическое оформление вновь уступило место стилю ренессанс. Объект был возвращен в собственность рода Штернбергов. В замке находится знаменитая коллекция картин (галерея рода Штернбергов, галерея чешский королей).</w:t>
      </w:r>
    </w:p>
    <w:p>
      <w:pPr>
        <w:pStyle w:val="TextBodyIndent"/>
        <w:rPr/>
      </w:pPr>
      <w:hyperlink r:id="rId2">
        <w:r>
          <w:rPr>
            <w:rStyle w:val="InternetLink"/>
            <w:b/>
            <w:color w:val="000000"/>
            <w:u w:val="none"/>
          </w:rPr>
          <w:t>Замок Градек у Неханиц</w:t>
        </w:r>
      </w:hyperlink>
      <w:r>
        <w:rPr/>
        <w:t>. Замок в стиле романтической виндзорской готики был построен в качестве представительской резиденции Ф.А. Гарраха в 1841-1854 гг. Интересны богато оформленными старинными интерьерами с подлинным убранством, коллекциями и шедеврами ремесленного искусства резчиков по дереву, плотников и т.д</w:t>
      </w:r>
    </w:p>
    <w:p>
      <w:pPr>
        <w:pStyle w:val="TextBodyIndent"/>
        <w:rPr/>
      </w:pPr>
      <w:r>
        <w:rPr>
          <w:b/>
        </w:rPr>
        <w:t>Замок Опочно.</w:t>
      </w:r>
      <w:r>
        <w:rPr/>
        <w:t xml:space="preserve"> Представительский ренессансный замок рода Трчков, построенный в 1560-1569 гг.. После 1634 года стал собственностью рода Коллоредо, который перестроил его. Особый интерес для туристов представляют исторические интерьеры со знаменитой картинной галереей, основанной Ф.Г. Коллорадо-Мансфельдом, библиотекой, выставочными этнографическими залами, а также оружейная палата с экземплярами восточного оружия и сад с летним дворцом в стиле ренессанс, живописный природный парк</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Ческе Будеевице</w:t>
      </w:r>
    </w:p>
    <w:p>
      <w:pPr>
        <w:pStyle w:val="TextBodyIndent"/>
        <w:rPr>
          <w:b/>
          <w:b/>
          <w:sz w:val="32"/>
        </w:rPr>
      </w:pPr>
      <w:r>
        <w:rPr>
          <w:b/>
          <w:sz w:val="32"/>
        </w:rPr>
      </w:r>
    </w:p>
    <w:p>
      <w:pPr>
        <w:pStyle w:val="TextBodyIndent"/>
        <w:rPr/>
      </w:pPr>
      <w:r>
        <w:rPr/>
        <w:t xml:space="preserve">Памятники архитектуры, старинные традиции пивоварения, живописная местность, а также близость к австрийской и германской границе, сделали область Ческе Будеевице особо привлекательной для туристов. Центром области является город Ческе Будеевице. Город удивит Вас просторными площадями и улицами, солидностью архитектурных сооружений. Особый интерес представляет Доминиканский монастырь. Доминирующим элементом городской архитектуры является 70-ти метровая башня Церна. В городе Вы также найдете большое количество церквей. Это объясняется тем, что в 1785 году Ческе Будеевице был объявлен резиденцией епископа, с этого момента город заметно преобразился и стал культурным центром этой части Богемии. Туристам рекомендуется обратить внимание на церковь Св. Николая и, здание Городской ратуши. Город также приглашает Вас принять участие в многочисленных культурных мероприятиях. Ежегодно здесь проводятся фестивали фольклора и музыки, различные ярмарки. </w:t>
        <w:br/>
        <w:t xml:space="preserve">На территории области Ческе Будеевице расположен один из самых посещаемых замков Чешской Республики. Это прекрасный белокаменный замок Глубока над Влтавоу. Замок окружен прекрасным парком, где находится большое количество экзотических деревьев. Комплекс замка включает 140 комнат, 11 башен и 2 двора. В замке постоянно располагается удивительная экспозиция гобеленов, старинной мебели, стекла и старинного оружия. В одной из галерей замка расположена школа верховой езды. </w:t>
      </w:r>
    </w:p>
    <w:p>
      <w:pPr>
        <w:pStyle w:val="H4"/>
        <w:ind w:firstLine="567"/>
        <w:jc w:val="both"/>
        <w:rPr/>
      </w:pPr>
      <w:r>
        <w:rPr/>
        <w:t xml:space="preserve">Замок Глубока над Влтаву </w:t>
      </w:r>
      <w:r>
        <w:rPr>
          <w:sz w:val="36"/>
        </w:rPr>
        <w:t>(9)</w:t>
      </w:r>
      <w:r>
        <w:rPr/>
        <w:t>.</w:t>
      </w:r>
      <w:r>
        <w:rPr>
          <w:sz w:val="28"/>
        </w:rPr>
        <w:t xml:space="preserve"> </w:t>
      </w:r>
      <w:r>
        <w:rPr>
          <w:b w:val="false"/>
          <w:sz w:val="28"/>
          <w:lang w:eastAsia="en-US"/>
        </w:rPr>
        <w:t xml:space="preserve">Замок Глубока над Влтаву расположен на территории области Чешске Будеевице и является одним из самых посещаемых замков Чешской Республики. Этот прекрасный белокаменный Замок окружен парком, где находится большое количество экзотических деревьев. Комплекс замка включает 140 комнат, 11 башен и 2 двора. Здесь постоянно располагается удивительная экспозиция гобеленов, старинной мебели, стекла и старинного оружия. В одной из галлерй находится школа верховой езды </w:t>
      </w:r>
    </w:p>
    <w:p>
      <w:pPr>
        <w:pStyle w:val="TextBodyIndent"/>
        <w:rPr>
          <w:b/>
          <w:b/>
          <w:sz w:val="32"/>
          <w:lang w:eastAsia="en-US"/>
        </w:rPr>
      </w:pPr>
      <w:r>
        <w:rPr>
          <w:b/>
          <w:sz w:val="32"/>
          <w:lang w:eastAsia="en-US"/>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TextBodyIndent"/>
        <w:jc w:val="center"/>
        <w:rPr>
          <w:b/>
          <w:b/>
          <w:sz w:val="32"/>
        </w:rPr>
      </w:pPr>
      <w:r>
        <w:rPr>
          <w:b/>
          <w:sz w:val="32"/>
        </w:rPr>
      </w:r>
    </w:p>
    <w:p>
      <w:pPr>
        <w:pStyle w:val="TextBodyIndent"/>
        <w:jc w:val="center"/>
        <w:rPr/>
      </w:pPr>
      <w:r>
        <w:rPr/>
      </w:r>
    </w:p>
    <w:p>
      <w:pPr>
        <w:pStyle w:val="TextBodyIndent"/>
        <w:jc w:val="center"/>
        <w:rPr>
          <w:b/>
          <w:b/>
          <w:sz w:val="32"/>
        </w:rPr>
      </w:pPr>
      <w:r>
        <w:rPr>
          <w:b/>
          <w:sz w:val="32"/>
        </w:rPr>
        <w:t xml:space="preserve">Либерец </w:t>
      </w:r>
      <w:r>
        <w:rPr>
          <w:b/>
          <w:sz w:val="36"/>
        </w:rPr>
        <w:t>(10)</w:t>
      </w:r>
    </w:p>
    <w:p>
      <w:pPr>
        <w:pStyle w:val="TextBodyIndent"/>
        <w:jc w:val="center"/>
        <w:rPr>
          <w:b/>
          <w:b/>
          <w:sz w:val="32"/>
        </w:rPr>
      </w:pPr>
      <w:r>
        <w:rPr>
          <w:b/>
          <w:sz w:val="32"/>
        </w:rPr>
      </w:r>
    </w:p>
    <w:p>
      <w:pPr>
        <w:pStyle w:val="TextBodyIndent"/>
        <w:rPr/>
      </w:pPr>
      <w:r>
        <w:rPr/>
        <w:t xml:space="preserve">Город Либерец является историческим, культурным, деловым, и спортивным центром области Либерец. Осмотр исторических достопримечательностей нужно начать со здания Городской Ратуши. </w:t>
      </w:r>
    </w:p>
    <w:p>
      <w:pPr>
        <w:pStyle w:val="TextBodyIndent"/>
        <w:rPr/>
      </w:pPr>
      <w:r>
        <w:rPr/>
        <w:t xml:space="preserve">Эта удивительная, с точки зрения архитектуры, постройка является символом города, ее 65-метровая башня видна из любой его точки. Далее стоит посетить церковь Святого Распятия, которая является прекрасным примером архитектуры стиля барокко. Можно здесь также встретить и примеры современной архитектуры. На вершине горы Йштед находится очень необычное здание отеля, уникальный пример современной архитектуры в центре природной зоны, нетронутой цивилизацией. В области Либерец расположен самый первый богемский зоопарк, один из крупнейших в Европе. Ботанический сад, основанный в 1876 году, может похвастаться уникальными коллекциями орхидей и тропических растений. </w:t>
      </w:r>
    </w:p>
    <w:p>
      <w:pPr>
        <w:pStyle w:val="TextBodyIndent"/>
        <w:jc w:val="center"/>
        <w:rPr/>
      </w:pPr>
      <w:r>
        <w:rPr/>
        <w:br/>
      </w:r>
      <w:r>
        <w:rPr>
          <w:b/>
          <w:sz w:val="32"/>
        </w:rPr>
        <w:t>Фридек-Мистек</w:t>
      </w:r>
    </w:p>
    <w:p>
      <w:pPr>
        <w:pStyle w:val="TextBodyIndent"/>
        <w:jc w:val="center"/>
        <w:rPr>
          <w:b/>
          <w:b/>
          <w:sz w:val="32"/>
        </w:rPr>
      </w:pPr>
      <w:r>
        <w:rPr>
          <w:b/>
          <w:sz w:val="32"/>
        </w:rPr>
      </w:r>
    </w:p>
    <w:p>
      <w:pPr>
        <w:pStyle w:val="TextBodyIndent"/>
        <w:rPr/>
      </w:pPr>
      <w:r>
        <w:rPr/>
        <w:t>Город Фридек-Мистек - это город с очень интересной историей. Ранее на месте настоящего Фридек-Мистек было два независимых города Фридек и Мистек, разделенных рекой Островец. Соединены два города были только в 1943 году. Несмотря на то, что с первого взгляда Фридек-Мистек может показаться современным индустриальным городом, туристы будут удивлены большим количеством исторических и архитектурных памятников. Самым посещаемым местом является готический замок Фридек, основанный в 1325 году. Стоит также обратить внимание на церковные памятники. В пригороде Фридек-Мистек Вы также можете найти массу интересных достопримечательностей, среди них: развалины замка Гуквальди, в замке сохранились винные погреба, а также небольшие старинные деревянные церкви.</w:t>
      </w:r>
    </w:p>
    <w:p>
      <w:pPr>
        <w:pStyle w:val="TextBodyIndent"/>
        <w:rPr>
          <w:b/>
          <w:b/>
          <w:sz w:val="32"/>
        </w:rPr>
      </w:pPr>
      <w:r>
        <w:rPr>
          <w:b/>
        </w:rPr>
        <w:t xml:space="preserve">Замок Фридек </w:t>
      </w:r>
      <w:r>
        <w:rPr>
          <w:b/>
          <w:sz w:val="36"/>
        </w:rPr>
        <w:t>(11)</w:t>
      </w:r>
      <w:r>
        <w:rPr>
          <w:sz w:val="36"/>
        </w:rPr>
        <w:t xml:space="preserve">. </w:t>
      </w:r>
      <w:r>
        <w:rPr/>
        <w:t xml:space="preserve">Находится в городе Фридек-Мистек и является самым посещаемым памятником города. Это готический замок, основанный в 1325 году. Он был построен на хорошо защищенном холме, недалеко от торгового пути, на границе Моравии и Силизеи. В стенах замка Вы можете посмотреть коллекцию оружия ручной росписи. Периодически здесь проводятся различные культурные мероприятия и концерты. </w:t>
        <w:br/>
      </w:r>
    </w:p>
    <w:p>
      <w:pPr>
        <w:pStyle w:val="Normal1"/>
        <w:jc w:val="center"/>
        <w:rPr>
          <w:b/>
          <w:b/>
          <w:sz w:val="32"/>
        </w:rPr>
      </w:pPr>
      <w:r>
        <w:rPr>
          <w:b/>
          <w:sz w:val="32"/>
        </w:rPr>
      </w:r>
    </w:p>
    <w:p>
      <w:pPr>
        <w:pStyle w:val="Normal1"/>
        <w:jc w:val="center"/>
        <w:rPr>
          <w:b/>
          <w:b/>
          <w:sz w:val="32"/>
        </w:rPr>
      </w:pPr>
      <w:r>
        <w:rPr>
          <w:b/>
          <w:sz w:val="32"/>
        </w:rPr>
      </w:r>
    </w:p>
    <w:p>
      <w:pPr>
        <w:pStyle w:val="TextBodyIndent"/>
        <w:rPr>
          <w:b/>
          <w:b/>
          <w:sz w:val="32"/>
        </w:rPr>
      </w:pPr>
      <w:r>
        <w:rPr>
          <w:b/>
          <w:sz w:val="32"/>
        </w:rPr>
      </w:r>
    </w:p>
    <w:p>
      <w:pPr>
        <w:pStyle w:val="Normal1"/>
        <w:jc w:val="center"/>
        <w:rPr>
          <w:b/>
          <w:b/>
          <w:sz w:val="32"/>
        </w:rPr>
      </w:pPr>
      <w:r>
        <w:rPr>
          <w:b/>
          <w:sz w:val="32"/>
        </w:rPr>
        <w:t>7. Национальная кухня</w:t>
      </w:r>
    </w:p>
    <w:p>
      <w:pPr>
        <w:pStyle w:val="TextBodyIndent"/>
        <w:rPr>
          <w:b/>
          <w:b/>
          <w:sz w:val="32"/>
        </w:rPr>
      </w:pPr>
      <w:r>
        <w:rPr>
          <w:b/>
          <w:sz w:val="32"/>
        </w:rPr>
      </w:r>
    </w:p>
    <w:p>
      <w:pPr>
        <w:pStyle w:val="TextBodyIndent"/>
        <w:rPr/>
      </w:pPr>
      <w:r>
        <w:rPr/>
        <w:t xml:space="preserve">Обязательно попробуйте знаменитую луковую или чесночную похлебку. Не забудьте отведать такие блюда старинной кухни, как паштет из дичи или маленькие блинчики из пресного джема со сливовым джемом. Конечно же, в чешской кухне всегда и везде на первом месчте стояли КНЕДЛИКИ. Несмотря на множество новых кафе и страсти чехов ко всему новому, в родной кухне, как и прежде, лидируют кнедлики, большей частью в виде приложения к жаркому из свинины или маринованной говядины. Существует масса вариаций: картофельные или пшеничные кнедлики, кнедлики с салом или фруктами. фруктовые кнедлики готовят из дрожжевого теста и начиняют вишнями, яблоками или сливами. В настоящей богемской кухне на первое полагается суп из требухи или суп-гуляш, а в заключение трапезы - обильное сладкое блюдо, например пирожки с начинкой, оладьи с повидлом или фруктовый омлет. Десерт просто не имеет права не быть обильным, если чешская хозяйка следует, хотя бы не очень строго, старинным рецептам. И память о прошлом звучит в каждом соусе - непременной добавке к любым кнедликам. </w:t>
      </w:r>
    </w:p>
    <w:p>
      <w:pPr>
        <w:pStyle w:val="TextBodyIndent"/>
        <w:rPr>
          <w:b/>
          <w:b/>
        </w:rPr>
      </w:pPr>
      <w:r>
        <w:rPr>
          <w:b/>
        </w:rPr>
        <w:t xml:space="preserve">Напитки: </w:t>
      </w:r>
    </w:p>
    <w:p>
      <w:pPr>
        <w:pStyle w:val="TextBodyIndent"/>
        <w:rPr/>
      </w:pPr>
      <w:r>
        <w:rPr/>
        <w:t xml:space="preserve">Что касается напитков, то главным в Чехии является пиво. Пиво - лучший напиток для чешской кухни. Во всевозможных пивных заведениях вам предложат пиво на любой вкус - и темное и светлое. Каждый из местных сортов пива обладает своим великолепием и выбрать самый лучший - это дело вкуса каждого. Попоробовать стоит все: "Пльзеньский Урквелл", "Будвайзер", "Гамбринус", "Старопрамен" или крепкое пиво "Великопоповицки Козел" и т.д. </w:t>
      </w:r>
    </w:p>
    <w:p>
      <w:pPr>
        <w:pStyle w:val="TextBodyIndent"/>
        <w:rPr/>
      </w:pPr>
      <w:r>
        <w:rPr/>
        <w:t xml:space="preserve">Чехи также очень гордятся настоенной на травах "Бехеровкой", изобретенной в 1805 году карловарским аптекарем Йозефом Бехером, рецепт которой до сих пор хранится в тайне. В небольших количествах "Бехеровка" на самом деле целебна, но, в отличие от пива, здесь как говориться, дело вкуса. </w:t>
      </w:r>
    </w:p>
    <w:p>
      <w:pPr>
        <w:pStyle w:val="TextBodyIndent"/>
        <w:rPr/>
      </w:pPr>
      <w:r>
        <w:rPr/>
        <w:t>Чехи много и часто пьют кофе. В многочисленных кофейнях продают кофе по-турецки, экспрессо и кофе по-венски со взбитыми сливкам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8. Горнолыжные курорты</w:t>
      </w:r>
    </w:p>
    <w:p>
      <w:pPr>
        <w:pStyle w:val="TextBodyIndent"/>
        <w:rPr>
          <w:b/>
          <w:b/>
          <w:sz w:val="32"/>
        </w:rPr>
      </w:pPr>
      <w:r>
        <w:rPr>
          <w:b/>
          <w:sz w:val="32"/>
        </w:rPr>
      </w:r>
    </w:p>
    <w:p>
      <w:pPr>
        <w:pStyle w:val="TextBodyIndent"/>
        <w:rPr/>
      </w:pPr>
      <w:r>
        <w:rPr/>
        <w:t>Чехия предоставляет своим гостям великолепную возможность отдыха на лучших горнолыжных курортах страны. Возможность лыжного и горнолыжного спорта в Чехии ничем не уступает ни Швейцарии, ни Австрии, ни Италии. Волшебная природа гор, туристические тропы, многочисленные комфортабельные отели, одним словом, на чешских горнолыжных курортах вы найдете все, что необходимо, чтобы использовать свой отпуск или каникулы не только для пассивного отдыха, но и для укрепления здоровья. В Чешской Республике находятся следующие горные массивы пригодные для занятия горнолыжным спортом:</w:t>
      </w:r>
    </w:p>
    <w:p>
      <w:pPr>
        <w:pStyle w:val="TextBodyIndent"/>
        <w:ind w:hanging="0"/>
        <w:rPr/>
      </w:pPr>
      <w:r>
        <w:rPr/>
        <w:t>Крконоше, Йезерские горы, Kрушны горы, Орликовы горы, Шумава, Eсеники, Бескиды, Крконоше,</w:t>
      </w:r>
    </w:p>
    <w:p>
      <w:pPr>
        <w:pStyle w:val="TextBodyIndent"/>
        <w:rPr/>
      </w:pPr>
      <w:r>
        <w:rPr/>
        <w:br/>
      </w:r>
      <w:r>
        <w:rPr>
          <w:b/>
        </w:rPr>
        <w:t>Крконоше</w:t>
      </w:r>
      <w:r>
        <w:rPr/>
        <w:t xml:space="preserve"> - самая популярная горная местность в Чешской республике. Главный пограничный хребет достигает высоты 1602 метра – это высота самой высокой горы Крконош и Чехии, Снежка. Леса в Крконошах простираются до высоты 1300 метров. Выше склоны и хребты покрыты зарослями карликовых сосен и горными лугами. Главным центрам туризма принадлежат Шпиндлерув Млин, Пец под Снежкой и Гаррахов с трамплином для прыжков на лыжах. Все эти области отнесены к к первой категории международного значения. Предложения спортивных центров здесь весьма разнообразны. Ухоженные горные трассы в случае необходимости наращиваются снежным покровом, прекрасные условия для любителей беговых лыж всех уровней сложности. На склонах Чёртовой горы построены пять трамплинов, один из которых 165 метровый входит в число шести самых высоких трамплинов мира. Здесь часто проводятся крупные международные состязания. Гаррахов расположен в живописной долине на реке Мумлаве. Надо сказать, что сама Мумлава славится россыпью идеально отшлифованной пёстрой гальки, а водопад считается самым красивым в западной части Крконош. Гаррахов – это также экзотическая зубчатая дорога, проходящая от Танвальда и Корженова, в вагончиках которой предлагается совершить экзотическую поездку. </w:t>
      </w:r>
    </w:p>
    <w:p>
      <w:pPr>
        <w:pStyle w:val="TextBodyIndent"/>
        <w:rPr/>
      </w:pPr>
      <w:r>
        <w:rPr>
          <w:b/>
        </w:rPr>
        <w:t xml:space="preserve">Йезерские горы. </w:t>
      </w:r>
      <w:r>
        <w:rPr/>
        <w:t>Массив Йезерские горы находится юго-западнее от Крконош. Данную область представляют города Либерец и Яблонец над Нисой, где находятся известные заводы чешской бижютерии. Любителям лыжного спорта представляется возможность опробывать трассы склонов Сверак, Бедржихов и Шпичак, а также полюбоваться понорамой с телевизионной башни на горе Ештед</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sz w:val="32"/>
        </w:rPr>
        <w:t>9. Туры.</w:t>
      </w:r>
    </w:p>
    <w:p>
      <w:pPr>
        <w:pStyle w:val="TextBodyIndent"/>
        <w:jc w:val="center"/>
        <w:rPr>
          <w:sz w:val="32"/>
        </w:rPr>
      </w:pPr>
      <w:r>
        <w:rPr>
          <w:sz w:val="32"/>
        </w:rPr>
      </w:r>
    </w:p>
    <w:p>
      <w:pPr>
        <w:pStyle w:val="TextBodyIndent"/>
        <w:numPr>
          <w:ilvl w:val="0"/>
          <w:numId w:val="2"/>
        </w:numPr>
        <w:tabs>
          <w:tab w:val="clear" w:pos="720"/>
          <w:tab w:val="left" w:pos="927" w:leader="none"/>
        </w:tabs>
        <w:ind w:left="927" w:hanging="360"/>
        <w:rPr/>
      </w:pPr>
      <w:r>
        <w:rPr/>
        <w:t>Прага – Марианске–Лазне – Карловы Вары – Прага</w:t>
      </w:r>
    </w:p>
    <w:p>
      <w:pPr>
        <w:pStyle w:val="TextBodyIndent"/>
        <w:numPr>
          <w:ilvl w:val="0"/>
          <w:numId w:val="2"/>
        </w:numPr>
        <w:tabs>
          <w:tab w:val="clear" w:pos="720"/>
          <w:tab w:val="left" w:pos="927" w:leader="none"/>
        </w:tabs>
        <w:ind w:left="927" w:hanging="360"/>
        <w:rPr/>
      </w:pPr>
      <w:r>
        <w:rPr/>
        <w:t>Прага – Либерец - Карловы Вары – Пльзнь</w:t>
      </w:r>
    </w:p>
    <w:p>
      <w:pPr>
        <w:pStyle w:val="TextBodyIndent"/>
        <w:numPr>
          <w:ilvl w:val="0"/>
          <w:numId w:val="2"/>
        </w:numPr>
        <w:tabs>
          <w:tab w:val="clear" w:pos="720"/>
          <w:tab w:val="left" w:pos="927" w:leader="none"/>
        </w:tabs>
        <w:ind w:left="927" w:hanging="360"/>
        <w:rPr/>
      </w:pPr>
      <w:r>
        <w:rPr/>
        <w:t>Брно – Фридек-Мистек – Градец-Кралове – Прага</w:t>
      </w:r>
    </w:p>
    <w:p>
      <w:pPr>
        <w:pStyle w:val="TextBodyIndent"/>
        <w:numPr>
          <w:ilvl w:val="0"/>
          <w:numId w:val="2"/>
        </w:numPr>
        <w:tabs>
          <w:tab w:val="clear" w:pos="720"/>
          <w:tab w:val="left" w:pos="927" w:leader="none"/>
        </w:tabs>
        <w:ind w:left="927" w:hanging="360"/>
        <w:rPr/>
      </w:pPr>
      <w:r>
        <w:rPr/>
        <w:t>Прага – Кутно-Гора – Пльзень – Карловы Вар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Список литературы</w:t>
      </w:r>
    </w:p>
    <w:p>
      <w:pPr>
        <w:pStyle w:val="TextBodyIndent"/>
        <w:jc w:val="center"/>
        <w:rPr>
          <w:b/>
          <w:b/>
        </w:rPr>
      </w:pPr>
      <w:r>
        <w:rPr>
          <w:b/>
        </w:rPr>
      </w:r>
    </w:p>
    <w:p>
      <w:pPr>
        <w:pStyle w:val="TextBodyIndent"/>
        <w:numPr>
          <w:ilvl w:val="0"/>
          <w:numId w:val="3"/>
        </w:numPr>
        <w:tabs>
          <w:tab w:val="clear" w:pos="720"/>
          <w:tab w:val="left" w:pos="927" w:leader="none"/>
        </w:tabs>
        <w:ind w:left="927" w:hanging="360"/>
        <w:rPr/>
      </w:pPr>
      <w:r>
        <w:rPr/>
        <w:t xml:space="preserve">«Прага в кармане» – из-во </w:t>
      </w:r>
      <w:r>
        <w:rPr>
          <w:lang w:val="en-US"/>
        </w:rPr>
        <w:t>“Welcome” – 1999г.</w:t>
      </w:r>
    </w:p>
    <w:p>
      <w:pPr>
        <w:pStyle w:val="TextBodyIndent"/>
        <w:numPr>
          <w:ilvl w:val="0"/>
          <w:numId w:val="3"/>
        </w:numPr>
        <w:tabs>
          <w:tab w:val="clear" w:pos="720"/>
          <w:tab w:val="left" w:pos="927" w:leader="none"/>
        </w:tabs>
        <w:ind w:left="927" w:hanging="360"/>
        <w:rPr/>
      </w:pPr>
      <w:r>
        <w:rPr/>
        <w:t xml:space="preserve">«Прага» - из-во </w:t>
      </w:r>
      <w:r>
        <w:rPr>
          <w:lang w:val="en-US"/>
        </w:rPr>
        <w:t>“</w:t>
      </w:r>
      <w:r>
        <w:rPr/>
        <w:t>Авангард</w:t>
      </w:r>
      <w:r>
        <w:rPr>
          <w:lang w:val="en-US"/>
        </w:rPr>
        <w:t xml:space="preserve">” – </w:t>
      </w:r>
      <w:r>
        <w:rPr/>
        <w:t>1999 г.</w:t>
      </w:r>
    </w:p>
    <w:sectPr>
      <w:type w:val="nextPage"/>
      <w:pgSz w:w="11906" w:h="16838"/>
      <w:pgMar w:left="1134" w:right="1134" w:gutter="851" w:header="0" w:top="851" w:footer="0" w:bottom="1077"/>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ind w:firstLine="567"/>
      <w:jc w:val="both"/>
      <w:outlineLvl w:val="4"/>
    </w:pPr>
    <w:rPr>
      <w:i/>
      <w:sz w:val="32"/>
    </w:rPr>
  </w:style>
  <w:style w:type="paragraph" w:styleId="Heading6">
    <w:name w:val="Heading 6"/>
    <w:basedOn w:val="Normal"/>
    <w:next w:val="Normal"/>
    <w:qFormat/>
    <w:pPr>
      <w:keepNext w:val="true"/>
      <w:numPr>
        <w:ilvl w:val="5"/>
        <w:numId w:val="1"/>
      </w:numPr>
      <w:ind w:firstLine="1701"/>
      <w:jc w:val="both"/>
      <w:outlineLvl w:val="5"/>
    </w:pPr>
    <w:rPr>
      <w:i/>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Hyperlink">
    <w:name w:val="Hyperlink"/>
    <w:qFormat/>
    <w:rPr>
      <w:color w:val="0000FF"/>
      <w:u w:val="single"/>
    </w:rPr>
  </w:style>
  <w:style w:type="character" w:styleId="WW8Dropcap0">
    <w:name w:val="WW8Dropcap0"/>
    <w:qFormat/>
    <w:rPr>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567"/>
      <w:jc w:val="both"/>
    </w:pPr>
    <w:rPr>
      <w:i/>
      <w:sz w:val="28"/>
    </w:rPr>
  </w:style>
  <w:style w:type="paragraph" w:styleId="H4">
    <w:name w:val="H4"/>
    <w:basedOn w:val="Normal1"/>
    <w:next w:val="Normal1"/>
    <w:qFormat/>
    <w:pPr>
      <w:keepNext w:val="true"/>
      <w:outlineLvl w:val="4"/>
    </w:pPr>
    <w:rPr>
      <w:b/>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ours.asp%3Fcat=844&amp;DostID=5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5:32:00Z</dcterms:created>
  <dc:creator>Reanimator 98</dc:creator>
  <dc:description/>
  <dc:language>en-US</dc:language>
  <cp:lastModifiedBy>Чарыкова Светлана</cp:lastModifiedBy>
  <cp:lastPrinted>2000-12-19T08:24:00Z</cp:lastPrinted>
  <dcterms:modified xsi:type="dcterms:W3CDTF">2001-05-25T14:23:00Z</dcterms:modified>
  <cp:revision>5</cp:revision>
  <dc:subject/>
  <dc:title>Балтийский Международный Институт Туризма</dc:title>
</cp:coreProperties>
</file>