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Style w:val="2"/>
          <w:rFonts w:cs="Comic Sans MS" w:ascii="Comic Sans MS" w:hAnsi="Comic Sans MS"/>
        </w:rPr>
        <w:t>Географическое положение</w:t>
      </w:r>
      <w:r>
        <w:rPr>
          <w:rStyle w:val="3"/>
          <w:rFonts w:cs="Comic Sans MS" w:ascii="Comic Sans MS" w:hAnsi="Comic Sans MS"/>
        </w:rPr>
        <w:t xml:space="preserve"> </w:t>
      </w:r>
      <w:r>
        <w:rPr>
          <w:sz w:val="28"/>
          <w:szCs w:val="28"/>
        </w:rPr>
        <w:br/>
        <w:br/>
        <w:t xml:space="preserve">Французская республика—государство в Западной Европе. На западе и севере территория Франции омывается водами Атлантического океана и пролива Ла-Манш, на юге — Средиземным морем, поэтому морские границы Франции могут быть условно разделены на три части. Это — побережье Средиземноморья, прибрежная полоса Бискайского залива и Атлантики и берега пролива Ла-Манш. Благодаря значительному протяжению своих морских границ Франция имеет 11 млн. кв. км эксклюзивной экономической зоны. На юго-западе Пиренеи отделяют французские рубежи от Испании. На юго-востоке Франция имеет общую границу с Италией. Горные массивы Альп и Юра создают естественную преграду на востоке. Здесь Франция граничит со Швейцарией, Германией, Люксембургом и Бельгией. Частью французской территории является остров Корсика. Обширны заморские территории республики. К ним относится ряд островов в Тихом океане: Новая Каледония (находится в Меланезии, общая площадь —19 тыс. км), с 1853 г. — объявлена французским владением, в 1864—1896 гг. была местом ссылки на каторгу; и Французская Полинезия (находится в центральной части Тихого океана, общая площадь— 4 тыс. кв. км). Две другие заморские территории Франции представляют Уоллис и Футуна, а также Южные земли и Французская Антарктика. </w:t>
        <w:br/>
        <w:br/>
      </w:r>
      <w:r>
        <w:rPr>
          <w:rStyle w:val="2"/>
          <w:rFonts w:cs="Comic Sans MS" w:ascii="Comic Sans MS" w:hAnsi="Comic Sans MS"/>
        </w:rPr>
        <w:t xml:space="preserve">Площадь </w:t>
      </w:r>
      <w:r>
        <w:rPr>
          <w:rFonts w:cs="Comic Sans MS" w:ascii="Comic Sans MS" w:hAnsi="Comic Sans MS"/>
          <w:sz w:val="28"/>
          <w:szCs w:val="28"/>
        </w:rPr>
        <w:br/>
      </w:r>
      <w:r>
        <w:rPr>
          <w:sz w:val="28"/>
          <w:szCs w:val="28"/>
        </w:rPr>
        <w:br/>
        <w:t xml:space="preserve">Территория Франции занимает 543 965 кв. км. </w:t>
        <w:br/>
        <w:br/>
      </w:r>
      <w:r>
        <w:rPr>
          <w:rStyle w:val="2"/>
          <w:rFonts w:cs="Comic Sans MS" w:ascii="Comic Sans MS" w:hAnsi="Comic Sans MS"/>
        </w:rPr>
        <w:t>Главные города, административное деление</w:t>
      </w:r>
      <w:r>
        <w:rPr>
          <w:sz w:val="28"/>
          <w:szCs w:val="28"/>
        </w:rPr>
        <w:t xml:space="preserve"> </w:t>
        <w:br/>
        <w:br/>
        <w:t xml:space="preserve">Столица Франции — Париж. Крупнейшие города: Париж (9400 тыс. чел.), Марсель (1200 тыс. чел.), Лион (1200 тыс. чел.), Лилль (1000 тыс. чел.), Бордо (400 тыс. чел.), Тулуза (380 тыс. чел.), Ницца (350 тыс. чел.), Нант (300 тыс. чел.), Страсбург (270 тыс. чел.), Тулон (250 тыс. чел.), Руан (200 тыс. чел.). Франция разделена на 96 административных единиц—департаментов. Особый статус заморских департаментов имеют Гваделупа, Мартиника, Гвиана, Реюньон, Сен-Пьер и Микелон. Кроме того, в состав Франции входит ряд заморских территорий. </w:t>
        <w:br/>
        <w:br/>
      </w:r>
      <w:r>
        <w:rPr>
          <w:rStyle w:val="2"/>
          <w:rFonts w:cs="Comic Sans MS" w:ascii="Comic Sans MS" w:hAnsi="Comic Sans MS"/>
        </w:rPr>
        <w:t>Государственный строй</w:t>
      </w:r>
      <w:r>
        <w:rPr>
          <w:sz w:val="28"/>
          <w:szCs w:val="28"/>
        </w:rPr>
        <w:t xml:space="preserve"> </w:t>
        <w:br/>
        <w:br/>
        <w:t xml:space="preserve">Франция—республика. Глава государства — президент. Глава правительства— премьер-министр. Законодательный орган—парламент, состоящий из Сената и Национального собрания. </w:t>
        <w:br/>
        <w:br/>
      </w:r>
    </w:p>
    <w:p>
      <w:pPr>
        <w:pStyle w:val="Normal"/>
        <w:rPr>
          <w:sz w:val="28"/>
          <w:szCs w:val="28"/>
        </w:rPr>
      </w:pPr>
      <w:r>
        <w:rPr>
          <w:rStyle w:val="2"/>
          <w:rFonts w:cs="Comic Sans MS" w:ascii="Comic Sans MS" w:hAnsi="Comic Sans MS"/>
        </w:rPr>
        <w:t>Население и язык</w:t>
      </w:r>
      <w:r>
        <w:rPr>
          <w:sz w:val="28"/>
          <w:szCs w:val="28"/>
        </w:rPr>
        <w:t xml:space="preserve"> </w:t>
        <w:br/>
        <w:br/>
        <w:t xml:space="preserve">Во Французской Республике проживает около 58 млн. человек. Средняя плотность населения во Франции 106 человек на 1 кв. км. Государственным языком в стране является французский. Лишь на окраинах Франции население использует для общения в быту другие языки: баскский (Пиренеи), итальянский (Корсика), фламандский (район Дюнкерка), немецкий (Эльзас), бретонский (Западная Бретань). </w:t>
        <w:br/>
        <w:br/>
      </w:r>
      <w:r>
        <w:rPr>
          <w:rStyle w:val="2"/>
          <w:rFonts w:cs="Comic Sans MS" w:ascii="Comic Sans MS" w:hAnsi="Comic Sans MS"/>
        </w:rPr>
        <w:t>Денежная единица</w:t>
      </w:r>
      <w:r>
        <w:rPr>
          <w:sz w:val="28"/>
          <w:szCs w:val="28"/>
        </w:rPr>
        <w:t xml:space="preserve"> </w:t>
        <w:br/>
        <w:br/>
        <w:t xml:space="preserve">Денежная единица — французский франк. </w:t>
        <w:br/>
        <w:br/>
      </w:r>
      <w:r>
        <w:rPr>
          <w:rStyle w:val="2"/>
          <w:rFonts w:cs="Comic Sans MS" w:ascii="Comic Sans MS" w:hAnsi="Comic Sans MS"/>
        </w:rPr>
        <w:t>Вероисповедание</w:t>
      </w:r>
      <w:r>
        <w:rPr>
          <w:sz w:val="28"/>
          <w:szCs w:val="28"/>
        </w:rPr>
        <w:t xml:space="preserve"> </w:t>
        <w:br/>
        <w:br/>
        <w:t>Основной религией во Франции является католицизм (47 млн. человек). За ней по численности приверженцев следуют: ислам (4 млн.), протестантизм (950 тыс.), иудаизм (700 тыс.), православие (120 тыс.).</w:t>
      </w:r>
    </w:p>
    <w:p>
      <w:pPr>
        <w:pStyle w:val="Normal"/>
        <w:rPr>
          <w:sz w:val="28"/>
          <w:szCs w:val="28"/>
        </w:rPr>
      </w:pPr>
      <w:r>
        <w:rPr>
          <w:sz w:val="28"/>
          <w:szCs w:val="28"/>
        </w:rPr>
      </w:r>
    </w:p>
    <w:p>
      <w:pPr>
        <w:pStyle w:val="Normal"/>
        <w:rPr>
          <w:sz w:val="28"/>
          <w:szCs w:val="28"/>
        </w:rPr>
      </w:pPr>
      <w:r>
        <w:rPr>
          <w:rStyle w:val="2"/>
          <w:rFonts w:cs="Comic Sans MS" w:ascii="Comic Sans MS" w:hAnsi="Comic Sans MS"/>
        </w:rPr>
        <w:t xml:space="preserve">Флаг Франции </w:t>
        <w:br/>
      </w:r>
      <w:r>
        <w:rPr>
          <w:sz w:val="28"/>
          <w:szCs w:val="28"/>
        </w:rPr>
        <w:br/>
      </w:r>
      <w:r>
        <w:rPr>
          <w:sz w:val="28"/>
          <w:szCs w:val="28"/>
        </w:rPr>
        <w:drawing>
          <wp:inline distT="0" distB="0" distL="0" distR="0">
            <wp:extent cx="1028700"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52" r="-35" b="-52"/>
                    <a:stretch>
                      <a:fillRect/>
                    </a:stretch>
                  </pic:blipFill>
                  <pic:spPr bwMode="auto">
                    <a:xfrm>
                      <a:off x="0" y="0"/>
                      <a:ext cx="1028700" cy="685800"/>
                    </a:xfrm>
                    <a:prstGeom prst="rect">
                      <a:avLst/>
                    </a:prstGeom>
                  </pic:spPr>
                </pic:pic>
              </a:graphicData>
            </a:graphic>
          </wp:inline>
        </w:drawing>
      </w:r>
      <w:r>
        <w:rPr>
          <w:sz w:val="28"/>
          <w:szCs w:val="28"/>
        </w:rPr>
        <w:br/>
        <w:br/>
        <w:t xml:space="preserve">Государственный флаг Французской Республики состоит из синей, белой и красной вертикальных полос. Синий цвет символизирует святого Мартиния, покровителя города Парижа. Красный цвет-это цвет пламени очагов и сердец. Белый цвет - это символ французской национальной героини Жанны д'Арк. В настоящем виде флаг принят в 1794 г. </w:t>
        <w:br/>
        <w:br/>
      </w:r>
      <w:r>
        <w:rPr>
          <w:rStyle w:val="2"/>
          <w:rFonts w:cs="Comic Sans MS" w:ascii="Comic Sans MS" w:hAnsi="Comic Sans MS"/>
        </w:rPr>
        <w:t>Герб Франции</w:t>
      </w:r>
      <w:r>
        <w:rPr>
          <w:sz w:val="28"/>
          <w:szCs w:val="28"/>
        </w:rPr>
        <w:t xml:space="preserve"> </w:t>
        <w:br/>
      </w:r>
      <w:r>
        <w:rPr>
          <w:sz w:val="28"/>
          <w:szCs w:val="28"/>
        </w:rPr>
        <w:drawing>
          <wp:inline distT="0" distB="0" distL="0" distR="0">
            <wp:extent cx="1648460" cy="2400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15" r="-22" b="-15"/>
                    <a:stretch>
                      <a:fillRect/>
                    </a:stretch>
                  </pic:blipFill>
                  <pic:spPr bwMode="auto">
                    <a:xfrm>
                      <a:off x="0" y="0"/>
                      <a:ext cx="1648460" cy="2400300"/>
                    </a:xfrm>
                    <a:prstGeom prst="rect">
                      <a:avLst/>
                    </a:prstGeom>
                  </pic:spPr>
                </pic:pic>
              </a:graphicData>
            </a:graphic>
          </wp:inline>
        </w:drawing>
      </w:r>
      <w:r>
        <w:rPr>
          <w:sz w:val="28"/>
          <w:szCs w:val="28"/>
        </w:rPr>
        <w:br/>
        <w:br/>
        <w:t xml:space="preserve">Государственный герб Французской Республики изображен в виде эллипса, в центре которого находятся дикторский пучок-символ власти и республики. На ленте помещены слова: "Свобода, равенство, братство". Все это окружено дубовыми и оливковыми ветвями-символами власти и славы. Цепь, окружающая фигуры на гербе - символ почета и благородства. Внизу овала расположен орден Почетного Легиона. </w:t>
      </w:r>
    </w:p>
    <w:p>
      <w:pPr>
        <w:pStyle w:val="Normal"/>
        <w:rPr>
          <w:sz w:val="28"/>
          <w:szCs w:val="28"/>
        </w:rPr>
      </w:pPr>
      <w:r>
        <w:rPr>
          <w:sz w:val="28"/>
          <w:szCs w:val="28"/>
        </w:rPr>
      </w:r>
    </w:p>
    <w:p>
      <w:pPr>
        <w:pStyle w:val="Heading2"/>
        <w:rPr>
          <w:rFonts w:ascii="Comic Sans MS" w:hAnsi="Comic Sans MS" w:cs="Comic Sans MS"/>
        </w:rPr>
      </w:pPr>
      <w:r>
        <w:rPr>
          <w:rFonts w:cs="Comic Sans MS" w:ascii="Comic Sans MS" w:hAnsi="Comic Sans MS"/>
        </w:rPr>
        <w:t>Гимн Франции</w:t>
      </w:r>
    </w:p>
    <w:p>
      <w:pPr>
        <w:pStyle w:val="Normal"/>
        <w:rPr>
          <w:sz w:val="28"/>
          <w:szCs w:val="28"/>
          <w:lang w:val="en-US"/>
        </w:rPr>
      </w:pPr>
      <w:r>
        <w:rPr>
          <w:i/>
          <w:iCs/>
          <w:sz w:val="28"/>
          <w:szCs w:val="28"/>
          <w:lang w:val="en-US"/>
        </w:rPr>
        <w:br/>
        <w:t xml:space="preserve">Marchons, marchons </w:t>
        <w:br/>
        <w:t xml:space="preserve">Qu'un sang impur </w:t>
        <w:br/>
        <w:t xml:space="preserve">Abreuve nos sillons </w:t>
      </w:r>
    </w:p>
    <w:p>
      <w:pPr>
        <w:pStyle w:val="Normal"/>
        <w:rPr/>
      </w:pPr>
      <w:r>
        <w:rPr>
          <w:sz w:val="28"/>
          <w:szCs w:val="28"/>
          <w:lang w:val="en-US"/>
        </w:rPr>
        <w:t xml:space="preserve">Que veut cette horde d'esclaves, </w:t>
        <w:br/>
        <w:t xml:space="preserve">De traîtres, de rois conjurés ? </w:t>
        <w:br/>
        <w:t xml:space="preserve">Pour qui ces ignobles entraves </w:t>
        <w:br/>
        <w:t xml:space="preserve">Ces fers dès longtemps préparés ? (bis) </w:t>
        <w:br/>
        <w:t xml:space="preserve">Français, pour nous, ah! quel outrage </w:t>
        <w:br/>
        <w:t xml:space="preserve">Quels transports il doit exciter ? </w:t>
        <w:br/>
        <w:t xml:space="preserve">C'est nous qu'on ose méditer </w:t>
        <w:br/>
        <w:t xml:space="preserve">De rendre à l'antique esclavage ! </w:t>
      </w:r>
    </w:p>
    <w:p>
      <w:pPr>
        <w:pStyle w:val="Normal"/>
        <w:rPr>
          <w:sz w:val="28"/>
          <w:szCs w:val="28"/>
          <w:lang w:val="en-US"/>
        </w:rPr>
      </w:pPr>
      <w:r>
        <w:rPr>
          <w:b/>
          <w:bCs/>
          <w:sz w:val="28"/>
          <w:szCs w:val="28"/>
          <w:lang w:val="en-US"/>
        </w:rPr>
        <w:t>Refrain</w:t>
      </w:r>
      <w:r>
        <w:rPr>
          <w:sz w:val="28"/>
          <w:szCs w:val="28"/>
          <w:lang w:val="en-US"/>
        </w:rPr>
        <w:br/>
      </w:r>
      <w:r>
        <w:rPr>
          <w:i/>
          <w:iCs/>
          <w:sz w:val="28"/>
          <w:szCs w:val="28"/>
          <w:lang w:val="en-US"/>
        </w:rPr>
        <w:t xml:space="preserve">Aux armes citoyens, </w:t>
        <w:br/>
        <w:t xml:space="preserve">Formez vos bataillons </w:t>
        <w:br/>
        <w:t xml:space="preserve">Marchons, marchons </w:t>
        <w:br/>
        <w:t xml:space="preserve">Qu'un sang impur </w:t>
        <w:br/>
        <w:t xml:space="preserve">Abreuve nos sillons </w:t>
      </w:r>
    </w:p>
    <w:p>
      <w:pPr>
        <w:pStyle w:val="Normal"/>
        <w:rPr>
          <w:sz w:val="28"/>
          <w:szCs w:val="28"/>
          <w:lang w:val="en-US"/>
        </w:rPr>
      </w:pPr>
      <w:r>
        <w:rPr>
          <w:sz w:val="28"/>
          <w:szCs w:val="28"/>
          <w:lang w:val="en-US"/>
        </w:rPr>
        <w:t>Quoi ces cohortes étrangères !</w:t>
        <w:br/>
        <w:t xml:space="preserve">Feraient la loi dans nos foyers ! </w:t>
        <w:br/>
        <w:t xml:space="preserve">Quoi ! ces phalanges mercenaires </w:t>
        <w:br/>
        <w:t xml:space="preserve">Terrasseraient nos fils guerriers ! (bis) </w:t>
        <w:br/>
        <w:t xml:space="preserve">Grand Dieu! par des mains enchaînées </w:t>
        <w:br/>
        <w:t xml:space="preserve">Nos fronts sous le joug se ploieraient </w:t>
        <w:br/>
        <w:t>De vils despotes deviendraient</w:t>
        <w:br/>
        <w:t xml:space="preserve">Les maîtres des destinées. </w:t>
      </w:r>
    </w:p>
    <w:p>
      <w:pPr>
        <w:pStyle w:val="Normal"/>
        <w:rPr>
          <w:sz w:val="28"/>
          <w:szCs w:val="28"/>
          <w:lang w:val="en-US"/>
        </w:rPr>
      </w:pPr>
      <w:r>
        <w:rPr>
          <w:b/>
          <w:bCs/>
          <w:sz w:val="28"/>
          <w:szCs w:val="28"/>
          <w:lang w:val="en-US"/>
        </w:rPr>
        <w:t>Refrain</w:t>
      </w:r>
      <w:r>
        <w:rPr>
          <w:sz w:val="28"/>
          <w:szCs w:val="28"/>
          <w:lang w:val="en-US"/>
        </w:rPr>
        <w:br/>
      </w:r>
      <w:r>
        <w:rPr>
          <w:i/>
          <w:iCs/>
          <w:sz w:val="28"/>
          <w:szCs w:val="28"/>
          <w:lang w:val="en-US"/>
        </w:rPr>
        <w:t xml:space="preserve">Aux armes citoyens, </w:t>
        <w:br/>
        <w:t xml:space="preserve">Formez vos bataillons </w:t>
        <w:br/>
        <w:t xml:space="preserve">Marchons, marchons </w:t>
        <w:br/>
        <w:t xml:space="preserve">Qu'un sang impur </w:t>
        <w:br/>
        <w:t xml:space="preserve">Abreuve nos sillons </w:t>
      </w:r>
    </w:p>
    <w:p>
      <w:pPr>
        <w:pStyle w:val="Normal"/>
        <w:rPr/>
      </w:pPr>
      <w:r>
        <w:rPr>
          <w:sz w:val="28"/>
          <w:szCs w:val="28"/>
          <w:lang w:val="en-US"/>
        </w:rPr>
        <w:t xml:space="preserve">Tremblez, tyrans et vous perfides </w:t>
        <w:br/>
        <w:t xml:space="preserve">L'opprobre de tous les partis, </w:t>
        <w:br/>
        <w:t xml:space="preserve">Tremblez ! vos projets parricides </w:t>
        <w:br/>
        <w:t xml:space="preserve">Vont enfin recevoir leurs prix ! (bis) </w:t>
        <w:br/>
        <w:t xml:space="preserve">Tout est soldat pour vous combattre, </w:t>
        <w:br/>
        <w:t xml:space="preserve">S'ils tombent, nos jeunes héros, </w:t>
        <w:br/>
        <w:t xml:space="preserve">La France en produit de nouveaux, </w:t>
        <w:br/>
        <w:t>Contre vous tout pr</w:t>
      </w:r>
      <w:r>
        <w:rPr>
          <w:sz w:val="28"/>
          <w:szCs w:val="28"/>
        </w:rPr>
        <w:t>ђ</w:t>
      </w:r>
      <w:r>
        <w:rPr>
          <w:sz w:val="28"/>
          <w:szCs w:val="28"/>
          <w:lang w:val="en-US"/>
        </w:rPr>
        <w:t xml:space="preserve">ts à se battre </w:t>
      </w:r>
    </w:p>
    <w:p>
      <w:pPr>
        <w:pStyle w:val="Normal"/>
        <w:rPr>
          <w:sz w:val="28"/>
          <w:szCs w:val="28"/>
          <w:lang w:val="en-US"/>
        </w:rPr>
      </w:pPr>
      <w:r>
        <w:rPr>
          <w:b/>
          <w:bCs/>
          <w:sz w:val="28"/>
          <w:szCs w:val="28"/>
          <w:lang w:val="en-US"/>
        </w:rPr>
        <w:t>Refrain</w:t>
      </w:r>
      <w:r>
        <w:rPr>
          <w:sz w:val="28"/>
          <w:szCs w:val="28"/>
          <w:lang w:val="en-US"/>
        </w:rPr>
        <w:br/>
      </w:r>
      <w:r>
        <w:rPr>
          <w:i/>
          <w:iCs/>
          <w:sz w:val="28"/>
          <w:szCs w:val="28"/>
          <w:lang w:val="en-US"/>
        </w:rPr>
        <w:t xml:space="preserve">Aux armes citoyens, </w:t>
        <w:br/>
        <w:t xml:space="preserve">Formez vos bataillons </w:t>
        <w:br/>
        <w:t xml:space="preserve">Marchons, marchons </w:t>
        <w:br/>
        <w:t xml:space="preserve">Qu'un sang impur </w:t>
        <w:br/>
        <w:t xml:space="preserve">Abreuve nos sillons </w:t>
      </w:r>
    </w:p>
    <w:p>
      <w:pPr>
        <w:pStyle w:val="Normal"/>
        <w:rPr/>
      </w:pPr>
      <w:r>
        <w:rPr>
          <w:sz w:val="28"/>
          <w:szCs w:val="28"/>
          <w:lang w:val="en-US"/>
        </w:rPr>
        <w:t xml:space="preserve">Français, en guerriers magnanimes </w:t>
        <w:br/>
        <w:t xml:space="preserve">Portez ou retenez vos coups ! </w:t>
        <w:br/>
        <w:t xml:space="preserve">Épargnez ces tristes victimes, </w:t>
        <w:br/>
        <w:t xml:space="preserve">A regret s'armant contre nous (bis) </w:t>
        <w:br/>
        <w:t xml:space="preserve">Mais ces despotes sanguinaires, </w:t>
        <w:br/>
        <w:t xml:space="preserve">Mais ces complices de Bouillé, </w:t>
        <w:br/>
        <w:t xml:space="preserve">Tous ces tigres qui, sans pitié, </w:t>
        <w:br/>
        <w:t xml:space="preserve">Déchirent le sein de leur mère ! </w:t>
      </w:r>
    </w:p>
    <w:p>
      <w:pPr>
        <w:pStyle w:val="Normal"/>
        <w:rPr>
          <w:sz w:val="28"/>
          <w:szCs w:val="28"/>
          <w:lang w:val="en-US"/>
        </w:rPr>
      </w:pPr>
      <w:r>
        <w:rPr>
          <w:b/>
          <w:bCs/>
          <w:sz w:val="28"/>
          <w:szCs w:val="28"/>
          <w:lang w:val="en-US"/>
        </w:rPr>
        <w:t>Refrain</w:t>
      </w:r>
      <w:r>
        <w:rPr>
          <w:sz w:val="28"/>
          <w:szCs w:val="28"/>
          <w:lang w:val="en-US"/>
        </w:rPr>
        <w:br/>
      </w:r>
      <w:r>
        <w:rPr>
          <w:i/>
          <w:iCs/>
          <w:sz w:val="28"/>
          <w:szCs w:val="28"/>
          <w:lang w:val="en-US"/>
        </w:rPr>
        <w:t xml:space="preserve">Aux armes citoyens, </w:t>
        <w:br/>
        <w:t xml:space="preserve">Formez vos bataillons </w:t>
        <w:br/>
        <w:t xml:space="preserve">Marchons, marchons </w:t>
        <w:br/>
        <w:t xml:space="preserve">Qu'un sang impur </w:t>
        <w:br/>
        <w:t xml:space="preserve">Abreuve nos sillons </w:t>
      </w:r>
    </w:p>
    <w:p>
      <w:pPr>
        <w:pStyle w:val="Normal"/>
        <w:rPr>
          <w:sz w:val="28"/>
          <w:szCs w:val="28"/>
          <w:lang w:val="en-US"/>
        </w:rPr>
      </w:pPr>
      <w:r>
        <w:rPr>
          <w:sz w:val="28"/>
          <w:szCs w:val="28"/>
          <w:lang w:val="en-US"/>
        </w:rPr>
        <w:t xml:space="preserve">Nous entrerons dans la carrière </w:t>
        <w:br/>
        <w:t xml:space="preserve">Quand nos aînés n'y seront plus, </w:t>
        <w:br/>
        <w:t xml:space="preserve">Nous y trouverons leur poussière </w:t>
        <w:br/>
        <w:t xml:space="preserve">Et la trace de leurs vertus (bis) </w:t>
        <w:br/>
        <w:t xml:space="preserve">Bien moins jaloux de leur survivre </w:t>
        <w:br/>
        <w:t xml:space="preserve">Que de partager leur cercueil, </w:t>
        <w:br/>
        <w:t xml:space="preserve">Nous aurons le sublime orgueil </w:t>
        <w:br/>
        <w:t xml:space="preserve">De les venger ou de les suivre ! </w:t>
      </w:r>
    </w:p>
    <w:p>
      <w:pPr>
        <w:pStyle w:val="Normal"/>
        <w:rPr>
          <w:sz w:val="28"/>
          <w:szCs w:val="28"/>
          <w:lang w:val="en-US"/>
        </w:rPr>
      </w:pPr>
      <w:r>
        <w:rPr>
          <w:b/>
          <w:bCs/>
          <w:sz w:val="28"/>
          <w:szCs w:val="28"/>
          <w:lang w:val="en-US"/>
        </w:rPr>
        <w:t>Refrain</w:t>
      </w:r>
      <w:r>
        <w:rPr>
          <w:sz w:val="28"/>
          <w:szCs w:val="28"/>
          <w:lang w:val="en-US"/>
        </w:rPr>
        <w:br/>
      </w:r>
      <w:r>
        <w:rPr>
          <w:i/>
          <w:iCs/>
          <w:sz w:val="28"/>
          <w:szCs w:val="28"/>
          <w:lang w:val="en-US"/>
        </w:rPr>
        <w:t xml:space="preserve">Aux armes citoyens, </w:t>
        <w:br/>
        <w:t xml:space="preserve">Formez vos bataillons </w:t>
        <w:br/>
        <w:t xml:space="preserve">Marchons, marchons </w:t>
        <w:br/>
        <w:t xml:space="preserve">Qu'un sang impur </w:t>
        <w:br/>
        <w:t xml:space="preserve">Abreuve nos sillons </w:t>
      </w:r>
    </w:p>
    <w:p>
      <w:pPr>
        <w:pStyle w:val="Normal"/>
        <w:rPr>
          <w:sz w:val="28"/>
          <w:szCs w:val="28"/>
          <w:lang w:val="en-US"/>
        </w:rPr>
      </w:pPr>
      <w:r>
        <w:rPr>
          <w:sz w:val="28"/>
          <w:szCs w:val="28"/>
          <w:lang w:val="en-US"/>
        </w:rPr>
        <w:t xml:space="preserve">Amour sacré de la Patrie, </w:t>
        <w:br/>
        <w:t xml:space="preserve">Conduis, soutiens nos bras vengeurs </w:t>
        <w:br/>
        <w:t xml:space="preserve">Liberté, Liberté chérie </w:t>
        <w:br/>
        <w:t xml:space="preserve">Combats avec tes défenseurs ! (bis) </w:t>
        <w:br/>
        <w:t xml:space="preserve">Sous nos drapeaux, que la victoire </w:t>
        <w:br/>
        <w:t xml:space="preserve">Accoure à tes mâles accents </w:t>
        <w:br/>
        <w:t xml:space="preserve">Que tes ennemis expirants </w:t>
        <w:br/>
        <w:t xml:space="preserve">Voient ton triomphe et notre gloire ! </w:t>
      </w:r>
    </w:p>
    <w:p>
      <w:pPr>
        <w:pStyle w:val="Normal"/>
        <w:rPr>
          <w:sz w:val="28"/>
          <w:szCs w:val="28"/>
        </w:rPr>
      </w:pPr>
      <w:r>
        <w:rPr>
          <w:b/>
          <w:bCs/>
          <w:sz w:val="28"/>
          <w:szCs w:val="28"/>
          <w:lang w:val="en-US"/>
        </w:rPr>
        <w:t>Refrain</w:t>
      </w:r>
      <w:r>
        <w:rPr>
          <w:sz w:val="28"/>
          <w:szCs w:val="28"/>
          <w:lang w:val="en-US"/>
        </w:rPr>
        <w:br/>
      </w:r>
      <w:r>
        <w:rPr>
          <w:i/>
          <w:iCs/>
          <w:sz w:val="28"/>
          <w:szCs w:val="28"/>
          <w:lang w:val="en-US"/>
        </w:rPr>
        <w:t xml:space="preserve">Aux armes citoyens, </w:t>
        <w:br/>
        <w:t xml:space="preserve">Formez vos bataillons </w:t>
        <w:br/>
        <w:t xml:space="preserve">Marchons, marchons </w:t>
        <w:br/>
        <w:t xml:space="preserve">Qu'un sang impur </w:t>
        <w:br/>
        <w:t xml:space="preserve">Abreuve nos sillons </w:t>
      </w:r>
      <w:r>
        <w:rPr>
          <w:sz w:val="28"/>
          <w:szCs w:val="28"/>
          <w:lang w:val="en-US"/>
        </w:rPr>
        <w:br/>
      </w:r>
    </w:p>
    <w:p>
      <w:pPr>
        <w:pStyle w:val="Normal"/>
        <w:rPr>
          <w:sz w:val="28"/>
          <w:szCs w:val="28"/>
        </w:rPr>
      </w:pPr>
      <w:r>
        <w:rPr>
          <w:sz w:val="28"/>
          <w:szCs w:val="28"/>
        </w:rPr>
      </w:r>
    </w:p>
    <w:p>
      <w:pPr>
        <w:pStyle w:val="Normal"/>
        <w:rPr/>
      </w:pPr>
      <w:r>
        <w:rPr>
          <w:rStyle w:val="2"/>
          <w:rFonts w:cs="Comic Sans MS" w:ascii="Comic Sans MS" w:hAnsi="Comic Sans MS"/>
        </w:rPr>
        <w:t xml:space="preserve">Краткая история Франции </w:t>
        <w:br/>
      </w:r>
      <w:r>
        <w:rPr/>
        <w:br/>
      </w:r>
      <w:r>
        <w:rPr>
          <w:sz w:val="28"/>
          <w:szCs w:val="28"/>
        </w:rPr>
        <w:t xml:space="preserve">Люди стали жить на территории современной Франции более миллиона лет назад. Первые датированные сведения о поселениях на этих землях относятся к 600 г. до н. э., когда греческие купцы из Малой Азии основали на месте современного Марселя свою колонию Массалия. </w:t>
        <w:br/>
        <w:br/>
        <w:t xml:space="preserve">В VI до н. э. из Восточной Европы на территорию современной Франции вторгаются, а затем оседают на северо-востоке и в центре страны кельты, которых римляне называли галлами. Отсюда и древнее наименование страны — Галлия. </w:t>
        <w:br/>
        <w:br/>
        <w:t xml:space="preserve">Около 220 г. до н. э. территорию Цезальпинской Галлии (между рекой По и Альпами) подчинили себе римляне. </w:t>
        <w:br/>
        <w:br/>
        <w:t xml:space="preserve">В 125—118 гг. до н. э. римляне завоевали все Средиземноморское побережье, и на юге Галлии была создана римская провинция — Нарбонская Галлия. </w:t>
        <w:br/>
        <w:br/>
        <w:t xml:space="preserve">В 58—51 гг. до н. э. Цезарь, в то время проконсул Галлии, используя борьбу между отдельными кельтскими племенами и ориентацию части из них на германцев-свевов, отбросил германцев за Рейн и завоевал земли Трансальпийской Галлии (между Альпами, Пиренеями, Средиземным морем и Атлантическим океаном). </w:t>
        <w:br/>
        <w:br/>
        <w:t xml:space="preserve">Римская колонизация оказала большое влияние на страну. В ней появились крупные поместья местных правителей, дороги, города. Кельтские языки, хотя и очень медленно, вытеснялись латынью. В 16 г. до н. э. Галлия была разделена на 4 римские провинции. </w:t>
        <w:br/>
        <w:br/>
        <w:t xml:space="preserve">Во П в. в южногалльских городах появляются первые христианские общины, которые уже к концу IV в. начинают доминировать в стране. </w:t>
        <w:br/>
        <w:br/>
        <w:t xml:space="preserve">В 258 г. складывается Галльская империя, которая в 273 г. присоединяется к некогда могущественному Риму. </w:t>
        <w:br/>
        <w:br/>
        <w:t xml:space="preserve">В III в. начинается падение Западной Римской империи под ударами волн варварских нашествий. К этому же времени относится первое упоминание о нападении племен франков на римские территории. </w:t>
        <w:br/>
        <w:br/>
        <w:t xml:space="preserve">В 406 г. на территории Галлии создается государство бургундов (оно окончательно сложилось к 457 г. с центром в Лионе), в 418 г. — на юге Галлии появились государства германцев-вестготов (Тулузское королевство). </w:t>
        <w:br/>
        <w:br/>
        <w:t xml:space="preserve">Волна варварских нашествий была остановлена 15 июля 451 г., когда в битве на Каталаунских полях соединенное войско римлян, вестготов, франков и бургундов разбило орды Аттилы, а затем вытеснило гуннов из Галлии. </w:t>
        <w:br/>
        <w:br/>
        <w:t xml:space="preserve">Земли будущей Франции, однако, не остались под властью римлян, а вошли в состав новообразованного Франкского государства, где начинает править династия Меровингов. Основателем ее считают Меровея, который по легенде предстал перед людьми в виде чудовища, вышедшего из моря, а главным представителем — Хлодвига (ум. в 511 г.). </w:t>
        <w:br/>
        <w:br/>
        <w:t xml:space="preserve">В 481 г. 15-летний Хлодвиг был провозглашен королем салических франков, центром которых ранее был город Турнэ (в настоящее время на территории Бельгии). В 486 г. Хлодвиг разбил войска римского наместника Сиагрия, который сохранил за собой власть в центре Галлии со столицей в Суассоне после падения Западной Римской империи. </w:t>
        <w:br/>
        <w:br/>
        <w:t xml:space="preserve">В 507 г. в поединке Хлодвиг убил короля вестготов Алариха и тем самым приобрел права на новые земли в Аквитании. При Хлодвиге, в 496 г., были подчинены и алеманны, жившие по Среднему и Верхнему Рейну. В 497 г. франкский король занял Париж, а в 507 г. завоевал также владения восточных франков в низовьях Рейна. </w:t>
        <w:br/>
        <w:br/>
        <w:t xml:space="preserve">При сыновьях Хлодвига в 534 г. было подчинено королевство бургундов, в 536 г. — Прованс, приальпийские владения алеманнов и ряд других территорий на землях нынешней Франции. </w:t>
        <w:br/>
        <w:br/>
        <w:t xml:space="preserve">В VII в. Франкское государство было фактически разделено на несколько частей. Складываются три самостоятельных королевства: Австразия («Восточное государство»), Нейстрия («Новое западное государство») и Бургундия. </w:t>
        <w:br/>
        <w:br/>
        <w:t xml:space="preserve">Возрождение единого франкского государства началось лишь при новой королевской династии. </w:t>
        <w:br/>
        <w:br/>
        <w:t xml:space="preserve">Важной датой в истории страны является 732 г., когда франки под предводительством Карла Мартелла смогли одержать над арабами победу под Туром и Пуатье, отстояв независимость страны и остановив арабское наступление в Западной Европе. Были побеждены также фризы, алеманны и бавары. нападавшие на страну. </w:t>
        <w:br/>
        <w:br/>
        <w:t xml:space="preserve">В 751 г. Пипин Короткий (представитель рода майордомов Австразии, будущих Каролингов), заручившись поддержкой папы Римского, сверг последнего правителя из рода Меровингов — Дагоберта II (который был пострижен в монахи) и провозгласил себя законным королем. </w:t>
        <w:br/>
        <w:br/>
        <w:t xml:space="preserve">В 768 г. франкский престол занял Карл (742—814), прозванный Великим. Завоевания Карла (Лангобардское королевство в Италии (773—774), область саксов (772— 804), земли к югу от Пиренеев и др. территории) привели к образованию в 800 г. обширной Священной Римской империи. </w:t>
        <w:br/>
        <w:br/>
        <w:t xml:space="preserve">Сын Карла, Людовик Благочестивый (778—840) безуспешно пытался сохранить целостность унаследованного государства и был вынужден (в первый раз в 817 г.) разделить управление между своими сыновьями. </w:t>
        <w:br/>
        <w:br/>
        <w:t xml:space="preserve">При внуках Карла Великого в 843 г. по договору, заключенному в Вердене, империя была разделена между Лотарем (он получил земли Италии и территорию вдоль Рейна и Роны — впоследствии Лотарингию), Карлом Лысым (ему отошли земли на запад от Рейна) и Людовиком Немецким (он стал правителем земель на восток от Рейна). С этого времени Каролинги правили: в Италии до 905 г., в Германии до 911, во Франции до 987 г. </w:t>
        <w:br/>
        <w:br/>
        <w:t xml:space="preserve">В 885—886 гг. норманны (викинги) осаждают Париж, но серьезные территориальные потери приходятся на время правления Карла III Простоватого. В 911 г. он хотя и завладел Лотарингией, но уступил северные территории норманнам, которые в IX — Х вв. благодаря постоянным набегам образуют многочисленные колонии и на западном побережье Франции, в том числе в долине Сены. Карл III был захвачен знатью, поднявшей против него мятеж, и с 923 г. находился в заключении.В X в. происходит распад некогда единого государства, в котором власть переходит к более чем 20 полусамостоятельным графам и герцогам (Анжу, Пуату, Шампань и др.). Королевская власть становится выборной. С конца IX в. чаще других стали добиваться избрания графы Парижские из рода Робертинов. После 987 г., когда королем стал один из Робертинов — Гуго Капет, королевская власть последовательно закрепилась за представителями этого рода. По имени основателя королевского рода — Гуго Капета — ее стали называть династией Капетингов. </w:t>
        <w:br/>
        <w:br/>
        <w:t xml:space="preserve">В 1066 г. норманны во главе в Вильгельмом Завоевателем (герцогом Нормандии с 1035 г.), высадившись в Англии, одержали победу над англо-саксонским королем Гарольдом II и стали правителями страны. В 1154 г. королевский трон в Англии занимает Анжуйская династия Плантагенетов, которые одновременно являлись герцогами Нормандии. Возникшее в XII в. соперничество между правителями Франции и Англии на долгие столетия стало основой конфликтов не только в Европе, но и в мире. </w:t>
        <w:br/>
        <w:br/>
        <w:t xml:space="preserve">Период XI — XIII вв. был временем развития торговли, возникновения и роста городов (особенно в период крестовых походов), формирования рыцарства, утверждения королевской власти перед лицом феодальных сеньоров, внутренней колонизации земель страны, большого влияния монашеских орденов. </w:t>
        <w:br/>
        <w:br/>
        <w:t xml:space="preserve">Третьим представителем рода Капетингов был Генрих I, который был женат на дочери Ярослава Мудрого Анне. Генрих I по обычаю Капетингов в 1059 г., когда его сыну Филиппу исполнилось семь лет, короновал наследника. Примерно через год после коронации Филиппа I Генрих умер, оставив опеку над сыном Анне Ярославне. При Филиппе I впервые после долгого перерыва вновь начали расти владения королей. К его же правлению относится созыв папой Урбаном II в 1095 г. в городе Клермоне (юг Франции) церковного собора, на котором было провозглашено начало крестовых походов. 14 июля 1099 г. христиане освободили Иерусалим. </w:t>
        <w:br/>
        <w:br/>
        <w:t xml:space="preserve">В период, когда французский король Людовик VII возглавил 2-й крестовый поход (1147—1149), регентом страны стал его наставник — аббат Сугерий, знаменитый строитель Сен-Дени. За его мудрое и справедливое правление король по возвращении повелел называть Сугерия «отцом нации». </w:t>
        <w:br/>
        <w:br/>
        <w:t xml:space="preserve">В 1152 г. Людовик VII расторг свой брак с Алиенорой, герцогиней Аквитанской, что привело к утрате Францией земель, принадлежавших герцогине. Вскоре Алиенора вступила в брак с Генрихом Плантагенетом, который в 1154 г. взошел на английский престол, и Аквитания отошла к Англии. Все это осложнило и без того непростую ситуацию в северной Франции и Британии. </w:t>
        <w:br/>
        <w:br/>
        <w:t xml:space="preserve">В 1300 г. Филиппу IV Красивому удалось захватить Фландрию, но в результате восстания городов в этой области через два года она была вновь утеряна. </w:t>
        <w:br/>
        <w:br/>
        <w:t xml:space="preserve">В 1302 г. Филипп IV созвал первые Генеральные штаты, при нем сложилась сословная монархия. </w:t>
        <w:br/>
        <w:br/>
        <w:t xml:space="preserve">В 1347—1348 гг. в стране разразилась эпидемия чумы, пришедшая с Востока. Положение осложнялось и постоянными войнами внутри страны между знатью. Экономическое развитие было надолго задержано Столетней войной. Страна была разрушена, население не выдерживало налогового гнета. </w:t>
        <w:br/>
        <w:br/>
        <w:t xml:space="preserve">В 1356 г. во время битвы при Пуатье французский король Иоанн Добрый и его лучшие рыцари попали в плен. </w:t>
        <w:br/>
        <w:br/>
        <w:t xml:space="preserve">В феврале 1358 г. в Париже произошло восстание ремесленников, которые рассчитывали установить в стране правление короля Наваррского Карла Злого, внука Людо-вика X. Руководителем восстания стал богатый купец Этьенн Марсель. Дофин бежал из столицы. Готовясь к решительным битвам, он установил блокаду Парижа, рассчитывая одолеть его голодом. </w:t>
        <w:br/>
        <w:br/>
        <w:t xml:space="preserve">В 1358 г. Францию охватило крестьянское восстание. По прозвищу Жак-Простак, которое дали французские дворяне крестьянам, оно получило название Жакерия. </w:t>
        <w:br/>
        <w:br/>
        <w:t xml:space="preserve">В 1422 г. один за другим умирают короли Англии и Франции. Власть формально переходит к малолетнему королю Генриху VI, но часть французов отстаивала права Карла VII, который жил то в городе Буже, то в замке города Шинон. Англичане с бургундцами захватывают одну провинцию за другой и, казалось бы, династические споры скоро потеряют свою актуальность. Однако в феврале 1429 г. к дофину Карлу пришла молодая девушка, которая назвала себя Жанной д'Арк, и заявила, что Бог послал ее для того, чтобы снять осаду англичан с Орлеана, короновать дофина в Реймсе и изгнать англичан из Франции. Дофин решился довериться Жанне. В короткий срок в Блуа была собрана семитысячная армия. 29 апреля Жанна въехала в Орлеан на белом коне с развевающимся флагом, и уже 8 мая 1429 г. англичане были вынуждены снять осаду города, которая продолжалась более 200 дней. 16 июня была восстановлена французская королевская власть, Карл VII был торжественно коронован в Реймсе в присутствии Жанны д'Арк. Отчаянные усилия Жанны при помощи небольших отрядов освободить Париж и страну поражали и ее противников, и ее сторонников. 23 мая 1430 г. при попытке снять осаду с крепости Компьен «орлеанская дева» попала в плен к бургундцам. Почти шесть месяцев держали они девушку на цепи в башне, а затем продали ее англичанам за сумму в 10 тысяч золотых, которую обычно назначали за голову короля. Англичане организовали проведение церковного суда, который объявил Жанну д'Арк колдуньей. 30 мая 1431 г., обвиненная в ереси, Жанна была сожжена на костре в Руане (в 1920 г. она была канонизирована Католической Церковью). </w:t>
        <w:br/>
        <w:br/>
        <w:t xml:space="preserve">К концу XV в. во Франции было уже 15 университетов, в 1474 г. французским гражданином стал изобретатель книгопечатания Гутенберг. </w:t>
        <w:br/>
        <w:br/>
        <w:t xml:space="preserve">В 1491 г. сын и преемник Людовика XI Карл VIII женился на герцогине Анне Бретонской, и с этой женитьбой последнее крупное герцогство — Бретань — фактически вошло в состав земель французской короны. Завершив в основном объединение современных французских земель, государство стало самым большим и многолюдным в Западной Европе. </w:t>
        <w:br/>
        <w:br/>
        <w:t xml:space="preserve">Постоянное соперничество французских правителей с Габсбургами привело к войне за обладание Италией. В 1494—1559 гг. итальянские войны велись с переменным успехом между Францией и Испанией (при вмешательстве других государств, в том числе Турции). По Като-Камбрезийскому миру 1559 г. Франция отказалась от притязаний на территории Италии, на большей части которой распространилась власть Испании. Этот период, однако, был временем сравнительного спокойствия внутри Франции, периодом культурного подъема страны, когда на ее территории творили такие гении Возрождения, как Леонардо да Винчи, Мишель Монтень, Франсуа Вийон, Пьер Ронсар, Франсуа Рабле и многие другие. </w:t>
        <w:br/>
        <w:br/>
        <w:t xml:space="preserve">С 20-х годов XVI в. во Франции начинают распространяться идеи Реформации. Созданная в 1547 г. «Огненная палата», призванная бороться с еретиками в стране, не смогла предотвратить роста числа сторонников Реформации, особенно на юге страны. </w:t>
        <w:br/>
        <w:br/>
        <w:t xml:space="preserve">После Генриха II царствовали три его сына: Франциск II, Карл IX и Генрих III. Во время коронации в 1559 г. Франциску II было 15 лет. Это был обжора и сластолюбец, который фактически передал власть лотарингцам Гизам, родственникам его жены Марии (королевы шотландской Марии Стюарт). Франсуа Гиз стал главой армии, епископ Лотарингский и кардинал взял в свои руки гражданское управление. Сторонницей Гизов была мать короля Екатерина Медичи, которая стремилась удалить от власти любимца покойного короля коннетабля Монморанси и его родственников — адмирала Колиньи с братьями. В числе противников-соперников Гизов оказались и родственники королевского дома — Бурбоны. </w:t>
        <w:br/>
        <w:br/>
        <w:t xml:space="preserve">Уже в августе 1559 г. три вождя будущей оппозиции — Антуан Бурбон, его брат Конде и адмирал Колиньи решили «освободить короля» от «тирании» Гизов, а для этого учредить над несовершеннолетним королем опеку со стороны ближайшего родственника — Бурбона. Было решено захватить короля и действовать затем от его имени. Во главе так называемого Амбуазского заговора (королевский двор находился тогда в замке Амбуаз) стоял принц Конде, который воспользовался недовольством армии в связи с ее частичным роспуском в соответствии с текстом мирного договора в Като-Камбрези. В 1560 г. заговор был раскрыт и жестоко подавлен, Антуан Бурбон и Конде арестованы, но их спасла неожиданная смерть короля. На престол вступил Карл IX, опекуном которого недолговременно стал Антуан Бурбон. Екатерина Медичи, зная о заговорах, пыталась сохранить равновесие между Гизами и дворянской оппозицией и влиять на дела, но события 1562 г. разрушили ее планы. 1 марта этого года Франсуа Гиз расправился в местечке Васси с толпой гугенотов, что послужило поводом для начала религиозных войн между католиками и протестантами, продолжавшихся до 1598г. </w:t>
        <w:br/>
        <w:br/>
        <w:t xml:space="preserve">Свадьба короля Генриха Наваррского и сестры французского короля Маргариты Валуа состоялась в августе 1572 г. После свадьбы же, 24 августа, в день св. Варфоломея, между 2 и 4 часами ночи (отсюда название — Варфоломеевская ночь), в Париже по приказанию Екатерины Медичи произошла печально известная резня гугенотов. Адмирал Колиньи был убит одним из первых, Генрих Наваррский и Конде, жившие в Лувре, спаслись, перейдя в католичество. Начался новый этап гугенотских войн, для которого характерны две черты. Первая — это стремление оппозиции свергнуть династию Валуа, вторая — создание на юге страны гугенотским меньшинством настоящего государства в государстве. </w:t>
        <w:br/>
        <w:br/>
        <w:t xml:space="preserve">В 1624— 1642 гг. первым министром Людовика XIII стал кардинал и герцог Ришелье (Арман Жан дю Плесси) (1586—1642 гг.), который смог утвердить систему абсолютизма во Франции. Не покушаясь на религиозные чувства гугенотов, Ришелье начал решительную борьбу против их военно-политической организации во главе с герцогом Роганом. В 1628 г. после многолетней осады был взят город-порт Ла-Рошель, а в 1629 г. были ликвидированы последние очаги сопротивления гугенотов в горных районах Лангедока. </w:t>
        <w:br/>
        <w:br/>
        <w:t xml:space="preserve">Вскоре после кончины знаменитого кардинала преемником Ришелье стал в 1643— 1661 гг. кардинал Мазарини — первый министр Франции при регентстве матери короля Анны Австрийской. Ей, как и Марии Медичи, пришлось столкнуться с требованиями знати новых наград и пенсий, расширения прав аристократов. Затяжная Тридцатилетняя война, рост налогов вызвали и многочисленные крестьянские выступления в стране. Во Франции разразились события так называемой Фронды (дословно — «праща»). </w:t>
        <w:br/>
        <w:br/>
        <w:t xml:space="preserve">Когда в марте 1661 г. умер Мазарини, 22-летний король Людовик XIV объявил, что отныне сам будет премьер-министром. В течение 54 лет он лично занимался важнейшими вопросами жизни государства. Людовик XIV, «король-солнце», с его утверждением «Государство — это я» стал символом абсолютной власти.В 1733—1735 гг. Франция оказалась втянутой в войну за Польское наследство, поскольку Людовик XV был женат на дочери незадачливого польского короля Станислава Лещинского, сброшенного с престола Петром I. Оказавшись в дипломатической изоляции, Франция была вынуждена прекратить войну. В 1740—1748 гг. Франция приняла участие в войне уже за Австрийское наследство, которая также не принесла стране ничего, кроме жертв и расходов. Обострение борьбы за колонии привело в 1756— 1763 гг. к Семилетней войне между Францией, Россией, Испанией, Саксонией, Швецией, Австрией с одной стороны, и Англией (в унии с Ганновером), Португалией и Пруссией — с другой. В соответствии с Парижским мирным договором 1763 г. Франция уступила Англии почти все свои колонии в Северной Америке (Канаду, Восточную Луизиану) и Индии. Важным приобретением стала покупка в 1768 г. у Генуи острова Корсика. </w:t>
        <w:br/>
        <w:br/>
        <w:t xml:space="preserve">В марте — апреле 1789 г. волна народных волнений прокатилась по всей Франции. Особенно активна была городская беднота, требовавшая хлеба и установления дешевых цен на продовольствие. Король был вынужден 5 мая 1789 г. впервые за полтора столетия пойти на созыв Генеральных штатов. Собрание третьего сословия провозгласило себя Национальным, а затем Учредительным собранием. 14 июля 1789 г., после отставки Неккера и попытки королевского двора перейти в контрнаступление, народ вышел на улицы Парижа и взял штурмом крепость-тюрьму Бастилию. 26 августа того же года Учредительное собрание провозгласило Декларацию прав человека и гражданина. Первые законы Учредительного собрания утвердили новое административное деление страны, уничтожили сословное деление общества. По предложению Талейрана, бывшего епископа Отенского, все имущество и земельная собственность церкви были конфискованы. </w:t>
        <w:br/>
        <w:br/>
        <w:t xml:space="preserve">8 апреле 1792 г. Франция объявила войну Австрии, в армию были призваны все мужчины, способные носить оружие. 10 августа 1792 г. во Франции была свергнута королевская власть и установлено республиканское правление. Это привело к созданию 1-й антифранцузской коалиции европейских держав (1792—1797), в которую вошли также Англия, Голландия, Испания, ряд итальянских и германских государств. Революционеры ответили на это в сентябре 1792 г. массовым террором против аристократии. </w:t>
        <w:br/>
        <w:br/>
        <w:t xml:space="preserve">К власти в Париже пришли якобинцы, которые отменили все феодальные права, повинности и поборы; крестьянам были розданы земли, принадлежавшие знати; земли эмигрантов были пущены в продажу мелкими участками. 21 января 1793 г. Людовик XVI был казнен по обвинению в заговоре против свободы. 2 июня 1793 г. в стране была установлена якобинская диктатура. Во время Великой французской революции, а затем Директории, революционные правительственные войска вели изнурительные боевые действия не только против внешних врагов, но и против роялистов в западных провинциях страны, которые по главному очагу противников революции (департаменту Вандея) получили название Вандейских войн. </w:t>
        <w:br/>
        <w:br/>
        <w:t xml:space="preserve">9 термидора (27 июля) 1794 г. якобинцы во главе с Робеспьером, обвиненные в тирании, были арестованы и без суда гильотинированы. 5 октября 1795 г. монархисты попытались захватить власть в стране, но решительные действия Наполеона Бонапарта заставили мятежников под угрозой пушек сдаться. Власть в стране фактически в 1795 г. перешла от Конвента к Директории во главе с Полем Баррасом. </w:t>
        <w:br/>
        <w:br/>
        <w:t xml:space="preserve">К 1795 г. французские войска заняли всю Бельгию, превратив страну в девять новых департаментов; Голландия была превращена в «дочернюю» Батавскую республику; к Франции были присоединены некоторые испанские и немецкие территории.В апреле 1796 г. французская армия Наполеона Бонапарта, перейдя Альпы, разбила сардинские войска, и Сардиния заключила мир. 10 мая французы разбили австрийцев при Лоди и в июне осадили крепость Мантую. Падение Мантуи в 1797 г. открыло французам путь на Вену, что позволило им заключить выгодный Кампоформийский мир. </w:t>
        <w:br/>
        <w:br/>
        <w:t xml:space="preserve">В 1798—1802 гг. сражения с французскими войсками вела уже новая, 2-я коалиция. Действия русских войск в Северной Италии под руководством фельдмаршала А. В. Суворова и русского флота в Средиземном море под командованием Ф. Ф. Ушакова привели к временному освобождению Италии. </w:t>
        <w:br/>
        <w:br/>
        <w:t xml:space="preserve">В ноябре 1799 г. (18 брюмера) Наполеон Бонапарт совершил государственный переворот, в результате которого стал первым консулом и сосредоточил в своих руках всю полноту власти. В многочисленных сражениях и войнах Наполеон Бонапарт покорил многие европейские страны. Особенно следует отметить битву 2 декабря 1805 г. при Аустерлице. К 1812 г. вся Западная и Центральная Европа, за исключением Швеции, Португалии, Сицилии и Сардинии, находилась в зависимости от Франции. </w:t>
        <w:br/>
        <w:br/>
        <w:t xml:space="preserve">В 1804 г. Бонапарт был провозглашен императором Наполеоном I. В июле 1812г. французский император начал поход в Россию. Бородинская битва и вступление французских войск в Москву, казалось, были свидетельством победы Наполеона, однако уже к ноябрю 1812 г. у французского императора в строю осталось лишь около 5 тысяч солдат. Одновременно во Франции бригадный генерал Клод Франсуа Мале, убежденный республиканец, попытался совершить государственный переворот. В этих условиях Наполеон покинул остатки своей армии и бежал в Варшаву. «Битва народов» 16—18 октября 1813г. под Лейпцигом, в самый решительный момент которой саксонцы предали Наполеона, предопределила поражение Франции. В 1814 г. войска антифранцузской коалиции вступили в Париж. </w:t>
        <w:br/>
        <w:br/>
        <w:t xml:space="preserve">4 апреля 1814г. Наполеон отрекся от престола в пользу сына, а 6 апреля сенат призвал на престол Людовика XVIII. Предательство маршала Мармона, бывшего адъютанта Бонапарта, заставило французского императора во второй раз отречься от престола уже за себя и за сына. В Фонтенбло был подписан договор, по которому за Наполеоном сохранялся императорский титул, ему передавался в управление остров Эльба. </w:t>
        <w:br/>
        <w:br/>
        <w:t>По договору держав-победительниц с Францией она лишалась всех территорий, завоеванных после 1795 г.</w:t>
        <w:br/>
        <w:br/>
        <w:t xml:space="preserve">В начале марта 1815г. начались знаменитые «сто дней» Наполеона Бонапарта. Во главе отряда из 900 солдат французский император высадился на континенте, а 20 марта уже триумфально вступил в Париж. Англия, Пруссия, Австрия и Россия спешно заключили союз против Франции (7-й по счету) и благодаря превосходству в численности нанесли Наполеону поражение у бельгийского селения Ватерлоо. 22 июня 1815г. Бонапарт вновь отрекся от престола в пользу своего сына Жозефа Франсуа Шарля Бонапарта (Наполеона II), который, однако, никогда не правил во Франции, а провел свою жизнь при дворе деда — австрийского императора. Затем Наполеон сдался в плен англичанам и был сослан на остров Святой Елены. </w:t>
        <w:br/>
        <w:br/>
        <w:t xml:space="preserve">В феврале 1848 г. во Франции разразилась еще одна революция. Была свергнута монархия, Луи-Филипп бежал в Англию, где и скончался. Однако республиканское правление не утвердилось в стране. Используя недовольство крестьян новым режимом, племянник Наполеона I Луи-Наполеон Бонапарт добился своего избрания президентом. При поддержке военных 2 декабря 1851 г. он совершил государственный переворот. В декабре 1852 г., после второго плебисцита, Луи-Наполеон Бонапарт получил титул императора под именем Наполеона III. Начало его правления было ознаменовано рядом успешных для Франции войн. В феврале 1854 г. Франция в союзе с Сардинским королевством (с 1855 г.) и Великобританией вступило на стороне Турции в Восточную (Крымскую) войну и одержала в ней победу. В результате ряда войн 1856—1885 гг. Франция получила право торговли по реке Янцзы и установила свой протекторат над территориями Камбоджи и Вьетнама. В 1859 г. Пьемонт в союзе с Францией начал войну против Австрии, удерживавшей Ломбардо-Венецианскую область. </w:t>
        <w:br/>
        <w:br/>
        <w:t xml:space="preserve">2 сентября 1870 г. французская армия капитулировала под Седаном, и Наполеон III вместе со стотысячной армией сдался в плен. </w:t>
        <w:br/>
        <w:br/>
        <w:t xml:space="preserve">4 сентября 1870 г. власть в Париже в результате революционного выступления перешла к республиканцам, что положило начало так называемой Третьей республике, конституция которой была принята в 1875 г. Попытка противостоять немецким войскам, наступающим на столицу Франции, привела к установлению в период с 18 марта по 28 мая 1871 г. власти Парижской Коммуны. Неоднородность состава Коммуны привела к образованию внутри ее двух фракций: «большинства» (бланкисты) и «меньшинства» (прудонисты), что значительно ослабляло новую власть в Париже. Через 72 дня существования Коммуна была разгромлена. </w:t>
        <w:br/>
        <w:br/>
        <w:t xml:space="preserve">В конце XIX в. Франция, уступив первенство в Европе Германии, совершает крупные колониальные захваты и становится обладательницей второй в мире, после Англии, колониальной империи. В 1881 г. Франция установила протекторат над Тунисом, в 1893 г. — над Лаосом, в 1912 г. — над большей частью Марокко. </w:t>
        <w:br/>
        <w:br/>
        <w:t xml:space="preserve">21 июля (3 августа) 1914г. Германия объявила войну Франции. В первые месяцы Первой мировой войны Германия рассчитывала полностью разгромить французские войска и вывести Францию из Антанты. В 1916 г. Германия вновь предприняла попытку прорвать стабилизировавшийся в ноябре 1914г. фронт в районе Вердена. В апреле — мае 1917г. англо-французские войска проводили безуспешные наступательные операции. Весной 1918г. немецкие войска предприняли последнюю отчаянную попытку сломить сопротивление во Франции. Начав наступление, немцы, как и в 1914г., вышли на реку Марну и были всего в 70 км от Парижа. Лишь срочная переброска американских войск во Францию, как ранее русских войск, остановила наступление немцев. 8 августа силы Антанты нанесли сильнейший удар по немцам и развернули под командованием генерала Фоша генеральное наступление, ставшее решающим в ходе Первой мировой войны. </w:t>
        <w:br/>
        <w:br/>
        <w:t xml:space="preserve">11 ноября 1918г. Германия капитулировала. 28 июня 1919г. между державами- победительницами, с одной стороны, и с Германией с другой, был заключен Версальский мирный договор. В соответствии с этим договором Франция возвратила себе Эльзас и Лотарингию (в границах 1870 г.) и получила огромную контрибуцию, часть германских колоний в Африке—Того и Камерун, а по договору с Турцией — мандат на Сирию и Ливан. </w:t>
        <w:br/>
        <w:br/>
        <w:t xml:space="preserve">В 1924 г. к власти во Франции пришло новое коалиционное правительство социалистов и радикалов-социалистов под председательством Эдуарда Эррио. В стране начался экономический подъем, не хватало рабочих рук. </w:t>
        <w:br/>
        <w:br/>
        <w:t xml:space="preserve">Новый кризис достиг своего пика к 1934 г., когда число безработных достигло 50% от числа лиц, работающих по найму. </w:t>
        <w:br/>
        <w:br/>
        <w:t xml:space="preserve">В ходе парламентских выборов 1936 г. окончательно оформился Народный фронт— союз радикалов-социалистов, Французской социалистической и Французской коммунистической партий. В марте 1936 г. происходит и объединительный съезд профсоюзов. 4 июня 1936 г. Леоном Блюмом было создано первое правительство, опиравшееся на Народный фронт. </w:t>
        <w:br/>
        <w:br/>
        <w:t xml:space="preserve">3 сентября 1939 г., после вторжения Германии в Польшу, Франция заявила, что будет выполнять свои союзнические обязательства перед Польшей. Однако на первых порах вступление Франции в войну никак не отразилось на стране и ее жителях. </w:t>
        <w:br/>
        <w:br/>
        <w:t xml:space="preserve">В июне 1940 г. немцы начали наступление на юг и разгромили французскую армию, которая капитулировала. На основании Компьенского перемирия две трети страны оказываются оккупированными фашистскими войсками Германии и Италии. В конце 1940 г. маршал Филипп Петен, герой Первой мировой войны, создал в Виши профашистское правительство, сотрудничавшее с гитлеровцами. </w:t>
        <w:br/>
        <w:br/>
        <w:t xml:space="preserve">В ноябре 1942 г. фашисты, воспользовавшись высадкой союзников в Северной Африке, оккупировали всю территорию Франции, что повлияло на рост антифашистского фронта. 6 июня 1944 г. американские, канадские и английские войска высадились в Нормандии, а 15 августа и на юге Франции. 25 августа был освобожден Париж, а в конце 1944 г. — вся страна. </w:t>
        <w:br/>
        <w:br/>
        <w:t xml:space="preserve">В 1944 г. власть была передана главе временного правительства генералу де Голлю. В январе 1946 г. генерал де Голль принял бесповоротное решение уйти в отставку, поскольку понял, что в условиях многопартийности невозможно создать «сильное» президентское государство. </w:t>
        <w:br/>
        <w:br/>
        <w:t xml:space="preserve">Подавление освободительной борьбы в Алжире, на Мадагаскаре, во Вьетнаме, ориентация во внешней политике на США, отказ правительства увеличивать заработную плату побудило коммунистов—депутатов парламента в 1947 г. проголосовать против доверия кабинету министров. В результате коммунисты были выведены из правительства. Началось правление «третьей силы», которая заявляла о необходимости борьбы на два фронта — против коммунизма и против голлизма. </w:t>
        <w:br/>
        <w:br/>
        <w:t xml:space="preserve">Крупные военные поражения, особенно при Дьен-Бьен-Фу, вынудили Францию заключить ряд соглашений в Женеве (1954,1962), по которым французы вывели свои войска из Индокитая. В 1954 г. начались активные военные действия в Алжире, который добивался получения независимости. В марте 1956 г. от французского протектората освободились Марокко и Тунис. В ноябре 1956 г. французские войска в союзе с англичанами и израильтянами попытались захватить Суэцкий канал, но уже в декабре того же года французы были вынуждены вывести свои войска из Египта. Важным событием в жизни страны стало и подписание в 1957 г. Римских соглашений об организации Европейского экономического сообщества. </w:t>
        <w:br/>
        <w:br/>
        <w:t xml:space="preserve">13 мая 1958 г. в Алжире произошло восстание военных во главе с генералом Жаком Массю, которые требовали передачи власти генералу де Голлю. </w:t>
        <w:br/>
        <w:br/>
        <w:t xml:space="preserve">1 июня 1958 г. герой Франции сформировал правительство. С 1958 г. в результате референдума в стране в силу вступила новая конституция, положившая начало Пятой республике; были значительно расширены права исполнительной власти в ущерб законодательной. </w:t>
        <w:br/>
        <w:br/>
        <w:t xml:space="preserve">В 1958 г. в соответствии с новой конституцией на семилетний срок президентом республики был избран Шарль де Голль (переизбран в 1965 г.). </w:t>
        <w:br/>
        <w:br/>
        <w:t xml:space="preserve">В 1958—1960 гг. Франция предоставила независимость большинству своих африканских колоний: Габону, Конго, Мавритании, Центральноафриканской Республике, Чаду, Котд'Ивуар (Берег Слоновой Кости), Гвинее, Судану, Сенегалу, Мадагаскару, Бенину (Дагомея), Нигерии, Камеруну, Того, Верхней Вольте, Мали.В конце 1960-х годов во Франции начался самый серьезный в послевоенное время экономический кризис. В 1969 г. французский президент решил прибегнуть к испытанному в 1958 г. средству укрепления своей власти — референдуму, на который был вынесен вопрос о реформе сената и территориально-административного устройства страны. Вопреки ожиданиям предложения де Голля были отвергнуты, и 28 апреля 1969 г. 79-летний генерал подал в отставку. </w:t>
        <w:br/>
        <w:br/>
        <w:t>В июне 1969 г. девятнадцатым президентом Франции стал Жорж Помпиду. В 1974 г., после его кончины, новым главой государства стал Валери Жискар д'Эстен. Объединение демократических и левых социалистических сил на последующих президентских выборах предопределило победу бывшего первого секретаря Французской социалистической партии Франсуа Миттерана, который занимал пост президента вплоть до 1995 г.</w:t>
      </w:r>
    </w:p>
    <w:p>
      <w:pPr>
        <w:pStyle w:val="Normal"/>
        <w:rPr>
          <w:sz w:val="28"/>
          <w:szCs w:val="28"/>
        </w:rPr>
      </w:pPr>
      <w:r>
        <w:rPr>
          <w:sz w:val="28"/>
          <w:szCs w:val="28"/>
        </w:rPr>
      </w:r>
    </w:p>
    <w:p>
      <w:pPr>
        <w:pStyle w:val="Heading2"/>
        <w:rPr>
          <w:rFonts w:ascii="Comic Sans MS" w:hAnsi="Comic Sans MS" w:cs="Comic Sans MS"/>
        </w:rPr>
      </w:pPr>
      <w:r>
        <w:rPr>
          <w:rFonts w:cs="Comic Sans MS" w:ascii="Comic Sans MS" w:hAnsi="Comic Sans MS"/>
        </w:rPr>
        <w:t>Общие тенденции экономического развития</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sz w:val="28"/>
          <w:szCs w:val="28"/>
        </w:rPr>
        <w:t xml:space="preserve">Франция является одной из ведущих стран западных держав, занимая седьмое место среди всех стран мира — 4,7% совокупного ВВП при 1% населения. По размерам территории (551тыс. кв км) и населения (57 млн чел.), она принадлежит к числу наиболее крупных стран Европы. По уровню экономического развития уступает ФРГ и целому ряду малых стран (Норвегии, Дании, Швейцарии, Люксембургу). На долю Франции приходится 17% промышленного и 20% сельскохозяйственного производства Западной Европы. </w:t>
      </w:r>
    </w:p>
    <w:p>
      <w:pPr>
        <w:pStyle w:val="Normal"/>
        <w:rPr/>
      </w:pPr>
      <w:r>
        <w:rPr>
          <w:sz w:val="28"/>
          <w:szCs w:val="28"/>
        </w:rPr>
        <w:t xml:space="preserve">В 80-е гг. экономическое развитие Франции характеризовалось замедленными темпами роста, массовой безработицей, резкими сменами основных направлений государственного регулирования. Структурный кризис мирового хозяйства, переход к новому типу воспроизводства оказали сильное влияние на промышленное производство. После кризиса 80-х гг., французская промышленность восстановила свой уровень производства только в 1986 г. </w:t>
      </w:r>
    </w:p>
    <w:p>
      <w:pPr>
        <w:pStyle w:val="Normal"/>
        <w:rPr/>
      </w:pPr>
      <w:r>
        <w:rPr>
          <w:sz w:val="28"/>
          <w:szCs w:val="28"/>
        </w:rPr>
        <w:t xml:space="preserve">Позиции Франции в мировой экономике несколько ослабли (1980 г. — 5,7% ВВП мира). Доля страны в промышленном производстве стран ОЭСР сократилась с 6,6 до 5,7% за 80-е гг. Уменьшились экспортные возможности. Норма безработицы превысила 10%. Французская промышленность по-прежнему имеет недостаточную специализацию, с трудом приспосабливается к быстро меняющемуся спросу на рынках. Сравнительно низкая эффективность производственного аппарата связана с историческими особенностями развития экономики, которая в 50-60-е гг. в основном ориентировалась на внутренний рынок, а во внешних связях большое место занимали развивающиеся страны, главным образом, в пределах бывшей колониальной империи. Немаловажную роль в этом процессе сыграло доминирование в структуре хозяйства кредитного сектора, который обычно проявляет чрезмерную осторожность при осуществлении долгосрочных промышленных проектов. </w:t>
      </w:r>
    </w:p>
    <w:p>
      <w:pPr>
        <w:pStyle w:val="Normal"/>
        <w:rPr/>
      </w:pPr>
      <w:r>
        <w:rPr>
          <w:sz w:val="28"/>
          <w:szCs w:val="28"/>
        </w:rPr>
        <w:t xml:space="preserve">Во Франции активно протекают процессы перестройки социальной структуры хозяйства, концентрации и централизации производства и капитала. Сто крупнейших компаний сосредотачивают свыше 2/3 промышленного производства. В ряде отраслей монополизация производства приближается к максимуму. В черной металлургии две крупнейшие компании «Юнизор» и «Сасилор» сосредоточили 70% производства стали, «Компани женераль д'электрисите» (КЖЕ),«Томсон» — 50% производства электронного и электротехнического оборудования, «Рено» и «Пежо» — почти все производство автомобилей. «Пешине-Южин-Кюльман»(ПЮК) и «Иметаль»— почти полностью сосредоточили в своих руках производство и сбыт цветных металлов. </w:t>
      </w:r>
    </w:p>
    <w:p>
      <w:pPr>
        <w:pStyle w:val="Normal"/>
        <w:rPr/>
      </w:pPr>
      <w:r>
        <w:rPr>
          <w:sz w:val="28"/>
          <w:szCs w:val="28"/>
        </w:rPr>
        <w:t xml:space="preserve">Процессы концентрации и централизации капитала и перестройки экономики Франции происходят одновременно с процессом интернационализации производства и капитала, которые приводят к созданию огромных по мощи ТНК. Так, «Иметаль» объединяет 62 общества, действующих в 25 странах. У автомобилестроительной компании «Рено» — почти 45% производственных мощностей и 25% рабочей силы сосредоточены на заграничных предприятиях и так далее. </w:t>
      </w:r>
    </w:p>
    <w:p>
      <w:pPr>
        <w:pStyle w:val="Normal"/>
        <w:rPr/>
      </w:pPr>
      <w:r>
        <w:rPr>
          <w:sz w:val="28"/>
          <w:szCs w:val="28"/>
        </w:rPr>
        <w:t xml:space="preserve">Централизация капитала на национальном и международном уровне привела к укреплению целого ряда французских компаний в мировом производстве. Химическая компания «Пешине» превратилась в мирового лидера упаковочной продукции, полиграфическая фирма «Ашет»— в ведущего издателя журналов в мире, фирма «Кабль де Лион» вышла на первое место в мире в производстве электрических кабелей. Электротехнический концерн «Томсон» занял первое место в мире по выпуску навигационного оборудования для самолетов, а в Европе — по производству бытовой электроники. «Иметаль» занимает ведущее положение по производству свинца, цинка, никеля в промышленно развитых странах. В Западной Европе компании «Аэроспасиаль» и «Дассо-Бреге» заняли соответственно первое и третье место в авиакосмической промышленности. Упрочились позиции французских компаний среди крупнейших корпораций Западной Европы и мира. В списке ста крупнейших компаний входят 8 французских объединений (1961 г.— 2). Франция не только уступает ведущим странам — США, Японии, ФРГ и Британии по количеству крупнейших компаний, но и по величине их оборотов. Оборот первых десяти французских компаний в обрабатывающей промышленности составляет около 28% от оборота первых десяти американских и 45% германских. 6 французских банков входят в число 50 крупнейших банков мира. Это «Креди агриколь», «Банк насиональ де Пари», «КредиЛионне», «Сосьете женераль», «Групп де кесс д'епарнь», «Компани финансьср де Париба». </w:t>
      </w:r>
    </w:p>
    <w:p>
      <w:pPr>
        <w:pStyle w:val="Normal"/>
        <w:rPr>
          <w:sz w:val="28"/>
          <w:szCs w:val="28"/>
        </w:rPr>
      </w:pPr>
      <w:r>
        <w:rPr>
          <w:sz w:val="28"/>
          <w:szCs w:val="28"/>
        </w:rPr>
        <w:t xml:space="preserve">Банки активно участвуют в деятельности промышленных компаний через систему участия во владении акционерным капиталом, используя втом числе холдинговые компании, инвестиционные фонды, личную унию. </w:t>
      </w:r>
    </w:p>
    <w:p>
      <w:pPr>
        <w:pStyle w:val="Normal"/>
        <w:rPr/>
      </w:pPr>
      <w:r>
        <w:rPr>
          <w:sz w:val="28"/>
          <w:szCs w:val="28"/>
        </w:rPr>
        <w:t xml:space="preserve">Процесс переплетения капитала привел к тому, что вся экономика охвачена несколькими финансовыми группами, имеющими широкие международные связи. Это группы «Нариба», «Союз», группы Ротшильдов и Ампен-Шнейдеров. Финансовые группы оказывают серьезное влияние на формирование экономической политики. Интересы крупнейших компаний отстаивает Национальный совет французских предпринимателей (Патронат), а также различные отраслевые, межотраслевые и региональные организации предпринимателей, являющиеся мощными рычагами давления на правительство. </w:t>
      </w:r>
    </w:p>
    <w:p>
      <w:pPr>
        <w:pStyle w:val="Normal"/>
        <w:rPr/>
      </w:pPr>
      <w:r>
        <w:rPr>
          <w:sz w:val="28"/>
          <w:szCs w:val="28"/>
        </w:rPr>
        <w:t xml:space="preserve">Активную роль в экономике страны играет мелкий бизнес. Мелкие и средние предприятия укрепляя свои позиции в период 70-80-х гг. Мелкий сектор очень подвижен. 30% регистрируемых предпринимательских единиц терпят крах спустя два года, а каждое второе не дотягивает до пяти лет. Число фирм, терпящих банкротство, высоко. Препятствием в деятельности новых компаний выступает недостаточность накопления первоначального и оборотного капитала. Мелкий сектор в основном ориентирован на сферу услуг и торговли. </w:t>
      </w:r>
    </w:p>
    <w:p>
      <w:pPr>
        <w:pStyle w:val="Normal"/>
        <w:rPr/>
      </w:pPr>
      <w:r>
        <w:rPr>
          <w:sz w:val="28"/>
          <w:szCs w:val="28"/>
        </w:rPr>
        <w:t xml:space="preserve">Функционирование экономической системы происходит под мощным воздействием государства на воспроизводственный процесс. По степени развития ГМК, проявляющемся в активном участии государства в регулировании и программировании экономики, в распространении государственной собственности Франция выделяется среди крупнейших промышленно развитых стран. В 80-е гг. произошло изменение основных направлений экономической политики от дирежизма к неолиберализму, к усилению роли рынка. Большое влияние на экономическую политику оказали изменения в расстановке политических сил на правительственном уровне, что, прежде всего, проявилось в отношении к государственному сектору. В 1981 г. правительство социалистов провело национализацию 9 крупнейших промышленных компаний и 36 банков. Государственный сектор стал сосредотачивать 28% производства и 16% занятых.Национализация способствовала модернизации и финансовому оздоровлению данных компаний, позволила избежать перехода некоторых фирм под контроль иностранного капитала. Пришедший к власти блок правых и центристских партий в 1986 г. принял программу денационализации 65 крупнейших промышленных, банковских и страховых компаний. В частный сектор были переданы крупнейшие банковские группы «Париба» и «Сосьете женераль», индустриальные гиганты «Сен-Гобен»,«Компани женераль д'электрисите», финансовая компания «Тивас», военно-промышленная компания «Матра», финансовая группа «Сюэз». </w:t>
      </w:r>
    </w:p>
    <w:p>
      <w:pPr>
        <w:pStyle w:val="Normal"/>
        <w:rPr/>
      </w:pPr>
      <w:r>
        <w:rPr>
          <w:sz w:val="28"/>
          <w:szCs w:val="28"/>
        </w:rPr>
        <w:t xml:space="preserve">Сохраняющийся государственный сектор занижает базовые, инфраструктурные и отрасли обрабатывающей промышленности. В нем обеспечивается70% производства энергии, он включает около 60% транспорта и связи, свыше 80% авиакосмической промышленности, дает 40% автомобилей и так далее. Государственный сектор является важным инструментом экономической политики. Обновление основного капитала, обеспечение условий воспроизводства во многих отраслях хозяйства непосредственно решается государством. </w:t>
      </w:r>
    </w:p>
    <w:p>
      <w:pPr>
        <w:pStyle w:val="Normal"/>
        <w:rPr/>
      </w:pPr>
      <w:r>
        <w:rPr>
          <w:sz w:val="28"/>
          <w:szCs w:val="28"/>
        </w:rPr>
        <w:t xml:space="preserve">Регулирующая роль государства находит свое яркое выражение в государственном программировании и планировании, которое получило широкое развитие в первые послевоенные годы. С этой целью были созданы официальные органы, среди которых выделяется Комиссариат плана. Разработанные планы ориентировали французскую экономику на освоение новых технологий, структурную перестройку, усиление научно-исследовательских работ. </w:t>
      </w:r>
    </w:p>
    <w:p>
      <w:pPr>
        <w:pStyle w:val="Normal"/>
        <w:rPr/>
      </w:pPr>
      <w:r>
        <w:rPr>
          <w:sz w:val="28"/>
          <w:szCs w:val="28"/>
        </w:rPr>
        <w:t xml:space="preserve">Государство активно участвует в развитии НИОКР. На его долю приходится свыше половины общенациональных ассигнований на научно-конструкторские работы. Государство стремится ликвидировать существующий разрыв в научно-техническом потенциале между' Францией и другими ведущими странами. </w:t>
      </w:r>
    </w:p>
    <w:p>
      <w:pPr>
        <w:pStyle w:val="Normal"/>
        <w:rPr/>
      </w:pPr>
      <w:r>
        <w:rPr>
          <w:sz w:val="28"/>
          <w:szCs w:val="28"/>
        </w:rPr>
        <w:t xml:space="preserve">Со второй половины 80-х гг. в экономической политике правительства в качестве приоритетных выдвинулись вопросы, связанные с созданием единого рынка ЕС. К ним относятся структурные преобразования, проведение системы налогообложения и социального обеспечения в соответствии с уровнем Сообщества. Структурные особенности хозяйства влияют на позицию Франции в вопросах интеграции. Обычно она выступает за регулирование тех отраслей, где ее конкурентные позиции не высоки. </w:t>
      </w:r>
    </w:p>
    <w:p>
      <w:pPr>
        <w:pStyle w:val="Normal"/>
        <w:rPr>
          <w:sz w:val="28"/>
          <w:szCs w:val="28"/>
        </w:rPr>
      </w:pPr>
      <w:r>
        <w:rPr>
          <w:sz w:val="28"/>
          <w:szCs w:val="28"/>
        </w:rPr>
        <w:t xml:space="preserve">Правительство сократило государственное регулирование экономики и стимулировало частный сектор. С этой целью был отменен валютный контроль, контроль над ценами, снижены налоги, увеличены льготы компаниям. Одним из краеугольных камней экономической политики являлось сдерживание роста заработной платы, благодаря чему потребительские расходы сохранялись на умеренном уровне, а норма прибыли достигла уровня начала 70-х гг. </w:t>
      </w:r>
    </w:p>
    <w:p>
      <w:pPr>
        <w:pStyle w:val="Normal"/>
        <w:rPr>
          <w:sz w:val="28"/>
          <w:szCs w:val="28"/>
        </w:rPr>
      </w:pPr>
      <w:r>
        <w:rPr>
          <w:sz w:val="28"/>
          <w:szCs w:val="28"/>
        </w:rPr>
      </w:r>
    </w:p>
    <w:p>
      <w:pPr>
        <w:pStyle w:val="Heading2"/>
        <w:rPr>
          <w:rFonts w:ascii="Comic Sans MS" w:hAnsi="Comic Sans MS" w:cs="Comic Sans MS"/>
        </w:rPr>
      </w:pPr>
      <w:r>
        <w:rPr>
          <w:rFonts w:cs="Comic Sans MS" w:ascii="Comic Sans MS" w:hAnsi="Comic Sans MS"/>
        </w:rPr>
        <w:t>Промышленность</w:t>
      </w:r>
    </w:p>
    <w:p>
      <w:pPr>
        <w:pStyle w:val="Normal"/>
        <w:rPr>
          <w:rFonts w:ascii="Comic Sans MS" w:hAnsi="Comic Sans MS" w:cs="Comic Sans MS"/>
        </w:rPr>
      </w:pPr>
      <w:r>
        <w:rPr>
          <w:rFonts w:cs="Comic Sans MS" w:ascii="Comic Sans MS" w:hAnsi="Comic Sans MS"/>
        </w:rPr>
      </w:r>
    </w:p>
    <w:p>
      <w:pPr>
        <w:pStyle w:val="Normal"/>
        <w:rPr/>
      </w:pPr>
      <w:r>
        <w:rPr>
          <w:sz w:val="28"/>
          <w:szCs w:val="28"/>
        </w:rPr>
        <w:t xml:space="preserve">Под влиянием НТР происходят существенные изменения в отраслевой структуре хозяйства. Сократилось значение промышленности, на долю которой приходится 26,7% ВВП (1980 г.— 32%). В промышленном производстве выросла доля продукции машиностроения (до 31%), главным образом за счет прироста в электротехнической и электронной отраслях и, отчасти, в общем машиностроении. Этот структурный сдвиг сопровождался сокращением доли и фактически свертыванием производства в традиционных отраслях. Однако во Франции остается еще довольно высоким удельный вес «старых» производств, продукция которых не выдерживает конкуренции на мировом рынке со стороны аналогичной продукции некоторых западных и особенно «новых индустриальных стран». Большое место занимает пищевая промышленность (12%). Такую долю имеет только Великобритания. </w:t>
      </w:r>
    </w:p>
    <w:p>
      <w:pPr>
        <w:pStyle w:val="Normal"/>
        <w:rPr/>
      </w:pPr>
      <w:r>
        <w:rPr>
          <w:sz w:val="28"/>
          <w:szCs w:val="28"/>
        </w:rPr>
        <w:t xml:space="preserve">По доле продукции отраслей машиностроения в промышленном производстве Франция отстает от ведущих стран. Наибольшее отставание отмечается в отраслях, являющихся носителями НТП и обеспечивающих модернизацию производственного аппарата на базе новейшей техники. Это прежде всего в производстве станков, ряде отраслей промышленной электроники и средств информатики, микроэлектронной техники. На Францию приходится только 8,9%совокупного производства товаров передовой технологии одиннадцати наиболее развитых стран (ФРГ — 11%, Великобритании — 7,8%). Она значительно отстает от ведущих стран в производстве металлорежущих станков и кузнечно-прессового оборудования, уступая ФРГ и Японии по общему объему примерно в 8 раз. Производственная структура станкостроения характеризуется относительно низкой долей прогрессивных видов металлообрабатывающего оборудования. </w:t>
      </w:r>
    </w:p>
    <w:p>
      <w:pPr>
        <w:pStyle w:val="Normal"/>
        <w:rPr/>
      </w:pPr>
      <w:r>
        <w:rPr>
          <w:sz w:val="28"/>
          <w:szCs w:val="28"/>
        </w:rPr>
        <w:t xml:space="preserve">Ведущее место в структуре промышленного производства занимают общее машиностроение (12%) и транспортное (10%). Автомобильная промышленность является одной из основ национальной промышленной структуры. Две крупнейшие в стране компании — частная «Пежо-Ситроен» и государственная «Рено» обеспечивают соответственно 4 и 5% мирового производства легковых автомобилей. Французские компании занимают второе место в мире, после Японии, по выпуску энергетического оборудования для электростанций. Франция остается ведущей силой в ракетной промышленности Западной Европы. Проект «Арианспейс» обеспечивает ведущие позиции страны в коммерческих запусках спутников. На его долю приходится примерно 50% мирового космического рынка. </w:t>
      </w:r>
    </w:p>
    <w:p>
      <w:pPr>
        <w:pStyle w:val="Normal"/>
        <w:rPr>
          <w:sz w:val="28"/>
          <w:szCs w:val="28"/>
        </w:rPr>
      </w:pPr>
      <w:r>
        <w:rPr>
          <w:sz w:val="28"/>
          <w:szCs w:val="28"/>
        </w:rPr>
        <w:t xml:space="preserve">Переход к энергосберегающему типу производства, высокая зависимость от импорта топливно-энергетических ресурсов вызвали переориентацию в энергетической стратегии. Основное внимание уделялось развитию атомной энергетики, а также альтернативным источникам энергии. Ускоренное развитие ядерной энергетики привело к заметному изменению структуры производства электроэнергии в стране. В 1973 г. на АЭС вырабатывалось 8% всей электроэнергии, на ТЭС — 65%и на ГЭС — 27%, в 1987 г. доля АЭС составила 76%, доля ТЭС снизилась до 7%. Развитие ядерной энергетики позволило поднять степень самообеспеченности Франции в энергии с 25% в 1975 г. до 50% в 1980 г. и 58% в 1987 г. По мере ввода в действие новых АЭС и вывода из эксплуатации ТЭС на жидком топливе, сокращался импорт нефти. </w:t>
      </w:r>
    </w:p>
    <w:p>
      <w:pPr>
        <w:pStyle w:val="Normal"/>
        <w:rPr>
          <w:sz w:val="28"/>
          <w:szCs w:val="28"/>
        </w:rPr>
      </w:pPr>
      <w:r>
        <w:rPr>
          <w:sz w:val="28"/>
          <w:szCs w:val="28"/>
        </w:rPr>
      </w:r>
    </w:p>
    <w:p>
      <w:pPr>
        <w:pStyle w:val="Heading2"/>
        <w:rPr>
          <w:rFonts w:ascii="Comic Sans MS" w:hAnsi="Comic Sans MS" w:cs="Comic Sans MS"/>
        </w:rPr>
      </w:pPr>
      <w:r>
        <w:rPr>
          <w:rFonts w:cs="Comic Sans MS" w:ascii="Comic Sans MS" w:hAnsi="Comic Sans MS"/>
        </w:rPr>
        <w:t>Сельское хозяйство</w:t>
      </w:r>
    </w:p>
    <w:p>
      <w:pPr>
        <w:pStyle w:val="Normal"/>
        <w:rPr>
          <w:rFonts w:ascii="Comic Sans MS" w:hAnsi="Comic Sans MS" w:cs="Comic Sans MS"/>
        </w:rPr>
      </w:pPr>
      <w:r>
        <w:rPr>
          <w:rFonts w:cs="Comic Sans MS" w:ascii="Comic Sans MS" w:hAnsi="Comic Sans MS"/>
        </w:rPr>
      </w:r>
    </w:p>
    <w:p>
      <w:pPr>
        <w:pStyle w:val="Normal"/>
        <w:rPr/>
      </w:pPr>
      <w:r>
        <w:rPr>
          <w:sz w:val="28"/>
          <w:szCs w:val="28"/>
        </w:rPr>
        <w:t xml:space="preserve">Франция — крупнейший производитель сельскохозяйственной продукции в Западной Европе. На долю сельского хозяйства приходится примерно 4% ВВП и 6% самодеятельного населения страны, но оно дает 25% продукции в ЕС. Характерной чертой социально-экономической структуры являются достаточно мелкие размеры хозяйств. Средняя площадь земельных угодий — 28 га, что превышает соответствующие показатели многих стран ЕС. В землевладении отмечается большая раздробленность. Более половины хозяйств существуют на собственной земле. Ведущей силой производства выступают крупные хозяйства. 52% сельскохозяйственных угодий приходятся на хозяйства размером свыше 50 га, которые составляют 16,8% от их общего числа. Они обеспечивают свыше 2/3 продукции, занимая господствующее положение в производстве практически всех отраслей сельского хозяйства. </w:t>
      </w:r>
    </w:p>
    <w:p>
      <w:pPr>
        <w:pStyle w:val="Normal"/>
        <w:rPr/>
      </w:pPr>
      <w:r>
        <w:rPr>
          <w:sz w:val="28"/>
          <w:szCs w:val="28"/>
        </w:rPr>
        <w:t xml:space="preserve">В сельском хозяйстве получили распространение групповые формы ведения хозяйства. Важнейшее место среди них занимают кооперативы, в первую очередь, по использованию сельскохозяйственной техники. Кооперативы действуют во всех сферах производства. В виноделии они обеспечивают 50%продукции, дают 30% овощных консервов, свыше 25% торговли мясом, свыше 40% молочных продуктов. В середине 60-х гг. появились сельскохозяйственные производственные объединения, которые возникли как выражение стремления мелких и средних производителей выстоять против наступления крупного капитала. </w:t>
      </w:r>
    </w:p>
    <w:p>
      <w:pPr>
        <w:pStyle w:val="Normal"/>
        <w:rPr/>
      </w:pPr>
      <w:r>
        <w:rPr>
          <w:sz w:val="28"/>
          <w:szCs w:val="28"/>
        </w:rPr>
        <w:t xml:space="preserve">Управление сельским хозяйством осуществляется как через систему государственных специализированных органов, так и ряда смешанных обществ, в основном отраслевого характера. Государственное регулирование осуществляется в основном путем экономического воздействия. Существует специализированный банк «Креди Агриколь» с отделениями на местах, Фонд экономического и социального развития. Большое влияние на выработку структурной политики оказывает Европейский фонд сельскохозяйственной ориентации. Стимулирующие методы государственного воздействия используются как для расширения производства отдельных культур, укрепления структуры хозяйств, так и сокращения перепроизводства. </w:t>
      </w:r>
    </w:p>
    <w:p>
      <w:pPr>
        <w:pStyle w:val="Normal"/>
        <w:rPr/>
      </w:pPr>
      <w:r>
        <w:rPr>
          <w:sz w:val="28"/>
          <w:szCs w:val="28"/>
        </w:rPr>
        <w:t xml:space="preserve">Ведущей отраслью является животноводство, на долю которого приходится 2/3 стоимости аграрной продукции, Франция является первым среди западных стран производителем ячменя и сахара, вторым — пшеницы, вина и мяса. Традиционно известны такие отрасли, как виноградарство, садоводство, устричный промысел. </w:t>
      </w:r>
    </w:p>
    <w:p>
      <w:pPr>
        <w:pStyle w:val="Normal"/>
        <w:rPr>
          <w:sz w:val="28"/>
          <w:szCs w:val="28"/>
        </w:rPr>
      </w:pPr>
      <w:r>
        <w:rPr>
          <w:sz w:val="28"/>
          <w:szCs w:val="28"/>
        </w:rPr>
        <w:t xml:space="preserve">Сельское хозяйство высоко индустриализовано. По насыщенности техникой, использованию химических удобрений оно уступает только Нидерландам, ФРГ, Дании. Техническое оснащение, повышение агрокультуры хозяйств привело к повышению уровня самообеспеченности страны в сельскохозяйственных продуктах. По зерну, сахару он превышает 200%, по сливочному маслу, яйцам, мясу — свыше 100%. </w:t>
      </w:r>
    </w:p>
    <w:p>
      <w:pPr>
        <w:pStyle w:val="Normal"/>
        <w:rPr>
          <w:sz w:val="28"/>
          <w:szCs w:val="28"/>
        </w:rPr>
      </w:pPr>
      <w:r>
        <w:rPr>
          <w:sz w:val="28"/>
          <w:szCs w:val="28"/>
        </w:rPr>
      </w:r>
    </w:p>
    <w:p>
      <w:pPr>
        <w:pStyle w:val="Heading2"/>
        <w:rPr>
          <w:rFonts w:ascii="Comic Sans MS" w:hAnsi="Comic Sans MS" w:cs="Comic Sans MS"/>
        </w:rPr>
      </w:pPr>
      <w:r>
        <w:rPr>
          <w:rFonts w:cs="Comic Sans MS" w:ascii="Comic Sans MS" w:hAnsi="Comic Sans MS"/>
        </w:rPr>
        <w:t>Внешнеэкономические связи</w:t>
      </w:r>
    </w:p>
    <w:p>
      <w:pPr>
        <w:pStyle w:val="Normal"/>
        <w:rPr>
          <w:rFonts w:ascii="Comic Sans MS" w:hAnsi="Comic Sans MS" w:cs="Comic Sans MS"/>
        </w:rPr>
      </w:pPr>
      <w:r>
        <w:rPr>
          <w:rFonts w:cs="Comic Sans MS" w:ascii="Comic Sans MS" w:hAnsi="Comic Sans MS"/>
        </w:rPr>
      </w:r>
    </w:p>
    <w:p>
      <w:pPr>
        <w:pStyle w:val="Normal"/>
        <w:rPr/>
      </w:pPr>
      <w:r>
        <w:rPr>
          <w:sz w:val="28"/>
          <w:szCs w:val="28"/>
        </w:rPr>
        <w:t xml:space="preserve">Экономика Франции глубоко встроена в мировое хозяйство. Французским компаниям в 80-е гг. удалось несколько увеличить свою долю в мировом экспорте (6,5%) и сократить в импорте. Внешняя торговля выступает серьезным фактором экономического роста. На экспорт идет около 1/5 ее конечного продукта 1970 г. — 19,4%). По объему экспорта Франция уступает в Западной Европе только ФРГ. Структура французского экспорта имеет определенные особенности. В нем более высокий удельный вес имеют сельскохозяйственные товары и сырье — 20%. В настоящее время ликвидирующие позиции во внешней торговле страны занимают машины и оборудование (43% экспорта и 39% импорта). Наибольший удельный вес в этой группе мировой торговли занимает гражданская авиатехника, электротехническое оборудование и комплектное оборудование для строительства крупных промышленных объектов, различные виды вооружения. В 80-е гг. позиции Франции в торговле многими видами машиностроительной продукции заметно ослабли. Снизилась доля в мировом экспорте легковых автомобилей, конторского оборудования и вычислительной техники, специального промышленного оборудования, станков, электроприборов. Это в значительной мере определяется особенностями отраслевой структуры хозяйства и характером ее специализации в международном разделении труда, а также снижением конкурентоспособности промышленности. В тоже время по экспорту авиационной техники, локомотивов, вагонов она занимает второе место; автомобилей, химических товаров— третье место; в экспорте военной техники и оружия Франция удерживает второе место в мире после США. Тремя главными статьями экспорта вооружения являются военные корабли, самолеты и армейское вооружение. </w:t>
      </w:r>
    </w:p>
    <w:p>
      <w:pPr>
        <w:pStyle w:val="Normal"/>
        <w:rPr/>
      </w:pPr>
      <w:r>
        <w:rPr>
          <w:sz w:val="28"/>
          <w:szCs w:val="28"/>
        </w:rPr>
        <w:t xml:space="preserve">По объему сельскохозяйственного экспорта Франция отстает только от США. На внешних рынках реализуется свыше 1/3 производимой продукции. В аграрном экспорте преобладают «массовые» продукты — пшеница, ячмень, кукуруза, молочные продукты. Доля продуктов высокой степени обработки— кондитерских, мясных изделий, шоколада, консервов — ниже, чем в других ведущих странах. </w:t>
      </w:r>
    </w:p>
    <w:p>
      <w:pPr>
        <w:pStyle w:val="Normal"/>
        <w:rPr/>
      </w:pPr>
      <w:r>
        <w:rPr>
          <w:sz w:val="28"/>
          <w:szCs w:val="28"/>
        </w:rPr>
        <w:t xml:space="preserve">Экспортная специализация Франции значительно уступает другим крупным странам. Так, в общем машиностроении только одно производство относится к высокому уровню специализации (реактивные двигатели) и ряд — к умеренному (насосы, паровые машины, ядерные реакторы, роторные электроэнергетические установки, холодильники, отопительное оборудование, сельхозмашины). </w:t>
      </w:r>
    </w:p>
    <w:p>
      <w:pPr>
        <w:pStyle w:val="Normal"/>
        <w:rPr>
          <w:sz w:val="28"/>
          <w:szCs w:val="28"/>
        </w:rPr>
      </w:pPr>
      <w:r>
        <w:rPr>
          <w:sz w:val="28"/>
          <w:szCs w:val="28"/>
        </w:rPr>
        <w:t xml:space="preserve">В последнее десятилетие в экономике страны значительно возрос импортный компонент (21% ВВП), что связано с усилением международного разделения труда и изменением конкурентоспособности французских товаров. Наиболее высока доля импорта в производстве продукции машиностроения и химической промышленности (40—60%). Это в значительной мере связано с особенностями развития научно-технического потенциала страны и внедрением научных достижений в производство. Франция отстает от своих конкурентов по доле НИОКР в ВВП (3,3% в 1991 г., тогда как у ФРГ — 3,6%). Характерной чертой научно-исследовательской деятельности выступает ее военная направленность. Доля средств, направляемая на военные исследования, достигает 19% всех расходов на НИОКР, а ФРГ — около5%. </w:t>
      </w:r>
    </w:p>
    <w:p>
      <w:pPr>
        <w:pStyle w:val="Normal"/>
        <w:rPr/>
      </w:pPr>
      <w:r>
        <w:rPr>
          <w:sz w:val="28"/>
          <w:szCs w:val="28"/>
        </w:rPr>
        <w:t xml:space="preserve">Франция проводит исследования по широкому кругу тем. По целому ряду из них она занимает ведущие позиции — атомная энергетика, авиационная техника, оборудование связи, некоторые виды электроники промышленного назначения. По другим сильно отстает— информатика, электроника, биотехнология. В настоящее время на долю электронной, авиакосмической, автомобилестроительной промышленности, химической и фармацевтической приходится более 60% ассигнований на НИОКР в промышленности. В то же время в таких отраслях, как общее машиностроение, металлообработка, пищевая промышленность и др. эти расходы незначительны. В машиностроении доля затрат на НИОКР значительно ниже, чем в других ведущих отраслях. </w:t>
      </w:r>
    </w:p>
    <w:p>
      <w:pPr>
        <w:pStyle w:val="Normal"/>
        <w:rPr/>
      </w:pPr>
      <w:r>
        <w:rPr>
          <w:sz w:val="28"/>
          <w:szCs w:val="28"/>
        </w:rPr>
        <w:t xml:space="preserve">Многие французские компании относятся к рынку ЕС как своему внутреннему. Свыше 60% экспорта направляется в страны ЕС. Это самая крупная доля среди четырех ведущих стран Западной Европы. Главным торговым партнером Франции в этом регионе выступает ФРГ, на которую приходится 16%экспорта и 20% импорта. На втором месте Италия (12%). Среди других стран важным торговым партнером выступают США (6,1% экспорта). Доля развивающихся стран в торговле страны сократилась, в том числе доля Африки с 13,3 до 7,4% за 80-е гг. Недостатком географической структуры внешней торговли является значительная ориентация экспорта в страны с медленно расширяющимися рынками. </w:t>
      </w:r>
    </w:p>
    <w:p>
      <w:pPr>
        <w:pStyle w:val="Normal"/>
        <w:rPr/>
      </w:pPr>
      <w:r>
        <w:rPr>
          <w:sz w:val="28"/>
          <w:szCs w:val="28"/>
        </w:rPr>
        <w:t xml:space="preserve">Французские компании прилагают большие усилия для расширения внешнеэкономической экспансии. Важным средством ее выступает экспорт капитала. На долю Франции приходится 5% общего объема заграничных прямых инвестиций. При этом в 80-е гг. произошло сокращение ее доли. </w:t>
      </w:r>
    </w:p>
    <w:p>
      <w:pPr>
        <w:pStyle w:val="Normal"/>
        <w:rPr/>
      </w:pPr>
      <w:r>
        <w:rPr>
          <w:sz w:val="28"/>
          <w:szCs w:val="28"/>
        </w:rPr>
        <w:t xml:space="preserve">Экспорт капитала заметно переориентировался на промышленно развитые страны, где основным объектом приложения капитала является Западная Европа, но значение ее уменьшилось. В 1960 г. на страны Западной Европы приходилось 86,4% французских прямых инвестиций, а в 1986 г. их доля снизилась до 57%. За этот же период резко возрос удельный вес США — с 5,4% до 36,5%. В 80-е гг. французские компании вышли на шестое место среди иностранных инвесторов в США. В основном их инвестиции сосредоточены там в старых отраслях — металлургии, угольной, химической, нефтяной промышленности и производстве автомобильных шин. В Западной Европе основные объемы французского капитала инвестированы в ФРГ и Великобритании. </w:t>
      </w:r>
    </w:p>
    <w:p>
      <w:pPr>
        <w:pStyle w:val="Normal"/>
        <w:rPr/>
      </w:pPr>
      <w:r>
        <w:rPr>
          <w:sz w:val="28"/>
          <w:szCs w:val="28"/>
        </w:rPr>
        <w:t xml:space="preserve">В развивающихся странах сосредоточено примерно 30% общего объема прямых инвестиций, что выше доли других стран. Африканский континент занимал ранее и продолжает занимать особое место. На его долю приходится свыше 50% французских инвестиций в «третьем мире». В основном они сосредоточены в странах зоны франка. Помимо сырьевых отраслей инвестирование осуществляется в обрабатывающие производства путем налаживания сборочных или автономных предприятий с ориентацией на местный рынок. </w:t>
      </w:r>
    </w:p>
    <w:p>
      <w:pPr>
        <w:pStyle w:val="Normal"/>
        <w:rPr/>
      </w:pPr>
      <w:r>
        <w:rPr>
          <w:sz w:val="28"/>
          <w:szCs w:val="28"/>
        </w:rPr>
        <w:t xml:space="preserve">Франция также является крупным импортером капитала. Ведущее место среди иностранных фирм занимают американские (48%). Инвестиции каждой в отдельности европейской страны значительно уступают им. </w:t>
      </w:r>
    </w:p>
    <w:p>
      <w:pPr>
        <w:pStyle w:val="Normal"/>
        <w:rPr/>
      </w:pPr>
      <w:r>
        <w:rPr>
          <w:sz w:val="28"/>
          <w:szCs w:val="28"/>
        </w:rPr>
        <w:t xml:space="preserve">Крупный приток иностранного капитала начался в 60-е гг. На долю зарубежных фирм приходится более 1/4 суммарного оборота и около 1/3товарного экспорта. Иностранный капитал сконцентрирован в ключевых, новейших отраслях промышленности, где он занимает нередко лидирующие позиции. Так, в нефтеперерабатывающей промышленности он контролирует 52% оборота отрасли, в химической — 55%, сельскохозяйственном машиностроении — 50%, производстве ЭВМ и средств информатики — 49%, точном приборостроении — 36%. Большинство иностранных инвестиций вложено в крупные предприятия, многие из которых входят в число первых десяти фирм в отрасли. В производстве ЭВМ ведущее положение занимают американские «ИБМ» и «Хэниуэлл», в сельскохозяйственном машиностроении— «Интернэшнл Хавестер», «Катерпиллер», «Дир энд К°». </w:t>
      </w:r>
    </w:p>
    <w:p>
      <w:pPr>
        <w:pStyle w:val="Normal"/>
        <w:rPr/>
      </w:pPr>
      <w:r>
        <w:rPr>
          <w:sz w:val="28"/>
          <w:szCs w:val="28"/>
        </w:rPr>
        <w:t xml:space="preserve">В обеспечении внешнеэкономической экспансии компаний на внешних рынках развивающихся стран важная роль отводится экономической помощи. За счет финансовой поддержки со стороны государства компании компенсируют свою слабость при освоении внешних рынков. По объему помощи Франция уступает только США и Японии, а по ее доли в ВВП превосходит все ведущие страны. </w:t>
      </w:r>
    </w:p>
    <w:p>
      <w:pPr>
        <w:pStyle w:val="Normal"/>
        <w:rPr/>
      </w:pPr>
      <w:r>
        <w:rPr>
          <w:sz w:val="28"/>
          <w:szCs w:val="28"/>
        </w:rPr>
        <w:t xml:space="preserve">Несмотря на возрастание значения многосторонней помощи в связи с членством Франции в ЕС, приоритетное место остается за двухсторонней помощью. В условиях структурной перестройки экономики извивающихся стран и усиления процессов интернационализации производительных сил, увеличился объем технической помощи, которая стала важным средством обеспечения деятельности ТНК в обрабатывающих отраслях. Как и раньше, значительная часть помощи идет нa сооружение объектов инфраструктуры, но увеличивается доля аграрных и обрабатывающих отраслей. </w:t>
      </w:r>
    </w:p>
    <w:p>
      <w:pPr>
        <w:pStyle w:val="Normal"/>
        <w:rPr/>
      </w:pPr>
      <w:r>
        <w:rPr>
          <w:sz w:val="28"/>
          <w:szCs w:val="28"/>
        </w:rPr>
        <w:t xml:space="preserve">Франция поддерживает достаточно устойчивые экономические отношения с Российской Федерацией. В экспорте основное место занимают машины и оборудование, химические и сельскохозяйственные продукты. Ввозит Франция из РФ топливо и сырьевые товары. </w:t>
      </w:r>
    </w:p>
    <w:p>
      <w:pPr>
        <w:pStyle w:val="Normal"/>
        <w:rPr/>
      </w:pPr>
      <w:r>
        <w:rPr>
          <w:sz w:val="28"/>
          <w:szCs w:val="28"/>
        </w:rPr>
        <w:t xml:space="preserve">Торговый и платежный баланс Франции традиционно сводится с отрицательным сальдо. Дефицит образуется главным образом за счет минерального сырья, части химических и потребительских товаров, включая бытовую электронику. В последнее десятилетие ухудшилось сальдо торговли промышленными товарами. Крупные разрывы образуются в торговле с ФРГ и Японией. </w:t>
      </w:r>
    </w:p>
    <w:p>
      <w:pPr>
        <w:pStyle w:val="Normal"/>
        <w:rPr/>
      </w:pPr>
      <w:r>
        <w:rPr>
          <w:sz w:val="28"/>
          <w:szCs w:val="28"/>
        </w:rPr>
        <w:t xml:space="preserve">Франция выступает как чистый импортер технологических достижений. Дефицит сделок по патентам и лицензиям в отдельные годы превышает половину отрицательного сальдо внешней торговли страны. В свою очередь, 73% всего дефицита технического обмена приходится на долю таких отраслей, как электроника, химия, информатика, 60% французских расходов на покупку патентов и лицензий идет в США. </w:t>
      </w:r>
    </w:p>
    <w:p>
      <w:pPr>
        <w:pStyle w:val="Normal"/>
        <w:rPr>
          <w:sz w:val="28"/>
          <w:szCs w:val="28"/>
        </w:rPr>
      </w:pPr>
      <w:r>
        <w:rPr>
          <w:sz w:val="28"/>
          <w:szCs w:val="28"/>
        </w:rPr>
        <w:t xml:space="preserve">В области внешнеэкономической политики приоритет отдается развитию экспорта импортозамещающих производств. Наряду с идеей«нового завоевания внутреннего рынка» выдвинута идея «нового завоевания западноевропейского рынка». </w:t>
      </w:r>
    </w:p>
    <w:p>
      <w:pPr>
        <w:pStyle w:val="Heading2"/>
        <w:rPr>
          <w:rFonts w:ascii="Comic Sans MS" w:hAnsi="Comic Sans MS" w:cs="Comic Sans MS"/>
        </w:rPr>
      </w:pPr>
      <w:r>
        <w:rPr>
          <w:rFonts w:cs="Comic Sans MS" w:ascii="Comic Sans MS" w:hAnsi="Comic Sans MS"/>
        </w:rPr>
        <w:t>Развитие конституционного процесса после II мировой войны</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sz w:val="28"/>
          <w:szCs w:val="28"/>
        </w:rPr>
        <w:t xml:space="preserve">Франция как никакая другая страна всегда приковывала к себе внимание историков, юристов, политиков. Своеобразие этой страны, свободолюбие ее народа, провозгласившего в преамбуле своей Конституции слова: "Французский народ торжественно провозглашает свою приверженность правам человека и принципам национального суверенитета", заслуживает уважения и изучения ее конституционных основ, ведущих свое начало с известных событий 1789 г. и принятия Декларации прав человека и гражданина. </w:t>
      </w:r>
    </w:p>
    <w:p>
      <w:pPr>
        <w:pStyle w:val="Normal"/>
        <w:rPr>
          <w:sz w:val="28"/>
          <w:szCs w:val="28"/>
        </w:rPr>
      </w:pPr>
      <w:r>
        <w:rPr>
          <w:sz w:val="28"/>
          <w:szCs w:val="28"/>
        </w:rPr>
        <w:t xml:space="preserve">В послевоенное время в конституционном развитии Франции различаются два периода: первый - период Четвертой Республики - с 1946 по 1958 г., второй - с момента принятия действующей Конституции 1958 г. Основной закон 1946 г. был вдохновлен общим демократическим подъемом после победы над гитлеровским фашизмом - наиболее демократичный за всю историю страны -мог служить юридической базой для последующих социальных и политических преобразований. Конституция 1958 г. как результат изменения соотношения политических сил в стране, была утверждена на референдуме 28 сентября и положила начало Пятой Республике. Непосредственным поводом для ее принятия послужил ультраправый мятеж в Алжире, в то время французской колонии, и угроза гражданской войны в самой метрополии. Буржуазные партии были единодушны и проголосовали в Национальном собрании за изменение ст.90 Конституции 1946 г., регулировавшей процедуру ее пересмотра, и за передачу учредительной власти "сильной" личности - генералу Шарлю де Голлю. Одновременно Национальное собрание указало принципы, на которых должна основываться новая Конституция. Эти принципы были названы: всеобщее голосование должно быть единственным источником власти, должны быть соблюдены принцип разделения властей, ответственность Правительства перед Парламентом, судебная власть должна быть независимой и должна быть создана новая организация отношений с колониальными народами. </w:t>
      </w:r>
    </w:p>
    <w:p>
      <w:pPr>
        <w:pStyle w:val="Normal"/>
        <w:rPr/>
      </w:pPr>
      <w:r>
        <w:rPr>
          <w:sz w:val="28"/>
          <w:szCs w:val="28"/>
        </w:rPr>
        <w:t xml:space="preserve">Во время дискуссии в Национальном собрании Ш. де Голль согласился на установление парламентского режима и на разделение функций главы государства и главы правительства. Формальным условием создания новой конституции было требование к правительству проводить консультации с Конституционным советом консультативным комитетом, на две трети состоявшим из парламентариев и на одну треть - из членов Правительства. После разработки проект должен быть передан на референдум. Таким образом, процедура разработки проекта была мало демократичной. Основной закон разрабатывался главным образом, экспертами, причем специалисты по конституционному праву особенно не привлекались к работе над актом. Избранная процедура в определенной мере пресекла существовавшую во французской конституционной истории традицию разработки актов избранными народом учредительными собраниями. </w:t>
      </w:r>
    </w:p>
    <w:p>
      <w:pPr>
        <w:pStyle w:val="Normal"/>
        <w:rPr>
          <w:sz w:val="28"/>
          <w:szCs w:val="28"/>
        </w:rPr>
      </w:pPr>
      <w:r>
        <w:rPr>
          <w:sz w:val="28"/>
          <w:szCs w:val="28"/>
        </w:rPr>
        <w:t xml:space="preserve">В основу документа легли конституционные воззрения Ш. де Голля, высказанные им, главным образом, в речи в Байе, 16 июня 1946 г. Присутствовавшее в его концепции понимание власти и признание необходимости сильного государства в наибольшей мере способствовали представлениям политических сил, находящихся в тот период у власти. </w:t>
      </w:r>
    </w:p>
    <w:p>
      <w:pPr>
        <w:pStyle w:val="Normal"/>
        <w:rPr>
          <w:sz w:val="28"/>
          <w:szCs w:val="28"/>
        </w:rPr>
      </w:pPr>
      <w:r>
        <w:rPr>
          <w:sz w:val="28"/>
          <w:szCs w:val="28"/>
        </w:rPr>
        <w:t xml:space="preserve">Конституция состоит из преамбулы, 17 разделов и 93 статей. Разделы различны по объему. Наиболее крупные разделы посвящены Президенту Республики и отношениям между Парламентом и Правительством. </w:t>
      </w:r>
    </w:p>
    <w:p>
      <w:pPr>
        <w:pStyle w:val="Normal"/>
        <w:rPr>
          <w:sz w:val="28"/>
          <w:szCs w:val="28"/>
        </w:rPr>
      </w:pPr>
      <w:r>
        <w:rPr>
          <w:sz w:val="28"/>
          <w:szCs w:val="28"/>
        </w:rPr>
        <w:t xml:space="preserve">Основной закон 1958 г. установил иерархию юридических норм, действующих в стране. Наверху пирамиды находится Конституция, ниже - органические законы, еще ниже - обычные законы. Несколько особняком “держатся” законы, принимаемые на референдуме, международные договоры и соглашения, должным образом ратифицированные Францией. </w:t>
      </w:r>
    </w:p>
    <w:p>
      <w:pPr>
        <w:pStyle w:val="Normal"/>
        <w:rPr>
          <w:sz w:val="28"/>
          <w:szCs w:val="28"/>
        </w:rPr>
      </w:pPr>
      <w:r>
        <w:rPr>
          <w:sz w:val="28"/>
          <w:szCs w:val="28"/>
        </w:rPr>
        <w:t xml:space="preserve">Основной закон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без участия парламента, правительство назначается им же) и парламентарной республики (правительство несет ответственность перед нижней палатой парламента). Неделимый характер французского государства определен ст.53 Конституции, в которой указано: "Никакая уступка, никакой обмен, никакое присоединение территории не являются действительными без согласия заинтересованного населения". В случае отделения какой-либо французской территории она могла бы обрести статус государства только после подписания соответствующего договора о выходе из Франции. В настоящее время неделимая Франция включает 96 департаментов в метрополии, 4 заморских департамента (Гваделупа, Мартиника, Гвиана, Реюньон), две территории с особым статусом (Майотта, Сен-Пьер и Микелон) и четыре, заморские территории (Новая Каледония, Полинизия, Уоллис и Футуна, Южные и антарктические территории). </w:t>
      </w:r>
    </w:p>
    <w:p>
      <w:pPr>
        <w:pStyle w:val="Normal"/>
        <w:rPr>
          <w:sz w:val="28"/>
          <w:szCs w:val="28"/>
        </w:rPr>
      </w:pPr>
      <w:r>
        <w:rPr>
          <w:sz w:val="28"/>
          <w:szCs w:val="28"/>
        </w:rPr>
        <w:t xml:space="preserve">Демократический характер Республики говорит о существовании в стране одноименного политического режима. Конституция указывает в качестве составных частей такого режима всеобщее голосование, прямое или косвенное, но всегда равное и тайное (ст.3), возможность существования политических партий и группировок (ст.4). </w:t>
      </w:r>
    </w:p>
    <w:p>
      <w:pPr>
        <w:pStyle w:val="Normal"/>
        <w:rPr>
          <w:sz w:val="28"/>
          <w:szCs w:val="28"/>
        </w:rPr>
      </w:pPr>
      <w:r>
        <w:rPr>
          <w:sz w:val="28"/>
          <w:szCs w:val="28"/>
        </w:rPr>
        <w:t xml:space="preserve">Собственно Конституция 1958 г. - это всего лишь часть, хотя и наиболее значительная, действующего конституционного законодательства. В соответствии с ее преамбулой его составной частью является Декларация прав человека и гражданина 1789 г. и преамбула Конституции 1946 г., главным образом провозглашающие права и свободы граждан. В конституционное законодательство включаются не только два упомянутых акта, но и "основные принципы, призванные законами Республики", к которым отсылает преамбула Основного закона 1946 г. </w:t>
      </w:r>
    </w:p>
    <w:p>
      <w:pPr>
        <w:pStyle w:val="Normal"/>
        <w:rPr>
          <w:sz w:val="28"/>
          <w:szCs w:val="28"/>
        </w:rPr>
      </w:pPr>
      <w:r>
        <w:rPr>
          <w:sz w:val="28"/>
          <w:szCs w:val="28"/>
        </w:rPr>
        <w:t xml:space="preserve">Таким образом, особенностью действующей Конституции Франции является ее структура и порядок закрепления провозглашаемых прав и свобод. Хотя список не содержит ряда новейших прав и свобод, нашедших место в последних (по времени принятия) конституционных актах различных государств, но и Декларация 1789 г., и преамбула Конституции 1946 г. до сих пор остаются примером последовательно демократических документов. Круг прав и свобод, провозглашенных в них, широк, например, продолжает действовать даже такое экзотическое для нашего времени право, как правь на сопротивление угнетению. Оно было характерно для "золотого" времени буржуазной государственности, наступившего сразу же после того, как было покончено с феодальными порядками. </w:t>
      </w:r>
    </w:p>
    <w:p>
      <w:pPr>
        <w:pStyle w:val="Normal"/>
        <w:rPr>
          <w:sz w:val="28"/>
          <w:szCs w:val="28"/>
        </w:rPr>
      </w:pPr>
      <w:r>
        <w:rPr>
          <w:sz w:val="28"/>
          <w:szCs w:val="28"/>
        </w:rPr>
        <w:t xml:space="preserve">Главная черта Конституции 1958 г. - концентрация политической власти в руках исполнительных органов. Французская центральная исполнительная власть имеет "двухглавую" структуру: она включает Президента Республики и Премьер-министра. Президент, обладающий собственными важнейшими полномочиями, осуществляемыми без контрассигнации членов правительства, должен нести ответственность за наиболее общие направления деятельности государства. На Премьер-министра, назначаемого Президентом, возложена обязанность представлять и осуществлять иные акты исполнительной власти. Он должен проводить в жизнь политику, исходя из общих ориентаций Президента. Правительство несет политическую ответственность перед Национальным собранием и уголовную перед обеими палатами парламента. Однако, юридическая иерархия исполнительной власти фактически не существует на практике с самого начала существования Пятой Республики установился обычай ответственности Правительства перед Президентом страны, т.е. был введен монизм исполнительной власти. Сосредоточение власти в руках главы государства и Правительства - одно из проявлений конституционно-автоританой тенденции во французском государственном механизме, которая всегда был ему присуща. Избираемый помимо парламента путем всеобщего и прямого голосования, Президент находится на вершине иерархии органов государственной власти. Хотя формально-юридические полномочия Президента оставались неизменными за все время существования Пятой Республики, поправка, установившая ныне действующий порядок замещения поста главы государства, укрепила и без того его господствующее положение. Процесс концентрации политической власти в руках исполнительных органов привел к изменению статуса парламента. Правительственной власти предоставлены широкие возможности (включая юридические) для воздействия на парламент, а в некоторых случаях для действий и "через голову" парламента, например, при проведении референдумов на основании ст.11 Конституции. Основной закон 1958 г. - первая французская Конституция, закрепившая существование политических партий. </w:t>
      </w:r>
    </w:p>
    <w:p>
      <w:pPr>
        <w:pStyle w:val="Normal"/>
        <w:rPr>
          <w:sz w:val="28"/>
          <w:szCs w:val="28"/>
        </w:rPr>
      </w:pPr>
      <w:r>
        <w:rPr>
          <w:sz w:val="28"/>
          <w:szCs w:val="28"/>
        </w:rPr>
        <w:t xml:space="preserve">Еще одна особенность Конституции 1958 г. - учреждение Конституционного совета, органа, ранее не известного французской истории. Конституция 1958 г. в гораздо большей мере, чем любая из ее предшественниц, стала содержать нормы об одном из институтов непосредственной демократии, а именно о референдуме. В Четвертой Республике референдум мог проводиться только для пересмотра Конституции. В Основном законе 1958 г. в наиболее "чистом" виде предусмотрели эту процедуру ст. 11 и ст.89, хотя косвенное указание на референдум содержится и в ст.53. Статья 11 предоставляет право проведения референдума Президенту страны по определенному кругу вопросов, а ст.89 - при изменении Основного закона. Конституция 1958 г. по способу изменения является "особо жесткой", поскольку для ее пересмотра требуется проведение двух этапов - принятие поправок и их ратификация. Проект пересмотра Основного закона согласно ст.89 должен быть одобрен палатами Парламента в идентичной редакции. При этой процедуре обе палаты Парламента - Национальное собрание и Сенат - находятся в равных условиях. После принятия поправок требуется их обязательная ратификация, которая может быть осуществлена двумя способами: либо на референдуме, либо в Конгрессе - на совместном заседании парламентских палат большинством в 3/5 голосов. Право выбрать способ ратификации принадлежит Президенту Республики. Однако для ратификации в Конгрессе требуется, чтобы автором пересмотра выступало Правительство, а не члены парламента. Процедура ратификации в Конгрессе предусмотрена для внесения в Конституцию незначительных поправок, когда проведение референдума нецелесообразно. </w:t>
      </w:r>
    </w:p>
    <w:p>
      <w:pPr>
        <w:pStyle w:val="Normal"/>
        <w:rPr>
          <w:sz w:val="28"/>
          <w:szCs w:val="28"/>
        </w:rPr>
      </w:pPr>
      <w:r>
        <w:rPr>
          <w:sz w:val="28"/>
          <w:szCs w:val="28"/>
        </w:rPr>
        <w:t xml:space="preserve">Первый абзац статьи 91 Конституции предоставил правительству право в течение четырехмесячного срока с момента промульгации этого акта принимать все меры законодательного характера, необходимые для применения Конституции. Юридически все нормы Конституции 1958 г. действуют, однако фактически некоторые статьи остаются лишь "мертвыми деревьями" во Французской "конституционной аллее". Положения раздела XIII практически не могут быть применены после распада Сообщества. </w:t>
      </w:r>
    </w:p>
    <w:p>
      <w:pPr>
        <w:pStyle w:val="Normal"/>
        <w:rPr>
          <w:sz w:val="28"/>
          <w:szCs w:val="28"/>
        </w:rPr>
      </w:pPr>
      <w:r>
        <w:rPr>
          <w:sz w:val="28"/>
          <w:szCs w:val="28"/>
        </w:rPr>
        <w:t xml:space="preserve">В настоящее время в Конституцию Франции 1958 г. были внесены поправки, пожалуй самые значительные после реформы 1962 г., изменившей способ избрания главы государства и установившей новый способ избрания главы государства, а также принципиально иную систему государственной власти в стране. Это закон об изменении Конституции, принятый 4 августа 1995 г. </w:t>
      </w:r>
    </w:p>
    <w:p>
      <w:pPr>
        <w:pStyle w:val="Heading2"/>
        <w:rPr>
          <w:rFonts w:ascii="Comic Sans MS" w:hAnsi="Comic Sans MS" w:cs="Comic Sans MS"/>
        </w:rPr>
      </w:pPr>
      <w:r>
        <w:rPr>
          <w:rFonts w:cs="Comic Sans MS" w:ascii="Comic Sans MS" w:hAnsi="Comic Sans MS"/>
        </w:rPr>
        <w:t>Конституция</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t xml:space="preserve">Ныне действующая Конституция Франции существует с 1958 г. По структуре содержит небольшую преамбулу, в которой подтверждает преемственность основных положений о правах человека, изложенных в Декларации 1789 года и Конституции 1946 г. Конституция содержит 16 разделов, 93 статьи. Основной принцип - верховенство закона и норм международного права. </w:t>
      </w:r>
    </w:p>
    <w:p>
      <w:pPr>
        <w:pStyle w:val="Normal"/>
        <w:rPr>
          <w:sz w:val="28"/>
          <w:szCs w:val="28"/>
        </w:rPr>
      </w:pPr>
      <w:r>
        <w:rPr>
          <w:sz w:val="28"/>
          <w:szCs w:val="28"/>
        </w:rPr>
        <w:t xml:space="preserve">Раздел 1 Конституции "О суверенитете" определил основные девизы и принципы страны. Девиз: "Свобода, Равенство, Братство". Принцип: "Правление народа, по воле народа и для народа". Статья 3 определяет носителя национального суверенитета - народ, признает равноправие мужчин и женщин в области реализации гражданских и политических прав. В статье 4 сформулировано отношение государства к политическим партиям. Этот термин был включен в Конституцию Франции в 1946 г. В период победы над Германией он имел особое значение и, как мы помним, наиболее гуманные и демократические изменения в конституционной политике страны приходились именно на этот период. Для учредителей Конституции Четвертой Республики этот термин означал развитие политической, экономической и социальной демократии. А преамбула Конституции сформулировала эти принципы как "особо необходимые в наше время". Конституция 1958 г. подтвердила дальнейшее развитие вышеуказанных принципов. Следующий существенный принцип, определяющий понятие политическая система - "национальный суверенитет - как источник государственной власти". В ст.З действующей Конституции этот принцип сформулирован так: "Национальный суверенитет принадлежит народу, который осуществляет его через своих представителей и посредством референдума. Никакая часть народа, никакая отдельная личность не могут присвоить себе его осуществление". Каждому демократическому государству свойственна в первую очередь приверженность к взаимодействию с нормами международного права. В отличие от других государств, конституционно закрепивших приоритет международного права, Французская Конституция в статье 54 устанавливает механизм контроля за соответствием и взаимодействием, позволяющим избегать противоречий. Так в этой статье не хотели, чтобы существовали противоречия между международным правом и Основным законом страны. Разработан полностью механизм устранения противоречий, если они возникают в процессе ратификации международных соглашений. Раздел II посвящен Президенту Республики, его компетенции, порядку и процедуре его избрания. Раздел содержится в ст.5-19. </w:t>
      </w:r>
    </w:p>
    <w:p>
      <w:pPr>
        <w:pStyle w:val="Normal"/>
        <w:rPr>
          <w:sz w:val="28"/>
          <w:szCs w:val="28"/>
        </w:rPr>
      </w:pPr>
      <w:r>
        <w:rPr>
          <w:sz w:val="28"/>
          <w:szCs w:val="28"/>
        </w:rPr>
        <w:t xml:space="preserve">В разделе III регламентируется деятельность Правительства Франции (ст. 20-23). Раздел IV посвящен Парламенту страны, деятельности его палат, взаимоотношениям Парламента и Правительства. Продолжение изложения взаимоотношений Парламента и Правительства содержится в отдельном разделе V, Система взаимоотношений законодательной и исполнительной властей изложена в ст-34-51. </w:t>
      </w:r>
    </w:p>
    <w:p>
      <w:pPr>
        <w:pStyle w:val="Normal"/>
        <w:rPr>
          <w:sz w:val="28"/>
          <w:szCs w:val="28"/>
        </w:rPr>
      </w:pPr>
      <w:r>
        <w:rPr>
          <w:sz w:val="28"/>
          <w:szCs w:val="28"/>
        </w:rPr>
        <w:t xml:space="preserve">В разделе VI специально закреплены нормы "О международных договорах и соглашениях", что особенно важно для современной Франции в условиях интеграции в Европейское Сообщество (ст.52-55). </w:t>
      </w:r>
    </w:p>
    <w:p>
      <w:pPr>
        <w:pStyle w:val="Normal"/>
        <w:rPr>
          <w:sz w:val="28"/>
          <w:szCs w:val="28"/>
        </w:rPr>
      </w:pPr>
      <w:r>
        <w:rPr>
          <w:sz w:val="28"/>
          <w:szCs w:val="28"/>
        </w:rPr>
        <w:t xml:space="preserve">В Конституции Франции в разделе VII регламентируется деятельность Конституционного совета. Это исключительно интересный орган, И пример Франции может быть достаточно назидательным для России. Так, в состав сверх девяти членов в Конституционный совет пожизненно входят бывшие президенты Республики. Таким образом, "отставные президенты" не только не создают проблем Действующему руководству и Президенту, не становятся оппозицией, но и сами, имея большой опыт управления страной, помогают в решении важных проблем. В частности, в их компетенцию входят решения важных вопросов, проверка правильности избрания президента, депутатов, сенаторов и т.д., о чем будет сказано ниже более подробно. </w:t>
      </w:r>
    </w:p>
    <w:p>
      <w:pPr>
        <w:pStyle w:val="Normal"/>
        <w:rPr>
          <w:sz w:val="28"/>
          <w:szCs w:val="28"/>
        </w:rPr>
      </w:pPr>
      <w:r>
        <w:rPr>
          <w:sz w:val="28"/>
          <w:szCs w:val="28"/>
        </w:rPr>
        <w:t xml:space="preserve">Раздел VIII Конституции "О судебной власти", дополняют в IX, Х разделах "Высокая палата правосудия" и "Об уголовной ответственности членов Правительства". В разделе XI Конституции регулируется деятельность Экономического и социального совета, который по запросу Правительства дает свое заключение по проектам законов, ордонансов и декретов, а также по законодательным предложениям, которые представляются ему на рассмотрение. Правительство может консультироваться с Конституционным советом по любому вопросу экономического или социального характера, интересующему Республику или Сообщество. </w:t>
      </w:r>
    </w:p>
    <w:p>
      <w:pPr>
        <w:pStyle w:val="Normal"/>
        <w:rPr>
          <w:sz w:val="28"/>
          <w:szCs w:val="28"/>
        </w:rPr>
      </w:pPr>
      <w:r>
        <w:rPr>
          <w:sz w:val="28"/>
          <w:szCs w:val="28"/>
        </w:rPr>
        <w:t xml:space="preserve">Раздел XII Конституции "О территориальных коллективах" регулирует взаимодействие территориальных коллективов: коммун, департаментов, заморских территорий. Так представители Правительства в департаментах и на территориях, ответственные за обеспечение национальных интересов, осуществляют административный контроль за соблюдением законов. </w:t>
      </w:r>
    </w:p>
    <w:p>
      <w:pPr>
        <w:pStyle w:val="Normal"/>
        <w:rPr>
          <w:sz w:val="28"/>
          <w:szCs w:val="28"/>
        </w:rPr>
      </w:pPr>
      <w:r>
        <w:rPr>
          <w:sz w:val="28"/>
          <w:szCs w:val="28"/>
        </w:rPr>
        <w:t xml:space="preserve">Заморские территории Республик имеют свою особую организацию с учетом их собственных интересов в общей совокупности с интересами Республики. </w:t>
      </w:r>
    </w:p>
    <w:p>
      <w:pPr>
        <w:pStyle w:val="Normal"/>
        <w:rPr>
          <w:sz w:val="28"/>
          <w:szCs w:val="28"/>
        </w:rPr>
      </w:pPr>
      <w:r>
        <w:rPr>
          <w:sz w:val="28"/>
          <w:szCs w:val="28"/>
        </w:rPr>
        <w:t xml:space="preserve">В данном разделе, в статье 76 дается регламентация заморских территорий, а также возможность территорий стать либо заморскими департаментами, либо группируясь или порознь, государствами, - членами Сообщества. </w:t>
      </w:r>
    </w:p>
    <w:p>
      <w:pPr>
        <w:pStyle w:val="Normal"/>
        <w:rPr>
          <w:sz w:val="28"/>
          <w:szCs w:val="28"/>
        </w:rPr>
      </w:pPr>
      <w:r>
        <w:rPr>
          <w:sz w:val="28"/>
          <w:szCs w:val="28"/>
        </w:rPr>
        <w:t xml:space="preserve">Раздел XIII "О сообществе" утверждает, что все государства Сообщества пользуются автономией, самоуправлением, демократически и свободно распоряжаются своими собственными делами. Все граждане Сообщества, (а по Конституции существует только одно гражданство Сообщества), независимо от своего происхождения, расы или вероисповедания, равноправны. Они имеют одинаковые обязанности. Далее в разделе, в статье 78 изложена компетенция Сообщества, а в статьях 80-85 указаны органы власти и управления Сообществом. В статьях 86-87 - освещаются вопросы изменения статуса Сообщества и др. </w:t>
      </w:r>
    </w:p>
    <w:p>
      <w:pPr>
        <w:pStyle w:val="Normal"/>
        <w:rPr>
          <w:sz w:val="28"/>
          <w:szCs w:val="28"/>
        </w:rPr>
      </w:pPr>
      <w:r>
        <w:rPr>
          <w:sz w:val="28"/>
          <w:szCs w:val="28"/>
        </w:rPr>
        <w:t xml:space="preserve">Раздел XVI содержит положения о порядке пересмотра Конституции. В целом, Конституция Франции представляет собой Основной закон неделимого, светского, демократического и социального государства с республиканской формой правления, в котором достаточно четко определена сфера компетенции Президента, Парламента; процедура, применяемая при постановке вопроса об ответственности Правительства перед Национальным собранием и др. </w:t>
      </w:r>
    </w:p>
    <w:p>
      <w:pPr>
        <w:pStyle w:val="Normal"/>
        <w:rPr>
          <w:sz w:val="28"/>
          <w:szCs w:val="28"/>
        </w:rPr>
      </w:pPr>
      <w:r>
        <w:rPr>
          <w:sz w:val="28"/>
          <w:szCs w:val="28"/>
        </w:rPr>
        <w:t xml:space="preserve">Франция признала для себя обязательной юрисдикцию Европейской комиссии по правам человека и Европейского суда. </w:t>
      </w:r>
    </w:p>
    <w:p>
      <w:pPr>
        <w:pStyle w:val="Heading2"/>
        <w:rPr>
          <w:rFonts w:ascii="Comic Sans MS" w:hAnsi="Comic Sans MS" w:cs="Comic Sans MS"/>
        </w:rPr>
      </w:pPr>
      <w:r>
        <w:rPr>
          <w:rFonts w:cs="Comic Sans MS" w:ascii="Comic Sans MS" w:hAnsi="Comic Sans MS"/>
        </w:rPr>
        <w:t>Референдум</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t xml:space="preserve">Референдум - возможность, предоставленная избирателям принять участие в решении важнейших государственных вопросов. Во Франции на национальном и на местном уровне (в коммунах) в настоящее время референдум является единственным видом непосредственной демократии. Его часто называют плебисцитом. </w:t>
      </w:r>
    </w:p>
    <w:p>
      <w:pPr>
        <w:pStyle w:val="Normal"/>
        <w:rPr>
          <w:sz w:val="28"/>
          <w:szCs w:val="28"/>
        </w:rPr>
      </w:pPr>
      <w:r>
        <w:rPr>
          <w:sz w:val="28"/>
          <w:szCs w:val="28"/>
        </w:rPr>
        <w:t xml:space="preserve">На национальном уровне референдум, согласно Конституции, предусматривается трижды. </w:t>
      </w:r>
    </w:p>
    <w:p>
      <w:pPr>
        <w:pStyle w:val="Normal"/>
        <w:rPr>
          <w:sz w:val="28"/>
          <w:szCs w:val="28"/>
        </w:rPr>
      </w:pPr>
      <w:r>
        <w:rPr>
          <w:sz w:val="28"/>
          <w:szCs w:val="28"/>
        </w:rPr>
        <w:t xml:space="preserve">Так, статья 89 Конституции предусматривает проведение референдума для ратификации поправок к Конституции. Однако, по смыслу Конституции такой референдум должен проводиться только в случае, когда авторами поправок будут парламентарии. Если же проект пересмотра не имеет, исходит от Правительства, то выбор способа ратификации зависит от Президента. </w:t>
      </w:r>
    </w:p>
    <w:p>
      <w:pPr>
        <w:pStyle w:val="Normal"/>
        <w:rPr/>
      </w:pPr>
      <w:r>
        <w:rPr>
          <w:sz w:val="28"/>
          <w:szCs w:val="28"/>
        </w:rPr>
        <w:t xml:space="preserve">Голосование на референдуме может проводиться по следующим вопросам: 1) организация государственных властей; 2) соглашение о Сообществе (этот пункт в связи с распадом Сообщества в настоящее время утратил силу); 3) уполномочие на ратификацию международного договора, который, не противореча Конституции, отразился бы на функционировании государственных институтов. Применение известной статьи 11 Конституции очерчено тремя условиями: 1) голосование может проводиться по предложению Правительства или по совместному предложению палат Парламента, а не по инициативе Президента Республики; 2) если референдум проводится по предложению Правительства, то оно должно быть сделано во время сессии Парламента; 5) если проект принят на референдуме, то он должен быть про мульгирован в 15-дневный срок. Установленный Конституцией 1958 г. правовой порядок исключил какой-либо контроль за действиями Президента. Конституционная реформа, проведенная в августе 1995 г. изменила некоторые положения статьи 11 Конституции. Была расширена сфера применения референдума, вынесен вопрос о реформах в экономической и социальной политике, которого раньше не было. Таким образом, возможность передавать на референдум вопросы экономической и социальной политики исключила из круга полномочий Парламента способность разрешать эти вопросы большинством голосов на его заседаниях. </w:t>
      </w:r>
    </w:p>
    <w:p>
      <w:pPr>
        <w:pStyle w:val="Normal"/>
        <w:rPr>
          <w:sz w:val="28"/>
          <w:szCs w:val="28"/>
        </w:rPr>
      </w:pPr>
      <w:r>
        <w:rPr>
          <w:sz w:val="28"/>
          <w:szCs w:val="28"/>
        </w:rPr>
        <w:t xml:space="preserve">Как указывалось выше, референдумы могут проводиться по территориальным проблемам. Как и для любой другой страны этот вопрос достаточно щепетилен и рядом законов введены и действуют местные референдумы. </w:t>
      </w:r>
    </w:p>
    <w:p>
      <w:pPr>
        <w:pStyle w:val="Normal"/>
        <w:rPr>
          <w:sz w:val="28"/>
          <w:szCs w:val="28"/>
        </w:rPr>
      </w:pPr>
      <w:r>
        <w:rPr>
          <w:sz w:val="28"/>
          <w:szCs w:val="28"/>
        </w:rPr>
        <w:t>Экономико-географическое положение</w:t>
      </w:r>
    </w:p>
    <w:p>
      <w:pPr>
        <w:pStyle w:val="Normal"/>
        <w:rPr>
          <w:sz w:val="28"/>
          <w:szCs w:val="28"/>
        </w:rPr>
      </w:pPr>
      <w:r>
        <w:rPr>
          <w:sz w:val="28"/>
          <w:szCs w:val="28"/>
        </w:rPr>
        <w:t xml:space="preserve">Очертания Франции, которая находится на крайнем западе Европы, напоминают правильный пятиугольник со сторонами примерно по 600 км каждая. Более половины периметра составляют морские границы, омываемые Северным морем, проливом Ла-Манш (отделяющим континент от Британских островов), Атлантическим океаном и Средиземным морем. </w:t>
      </w:r>
    </w:p>
    <w:p>
      <w:pPr>
        <w:pStyle w:val="Normal"/>
        <w:rPr>
          <w:sz w:val="28"/>
          <w:szCs w:val="28"/>
        </w:rPr>
      </w:pPr>
      <w:r>
        <w:rPr>
          <w:sz w:val="28"/>
          <w:szCs w:val="28"/>
        </w:rPr>
        <w:t xml:space="preserve">Франция - одна из крупнейших капиталистических стран; она расположена в западной части Европейского материка. Территория Франции - 552 тыс. км2, а население - около 46 млн. чел. С юга страна омывается теплыми водами Средиземного моря, в котором Франции принадлежит о-в Корсика. У западных берегов страны ни днем, ни ночью не смолкает шумное дыхание волн Атлантического океана. А от северной соседки - Великобритании - Францию отделяют морские проливы Ла-Манш и Па-де-Кале. На северо-востоке, во Фландрии и Арденнах, Франция граничит с Бельгией и Люксембургом. Далее, к востоку, высятся куполообразные вершины Вогезов. Здесь проходит франко-германская граница. Достигнув р. Рейна, пограничные столбы круто поворачивают к югу, поднимаясь все выше и выше: сначала на горные склоны Юры, по которым проходит граница со Швейцарией, а затем на покрытые снегами хребты Альп, отделяющие Францию от Италии. Здесь находится самая высокая гора Западной Европы - Монблан (4810 м). Альпийские хребты прорезаны глубокими и довольно широкими долинами, удобными для сообщения. На юго-западе лежит менее высокая, но труднодоступная горная система Пиренеев. Она образует естественную границу Франции с Испанией и небольшим государством Андоррой. </w:t>
      </w:r>
    </w:p>
    <w:p>
      <w:pPr>
        <w:pStyle w:val="Heading2"/>
        <w:rPr>
          <w:rFonts w:ascii="Comic Sans MS" w:hAnsi="Comic Sans MS" w:cs="Comic Sans MS"/>
        </w:rPr>
      </w:pPr>
      <w:r>
        <w:rPr>
          <w:rFonts w:cs="Comic Sans MS" w:ascii="Comic Sans MS" w:hAnsi="Comic Sans MS"/>
        </w:rPr>
        <w:t>Природные условия</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t xml:space="preserve">Целиком расположенная в умеренных широтах, Франция тем не менее обладает удивительным разнообразием природных условий. Причина в открытости морским ветрам и действии тёплого течения Гольфстрим на севере и западе, горах на востоке и юге. Поэтому неподалёку от покрытых снегами отрогов Альп можно встретить пальмы на Лазурном берегу, а в суровой Бретани - обнаружить средиземноморскую растительность. В целом же климат на большей части территории умеренно континентальный с большими сезонными перепадами температур воздуха: от -20 °С зимой до 30 °С летом. Впрочем, западные районы лучше увлажнены и практически не знают заморозков. </w:t>
      </w:r>
    </w:p>
    <w:p>
      <w:pPr>
        <w:pStyle w:val="Normal"/>
        <w:rPr>
          <w:sz w:val="28"/>
          <w:szCs w:val="28"/>
        </w:rPr>
      </w:pPr>
      <w:r>
        <w:rPr>
          <w:sz w:val="28"/>
          <w:szCs w:val="28"/>
        </w:rPr>
      </w:r>
    </w:p>
    <w:p>
      <w:pPr>
        <w:pStyle w:val="Normal"/>
        <w:rPr/>
      </w:pPr>
      <w:r>
        <w:rPr>
          <w:rFonts w:cs="Arial" w:ascii="Arial" w:hAnsi="Arial"/>
          <w:sz w:val="20"/>
          <w:szCs w:val="20"/>
        </w:rPr>
        <w:drawing>
          <wp:inline distT="0" distB="0" distL="0" distR="0">
            <wp:extent cx="5867400" cy="56889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3" r="-13" b="-13"/>
                    <a:stretch>
                      <a:fillRect/>
                    </a:stretch>
                  </pic:blipFill>
                  <pic:spPr bwMode="auto">
                    <a:xfrm>
                      <a:off x="0" y="0"/>
                      <a:ext cx="5867400" cy="5688965"/>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sz w:val="28"/>
          <w:szCs w:val="28"/>
        </w:rPr>
        <w:t xml:space="preserve">Западнее диагонали Байонна - Седан высотные отметки над уровнем моря невелики, чаще всего ниже 200 м. Бульшую часть территории занимают равнины и невысокие плоскогорья Парижской и Аквитанской низменностей. Для них характерны контрастные ландшафты, что отчасти связано с их различным происхождением. Некоторые прибрежные равнины, например плато Фландрии, образовались в процессе намывания речных или морских отложений. Низкие плоскогорья, такие как Бос, Бри и Пикардия, осадочного происхождения. Их контуры образованы морскими известковыми и глинистыми отложениями мезозойского и третичного периодов. Рядом простираются живописные аллювиальные равнины, в том числе долины Сены и Луары. По периферии Парижской низменно-сти высотные отметки увеличиваются. Это наблюдается на севере в Арденнах, древнем герцинском массиве, изъеденном длительной эро-зией; на северо-востоке - на склонах Вогезов, обращенных к Лотарингии; на юге - в районах, обрамляющих Центральный массив; на западе - в Армо-риканском массиве. Такая же картина характерна для периферийных районов Аквитанской низменности, районов, примыкающих к Центральному массиву на востоке и к Пиренеям на юге. </w:t>
      </w:r>
    </w:p>
    <w:p>
      <w:pPr>
        <w:pStyle w:val="Normal"/>
        <w:rPr/>
      </w:pPr>
      <w:r>
        <w:rPr>
          <w:sz w:val="28"/>
          <w:szCs w:val="28"/>
        </w:rPr>
        <w:t xml:space="preserve">Юго-восточная часть страны отличается более пересеченным рельефом. Расположенные здесь средневысотные горы поднимаются на 500-1700 м. Некоторые из них, например Вогезы и Центральный массив, представляют </w:t>
      </w:r>
      <w:r>
        <w:drawing>
          <wp:anchor behindDoc="0" distT="95250" distB="95250" distL="95250" distR="95250" simplePos="0" locked="0" layoutInCell="0" allowOverlap="1" relativeHeight="65">
            <wp:simplePos x="0" y="0"/>
            <wp:positionH relativeFrom="column">
              <wp:posOffset>3352800</wp:posOffset>
            </wp:positionH>
            <wp:positionV relativeFrom="line">
              <wp:posOffset>-349250</wp:posOffset>
            </wp:positionV>
            <wp:extent cx="2381250" cy="15716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7" r="-11" b="-17"/>
                    <a:stretch>
                      <a:fillRect/>
                    </a:stretch>
                  </pic:blipFill>
                  <pic:spPr bwMode="auto">
                    <a:xfrm>
                      <a:off x="0" y="0"/>
                      <a:ext cx="2381250" cy="1571625"/>
                    </a:xfrm>
                    <a:prstGeom prst="rect">
                      <a:avLst/>
                    </a:prstGeom>
                  </pic:spPr>
                </pic:pic>
              </a:graphicData>
            </a:graphic>
          </wp:anchor>
        </w:drawing>
      </w:r>
      <w:r>
        <w:rPr>
          <w:sz w:val="28"/>
          <w:szCs w:val="28"/>
        </w:rPr>
        <w:t xml:space="preserve">собой древние герцинские массивы, подвергшиеся тектоническим смещениям при поднятии Альпийских хребтов. Это - нагромождения каменных глыб, изрезанные долинами с крутыми склонами, что крайне затрудняет транспортное сообщение. Кроме того, в Центральном массиве немало потухших вулканов, таких как Канталь и Пюи-де-Дом. Еще более поражают воображение другие, менее обширные древние массивы, такие как изборожденные средиземноморскими ливнями Мор и Эстерель, хотя их высота не превышает 900 м. Массив Юра также представляет собой средневысотные, но молодые горы, которые образовались в третичный период. Эти складчатые горы осадочного происхождения, в породе которых преобладает известняк, отличаются более резким рельефом с чередованием хребтов с обрывистыми склонами и долин. Хребты нередко прорезаны узкими долинами и ущельями, по которым преимущественно и проходят транспортные пути. Схожие рельефы средневысотных гор встречаются также в северных и южных предгорьях Альп, где высотные отметки иногда достигают 2000 м. В результате более бурных процессов горообразования и сильной эрозии там сложился рельеф с обрывистыми склонами, переходящий местами в высокогорные массивы. </w:t>
      </w:r>
    </w:p>
    <w:p>
      <w:pPr>
        <w:pStyle w:val="Normal"/>
        <w:rPr/>
      </w:pPr>
      <w:r>
        <w:rPr>
          <w:sz w:val="28"/>
          <w:szCs w:val="28"/>
        </w:rPr>
        <w:t xml:space="preserve">Высокие вершины определяют и облик центральных районов Пиренеев и Альп, формирование которых началось </w:t>
      </w:r>
      <w:r>
        <w:drawing>
          <wp:anchor behindDoc="0" distT="95250" distB="95250" distL="95250" distR="95250" simplePos="0" locked="0" layoutInCell="0" allowOverlap="1" relativeHeight="66">
            <wp:simplePos x="0" y="0"/>
            <wp:positionH relativeFrom="column">
              <wp:posOffset>0</wp:posOffset>
            </wp:positionH>
            <wp:positionV relativeFrom="line">
              <wp:posOffset>-219075</wp:posOffset>
            </wp:positionV>
            <wp:extent cx="2381250" cy="1552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7" r="-11" b="-17"/>
                    <a:stretch>
                      <a:fillRect/>
                    </a:stretch>
                  </pic:blipFill>
                  <pic:spPr bwMode="auto">
                    <a:xfrm>
                      <a:off x="0" y="0"/>
                      <a:ext cx="2381250" cy="1552575"/>
                    </a:xfrm>
                    <a:prstGeom prst="rect">
                      <a:avLst/>
                    </a:prstGeom>
                  </pic:spPr>
                </pic:pic>
              </a:graphicData>
            </a:graphic>
          </wp:anchor>
        </w:drawing>
      </w:r>
      <w:r>
        <w:rPr>
          <w:sz w:val="28"/>
          <w:szCs w:val="28"/>
        </w:rPr>
        <w:t xml:space="preserve">более 50 млн. лет назад, в третичный период, когда столкнулись европейская и африкан-ская платформы земной коры. Самые высокие вершины этих массивов, продолжающихся за пределами страны, - Монблан (4807 м) в Альпах, Виньмаль (3298 м) и пик Ането (3404 м, Испания) в Пиренеях. Взору открываются величественные пейзажи, унаследованные в значительной мере от ледникового периода: остроконечные вершины, изрезанные гребни гор и корытообразные глубокие долины. Древние и молодые горы занимают почти всю юго-восточную часть страны. Равнины пролегли лишь вдоль побережья, как в Лангедоке и на востоке Корсики, или между гор, как в долинах Соны и Роны. </w:t>
      </w:r>
    </w:p>
    <w:p>
      <w:pPr>
        <w:pStyle w:val="Normal"/>
        <w:rPr>
          <w:sz w:val="28"/>
          <w:szCs w:val="28"/>
        </w:rPr>
      </w:pPr>
      <w:r>
        <w:rPr>
          <w:sz w:val="28"/>
          <w:szCs w:val="28"/>
        </w:rPr>
        <w:t xml:space="preserve">По территории страны несут свои воды четыре крупные реки, и преимущественно по их течению сосредоточены города и развивается промышленность. Луара (1012 км) и Гаронна (575 км) вследствие непостоянного водного режима непригодны для современного судоходства, однако в устьях этих рек находятся такие активно работающие порты, как Нант, слившийся с Сен-Назером, и Бордо. Другие крупные реки, хорошо приспособленные для судоходства и имеющие сравнительно постоянный водный режим, являются важными судоходными артериями. Это прежде всего Сена (776 км) с крупными портами Парижского района - Руаном и Гавром, а также Рона (522 км на территории Франции), хорошо оборудованная на участке от Лиона до Средиземного моря. Что касается Рейна, русло которого на протяжении 190 км образует границу между Францией и Германией, то он относится к главным судоходным артериям мирового значения. </w:t>
      </w:r>
    </w:p>
    <w:p>
      <w:pPr>
        <w:pStyle w:val="Normal"/>
        <w:rPr>
          <w:sz w:val="28"/>
          <w:szCs w:val="28"/>
        </w:rPr>
      </w:pPr>
      <w:r>
        <w:rPr>
          <w:sz w:val="28"/>
          <w:szCs w:val="28"/>
        </w:rPr>
        <w:t>Разнообразием рельефа отличается и побережье. Протянувшись на 5500 км, оно представляет собой чередование весьма разнообразных ландшафтов. Береговые утесы тянутся нередко по прямой линии вдоль Ла-Манша в Артуа, Пикардии и Верхней Нормандии. Устья некоторых рек, в частности Соммы и Сены, вымывают полукругом обрывистый берег, а сами утесы отступают под воздействием морской и береговой эрозии. Скалистые берега по краям древних массивов и молодых гор имеют более причудливые очертания. Побережье Бретани, Прованса и западной части Корсики изрезано мысами и заливами, порой с прибрежными рифами. Неровная береговая линия удобна для сооружения портов, но в то же время затрудняет судоходство. Равнины и низкие плато Фландрии, Ландов, Лангедока и восточной части Корсики окаймлены песчаными пляжами.</w:t>
      </w:r>
      <w:r>
        <w:rPr>
          <w:sz w:val="20"/>
          <w:szCs w:val="20"/>
        </w:rPr>
        <w:t xml:space="preserve"> </w:t>
      </w:r>
      <w:r>
        <w:rPr>
          <w:sz w:val="28"/>
          <w:szCs w:val="28"/>
        </w:rPr>
        <w:t xml:space="preserve">Эти берега благоприятны для развития морских курортов, однако неудобны для строительства портов. Наконец, заболоченные берега в Камарге и болота Пуату, в течение долгого времени остававшиеся необжитыми, сегодня привлекают туристов и являются природными парками. </w:t>
        <w:tab/>
      </w:r>
    </w:p>
    <w:p>
      <w:pPr>
        <w:pStyle w:val="Normal"/>
        <w:rPr>
          <w:sz w:val="28"/>
          <w:szCs w:val="28"/>
        </w:rPr>
      </w:pPr>
      <w:r>
        <w:rPr>
          <w:sz w:val="28"/>
          <w:szCs w:val="28"/>
        </w:rPr>
        <w:t xml:space="preserve">Животный мир Франции сильно оскудел из-за человеческой деятельности, однако в лесах всё ещё можно встретить немногочисленных ланей, косуль, кабанов и др. </w:t>
      </w:r>
    </w:p>
    <w:p>
      <w:pPr>
        <w:pStyle w:val="Normal"/>
        <w:rPr>
          <w:sz w:val="28"/>
          <w:szCs w:val="28"/>
        </w:rPr>
      </w:pPr>
      <w:r>
        <w:rPr>
          <w:sz w:val="28"/>
          <w:szCs w:val="28"/>
        </w:rPr>
        <w:t xml:space="preserve">На севере страны расположен важнейший угольный бассейн Франции. Он дает почти половину добываемого в стране угля. Собственного угля Франции не хватает, зато железной руды так много, что значительная часть ее идет на экспорт. Главные залежи железной руды находятся на северо-востоке страны - в Лотарингии. Там сосредоточено и большинство металлургических заводов. На рудниках Франции добывают много железной руды и бокситов, уголь и калийные соли. На горных реках построены гидроэлектростанции. </w:t>
      </w:r>
    </w:p>
    <w:p>
      <w:pPr>
        <w:pStyle w:val="Heading2"/>
        <w:rPr>
          <w:rFonts w:ascii="Comic Sans MS" w:hAnsi="Comic Sans MS" w:cs="Comic Sans MS"/>
        </w:rPr>
      </w:pPr>
      <w:r>
        <w:rPr>
          <w:rFonts w:cs="Comic Sans MS" w:ascii="Comic Sans MS" w:hAnsi="Comic Sans MS"/>
        </w:rPr>
        <w:t>Население</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t xml:space="preserve">Население метрополии на 1 января 1998 г. составляло 58,7 млн. человек, и Франция, таким образом, занимает 21-е место в мире и 3-е - в Европейском Союзе. С учетом населения заморских департаментов и территорий, где проживает более 2 млн. человек, численность населения страны достигает почти 61 млн. человек. </w:t>
      </w:r>
    </w:p>
    <w:p>
      <w:pPr>
        <w:pStyle w:val="Normal"/>
        <w:rPr>
          <w:sz w:val="28"/>
          <w:szCs w:val="28"/>
        </w:rPr>
      </w:pPr>
      <w:r>
        <w:drawing>
          <wp:anchor behindDoc="0" distT="93345" distB="93345" distL="93345" distR="93345" simplePos="0" locked="0" layoutInCell="0" allowOverlap="1" relativeHeight="67">
            <wp:simplePos x="0" y="0"/>
            <wp:positionH relativeFrom="column">
              <wp:align>center</wp:align>
            </wp:positionH>
            <wp:positionV relativeFrom="paragraph">
              <wp:posOffset>4202430</wp:posOffset>
            </wp:positionV>
            <wp:extent cx="4953000" cy="3665220"/>
            <wp:effectExtent l="0" t="0" r="0" b="0"/>
            <wp:wrapTopAndBottom/>
            <wp:docPr id="6" name="book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ok30" descr=""/>
                    <pic:cNvPicPr>
                      <a:picLocks noChangeAspect="1" noChangeArrowheads="1"/>
                    </pic:cNvPicPr>
                  </pic:nvPicPr>
                  <pic:blipFill>
                    <a:blip r:embed="rId7"/>
                    <a:srcRect l="-9" t="-13" r="-9" b="-13"/>
                    <a:stretch>
                      <a:fillRect/>
                    </a:stretch>
                  </pic:blipFill>
                  <pic:spPr bwMode="auto">
                    <a:xfrm>
                      <a:off x="0" y="0"/>
                      <a:ext cx="4953000" cy="3665220"/>
                    </a:xfrm>
                    <a:prstGeom prst="rect">
                      <a:avLst/>
                    </a:prstGeom>
                  </pic:spPr>
                </pic:pic>
              </a:graphicData>
            </a:graphic>
          </wp:anchor>
        </w:drawing>
      </w:r>
      <w:r>
        <w:rPr>
          <w:sz w:val="28"/>
          <w:szCs w:val="28"/>
        </w:rPr>
        <w:t xml:space="preserve">При плотности 107 чел./км2 Франция является одной из густонаселенных территорий планеты (45 чел./км2 в мире, 29 чел./км2 в США), но средненаселенной в Европе: она занимает 9-е место в Европейском Союзе - далеко позади Нидерландов (460 чел./км2), Соединенного Королевства (240 чел./км2), Германии (235 чел./км2) и Италии (195 чел./км2). Однако средняя плотность мало о чем говорит, так как население распределяется крайне неравномерно. Половина населения Франции проживает на чуть более 10% территории: в Парижском округе и по нижнему течению Сены, на лионском перекрестке, в долине Роны и на средиземноморском побережье, по течению Луары, Гаронны и Рейна, в обращенных к морю районах Армориканского массива, промышленных районах Нор и Лотарингия. В этих регионах плотность населения - самая высокая в стране с рекордным показателем 20 тыс. чел./км2 в Парижском округе. И наоборот, есть обширные малонаселенные зоны со средней плотностью иногда ниже 20 чел./км2. Это не только горные районы - Альпы, Центральный массив, Пиренеи, Корсика, - но и крупные лесные массивы - Ланды, Солонь, Арденны, восточная часть Парижского округа. Малонаселенные районы опоясывают территорию страны от предгорья Пиренеев до массива Арденн. В этой "диагонали пустоты" встречаются районы с плотностью населения менее 10 чел./км2 (например, Кастеллан, Флорак или Барселоннет). </w:t>
      </w:r>
    </w:p>
    <w:p>
      <w:pPr>
        <w:pStyle w:val="Normal"/>
        <w:rPr>
          <w:sz w:val="28"/>
          <w:szCs w:val="28"/>
        </w:rPr>
      </w:pPr>
      <w:r>
        <w:rPr>
          <w:sz w:val="28"/>
          <w:szCs w:val="28"/>
        </w:rPr>
      </w:r>
    </w:p>
    <w:p>
      <w:pPr>
        <w:pStyle w:val="Normal"/>
        <w:rPr/>
      </w:pPr>
      <w:r>
        <w:rPr>
          <w:sz w:val="28"/>
          <w:szCs w:val="28"/>
        </w:rPr>
        <w:t xml:space="preserve">Городское население во Франции росло медленнее, чем в ряде других европейских стран, в частности в Англии и Германии. Только в 1930 г. городское население по численности превысило сельское. Начиная с 50-х гг. это отставание было быстро наверстано, и в 1996 г. в 361 городской зоне, как они были определены Национальным институтом статистики и экономических исследований, проживало 76,4% населения. Первое время городское население росло как в самих городах, так и в пригородах. В 70-х гг. начался обратный процесс: население собственно городов и ближних окраин больших населенных пунктов сократилось. Население же отдаленных окраин и сельских коммун вокруг городов значительно увеличилось. Сегодня на периферийные городские зоны приходится 9 млн. жителей, и их население выросло почти на 800 тыс. человек за период между переписями 1982 и 1990 гг., а население центральной части городов сократилось более чем на 700 тыс. человек. </w:t>
      </w:r>
    </w:p>
    <w:p>
      <w:pPr>
        <w:pStyle w:val="Normal"/>
        <w:rPr/>
      </w:pPr>
      <w:r>
        <w:rPr>
          <w:sz w:val="28"/>
          <w:szCs w:val="28"/>
        </w:rPr>
        <w:t xml:space="preserve">Самой большой городской зоной являются Париж и прилегающие к нему территории с населением 10,3 млн. человек, что составляет более 20% горожан страны. Городские зоны департамента Нор (3,7 млн. человек), Марселя и Нижней Роны (2,8 млн. человек) и Лионского округа (2,8 млн. человек) значительно отстают от столицы, которая может соперничать с такими мегаполисами, как Нью-Йорк, Токио или Лондон. По прогнозам Управления населения и миграций (Министерство занятости и солидарности), население региона Иль-де-Франс с 1990 по 2020 г. должно увеличиться на 16% и достичь 12 млн. человек. Еще больше его численность возрастет в регионах Лангедок-Руссильон (на 37%) и Прованс-Альпы-Лазурный берег (на 30%), наиболее динамично развивающихся последние 20 лет, а также в регионах Рона-Альпы, Центр и Аквитания. И наоборот, в промышленных регионах Нор-Па-де-Кале, Лотарингия, Шампань-Арденны, первыми подвергшихся урбанизации, как и в преимущественно сельскохозяйственных регионах Лимузен и Овернь, численность населения останется на прежнем уровне или даже сократится. Таким образом, обозначившаяся 25 лет назад тенденция к перераспределению населения на территории страны в основном сохраняется. </w:t>
      </w:r>
    </w:p>
    <w:p>
      <w:pPr>
        <w:pStyle w:val="Normal"/>
        <w:rPr>
          <w:sz w:val="28"/>
          <w:szCs w:val="28"/>
        </w:rPr>
      </w:pPr>
      <w:r>
        <w:rPr>
          <w:sz w:val="28"/>
          <w:szCs w:val="28"/>
        </w:rPr>
        <w:t xml:space="preserve">Долгое время демографическое развитие Франции шло иначе, чем у ее соседей. Она была одной из первых стран мира, где в XVIII в. заметно сократилась смертность и резко увеличился прирост населения. Но этот подъем был непродолжительным. С начала XIX в. до Второй мировой войны показатели роста населения остаются весьма скромными из-за рано начавшегося снижения рождаемости: население страны составляло 30 млн. человек в 1800 г. и 41 млн. - в 1940 г. За этот же период население Германии и Соединенного Королевства выросло почти в 4 раза. При тех же темпах роста население Франции могло бы достичь 120 млн. человек к 1940 г. и, возможно, 150 млн. человек на сегодняшний день. В послевоенный же период население Франции росло быстрее, чем в других странах: оно увеличилось на 18 млн. человек за 50 лет, т. е. на 44%. По уровню демографического развития Франция догнала своих крупных европейских соседей благодаря росту рождаемости в период послевоенного демографического взрыва (от 2,9 до 2,3 ребенка на одну женщину в 1946-1973 гг.), постоянному снижению смертности, особенно детской (52 случая на 1 тыс. рождений в 1950 г., менее 5 на 1 тыс. рождений в настоящее время), и высокому уровню иммиграции, за счет которой рождаемость увеличилась в среднем на четверть. </w:t>
      </w:r>
    </w:p>
    <w:p>
      <w:pPr>
        <w:pStyle w:val="Normal"/>
        <w:rPr>
          <w:sz w:val="28"/>
          <w:szCs w:val="28"/>
        </w:rPr>
      </w:pPr>
      <w:r>
        <w:rPr>
          <w:sz w:val="28"/>
          <w:szCs w:val="28"/>
        </w:rPr>
        <w:t>В настоящее время демографическая ситуация во Франции выглядит несколько лучше, чем в других европейских странах: естественный прирост - 3,3 на 1 тыс. человек в 1997 г. (рождаемость - 12,4, смертность - 9,1 на 1 тыс. человек). Франция занимает в этом отношении 3-е место среди 15 стран Европейского Союза, после Ирландии и Люксембурга. Этот процент, однако, очень низкий, и если Франция еще не оказалась в одном ряду с Германией, Италией и Испанией, где естественный прирост нулевой или отрицательный, то в конечном счете она достигнет их показателей. Демографические тенденции во Франции, правда, пока находятся под положительным влиянием показателей прошлых лет: еще много женщин детородного возраста, родившихся в период, когда рождаемость была высокой (средний возраст матери - 29 лет), а смертность остается ниже 10 на 1 тыс. человек, вследствие того что население по своей структуре относительно молодое. Картина изменится, когда репродуктивного возраста достигнут не столь многочисленные поколения последних 20 лет: число новорожденных, сегодня составляющее порядка 740 тыс. в год, может сократиться на 200 тыс., если рождаемость останется на нынешнем уровне - 1,7 ребенка в среднем на каждую женщину. В то же время смертность не снизится и даже может повыситься по причине старения населения. Ведь продолжительность жизни растет: средняя для мужчин - 74 года, для женщин - 82 года. А в сочетании с низкой фертильностью это неизбежно приведет к старению населения. Принимая во внимание все перечисленные факторы, а также учитывая сегодняшний уровень иммиграции, не способный компенсировать этот дефицит, можно говорить о том, что население Франции примерно через четверть столетия сократится.</w:t>
      </w:r>
    </w:p>
    <w:p>
      <w:pPr>
        <w:pStyle w:val="Normal"/>
        <w:rPr>
          <w:sz w:val="28"/>
          <w:szCs w:val="28"/>
        </w:rPr>
      </w:pPr>
      <w:r>
        <w:rPr>
          <w:sz w:val="28"/>
          <w:szCs w:val="28"/>
        </w:rPr>
        <w:t xml:space="preserve">Общая численность экономически активного населения, т. е. работающих, ищущих работу или досрочно вышедших на пенсию, в 1997 г. составила 26,6 млн. человек, или 45,3% населения страны. За 40 лет она намного увеличилась (19,5 млн. человек в 1954 г.) вследствие послевоенного демографического взрыва, роста иммиграции и увеличения числа работающих женщин. С 1954 г. число работающих женщин удвоилось и составляет сегодня 47% рабочей силы страны. </w:t>
      </w:r>
    </w:p>
    <w:p>
      <w:pPr>
        <w:pStyle w:val="Normal"/>
        <w:rPr>
          <w:sz w:val="28"/>
          <w:szCs w:val="28"/>
        </w:rPr>
      </w:pPr>
      <w:r>
        <w:rPr>
          <w:sz w:val="28"/>
          <w:szCs w:val="28"/>
        </w:rPr>
        <w:t xml:space="preserve">В то же время меняется структура занятости. В сельском хозяйстве завершается длительный процесс сокращения числа работающих, и в настоящее время лишь 1 млн. человек, т. е. 4% против 30% в 1954 г., заняты сельскохозяйственным трудом. В сельской местности земледельцев стало очень мало: на крестьянские семьи приходится только один из пяти сельских жителей. Вот уже 20 лет снижается доля занятых в промышленности и строительстве. В начале 70-х гг. в этом секторе экономики было занято 38% экономически активного населения, в 1996 г. - только 26%. Но при этом значительно повысился уровень квалификации работающих: в то время как в 1975-1996 гг. число неквалифицированных рабочих сократилось почти на 2 млн. человек, число квалифицированных рабочих и работников технических специальностей увеличилось на 700 тыс. человек. Наконец, торговля и сфера услуг укрепили свое доминирующее положение в экономике. В них занято сегодня около 16 млн. человек, или 69% всех работающих (против 40% в 1954 г.), и с 1970 г. было создано более 5 млн. рабочих мест. Здесь также наблюдается процесс сокращения числа рабочих мест для персонала низкой квалификации, особенно в связи с широким внедрением компьютерной техники. Если в таких отраслях, как транспорт, здравоохранение, туризм и индустрия развлечений, охрана окружающей среды, еще продолжают создаваться рабочие места, то в других отраслях, например в розничной торговле или банковском деле, число занятых сокращается. </w:t>
      </w:r>
    </w:p>
    <w:p>
      <w:pPr>
        <w:pStyle w:val="Normal"/>
        <w:rPr>
          <w:sz w:val="28"/>
          <w:szCs w:val="28"/>
        </w:rPr>
      </w:pPr>
      <w:r>
        <w:rPr>
          <w:sz w:val="28"/>
          <w:szCs w:val="28"/>
        </w:rPr>
        <w:t>В 1997 г. во Франции насчитывалось 3,1 млн. безработных, или 12,4% экономически активного населения. Если до 1974 г. безработных было менее 3%, то в 1977 г. их число превысило миллион. В последующие 20 лет безработица превратилась в главную социальную проблему страны. Она связана с ростом численности экономически активного населения в условиях длительного кризиса: на рынке труда присутствуют как поколения послевоенного демографического взрыва, так и те, кто достиг трудоспособного возраста позже. Одновременно продолжает расти число работающих женщин. Между тем занятость в промышленности заметно сокращается, наблюдаются застой и даже снижение занятости в сфере обслуживания населения. Растет спрос только на квалифицированных работников, да и то незначительно. 16% экономически активного населения заняты неполный рабочий день, что не может быть эффективным решением проблемы. Безработица ложится тяжелым бременем на общество: более 300 млрд. франков (50 млрд. долл.) расходуется ежегодно на пособия и другие меры по решению проблемы занятости. Изыскиваются возможности долгосрочного решения этой проблемы путем, в частности, сокращения рабочей недели до 35 часов, но реальное улучшение наступит только после 2006 г., когда поколения, рожденные в период демографического взрыва, достигнут пенсионного возраста и на смену им придут не столь многочисленные возрастные группы родившихся в конце 70-х гг.</w:t>
      </w:r>
    </w:p>
    <w:p>
      <w:pPr>
        <w:pStyle w:val="Normal"/>
        <w:rPr>
          <w:sz w:val="28"/>
          <w:szCs w:val="28"/>
        </w:rPr>
      </w:pPr>
      <w:r>
        <w:rPr>
          <w:sz w:val="28"/>
          <w:szCs w:val="28"/>
        </w:rPr>
        <w:t xml:space="preserve">Начиная с 50-х гг. экономический рост, а затем связанный с ним технический и социальный прогресс вызвали во Франции глубокие перемены, общество вступило в эпоху потребления и досуга. Несмотря на трудности, которые страна переживает после кризиса, уровень жизни французов является одним из самых высоких в мире. По этому показателю страна занимает одно из первых мест согласно классификации Организации Объединенных Наций. Что же касается коэффициента развития людских ресурсов, который рассчитывается на основе экономических, социальных и культурных критериев, то в 1997 г. по этому показателю Франция заняла второе место в мире, уступив лишь Канаде. В то же время экономическое и социальное развитие привело к некоторой стандартизации образа жизни и потребительских привычек, в частности горожан и сельских жителей. Но, несмотря ни на что, региональные особенности вовсе не исчезли и в значительной степени способствуют формированию характерной для Франции неповторимой географической и культурной мозаики, отражающей европейское многообразие, что делает страну наиболее привлекательным объектом туризма в мире. </w:t>
      </w:r>
    </w:p>
    <w:p>
      <w:pPr>
        <w:pStyle w:val="Heading2"/>
        <w:rPr>
          <w:rFonts w:ascii="Comic Sans MS" w:hAnsi="Comic Sans MS" w:cs="Comic Sans MS"/>
        </w:rPr>
      </w:pPr>
      <w:r>
        <w:rPr>
          <w:rFonts w:cs="Comic Sans MS" w:ascii="Comic Sans MS" w:hAnsi="Comic Sans MS"/>
        </w:rPr>
        <w:t>Париж</w:t>
      </w:r>
    </w:p>
    <w:p>
      <w:pPr>
        <w:pStyle w:val="Normal"/>
        <w:rPr>
          <w:rFonts w:ascii="Comic Sans MS" w:hAnsi="Comic Sans MS" w:cs="Comic Sans MS"/>
        </w:rPr>
      </w:pPr>
      <w:r>
        <w:rPr>
          <w:rFonts w:cs="Comic Sans MS" w:ascii="Comic Sans MS" w:hAnsi="Comic Sans MS"/>
        </w:rPr>
      </w:r>
    </w:p>
    <w:p>
      <w:pPr>
        <w:pStyle w:val="Normal"/>
        <w:rPr>
          <w:sz w:val="28"/>
          <w:szCs w:val="28"/>
        </w:rPr>
      </w:pPr>
      <w:r>
        <w:rPr>
          <w:sz w:val="28"/>
          <w:szCs w:val="28"/>
        </w:rPr>
        <w:t xml:space="preserve">Красота, очарование и прелесть Франции слились воедино в её столице Париже, стоящем на берегах реки Сены. В самом центре Парижа, на острове Сите, в XII-XIII вв. был воздвигнут собор Парижской Богоматери - признанный шедевр готического стиля. Лучшая коллекция произведений эпохи Возрождения находится в Лувре (возведён в XVI в, на фундаменте крепости конца XII - начала XIII в.) - грандиозном здании с изысканными фасадами, фронтонами и внутренними двориками. Раньше в Лувре жили французские короли, а с 1793 г. в нём находится один из крупнейших художественных музеев мира, хранящий среди многих шедевров знаменитую "Джоконду" Леонардо да Винчи. В XX столетии музеями становятся не только дворцы, но и вокзалы. Великолепная коллекция полотен импрессионистов и других живописцев XIX-XX вв. собрана в переделанном из железнодорожного вокзала музее Орсэ (открылся в 1986 г.). В городе много больших и маленьких дворцов, особняков, площадей, пленяющих неповторимой красотой: Люксембургский дворец, где заседает сенат, Енисейский дворец - резиденция президента республики, площади Согласия и Вандомская, Дом Инвалидов, в котором покоится прах великого Наполеона. </w:t>
      </w:r>
    </w:p>
    <w:p>
      <w:pPr>
        <w:pStyle w:val="Normal"/>
        <w:rPr>
          <w:sz w:val="28"/>
          <w:szCs w:val="28"/>
        </w:rPr>
      </w:pPr>
      <w:r>
        <w:rPr>
          <w:sz w:val="28"/>
          <w:szCs w:val="28"/>
        </w:rPr>
        <w:t xml:space="preserve">Елисейские поля - главный проспект французской столицы - заканчиваются Триумфальной аркой. Символом Парижа неизменно остаётся Эйфелева башня, построенная к Всемирной выставке 1889 г. инженером Александром Гюставом Эйфелем как символ технических достижений XIX в. Её высота 300 м, а вес стальных конструкций 9 тыс. т. </w:t>
      </w:r>
    </w:p>
    <w:p>
      <w:pPr>
        <w:pStyle w:val="Normal"/>
        <w:rPr>
          <w:sz w:val="28"/>
          <w:szCs w:val="28"/>
        </w:rPr>
      </w:pPr>
      <w:r>
        <w:rPr>
          <w:sz w:val="28"/>
          <w:szCs w:val="28"/>
        </w:rPr>
        <w:t xml:space="preserve">Любимым местом общения парижан (их около 2,6 млн.) неизменно остаются рестораны и кафе, отдельные столики которых располагаются прямо на улицах города. В центре Парижа многолюдно до самого позднего вечера (ещё в середине XVIII в. в Париже проживало около 700 тыс. человек - население для того времени огромное). </w:t>
      </w:r>
    </w:p>
    <w:p>
      <w:pPr>
        <w:pStyle w:val="Normal"/>
        <w:rPr>
          <w:sz w:val="28"/>
          <w:szCs w:val="28"/>
        </w:rPr>
      </w:pPr>
      <w:r>
        <w:rPr>
          <w:sz w:val="28"/>
          <w:szCs w:val="28"/>
        </w:rPr>
        <w:t xml:space="preserve">На фабриках и заводах Парижа и его пригородов занято 13 тыс. рабочих. Здесь производится 70% всех французских автомобилей, 90% авиамоторов, более 70% тракторов в районе столицы находятся многочисленные химические заводы, предприятия, производящие станки, электрооборудование и различные приборы. Швейные фабрики и ателье создали Парижу "законодателя мод". </w:t>
      </w:r>
    </w:p>
    <w:p>
      <w:pPr>
        <w:pStyle w:val="Normal"/>
        <w:rPr>
          <w:sz w:val="28"/>
          <w:szCs w:val="28"/>
        </w:rPr>
      </w:pPr>
      <w:r>
        <w:rPr>
          <w:sz w:val="28"/>
          <w:szCs w:val="28"/>
        </w:rPr>
        <w:t xml:space="preserve">Париж - не только промышленный, но и транспортный центр страны. К столице со всех концов страны сходится 11 главных железнодорожных магистралей и свыше полутора десятков важных шоссейных дорог. Железным дорогам во Франции трудно соперничать с автомобильным транспортом. Протяженность основных железнодорожных линий в стране немногим более 45 тыс. км., а густая сеть шоссейных дорог, покрытых бетоном или асфальтом, достигла уже 500 тыс. км. Воздушные "ворота" Парижа - аэропорты Орли и Бурже - ежегодно пропускают свыше 3 млн. пассажиров и большое количество грузов. </w:t>
      </w:r>
    </w:p>
    <w:p>
      <w:pPr>
        <w:pStyle w:val="Normal"/>
        <w:rPr>
          <w:sz w:val="28"/>
          <w:szCs w:val="28"/>
        </w:rPr>
      </w:pPr>
      <w:r>
        <w:rPr>
          <w:sz w:val="28"/>
          <w:szCs w:val="28"/>
        </w:rPr>
        <w:t xml:space="preserve">Париж - торговый центр Франции. Каждый десятый житель столицы занят в торговле. Помимо больших универсальных магазинов и множества мелких лавок, в городе десятки рынков. Самый крупный из них - Центральный рынок. </w:t>
      </w:r>
    </w:p>
    <w:p>
      <w:pPr>
        <w:pStyle w:val="Heading2"/>
        <w:rPr>
          <w:rFonts w:ascii="Comic Sans MS" w:hAnsi="Comic Sans MS" w:cs="Comic Sans MS"/>
        </w:rPr>
      </w:pPr>
      <w:r>
        <w:rPr>
          <w:rFonts w:cs="Comic Sans MS" w:ascii="Comic Sans MS" w:hAnsi="Comic Sans MS"/>
        </w:rPr>
        <w:t>Лион</w:t>
      </w:r>
    </w:p>
    <w:p>
      <w:pPr>
        <w:pStyle w:val="Normal"/>
        <w:rPr>
          <w:sz w:val="28"/>
          <w:szCs w:val="28"/>
        </w:rPr>
      </w:pPr>
      <w:r>
        <w:rPr>
          <w:sz w:val="28"/>
          <w:szCs w:val="28"/>
        </w:rPr>
        <w:t xml:space="preserve">На востоке Центрального массива при слиянии р. Сены с другой крупной рекой юго-восточной Франции - Роной, расположен г. Лион - второй после Парижа транспортный узел, промышленный и культурный центр. В Лионе и его пригородах 700 тыс. жителей. Город издавна славится производством шелка. В Лионском музее, единственном в своем роде, собраны образцы более 400 тыс. шелковых изделий. В лионском районе построено немало предприятий новых отраслей промышленности - химической, кинематографической, автомобилестроительной. Большое значение имеют также заводы, изготовляющие станки и машины для текстильной промышленности. С Лионом тесно связан расположенный недалеко от него г. Сент-Этьенн. В этом городе более 200 тыс. жителей. Он окружен со всех сторон шахтами Луарского угольного бассейна. На базе дешевого топлива в городе давно развилась металлургия, а затем появились металлообрабатывающие и оружейные заводы. Русло Роны перекрыто несколькими плотинами гидроэлектростанций. Энергия Ронского каскада приводит в движение моторы на заводах и фабриках многих городов юго-восточной Франции. Широко применяют ее и для выплавки алюминия. Сырье для этого - бокситы - добываются в южной провинции Прованс. </w:t>
      </w:r>
    </w:p>
    <w:p>
      <w:pPr>
        <w:pStyle w:val="Heading2"/>
        <w:rPr>
          <w:rFonts w:ascii="Comic Sans MS" w:hAnsi="Comic Sans MS" w:cs="Comic Sans MS"/>
        </w:rPr>
      </w:pPr>
      <w:r>
        <w:rPr>
          <w:rFonts w:cs="Comic Sans MS" w:ascii="Comic Sans MS" w:hAnsi="Comic Sans MS"/>
        </w:rPr>
        <w:t>Административное деление</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t xml:space="preserve">Территория Франции разделена на 100 департаментов, в том числе заморские - острова Реюньон и Индийском океане, Мартиника и Гваделупа в Карибском море и др. Французы сохраняют сознание принадлежности к определённым историческим областям: Пикардии, Нормандии, Бретани, Эльзасу, Лотарингии, Шампани, Бургундии, Савойе, Оверни, Аквитании, Гаскони, Лангедоку, Провансу, каждая из которых отличается самобытностью. Французы составляют 93 % населения Франции, они по праву считаются одним народом (и сами осознают это единство), но есть много культурных и языковых различий, присущих разным местностям. Такие различия находятся у сдержанного и горделивого савойского горца и по-южному темпераментного марсельца, у сурового нормандского крестьянина и беспечного парижанина. </w:t>
      </w:r>
    </w:p>
    <w:p>
      <w:pPr>
        <w:pStyle w:val="Normal"/>
        <w:rPr>
          <w:sz w:val="28"/>
          <w:szCs w:val="28"/>
        </w:rPr>
      </w:pPr>
      <w:r>
        <w:rPr>
          <w:sz w:val="28"/>
          <w:szCs w:val="28"/>
        </w:rPr>
        <w:t xml:space="preserve">Любой француз гордится своей "малой родиной" - местом, где родились его предки или он сам. Тем более если название этой местности известно на весь мир. Шампань, Божоле, Бордо, Эвиан, Камамбер и многие другие города и земли Франции дали названия прославленным винам, водам, сырам. На западе Франции находится область Бретань, раскинувшаяся на одноимённом полуострове. Ещё в V- VII вв. с Британских островов туда переселилось кельтское племя бриттов. Постепенно их язык слился с галло-римской латынью и стал называться бретонским. Французский язык распространился на полуострове только после того, как в 1532 г. Бретань была присоединена к Франции. Однако бретонский бытует в этой области до сих пор. Поблизости от исторической столицы Бретани - Рена совершали, по легенде, подвиги рыцари Круглого стола короля Артура и творил чудеса волшебник Мерлин. </w:t>
      </w:r>
    </w:p>
    <w:p>
      <w:pPr>
        <w:pStyle w:val="Normal"/>
        <w:rPr>
          <w:sz w:val="28"/>
          <w:szCs w:val="28"/>
        </w:rPr>
      </w:pPr>
      <w:r>
        <w:rPr>
          <w:sz w:val="28"/>
          <w:szCs w:val="28"/>
        </w:rPr>
        <w:t xml:space="preserve">Бретань - красивый и суровый край. Каменистые возвышенности перемежаются с глубокими долинами. Обрывистые морские берега изрезаны скалистыми бухтами. Часто дуют сильные ветры, обычны туманы, со всех сторон доносятся крики чаек. Бретонцы считаются лучшими в стране моряками и рыболовами. Ещё один важный промысел Бретани - разведение различных устриц и съедобных ракушек в искусственных бассейнах - "устричных парках". </w:t>
      </w:r>
    </w:p>
    <w:p>
      <w:pPr>
        <w:pStyle w:val="Normal"/>
        <w:rPr>
          <w:sz w:val="28"/>
          <w:szCs w:val="28"/>
        </w:rPr>
      </w:pPr>
      <w:r>
        <w:rPr>
          <w:sz w:val="28"/>
          <w:szCs w:val="28"/>
        </w:rPr>
        <w:t xml:space="preserve">Крайняя северо-восточная историческая область Франции - Эльзас. Начиная со Средних веков по этому региону проходила граница между французскими и германскими землями и соответственно между французским и немецким языками. Перипетии истории обусловили современную языковую ситуацию Эльзаса, где большинство населения двуязычно. Столица Эльзаса - Страсбург (Страсбур). Это красивейший старинный город. Он процветал ещё в Средние века, был богатым экономическим центром. В XV в. здесь жил знаменитый изобретатель книгопечатания Иоганн Гуттенберг, основавший первую типографию. Современный Страсбург по праву называют перекрёстком Европы. В городе заседают Совет Европы и Европейский парламент, Русло Сены пролегает по Северо-Французской низменности. Вокруг поля пшеницы, сочные зеленые пастбища, сады со стройными шеренгами яблонь. Это - Нормандия, одна из древнейших провинций, на которые раньше делилось французское государство. Нормандия славится производством масла и сыров, а из яблок местные крестьяне приготовляют сидр - напиток, известный даже за пределами страны. </w:t>
      </w:r>
    </w:p>
    <w:p>
      <w:pPr>
        <w:pStyle w:val="Normal"/>
        <w:rPr>
          <w:sz w:val="28"/>
          <w:szCs w:val="28"/>
        </w:rPr>
      </w:pPr>
      <w:r>
        <w:rPr>
          <w:sz w:val="28"/>
          <w:szCs w:val="28"/>
        </w:rPr>
        <w:t xml:space="preserve">Савойя - это живописный край, расположенный у подножия Альп. Она отошла к Франции от Италии лишь в 1860 г., однако ещё задолго до того в ней был распространён французский язык. В Савойе находятся горные курорты с прекрасными спортивными сооружениями. Недаром в 1992 г. в городе Альбервиле проходили зимние Олимпийские игры. Городок Эвиан всемирно известен своими минеральными водами. </w:t>
      </w:r>
    </w:p>
    <w:p>
      <w:pPr>
        <w:pStyle w:val="Normal"/>
        <w:rPr>
          <w:sz w:val="28"/>
          <w:szCs w:val="28"/>
        </w:rPr>
      </w:pPr>
      <w:r>
        <w:rPr>
          <w:sz w:val="28"/>
          <w:szCs w:val="28"/>
        </w:rPr>
        <w:t xml:space="preserve">Область Прованс на юге Франции славится благоустроенными морскими курортами. Знаменитый Лазурный берег окаймляет чудесный утолок французского Средиземноморья. Миллионы туристов со всего мира с весны до осени приезжают в главный курортный город Ниццу и его окрестности, чтобы отдохнуть и развлечься. Красота пейзажей и субтропический климат создали городам этого уголка Франции славу первоклассных курортов (такие как всем известные Ницца и Канны). Столица Прованса Марсель - один из древнейших французских городов. Он был основан греками ещё около 600 г. до н. э. Сегодня это самый большой порт Франции и крупнейший промышленный центр. Старый город, расположенный на холмах, примыкает к гавани Старого порта. На его узких улочках сохранилось немало старинных церквей и зданий. Огромную площадь в Марселе занимают современные кварталы, включающие новый обширный портовый комплекс. </w:t>
      </w:r>
    </w:p>
    <w:p>
      <w:pPr>
        <w:pStyle w:val="Normal"/>
        <w:rPr>
          <w:sz w:val="28"/>
          <w:szCs w:val="28"/>
        </w:rPr>
      </w:pPr>
      <w:r>
        <w:rPr>
          <w:sz w:val="28"/>
          <w:szCs w:val="28"/>
        </w:rPr>
        <w:t>Западнее Прованса лежит Лангедок. Это старейший винодельческий район Франции, Небольшие города Лангедока и Прованса - Ним, Арль, Монпелье, Авиньон, Оранж известны своими прекрасно сохранившимися памятниками галло-римской культуры. Это храмы, амфитеатры, триумфальные арки, акведуки. На улицах и площадях столицы области Тулузы возвышаются великолепные церкви и дворцы в стиле барокко и эпохи Возрождения. Лилль во французской части Фландрии на самой границе с Бельгией делит с Лионом известность важнейшего центра текстильной промышленности. Бордо в низовьях Гаронны знаменит не только винами, но еще и тем, что здесь появился на свет прославленный писатель-эссеист и философ Мишель де Монтень. Окрестности Тура в долине Луары называют "садом Франции", к тому же это - родина писателя Оноре де Бальзака и философа Рене Декарта. Клермон-Ферран, расположившийся у потухшего вулкана в центре страны, в прошлом знаменит как один из древнейших галло-романских городов, а в настоящем известен как мировой производитель высококачественных автомобильных шин "Мишлен". Гурманам всей Европы знакомо название Дижон: этот город в Бургундии славится гастрономической продукцией. В его окрестностях собирают и отправляют в рестораны многих стран мира изысканный деликатес - знаменитых виноградных улиток, которых прямо в раковине запекают с оливковым маслом, чесноком и пряными травами.</w:t>
      </w:r>
    </w:p>
    <w:p>
      <w:pPr>
        <w:pStyle w:val="Heading4"/>
        <w:rPr>
          <w:i/>
          <w:i/>
          <w:sz w:val="32"/>
          <w:szCs w:val="32"/>
        </w:rPr>
      </w:pPr>
      <w:r>
        <w:rPr>
          <w:i/>
          <w:sz w:val="32"/>
          <w:szCs w:val="32"/>
        </w:rPr>
        <w:t>Национальные праздники</w:t>
      </w:r>
    </w:p>
    <w:p>
      <w:pPr>
        <w:pStyle w:val="Heading4"/>
        <w:rPr/>
      </w:pPr>
      <w:r>
        <w:rPr/>
        <w:t>Рождество</w:t>
      </w:r>
    </w:p>
    <w:p>
      <w:pPr>
        <w:pStyle w:val="Normal"/>
        <w:rPr/>
      </w:pPr>
      <w:r>
        <w:rPr>
          <w:sz w:val="28"/>
          <w:szCs w:val="28"/>
        </w:rPr>
        <w:t>Приподнятая предпраздничная атмосфера царит на улицах перед главным католическим праздником — Рождеством (</w:t>
      </w:r>
      <w:r>
        <w:rPr>
          <w:i/>
          <w:iCs/>
          <w:sz w:val="28"/>
          <w:szCs w:val="28"/>
        </w:rPr>
        <w:t>Noël</w:t>
      </w:r>
      <w:r>
        <w:rPr>
          <w:sz w:val="28"/>
          <w:szCs w:val="28"/>
        </w:rPr>
        <w:t>), отмечаемым в ночь на 25 декабря. Поскольку в этот день обязательно принято делать подарки, торговые улицы ярко иллюминированы огромными снежинкам! из лампочек, возле магазинов красуются елки, толпы народа лихорадочно хватают все, что сгодится в подарок, особенно детям, по старому обычаю выставляющие свои башмачки к очагу, дабы Дед Мороз — "пэр Ноэль" (</w:t>
      </w:r>
      <w:r>
        <w:rPr>
          <w:i/>
          <w:iCs/>
          <w:sz w:val="28"/>
          <w:szCs w:val="28"/>
        </w:rPr>
        <w:t>Père Noël</w:t>
      </w:r>
      <w:r>
        <w:rPr>
          <w:sz w:val="28"/>
          <w:szCs w:val="28"/>
        </w:rPr>
        <w:t>) — положил им ночью награду за хорошее поведение. Рождественский ужин "ревейлон" (</w:t>
      </w:r>
      <w:r>
        <w:rPr>
          <w:i/>
          <w:iCs/>
          <w:sz w:val="28"/>
          <w:szCs w:val="28"/>
        </w:rPr>
        <w:t>réveillon</w:t>
      </w:r>
      <w:r>
        <w:rPr>
          <w:sz w:val="28"/>
          <w:szCs w:val="28"/>
        </w:rPr>
        <w:t>) под украшенной елкой — дело сугубо интимное, семейное, с освященным традиций меню, где непременно должны фигурировать устрицы, паштет из гусиной печенки, индейка и торт в форме полена с шампанским. Обязателен и обмен открытками с пожеланиями "веселого Рождества и счастья в Новом Году".</w:t>
      </w:r>
    </w:p>
    <w:p>
      <w:pPr>
        <w:pStyle w:val="Heading4"/>
        <w:rPr/>
      </w:pPr>
      <w:r>
        <w:rPr/>
        <w:t>Новый год (День святого Сильвестра)</w:t>
      </w:r>
    </w:p>
    <w:p>
      <w:pPr>
        <w:pStyle w:val="Normal"/>
        <w:rPr>
          <w:sz w:val="28"/>
          <w:szCs w:val="28"/>
        </w:rPr>
      </w:pPr>
      <w:r>
        <w:rPr>
          <w:sz w:val="28"/>
          <w:szCs w:val="28"/>
        </w:rPr>
        <w:t>Зато сам Новый год, который французы именуют "днем святого Сильвестра" (его день приходится на 31 декабря), — веселый праздник. Новый год встречают с друзьями где-нибудь в кафе или ресторане, окна которых расписаны привлекательными рисунками и надписями. Во время новогоднего ужина танцуют, шутят, надевают остроконечные колпаки со звездами и бросают друг в друга горсти конфетти или ленты серпантина.</w:t>
      </w:r>
    </w:p>
    <w:p>
      <w:pPr>
        <w:pStyle w:val="Heading4"/>
        <w:rPr/>
      </w:pPr>
      <w:r>
        <w:rPr/>
        <w:t>Епифания</w:t>
      </w:r>
    </w:p>
    <w:p>
      <w:pPr>
        <w:pStyle w:val="Normal"/>
        <w:rPr>
          <w:sz w:val="28"/>
          <w:szCs w:val="28"/>
        </w:rPr>
      </w:pPr>
      <w:r>
        <w:rPr>
          <w:sz w:val="28"/>
          <w:szCs w:val="28"/>
        </w:rPr>
        <w:t>Один из самых трогательных праздников – Епифания, празднуемая в первое воскресенье января, когда, по евангельскому преданию, три восточных царя-волхва принесли подарки новорожденному Христу. В этот день пекут позолоченные "королевские галеты" - пироги из слоеного теста, в которые запекают твердый боб или маленькую фигурку. Пирог разрезают на столько частей, сколько людей сидит за столом, плюс еще один, называемый "божьим" или "куском бедняка" (их отдавали когда-то нищим). Самый младший из детей прячется под стол, и у него спрашивают: "Чья это часть?" Тот, кому достался ломоть с начинкой, объявляется "королем". Он торжественно выпивает бокал вина, а все присутствующие хлопают в ладоши и хором приговаривают: "Король пьет! Король пьет!".</w:t>
      </w:r>
    </w:p>
    <w:p>
      <w:pPr>
        <w:pStyle w:val="Heading4"/>
        <w:rPr/>
      </w:pPr>
      <w:r>
        <w:rPr/>
        <w:t>Первое апреля</w:t>
      </w:r>
    </w:p>
    <w:p>
      <w:pPr>
        <w:pStyle w:val="Normal"/>
        <w:rPr>
          <w:sz w:val="28"/>
          <w:szCs w:val="28"/>
        </w:rPr>
      </w:pPr>
      <w:r>
        <w:rPr>
          <w:sz w:val="28"/>
          <w:szCs w:val="28"/>
        </w:rPr>
        <w:t>Марк Твен как-то сказал: "Первое апреля — это день, когда мы вспоминаем, кем являемся остальные 364 дня в году".</w:t>
      </w:r>
    </w:p>
    <w:p>
      <w:pPr>
        <w:pStyle w:val="Normal"/>
        <w:rPr>
          <w:sz w:val="28"/>
          <w:szCs w:val="28"/>
        </w:rPr>
      </w:pPr>
      <w:r>
        <w:rPr>
          <w:sz w:val="28"/>
          <w:szCs w:val="28"/>
        </w:rPr>
        <w:t>Во Франции 1 апреля можно встретить людей с бумажной рыбой на спине: идут себе и не подозревают, что стараниями своих друзей или родных стали "апрельской рыбой - poisson d`avril". А началось все в XVI веке во Франции. Тогда наступление нового года отмечали 1 апреля, но в 1562 году папа Григорий XIII ввел для всего христианского мира новый календарь — григорианский, по которому Новый год приходился на 1 января. Однако, как обычно, нашлись люди, которые не знали о нововведении или просто не захотели менять привычки, продолжая встречать Новый год 1 апреля. Над такими людьми стали подшучивать и называть их "апрельскими рыбами" (так как Солнце в этот момент находилось в созвездии рыб) или "апрельскими дураками". День дураков — праздник ради праздника. В этот день не дарят подарков, не ходят в ресторан. Главное — быть бдительным, чтобы не оказаться в дураках или, как говорят его создатели-французы, "не остаться в рыбах".</w:t>
      </w:r>
    </w:p>
    <w:p>
      <w:pPr>
        <w:pStyle w:val="Heading4"/>
        <w:rPr/>
      </w:pPr>
      <w:r>
        <w:rPr/>
        <w:t>День Победы и День Перемирия</w:t>
      </w:r>
    </w:p>
    <w:p>
      <w:pPr>
        <w:pStyle w:val="Normal"/>
        <w:rPr>
          <w:sz w:val="28"/>
          <w:szCs w:val="28"/>
        </w:rPr>
      </w:pPr>
      <w:r>
        <w:rPr>
          <w:sz w:val="28"/>
          <w:szCs w:val="28"/>
        </w:rPr>
        <w:t>Из гражданских праздников День Победы во второй мировой войне (8 мая) и День Перемирия в первой мировой войне (11 ноября) отмечаются торжественными официальными церемониями. Представители властей — префекты, председатели генеральных советов департаментов, мэры возлагают венки к подножию памятников погибшим. В Париже у Вечного огня на могиле Неизвестного солдата под Триумфальной аркой церемонию возглавляют президент республики и премьер-министр.</w:t>
      </w:r>
    </w:p>
    <w:p>
      <w:pPr>
        <w:pStyle w:val="Heading4"/>
        <w:rPr/>
      </w:pPr>
      <w:r>
        <w:rPr/>
        <w:t>День труда</w:t>
      </w:r>
    </w:p>
    <w:p>
      <w:pPr>
        <w:pStyle w:val="Normal"/>
        <w:rPr>
          <w:sz w:val="28"/>
          <w:szCs w:val="28"/>
        </w:rPr>
      </w:pPr>
      <w:r>
        <w:rPr>
          <w:sz w:val="28"/>
          <w:szCs w:val="28"/>
        </w:rPr>
        <w:t>1 Мая, которое официально именуется Днем труда,— праздник трудящихся, когда профсоюзы проводят демонстрации. В этот весенний день на улицах городов продают скромные букетики ландышей — их дарят друзьям и близким на счастье.</w:t>
      </w:r>
    </w:p>
    <w:p>
      <w:pPr>
        <w:pStyle w:val="Heading4"/>
        <w:rPr/>
      </w:pPr>
      <w:r>
        <w:rPr/>
        <w:t>Праздники в Монако в мае</w:t>
      </w:r>
    </w:p>
    <w:p>
      <w:pPr>
        <w:pStyle w:val="Normal"/>
        <w:rPr>
          <w:sz w:val="28"/>
          <w:szCs w:val="28"/>
        </w:rPr>
      </w:pPr>
      <w:r>
        <w:rPr>
          <w:sz w:val="28"/>
          <w:szCs w:val="28"/>
        </w:rPr>
        <w:t>Проходит каждый год в выходные дни, ближайшие к празднику Вознесения (май-июнь). Самые значительные соревнования Чемпионата Мира. Трасса проложена по городу. Информация и заказ билетов через Автомобильный Клуб Монако.</w:t>
      </w:r>
    </w:p>
    <w:p>
      <w:pPr>
        <w:pStyle w:val="Heading4"/>
        <w:rPr/>
      </w:pPr>
      <w:r>
        <w:rPr/>
        <w:t>Парижское Аэрошоу</w:t>
      </w:r>
    </w:p>
    <w:p>
      <w:pPr>
        <w:pStyle w:val="Normal"/>
        <w:rPr>
          <w:sz w:val="28"/>
          <w:szCs w:val="28"/>
        </w:rPr>
      </w:pPr>
      <w:r>
        <w:rPr>
          <w:sz w:val="28"/>
          <w:szCs w:val="28"/>
        </w:rPr>
        <w:t>Начав свою историю с 1909 года, Аэрошоу в Ле Бурже близ Парижа превратилось в престижнейшее мероприятие международного масштаба. Почти 300 тысяч посетителей приезжают ознакомиться с последними новшествами авиастроения и авиакосмической мысли. Шоу открыто только для купли-продажи, но в некоторые дни сюда пускают всех желающих. Основной гвоздь программы для простых зрителей - ежедневные 4-х часовые полеты воздушных кораблей. Иногда случаются неожиданности: в прошлом году рухнул наш СУ-30 МК, экипаж катапультировался и на земле никто не пострадал. Шоу проходит на месте бывшего главного парижского аэропорта, в Ле Бурже, 10 км от Парижа. Выставочная площадь: в пяти гигантских выставочных залах экспонируется все, от космических кораблей до систем ПВО. Помимо этого, есть еще 21 национальный павильон от 21 страны. Самым популярным, однако, является другое - выставка сотен самолетов и вертолетов на открытом воздухе. Билеты на Шоу продаются тут же, в Ле Бурже у главного входа, и стоят 175 франков (около 24 долларов). Шоу проходит каждый день (ориентировочно 16 - 24 июня) с 09.30 до 18.00. Добраться можно на метро без особых проблем.</w:t>
      </w:r>
    </w:p>
    <w:p>
      <w:pPr>
        <w:pStyle w:val="Heading4"/>
        <w:rPr/>
      </w:pPr>
      <w:r>
        <w:rPr/>
        <w:t>Праздник музыки</w:t>
      </w:r>
    </w:p>
    <w:p>
      <w:pPr>
        <w:pStyle w:val="Standart"/>
        <w:rPr/>
      </w:pPr>
      <w:r>
        <w:rPr/>
        <w:t>21 июня - самый длинный световой день и Праздник музыки по всей Франции.</w:t>
      </w:r>
    </w:p>
    <w:p>
      <w:pPr>
        <w:pStyle w:val="Heading4"/>
        <w:rPr/>
      </w:pPr>
      <w:r>
        <w:rPr/>
        <w:t>Открытие нового летнего сезона</w:t>
      </w:r>
    </w:p>
    <w:p>
      <w:pPr>
        <w:pStyle w:val="Standart"/>
        <w:rPr/>
      </w:pPr>
      <w:r>
        <w:rPr/>
        <w:t>В середине июня в туристическом комплексе "Пюи-дю-Фу" в Вандее, раскинувшемся на территории порядка 40 гектаров, под патронажем Робера Оссеина ежегодно проходит открытие нового летнего сезона. Ежегодно около миллиона человек посещают этот комплекс, созданный в 1977 году и вошедший с тех пор в четверку крупнейших во Франции. Здесь туристам предложат настоящее путешествие во времени на несколько веков назад, в ту пору, когда Франция была одним большим лесом. Вам покажут конные представления, соколиную охоту, баталии времен Вандейской войны, после чего, ночью, под открытым небом 800 актеров и 50 конников представят спектакль, посвященный 7 последним векам истории Франции. Кроме того, в парке воспроизведен настоящий галло-римский стадион, напоминающий Колизей. Он составляет 150 метров в длину и вмещает 6 тысяч посетителей. Зрители с замиранием сердца увидят настоящие гонки боевых колесниц, битвы гладиаторов, римские парады и живых львов. Кроме исторических спектаклей и игровых аттракционов, на территории комплекса широко представлены продукция сельскохозяйственных и кустарных предприятий этого региона. Вандея. (CGTT Voyages).</w:t>
      </w:r>
    </w:p>
    <w:p>
      <w:pPr>
        <w:pStyle w:val="Heading4"/>
        <w:rPr/>
      </w:pPr>
      <w:r>
        <w:rPr/>
        <w:t>День взятия Бастилии, 14 июля</w:t>
      </w:r>
    </w:p>
    <w:p>
      <w:pPr>
        <w:pStyle w:val="Standart"/>
        <w:rPr/>
      </w:pPr>
      <w:r>
        <w:rPr/>
        <w:t>14 июля на улицах Парижа всегда весело, многолюдно и шумно, страна отмечает свой великий национальный праздник. Несмотря на несколько скромную официальную программу торжеств, по всему городу - в дискотеках, барах, ночных клубах, в домах и просто на улицах - проходят непрекращающиеся вечеринки. Сейчас на месте Бастилии (в которой было всего 7 заключенных, когда ее брали) - большой транспортный круг-развязка с Колонной Бастилии в центре. Резонно начать празднование отсюда. Официальная программа празднования предусматривает серию балов: балы пожарных, Большой Бал, который происходит 13 июля в саду Тюильри. В сам день Бастилии проходит торжественный военный парад на Елисейских Полях. Парад начинается в 10 часов утра с Этуаль и двинется в сторону Лувра, принимает его президент Франции. На площади Конкорд напротив Триумфальной Арки воздвигнуты специальные места для зрителей. Финалом праздника становится большой салют и фейерверк у Эйфелевой башни на Марсовых Полях. Это пиротехническое шоу начинается обычно в 10 часов вечера.</w:t>
      </w:r>
    </w:p>
    <w:p>
      <w:pPr>
        <w:pStyle w:val="Heading4"/>
        <w:rPr/>
      </w:pPr>
      <w:r>
        <w:rPr/>
        <w:t>Театральный фестиваль в Авиньоне в июле</w:t>
      </w:r>
    </w:p>
    <w:p>
      <w:pPr>
        <w:pStyle w:val="Standart"/>
        <w:rPr/>
      </w:pPr>
      <w:r>
        <w:rPr/>
        <w:t>Во французском Авиньоне ежегодно, уже более полувека проходит театральный фестиваль - один из двух самых известных в мире. Городок, отмеченный в европейской истории эпизодом под названием "Авиньонское пленение пап", без малого весь июль пленяется театром в разнообразнейших его проявлениях.</w:t>
      </w:r>
    </w:p>
    <w:p>
      <w:pPr>
        <w:pStyle w:val="Heading4"/>
        <w:rPr/>
      </w:pPr>
      <w:r>
        <w:rPr/>
        <w:t>Велогонка Тур-де-Франс</w:t>
      </w:r>
    </w:p>
    <w:p>
      <w:pPr>
        <w:pStyle w:val="Standart"/>
        <w:rPr/>
      </w:pPr>
      <w:r>
        <w:rPr/>
        <w:t>3 282 км от Великого герцогства Люксембургского до Елисейских Полей.</w:t>
      </w:r>
    </w:p>
    <w:p>
      <w:pPr>
        <w:pStyle w:val="Heading4"/>
        <w:rPr/>
      </w:pPr>
      <w:r>
        <w:rPr/>
        <w:t>Фестиваль джаза в Байоне</w:t>
      </w:r>
    </w:p>
    <w:p>
      <w:pPr>
        <w:pStyle w:val="Heading4"/>
        <w:rPr/>
      </w:pPr>
      <w:r>
        <w:rPr/>
        <w:t>Международный фестиваль баскской культуры в Биаррице</w:t>
      </w:r>
    </w:p>
    <w:p>
      <w:pPr>
        <w:pStyle w:val="Heading4"/>
        <w:rPr/>
      </w:pPr>
      <w:r>
        <w:rPr/>
        <w:t>Международный музыкальный фестиваль в Кольмаре</w:t>
      </w:r>
    </w:p>
    <w:p>
      <w:pPr>
        <w:pStyle w:val="Standart"/>
        <w:rPr/>
      </w:pPr>
      <w:r>
        <w:rPr/>
        <w:t>Каждый июль (первая половина) Кольмар превращается в своеобразный перекресток музыкальных культур: здесь проходит международный фестиваль, организованный известным русским музыкантом и дирижером Владимиром Спиваковым.</w:t>
      </w:r>
    </w:p>
    <w:p>
      <w:pPr>
        <w:pStyle w:val="Heading4"/>
        <w:rPr/>
      </w:pPr>
      <w:r>
        <w:rPr/>
        <w:t>Франкофония</w:t>
      </w:r>
    </w:p>
    <w:p>
      <w:pPr>
        <w:pStyle w:val="Standart"/>
        <w:rPr/>
      </w:pPr>
      <w:r>
        <w:rPr/>
        <w:t>Фестиваль Французской песни в Ля Рошели (регион Пуанту-Шарант).</w:t>
      </w:r>
    </w:p>
    <w:p>
      <w:pPr>
        <w:pStyle w:val="Heading4"/>
        <w:rPr/>
      </w:pPr>
      <w:r>
        <w:rPr/>
        <w:t>Гран Павуа</w:t>
      </w:r>
    </w:p>
    <w:p>
      <w:pPr>
        <w:pStyle w:val="Standart"/>
        <w:rPr/>
      </w:pPr>
      <w:r>
        <w:rPr/>
        <w:t>Самое большое европейское морское шоу (сентябрь), Международный Фестиваль фильмов и живописи на морские темы в Ля Рошели (регион Пуанту-Шарант).</w:t>
      </w:r>
    </w:p>
    <w:p>
      <w:pPr>
        <w:pStyle w:val="Heading4"/>
        <w:rPr/>
      </w:pPr>
      <w:r>
        <w:rPr/>
        <w:t>Чемпионат мира по сноуборду (Mondial du Snowboard)</w:t>
      </w:r>
    </w:p>
    <w:p>
      <w:pPr>
        <w:pStyle w:val="Standart"/>
        <w:rPr/>
      </w:pPr>
      <w:r>
        <w:rPr/>
        <w:t>Французские Альпы, конец октября Большинство европейских горнолыжных курортов в октябре еще только просыпаются. Но есть одно место во Франции, в котором жизнь гарантированно будет бить ключом. Это - городок Les Deux Alpes, событие - Mondial du Snowboard, самое дикое и "разнузданное" в мире сноубордизма на европейском континенте. Чемпионат относится к сноубордизму как к самодостаточному явлению, социальному феномену, "вещи-в-себе", предмету культа. Mondial также "стар", как и сам сноуборд, на него съезжаются около 30 тысяч сноубордистов, которые будут резать досками 1900 акров одного из самых больших в Европе ледников. Чемпионат - не только арена для профессионалов: компании по производству сноубордов бесплатно предлагают каждому желающему одну поездку на доске (всего, таким образом, предлагается до 1500 досок). В рамках Mondial проводятся захватывающие дух Большие Воздушные Состязания на спуске с вертикальным сбросом в 600 м, Всемирные Игры Boardercross, а также масса музыкальных, рекламных событий и презентаций и просто вечеринок и массового гулянья.</w:t>
      </w:r>
    </w:p>
    <w:p>
      <w:pPr>
        <w:pStyle w:val="Standart"/>
        <w:rPr>
          <w:lang w:val="en-US"/>
        </w:rPr>
      </w:pPr>
      <w:r>
        <w:rPr>
          <w:lang w:val="en-US"/>
        </w:rPr>
      </w:r>
    </w:p>
    <w:p>
      <w:pPr>
        <w:pStyle w:val="Standart"/>
        <w:rPr>
          <w:lang w:val="en-US"/>
        </w:rPr>
      </w:pPr>
      <w:r>
        <w:rPr>
          <w:lang w:val="en-US"/>
        </w:rPr>
      </w:r>
    </w:p>
    <w:p>
      <w:pPr>
        <w:pStyle w:val="Standart"/>
        <w:rPr>
          <w:lang w:val="en-US"/>
        </w:rPr>
      </w:pPr>
      <w:r>
        <w:rPr>
          <w:lang w:val="en-US"/>
        </w:rPr>
      </w:r>
    </w:p>
    <w:p>
      <w:pPr>
        <w:pStyle w:val="Heading2"/>
        <w:jc w:val="center"/>
        <w:rPr/>
      </w:pPr>
      <w:r>
        <w:rPr/>
        <w:drawing>
          <wp:inline distT="0" distB="0" distL="0" distR="0">
            <wp:extent cx="3829050" cy="2122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53" r="-29" b="-53"/>
                    <a:stretch>
                      <a:fillRect/>
                    </a:stretch>
                  </pic:blipFill>
                  <pic:spPr bwMode="auto">
                    <a:xfrm>
                      <a:off x="0" y="0"/>
                      <a:ext cx="3829050" cy="2122805"/>
                    </a:xfrm>
                    <a:prstGeom prst="rect">
                      <a:avLst/>
                    </a:prstGeom>
                  </pic:spPr>
                </pic:pic>
              </a:graphicData>
            </a:graphic>
          </wp:inline>
        </w:drawing>
      </w:r>
      <w:r>
        <w:rPr/>
        <w:br/>
      </w:r>
      <w:r>
        <w:rPr>
          <w:rStyle w:val="2"/>
          <w:rFonts w:cs="Comic Sans MS" w:ascii="Comic Sans MS" w:hAnsi="Comic Sans MS"/>
          <w:b/>
        </w:rPr>
        <w:t xml:space="preserve">Нотр-Дам (Собор Парижской Богоматери) </w:t>
        <w:br/>
      </w:r>
      <w:r>
        <w:rPr/>
        <w:br/>
      </w:r>
      <w:r>
        <w:rPr/>
        <w:drawing>
          <wp:inline distT="0" distB="0" distL="0" distR="0">
            <wp:extent cx="4561840" cy="2646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42" r="-25" b="-42"/>
                    <a:stretch>
                      <a:fillRect/>
                    </a:stretch>
                  </pic:blipFill>
                  <pic:spPr bwMode="auto">
                    <a:xfrm>
                      <a:off x="0" y="0"/>
                      <a:ext cx="4561840" cy="2646680"/>
                    </a:xfrm>
                    <a:prstGeom prst="rect">
                      <a:avLst/>
                    </a:prstGeom>
                  </pic:spPr>
                </pic:pic>
              </a:graphicData>
            </a:graphic>
          </wp:inline>
        </w:drawing>
      </w:r>
      <w:r>
        <w:rPr/>
        <w:br/>
      </w:r>
      <w:r>
        <w:rPr>
          <w:rFonts w:cs="Comic Sans MS" w:ascii="Comic Sans MS" w:hAnsi="Comic Sans MS"/>
        </w:rPr>
        <w:t xml:space="preserve">Нотр-Дам (Собор Парижской Богоматери) </w:t>
        <w:br/>
        <w:br/>
      </w:r>
      <w:r>
        <w:rPr>
          <w:rFonts w:cs="Comic Sans MS" w:ascii="Comic Sans MS" w:hAnsi="Comic Sans MS"/>
        </w:rPr>
        <w:drawing>
          <wp:inline distT="0" distB="0" distL="0" distR="0">
            <wp:extent cx="2141855" cy="2542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2" t="-44" r="-52" b="-44"/>
                    <a:stretch>
                      <a:fillRect/>
                    </a:stretch>
                  </pic:blipFill>
                  <pic:spPr bwMode="auto">
                    <a:xfrm>
                      <a:off x="0" y="0"/>
                      <a:ext cx="2141855" cy="2542540"/>
                    </a:xfrm>
                    <a:prstGeom prst="rect">
                      <a:avLst/>
                    </a:prstGeom>
                  </pic:spPr>
                </pic:pic>
              </a:graphicData>
            </a:graphic>
          </wp:inline>
        </w:drawing>
      </w:r>
      <w:r>
        <w:rPr>
          <w:rFonts w:cs="Comic Sans MS" w:ascii="Comic Sans MS" w:hAnsi="Comic Sans MS"/>
        </w:rPr>
        <w:br/>
        <w:t xml:space="preserve">Дом инвалидов </w:t>
        <w:br/>
        <w:br/>
      </w:r>
      <w:r>
        <w:rPr>
          <w:rFonts w:cs="Comic Sans MS" w:ascii="Comic Sans MS" w:hAnsi="Comic Sans MS"/>
        </w:rPr>
        <w:drawing>
          <wp:inline distT="0" distB="0" distL="0" distR="0">
            <wp:extent cx="3066415" cy="2658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 t="-42" r="-37" b="-42"/>
                    <a:stretch>
                      <a:fillRect/>
                    </a:stretch>
                  </pic:blipFill>
                  <pic:spPr bwMode="auto">
                    <a:xfrm>
                      <a:off x="0" y="0"/>
                      <a:ext cx="3066415" cy="2658110"/>
                    </a:xfrm>
                    <a:prstGeom prst="rect">
                      <a:avLst/>
                    </a:prstGeom>
                  </pic:spPr>
                </pic:pic>
              </a:graphicData>
            </a:graphic>
          </wp:inline>
        </w:drawing>
      </w:r>
      <w:r>
        <w:rPr>
          <w:rFonts w:cs="Comic Sans MS" w:ascii="Comic Sans MS" w:hAnsi="Comic Sans MS"/>
        </w:rPr>
        <w:br/>
        <w:t xml:space="preserve">Sacré Coeur </w:t>
        <w:br/>
        <w:br/>
      </w:r>
      <w:r>
        <w:rPr>
          <w:rFonts w:cs="Comic Sans MS" w:ascii="Comic Sans MS" w:hAnsi="Comic Sans MS"/>
        </w:rPr>
        <w:drawing>
          <wp:inline distT="0" distB="0" distL="0" distR="0">
            <wp:extent cx="3856355" cy="2199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 t="-51" r="-29" b="-51"/>
                    <a:stretch>
                      <a:fillRect/>
                    </a:stretch>
                  </pic:blipFill>
                  <pic:spPr bwMode="auto">
                    <a:xfrm>
                      <a:off x="0" y="0"/>
                      <a:ext cx="3856355" cy="2199640"/>
                    </a:xfrm>
                    <a:prstGeom prst="rect">
                      <a:avLst/>
                    </a:prstGeom>
                  </pic:spPr>
                </pic:pic>
              </a:graphicData>
            </a:graphic>
          </wp:inline>
        </w:drawing>
      </w:r>
      <w:r>
        <w:rPr>
          <w:rFonts w:cs="Comic Sans MS" w:ascii="Comic Sans MS" w:hAnsi="Comic Sans MS"/>
        </w:rPr>
        <w:br/>
        <w:t>Лувр</w:t>
      </w:r>
    </w:p>
    <w:p>
      <w:pPr>
        <w:pStyle w:val="Heading2"/>
        <w:jc w:val="center"/>
        <w:rPr/>
      </w:pPr>
      <w:r>
        <w:rPr>
          <w:rFonts w:cs="Comic Sans MS" w:ascii="Comic Sans MS" w:hAnsi="Comic Sans MS"/>
        </w:rPr>
        <w:drawing>
          <wp:inline distT="0" distB="0" distL="0" distR="0">
            <wp:extent cx="3113405" cy="4086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6" t="-28" r="-36" b="-28"/>
                    <a:stretch>
                      <a:fillRect/>
                    </a:stretch>
                  </pic:blipFill>
                  <pic:spPr bwMode="auto">
                    <a:xfrm>
                      <a:off x="0" y="0"/>
                      <a:ext cx="3113405" cy="4086860"/>
                    </a:xfrm>
                    <a:prstGeom prst="rect">
                      <a:avLst/>
                    </a:prstGeom>
                  </pic:spPr>
                </pic:pic>
              </a:graphicData>
            </a:graphic>
          </wp:inline>
        </w:drawing>
      </w:r>
      <w:r>
        <w:rPr>
          <w:rFonts w:cs="Comic Sans MS" w:ascii="Comic Sans MS" w:hAnsi="Comic Sans MS"/>
        </w:rPr>
        <w:br/>
        <w:t xml:space="preserve">Джоконда </w:t>
        <w:br/>
        <w:br/>
      </w:r>
      <w:r>
        <w:rPr>
          <w:rFonts w:cs="Comic Sans MS" w:ascii="Comic Sans MS" w:hAnsi="Comic Sans MS"/>
        </w:rPr>
        <w:drawing>
          <wp:inline distT="0" distB="0" distL="0" distR="0">
            <wp:extent cx="4572635" cy="2553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44" r="-25" b="-44"/>
                    <a:stretch>
                      <a:fillRect/>
                    </a:stretch>
                  </pic:blipFill>
                  <pic:spPr bwMode="auto">
                    <a:xfrm>
                      <a:off x="0" y="0"/>
                      <a:ext cx="4572635" cy="2553335"/>
                    </a:xfrm>
                    <a:prstGeom prst="rect">
                      <a:avLst/>
                    </a:prstGeom>
                  </pic:spPr>
                </pic:pic>
              </a:graphicData>
            </a:graphic>
          </wp:inline>
        </w:drawing>
      </w:r>
      <w:r>
        <w:rPr>
          <w:rFonts w:cs="Comic Sans MS" w:ascii="Comic Sans MS" w:hAnsi="Comic Sans MS"/>
        </w:rPr>
        <w:br/>
        <w:t xml:space="preserve">Триумфальная арка </w:t>
        <w:br/>
        <w:br/>
      </w:r>
      <w:r>
        <w:rPr/>
        <w:drawing>
          <wp:inline distT="0" distB="0" distL="0" distR="0">
            <wp:extent cx="4572635" cy="2627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43" r="-25" b="-43"/>
                    <a:stretch>
                      <a:fillRect/>
                    </a:stretch>
                  </pic:blipFill>
                  <pic:spPr bwMode="auto">
                    <a:xfrm>
                      <a:off x="0" y="0"/>
                      <a:ext cx="4572635" cy="2627630"/>
                    </a:xfrm>
                    <a:prstGeom prst="rect">
                      <a:avLst/>
                    </a:prstGeom>
                  </pic:spPr>
                </pic:pic>
              </a:graphicData>
            </a:graphic>
          </wp:inline>
        </w:drawing>
      </w:r>
      <w:r>
        <w:rPr/>
        <w:br/>
        <w:t>Эйфелева башня</w:t>
      </w:r>
    </w:p>
    <w:p>
      <w:pPr>
        <w:pStyle w:val="Standart"/>
        <w:rPr>
          <w:lang w:val="en-US"/>
        </w:rPr>
      </w:pPr>
      <w:r>
        <w:rPr>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sectPr>
      <w:footerReference w:type="default" r:id="rId1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andart">
    <w:name w:val="Standart"/>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6:30:00Z</dcterms:created>
  <dc:creator>*</dc:creator>
  <dc:description/>
  <dc:language>en-US</dc:language>
  <cp:lastModifiedBy>*</cp:lastModifiedBy>
  <dcterms:modified xsi:type="dcterms:W3CDTF">2004-01-26T19:18:00Z</dcterms:modified>
  <cp:revision>11</cp:revision>
  <dc:subject/>
  <dc:title/>
</cp:coreProperties>
</file>