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auto" w:val="clear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</w:t>
      </w:r>
      <w:r>
        <w:rPr>
          <w:b/>
          <w:sz w:val="22"/>
        </w:rPr>
        <w:t>План:</w:t>
      </w:r>
    </w:p>
    <w:p>
      <w:pPr>
        <w:pStyle w:val="Normal"/>
        <w:shd w:fill="auto" w:val="clear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Введение  (3-5)</w:t>
      </w:r>
    </w:p>
    <w:p>
      <w:pPr>
        <w:pStyle w:val="Normal"/>
        <w:shd w:fill="auto" w:val="clear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auto" w:val="clear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.Особенности  и проблемы  формирования  территориально-   (6-7)                                              производственных   комплексов в России.</w:t>
      </w:r>
    </w:p>
    <w:p>
      <w:pPr>
        <w:pStyle w:val="Normal"/>
        <w:shd w:fill="auto" w:val="clear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Природные условия и экономические предпосылки развития    Тимано-                        Печорского ТПК. (8-14)</w:t>
      </w:r>
    </w:p>
    <w:p>
      <w:pPr>
        <w:pStyle w:val="Normal"/>
        <w:spacing w:lineRule="auto" w:line="480"/>
        <w:ind w:left="59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240" w:hanging="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3. Характеристика отраслей  хозяйства  комплекса</w:t>
      </w:r>
      <w:r>
        <w:rPr>
          <w:b/>
          <w:i/>
          <w:sz w:val="24"/>
        </w:rPr>
        <w:t>.</w:t>
      </w:r>
      <w:r>
        <w:rPr>
          <w:b/>
          <w:sz w:val="24"/>
        </w:rPr>
        <w:t>(14-20)</w:t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4.Основные проблемы  и перспективы формирования Тимано-Печорского                          ТПК.(20-24)</w:t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  <w:t>Заключение (25)</w:t>
      </w:r>
    </w:p>
    <w:p>
      <w:pPr>
        <w:pStyle w:val="Normal"/>
        <w:spacing w:lineRule="auto" w:line="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</w:t>
      </w:r>
      <w:r>
        <w:rPr>
          <w:b/>
          <w:u w:val="single"/>
        </w:rPr>
        <w:t>Введение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имано-Печорский ТПК - один из  крупнейших территориально-производственных  комплексов  России. Изучение  его  проблем, истории, особенностей  является   актуальнейшей  задачей  сегодняшнего  дня. Нам необходимо  изучить  все  аспекты  формирования  комплекса  для  того,  чтобы  лучше  и эффективнее  использовать  его  ресурсы, с пользой  для  российской  экономи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Оценка  потенциальных  возможностей  Тимано-Печорского  ТПК, оценка  его  ресурсного и  энергетического  потенциала  является  также  важной  задачей  для   современных  экономистов и финансистов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ветить все вышеперечисленные  вопросы  и  есть  основная  задача  данной  работ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анная  тема   очень   актуальна  в  сегодняшние  дни,  так  как необходимо  осваивать  новые  месторождения  полезных  ископаемых,  альтернативные  источники  энергии, развивать  промышленность  с  целью  денежных вливаний  в  обедневший  государственный  бюджет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Особенно  важно  оценить  потенциальные  возможности  Тимано-Печорского  ТПК  с  точки  зрения  менеджмента.  Когда  , как   не   сегодня  ,  необходима    отлично   налаженная   система    по    управлению   комплексом  ,  необходимы   профессионалы     ,  квалифицированные   специалисты    не   только   в  сфере    менеджмента ,  но   и   в   других   сферах   деятельности .   Но   менеджмент   в   условиях     экономического   кризиса  ,   который   переживает    Россия    в   настоящее  время ,  является    основой   основ ,верхней   ступенью  иерархии   по   развитию   этого   комплекса  , открытию   новых    месторождений ,  установлению   связей   с   другими    экономическими   районами    России  и    ТПК   в    частности.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Для  создания  данной  работы  использовалось  достаточное  количество  литературы. Для  более полного  анализа  использовалась литература как советского  периода, так и  периода  1991-97 гг. Безусловно, использование  литературы  советского  периода  сопряжено  с  некоторой    субъективностью : не  все,  что  могло  использоваться  применительно  к  советскому  периоду  можно  использовать  применительно  к  России (особенно  сказывается  на  этом  различии  плановая  экономика  СССР), но  все  же  основные  тезисы,   догматы  остаются  непреложными  (Лаврищев А.Н. «Экономическая  география  СССР», «Мысль», 1986; Морозова Т.Г. «Территориально-производственные   комплексы  СССР, М.,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«Просвещение», 1990)  вне  зависимости  от  политической  формации,  властвующей в  данный  момент . Использовались  также  и  более  современные  издания, современная  периодика. Это такие  издания, как журнал «Рынок  ценных бумаг», газета «</w:t>
      </w:r>
      <w:r>
        <w:rPr>
          <w:sz w:val="24"/>
          <w:lang w:val="en-US"/>
        </w:rPr>
        <w:t>Business MN</w:t>
      </w:r>
      <w:r>
        <w:rPr>
          <w:sz w:val="24"/>
        </w:rPr>
        <w:t>», использовались новейшие  статистические  данные.</w:t>
      </w:r>
    </w:p>
    <w:p>
      <w:pPr>
        <w:pStyle w:val="Style15"/>
        <w:ind w:left="0" w:right="0" w:hanging="0"/>
        <w:rPr/>
      </w:pPr>
      <w:r>
        <w:rPr/>
        <w:t xml:space="preserve">                 </w:t>
      </w:r>
      <w:r>
        <w:rPr/>
        <w:t>Данная  работа  поделена  на  четыре  части  ( не  включая  Введение  и  Заключение),  в первой  структурной  части  рассматриваются  общие  понятия,  как-то: определение  ТПК,  история его развития. Это необходимо,  чтобы  понять  общую  специфику  проблем  формирования и  развития  территориально-производственных  комплексов  в России, а также   оценить  понятие  ТПК ,  принимая  во  внимание  нынешнюю  ситуацию  в стране (имеется  в  виду  переход  к  рыночной  экономике, проведения  ряда  реформ). Во  второй  части   работы  рассматриваются  природные  условия  и  экономические  предпосылки  формирования  Тимано-Печорского  ТПК. Эти  два   понятия  объединены в   единый  пункт, так как  экономические  предпосылки напрямую  зависят  от природных  ресурсов и  их  потенциала:  наличие   достаточных  природных  ресурсов  уже  само  по  себе  является  экономической  предпосылкой  развития  комплекса. В третьей  части  дается  характеристика основным  отраслям  Тимано-Печорского ТПК и его природно-климатическим  условиям. Это необходимо  для  выяснения  межрайонных  связей  комплекса и общей  оценки  его  хозяйства, а также для  выяснения  природно-климатических предпосылок  размещения структурных  единиц  комплекса. Причем  в данном  пункте  присутствует  иерархическая  организация  подпунктов, а именно: от отраслей  специализации к  периферийным  отраслям ,  что не  лишено  определенной  логики, так как  сначала  надо  рассмотреть  превалирующие  отрасли  хозяйства,  а затем  уже  переходить к другим  отраслям  ТПК. В  четвертом  пункте  рассматриваются  основные  проблемы  и  перспективы  формирования  Тимано-Печорского  ТПК. Данный  пункт  является  наиболее  важным  во  всей  работе, так как  именно  проблемы  и  перспективы  особенно  важны  нам  для  оценки  экономического   потенциала  комплекса и  для  анализа  процессов,  происходящих  как  внутри,  так  и  вне  комплекс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1.Особенности и проблемы формирования территориально</w:t>
      </w:r>
      <w:r>
        <w:rPr>
          <w:b/>
          <w:sz w:val="24"/>
        </w:rPr>
        <w:t xml:space="preserve">-                                                           </w:t>
      </w:r>
      <w:r>
        <w:rPr>
          <w:b/>
          <w:sz w:val="24"/>
          <w:u w:val="single"/>
        </w:rPr>
        <w:t>производственных комплексов в Росси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Формирование  и развитие  территориально-промышленных  комплексов дает  возможность  наиболее  экономично и рационально  вовлекать  в хозяйственный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борот ценные природные  ресурсы, прежде всего, в районах нового освоения. Это позволяет  с  меньшими затратами труда и средств, с большим экономическим     эффектом и в короткие сроки освоить новые территории и включить разнообразные ресурсы в сферу народного хозяйств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Территориально-производственные комплексы  сконцентрированы  на определенной  территории,  располагающей  необходимыми  природными ресурсами, обладают  единой  производственной  и социальной  инфраструктурой,  наиболее  полно обеспечивают  охрану  окружающей  среды. Ядро ТПК составляет  группа  отраслей  народнохозяйственной специализации, которая и определяет  место  комплекса в территориальном разделении общественного  труда  как крупного экономического района ,так и страны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ПК  включают  также предприятия, которые  специализируются на производстве  продукции,  дополняющей его  производственный  профиль.  Совокупность  предприятий  разных  отраслей дает  возможность  более  полно  и эффективно  использовать  трудовые  ресурсы, инфраструктуру, энергетическую и строительные базы,  транспорт  и социально-культурные  объект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Выгоды  от  создания  единой  инфраструктуры в формирующихся  территориально-производственных  комплексах  оцениваются  во  многие  миллионы деноминированных  рублей. Кроме  того, организация  территориально-производственных  комплексов существенно  уменьшает  размеры  земель, отводимых  под  застройку,  протяженность  коммуникаций  сокращается  на 20 </w:t>
      </w:r>
      <w:r>
        <w:rPr>
          <w:sz w:val="24"/>
          <w:lang w:val="en-US"/>
        </w:rPr>
        <w:t>%</w:t>
      </w:r>
      <w:r>
        <w:rPr>
          <w:sz w:val="24"/>
        </w:rPr>
        <w:t xml:space="preserve">  и примерно на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10 </w:t>
      </w:r>
      <w:r>
        <w:rPr>
          <w:sz w:val="24"/>
          <w:lang w:val="en-US"/>
        </w:rPr>
        <w:t xml:space="preserve">%  </w:t>
      </w:r>
      <w:r>
        <w:rPr>
          <w:sz w:val="24"/>
        </w:rPr>
        <w:t>уменьшаются сроки  сроки строительства , а  это   дает  большой  экономический  эффект по сравнению  со строительством  разрозненных  предприятий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еоретические  основы  развития  территориально-производственных  комплексов  были  заложены  в 30-х годах в ходе  разработки  проекта  Ангаро-Енисейстроя под  руководством академика  И.Г. Александрова, профессора  Н.Н. Колосовского и  профессора   В.М. Малышева. Особая  заслуга в разработке  теории территориально-производственных  комплексов  принадлежит  Н.Н. Колосовскому,  который  дал  глубоко  научное определение ТПК, установил его место   в структуре хозяйства стран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о надо   отметить,  что  в  настоящее время  органическое  взаимодействие  структурных  элементов  ТПК  нарушено, так  как  почти  все  предприятия  преобразованы  в  акционерные  общества  и   стараются получить  наибольшую  выгоду  только  для  себя ( хотя  сам  ТПК  еще  существует) .  Это происходит в силу ряда причин: во-первых, ТПК - порождение  плановой  экономики, во-вторых, вследствие развития  рыночной  экономики происходит обособление  структурных единиц ТПК, а следовательно, происходит нарушение связей между ними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/>
      </w:pPr>
      <w:r>
        <w:rPr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 xml:space="preserve">Природные  условия  и экономические  предпосылки </w:t>
      </w:r>
      <w:r>
        <w:rPr>
          <w:b/>
          <w:sz w:val="24"/>
        </w:rPr>
        <w:t xml:space="preserve">                                           </w:t>
      </w:r>
      <w:r>
        <w:rPr>
          <w:b/>
          <w:sz w:val="24"/>
          <w:u w:val="single"/>
        </w:rPr>
        <w:t>развития  Тимано-Печорского ТПК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Тимано-Печорский  ТПК  расположен  в  Северном  экономическом  районе. Комплекс  охватывает  восточную  часть  территории  Архангельской  области ( Ненецкий  АО )  и северную  часть Республики  Коми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Развитию  Тимано-печорского ТПК  способствовали следующие  факторы:</w:t>
      </w:r>
    </w:p>
    <w:p>
      <w:pPr>
        <w:pStyle w:val="Normal"/>
        <w:numPr>
          <w:ilvl w:val="0"/>
          <w:numId w:val="4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>обеспеченность  энергетическими, лесными, водными, и                                       другими  ресурсами.</w:t>
      </w:r>
    </w:p>
    <w:p>
      <w:pPr>
        <w:pStyle w:val="Normal"/>
        <w:numPr>
          <w:ilvl w:val="0"/>
          <w:numId w:val="4"/>
        </w:numPr>
        <w:spacing w:lineRule="auto" w:line="48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личие  свободных территорий, удобных для строительства                     промышленных  объектов  и жилых  комплексо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Особенно надо  отметить , какое  место  занимает  в  территориальной  производственной  структуре   района  промышленность  самой  республики  Коми : республика - единственный  на Севере  район, являющийся  крупным  производителем  важных и дефицитных  энергоносителей  -  энергетических  и  коксующихся   углей,  нефти,  газа. Недра   республики   Коми    богаты   минеральными   ресурсами:  каменным  углем  (Печорский  бассейн --  Воркутинское, Юнь-Янгинское , Хальмер-Юское  ,  Интинское  и   др.) , нефтью  и   природным   газом --- Тимано-Печорская   нефтегазоносная   провинция  (  Вуктылское  ,  Пашненское  ,  Усинское   и   другие   месторождения  )  ,  горючими   сланцами ,  асфальтитами  ,  титановыми   рудами   (  Ярегское  месторождение)  ,  бокситами  ,  известняком.  Республика   Коми  богата  лесными  ресурсами (общие  запасы  древесины оцениваются  в  1,2 млрд. м3).  На   основе   этих   ресурсов и  формируется Тимано-Печорский  ТПК. Его  опорными  пунктами  являются  Воркута  и  Инта  (добыча  угля), Ухта  (добыча  нефти  и ее  переработка), Усинск(добыча  нефти), Вуктыл  (добыча газа) и др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реди разнообразных  природных  богатств  Европейского Севера особое  значение  имеют  топливно-энергетические  ресурсы  -   нефть  и  газ  Тимано-Печорской  нефтегазоносной  провинции,  уголь  Тимано-Печорского  бассейна,  в которых  Европейская  часть  страны  испытывает  в настоящее  время  острый  дефицит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воение  этих  ресурсов  на территории Тимано-Печорского  комплекса  позволит приблизиться к решению    топливно- энергетической  проблемы  для  Европейской  части  нашей  страны.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</w:rPr>
        <w:t>Освоение  местных  нефтяных  ресурсов  началось  в  середине 17 века  горнопромышленником  Ф.С. Прядуновым. Добыча  нефти  велась  на реке  Ухте.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десь  же  в 1745 году  был построен  первый в  мире нефтеперегонный  завод, перерабатывающий  нефть на осветительное  масло.  Однако  развитие  нефтяных промыслов на юге  России привело  к сокращению,  а затем  к окончательному прекращению добычи нефти  на Европейском  Севере.  Царское  правительство не уделяло  должного внимания  развитию  этого района,  считая,  что  он  беден  и  осваивать  его  нет смысла.  Только  в 1920  году  в районе  Ухты  была произведена  пробная  добыча  нефти. Однако ее  промышленная  добыча  началась  только в  послевоенное  время.  Кроме  нефти в  недрах  комплекса  есть  значительные  запасы природного газа  и газоконденсата.  Газовый  конденсат содержит  до  94</w:t>
      </w:r>
      <w:r>
        <w:rPr>
          <w:sz w:val="24"/>
          <w:lang w:val="en-US"/>
        </w:rPr>
        <w:t xml:space="preserve"> %</w:t>
      </w:r>
      <w:r>
        <w:rPr>
          <w:sz w:val="24"/>
        </w:rPr>
        <w:t xml:space="preserve"> метана  и другие  ценные  компоненты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о сравнению с другими регионами Тимано-Печорский ТПК, а следовательно и Северный экономический район, содержит не так много природного газа, как остальные регионы (см. Приложение 2).Удельный  вес  Тимано-Печорского  ТПК  в нефтедобывающей  промышленности  России  составляет  около  3 </w:t>
      </w:r>
      <w:r>
        <w:rPr>
          <w:sz w:val="24"/>
          <w:lang w:val="en-US"/>
        </w:rPr>
        <w:t>%</w:t>
      </w:r>
      <w:r>
        <w:rPr>
          <w:sz w:val="24"/>
        </w:rPr>
        <w:t xml:space="preserve"> .Надо отметить, что  также, как  и любой  другой  отрасли , нефтяной  промышленности  нужны  крупные  инвестиции  для  дальнейшего  функционирования  и  развития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омпания  КомиТЭК , которая была организована на базе Тимано-Печоского ТПК  , является крупнейшей  компанией  по добыче и экспорту нефти  в   этом   регионе , но по сравнению с другими ведущими нефтяными  компаниями  России  (Приложение  №1)  компания  КомиТЭК     добывает, перерабатывают и экспортирует гораздо меньше  нефти,  но  это   отнюдь не умаляет   ее  значение для России.   В   Приложении   №3      показана   доля  российских   нефтяных   компаний   на   рынке   нефти   и   нефтепродуктов   ,   в   этом   приложении  и   показан   удельный   вес   компании   КомиТЭК    в  российской   нефтяной   промышленности.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Важное  значение  для  развития  Тимано-Печоского  ТПК  имеют  месторождения  каменных  углей  Печорского  бассейна.  О  наличии  угля  на  реке  Печоре  было  известно  еще  в 17  веке. Однако основное  открытие  угля  приходится  на советский  период. Геологические  экспедиции проводились  под  руководством  известного  геолога  А.А. Чернова . Главное открытие  в этом  районе  сделано  в  1930  году  -  было  обнаружено  Воркутинское  месторождение .  С 1934  года началась промышленная  добыча  угл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ечорский  бассейн  имеет  геологические  запасы  угля  более 300 млрд. тонн. Наибольшую  ценность  представляют  коксующиеся  угли.  Они  сосредоточены  в северо-восточной  части  бассейна.  Низкое  содержание  серы, отсутствие  фосфора  и  хорошая  спекаемость  обеспечивают  производство  из  печорских  углей   высококачественного кокса. Запасы  энергетического  угля   выявлены  в  южной  части  бассейна, где   эксплуатируется  крупное  Интинское  месторождение. В Приложении  № 4 приведены статистические  данные по  угольной  промышленности Росси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 пределах  комплекса  расположен  Тиманский  бокситоносный район,  где  обнаружено  более  30  залежей  бокситов,  которые  служат  сырьем  для  получения  алюминия .  Бокситовые  руды  Среднего  Тимана  залегают  близко  к поверхности   земли,  средняя мощность  рудного  тела   от  6  до  9   метров.  Качество  руд  высокое,  с большим  содержанием   глинозема  при   неглубоком  залегании. Тиманские  бокситы  отличаются  низким  содержанием  кальция,  что  определяет  их  ценность  не  только  для  производства  глинозема,  но  и  электрокорунда.  На  их  основе  намечается  создать  в  районе  г.Ухты  крупное   глиноземное  производство ,  мощностью  в  1,3  млн.  тонн, построить   железную  дорогу  длиной  150  км   от   месторождения  бокситов  до   Ухты.  Комплексное освоение  территории  Среднего  Тимана  весьма  экономично  и  позволяет  дополнительно  получить  ряд  необходимых  народному  хозяйству  продуктов:  строительных  материалов,  деловой  древесин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На  территории  ТПК  сосредоточены значительные  ресурсы  титанового  сырья,  железных,  медных   руд  и  редких   металлов.  Особо   следует  отметить  Ярегское  месторождение  титановых  руд,  которое  является  одним  из  крупнейших  в стране.  Освоение его в перспективе  существенно  повлияет на  отраслевую  структуру  промышленности  Тимано-Печорского  ТПК.  Разведаны   также  новые  месторождения  титана  на реках  Ухте  и  Пижме,  имеющие  благоприятные  горно-геологические  условия  для  открытой  добычи.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Комплекс  также  богат  месторождениями   различных  строительных  материалов   и  химического  сырья. Наибольшее  значение  имеют  известняки,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игодные  для  использовании  в металлургии  и  получения  цементов  высоких  марок.  Среди  химического  сырья  выделяется  Сереговское  месторождение  каменной соли и ,безусловно, месторождения  нефти. В  верховьях  Печоры  есть  еще  один  соленосный  бассейн,  где ,  кроме  каменной,  имеется  и  поваренная соль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В  формировании  Тимано-Печорского  ТПК  видное  место  принадлежит  запасам  древесины.  Здесь  находится  основной  лесозаготовительный  район  европейской  части  России.  Основная  часть  лесных  ресурсов   приходится  на  ценные  хвойные  породы,  главным  образом  ель  и  сосну.  Общие  лесосырьевые   ресурсы (1,2  млрд. куб. м.)  позволяют  сформировать  крупный  лесопромышленный  комплекс   с  углубленной  химической  и  химико-механической  переработкой  древесины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Немаловажное  значение  для  развития  комплекса  имеет  хорошая  обеспеченность  водными  ресурсами,  что  способствует  созданию  здесь  водоемких  производств.  Наряду  с  пресными  водами  имеются  большие  запасы  минеральных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д,  которые  могут  быть  использованы  не  только  в лечебных  целях,  но  и  в промышленн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Территория  формирующегося  ТПК  богата  также  пушниной,  рыбой,  в  том  числе  ценных  пород  (семга,  сиг,  хариус)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звитие  экономики  комплекса  тесно  связано  с  проблемой  обеспечения  его  трудовыми  ресурсами. По  численности населения  комплекс считается  одним  из  крупнейших  среди  формирующихся  территориально-производственных  комплексов  Росси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 комплекса характерен  повышенный  показатель  урбанизации. На  его территории  насчитывается  свыше  40  городских  поселений. Наиболее крупные  города  комплекса :  Воркута, Ухта, Печора, Инта, Нарьян-Мар.  Быстро  растет  город  Усинск.  Национальный  состав  Тимано-Печорского  ТРК  неоднороден. Коми, ненцы -  проживают   в  своих  автономных  образованиях  (Коми - в  республике,  Ненцы - в  автономном  округе)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За  прошедшее десятилетие  численность населения  населения здесь росла относительно высокими темпами. Это связано  с началом  активного освоения в республике  нефтяных  и газовых  месторождений,  лесных ресурсов  бассейна  Мезени. Численность  населения  комплекса  возрастала  как за  счет  естественного ,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так и за  счет  механического  прироста  населения. Но  в связи  со  сложной  экономической  ситуацией  ( закрываются  заводы,  шахты,  обостряются  экологические  проблемы)  происходит  отток  населения  из  района (общее  количество  населения  в  районе  -  около  6,2  млн. чел., в самом  ТПК - около  3,5  млн. чел.) Тимано-Печорский  ТПК, как  и  весь  регион  Севера, далеко  не  полностью  обеспечивается   пополнением  кадров  общественного  производства. Промышленное развитие,  формирование  новых  индустриальных  центров  и  узлов   требуют  привлечения  сюда  рабочей  силы  и   более  рационального  использования  имеющихся  кадров, повышения производительности  общественного  труда  и  его   энерговооруженн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  <w:u w:val="single"/>
        </w:rPr>
        <w:t>3.  Характеристика  отраслей  специализации  хозяйства комплекс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На  территории  Тимано-Печорского ТПК  до  недавнего  времени  был  почти  создан достаточный  экономический  потенциал,  способствующий  ускоренному  развитию  его  хозяйства.  Комплекс ,   несмотря   на   неблагоприятную   экономическую   ситуацию   в   стране,   все   еще        играет  важную  роль   по производству  такой  продукции , как  нефтебитумы,  низкотемпературные масла,  специальные  лаки,  стройматериалы, клееная  фанера. Велика  его  доля по  заготовке  деловой  древесины ( крупный   лесопромышленный   комплекс  находится   в   г. Сыктывкаре) ,  в  общероссийской  добыче  нефти,  угля.  К  ведущим  отраслям, определяющим  народнохозяйственную  специализацию  комплекса относятся  топливная  и  лесная  промышленности. На  их  долю  приходится  свыше  50 </w:t>
      </w:r>
      <w:r>
        <w:rPr>
          <w:sz w:val="24"/>
          <w:lang w:val="en-US"/>
        </w:rPr>
        <w:t xml:space="preserve">%  </w:t>
      </w:r>
      <w:r>
        <w:rPr>
          <w:sz w:val="24"/>
        </w:rPr>
        <w:t xml:space="preserve">производимой  продукции.      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се   больше   сокращается   добыча   каменного   угля ,  которая    10  лет  назад   здесь   занимала  главенствуещее   положение.  Добыча  каменного  угля,  которая  достигла  в 1990  году  около  30 млн. тонн  , в  1997  году   составляет   21,7   млн.тонн.  Здесь  добывается  коксующийся  и энергетический  уголь. Коксующимися  углями  Печорский  бассейн   обеспечивает  Центральную  металлургическую  базу  и  Череповецкий  металлургический  завод  (Вологодская  область),  но  в  последнее время  из-за   социальных   проблем   Правительства   Р.Ф  с   шахтерами,  последние   все   чаще   перекрывают   железнодорожные   и   автомагистрали  ,   что   еще  больше  усугубляет   положение   в   этом   регионе , в  связи   с   чем  большие  потери   несет   как   та   ,  так  и   другая   сторона ,  следовательно,  потери   несет  и   государство   в    целом.      Мощность  угольных  пластов   Тимано-Печорского   ТПК в  1,5  раза  превышает   донецкие,  но  себестоимость  печорского  угля остается  высокой,  так как он  добывается  в  сложных  природно-климатических  условиях и  закрытым  способом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се  большее  значение  приобретает  нефтяная  и газовая  промышленность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Добыча    нефти   в   1997  году    увеличилась   по   сравнению   с  1995 годом   на   11% ,  объемы  первичной   обработки   нефти  на  12% ,  что   выглядит   весьма   оптимистично  и    эта   отрасль   промышленности  в Тимано-Печорском  ТПК  имеет   большие  перспективы   развития.    Нефть   Тимано-Печорской  нефтегазоносной  провинции  отличается  высоким  качеством. Вообще, нефти Тимано-Печорского ТПК очень  широкого спектра. Не  редкость, когда на месторождении встречается от 1 до 11 залежей, причем в разных  залежах присутствуют нефти с различными  характеристиками — сернистые и бессернистые,  высоковязкие  и низковязкие. Встречаются  тяжелые, но есть и такие  легкие, которые по своему  составу и свойствам приближаются к конденсату — на некоторых  месторождениях  извлеченным  сырьем  заправляли  автомобили. Очень легкие  виды  нефти  добываются  на  о.Колгуев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ак уже  было  сказано, одно  из  свойств  тимано-печорской  нефти  —  вязкость. Это  делает невыгодным  ее   добычу   из  скважин  и требует  применения  шахтного  метода.  Тяжелая  нефть  идет на  производство  редких  сортов   масел,  высококачественного  дорожного  битума.  Смазочные  масла  и  дизельное  топливо,  получаемые  из  тяжелой  нефти,  не  замерзают  при  низких  температурах,  поэтому  их  производство имеет большое  значение  в  условиях  Севера.  Наряду  с  тяжелой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фтью  ведется  добыча  и  легкой .  Годовая  добыча  нефти  в 1997  году составила   7,5   млн. тонн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ледует отметить,  что  по  объему  ежегодного  прироста  добычи  нефти  в  стране  Тимано-печорский  ТПК  уступает  лишь  Западной Сибири.  Несмотря  на  сложные  природно-климатические  условия, затраты  на  добычу  1 тонны  нефти  здесь ниже,  чем  в  Поволжье,  благодаря  малой глубине  залегания  нефтяных пластов  и  высокому  дебиту скважин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Часть  добываемой  нефти транспортируется  на  нефтеперерабатывающие  заводы в Центральный  район  по  нефтепроводу  Усинск - Ухта - Ярославль -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Москва. Переработка  нефти  осуществляется  также  и  на Ухтинском  нефтеперерабатывающем  заводе,  где  из нее получают  свыше  20  видов  продукци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Относительно   стабильным     выглядит   положение   в  газовой   промышленности  .   Добыча  и переработка  природного  газа в  1997  году по   сравнению    с  1996 годом  увеличилась  на   0,5 %  и   составила  около 3,5  млрд. куб. м.  В Сосногорске на  газоперерабатывающем  заводе (  ГПЗ )  получают  гелий,  технический  углерод  и  сжиженный  газ. На  базе  этого  завода  в  Ухте  работает  предприятие  по  ремонту  автопокрышек. Уникальной  продукцией  завода  является  термическая  сажа,  так как  Ухтинский  ГПЗ  -   единственный  ее  производитель  а  стране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  Вуктылского месторождения  газа  берет  свое  начало  газопровод  «Сияние  Севера».  По  территории  Тимано-печорского  ТПК  проходит  также  трасса газопровода  Уренгой - Надым - Вуктыл - Грязовец - Центр,  которая  была  построена  в  1981  году  и  входит  в  число  крупнейших  магистралей  газопроводов  Западная Сибирь — Центр.  Это  позволяет  с  минимальными  дополнительными  затратами  подключить  газовые  месторождения Тимано-Печорской   провинции к  трубопроводам  из  Сибир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ажной  проблемой  развития  комплекса  является  использование  попутного  газа,  часть  которого  из-за недостатка  мощностей  по  его  переработке  приходится  сжигать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Отраслью  специализации  хозяйства  комплекса является  лесная промышленность,  которая  представлена  лесозаготовкой   и  деревообработкой. В  основных  районах  созданы крупные  леспромхозы. Предприятия,  ведущие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заготовку  леса ,  отличаются  высоким  уровнем  механизации.  Наиболее  прогрессивной  формой  организации  лесопромышленного  комплекса  является  создание  лесопромышленных  комплексов,  которые  дают  возможность  перерабатывать  в полезную  продукцию  всю  заготовленную  древесину.  Одним  из  таких  комплексов  является  Сыктывкарский  ЛПК  -  крупнейший  в  Европе.  В  его  состав  входят  сульфатно-целлюлозное,  гидролизное,  бумажное  производство.  Хотя  Сыктывкарский  ЛПК  не  входит  в  пределы  Тимано-Печорского  ТПК,  он  имеет  тесные  связи с  ним, опираясь  на  его  сырьевую,  топливно-энергетическую  баз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Наряду  с  отраслями  специализации  развиваются   вспомогательные  и  обслуживающие  отрасли  хозяйства. Важной  задачей  формирования  комплекса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является  развитие  электроэнергетики.  Электроэнергетика  представлена  здесь в  основном  небольшими  электростанциями  и  электроустановками.  Поэтому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обходимо  наращивание  мощностей  на  действующих  тепловых  станциях.  Топливом  для  них  служит  энергетический   уголь   Печорского  бассейна  и  добываемый  здесь  природный  газ. Также  используется  мазут ,  но  в  меньшей  степен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Для   укрепления  энергетической   базы   большое   значение   имело  строительство  Печорской  ГРЭС,  проектная  мощность которой  составила  2,4  млн. кВт.  За  последние  годы  введены  новые  мощности   на  Ухтинской   ГРЭС  и  Воркутинской  ТЭЦ,  сооружена  линия  электропередачи  напряжением  220 кВ  Ухта - Печора ,  объединившая  Ухтинский  и  Печорский  энергоузлы ,  а  также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ЛЭП  Печора - Усинск.  Все  это  создает  предпосылки  не  только  для  удовлетворения  собственных  потребностей  ТПК  в  электроэнергии,  но  и  для  передачи  ее  в  другие  районы  России.            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Машиностроение  и  металлообработка  в  настоящее  время   имеют  узкую  специализацию.  В  основном  они  обслуживают  ведущие  отрасли  хозяйства  и  представлены   ремонтно-механическими  предприятиями, мастерскими  по  ремонту  оборудования  угольной,  нефтяной,  газовой,  лесной  промышленности,  строительных  машин  и  механизмов,  транспортных  средств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Развивается  также  промышленность   строительных  материалов.  Долгое  время  основным  строительным  материалом  был  лес.  Теперь  же  вовлечены  в  эксплуатацию  другие  местные  ресурсы:  известняки,  доломиты,  строительные  и  облицовочные  камни,  что  способствует  созданию  здесь   строительной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индустрии. Однако  потребность  комплекса  в  строительных  материалах  и  конструкциях  удовлетворяется  еще  не  полностью.  Перспективы  дальнейшего  развития  промышленности  строительных  материалов   связаны  с  более  полным  использованием  сырья  и отходов  других  отраслей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К  обслуживающим  отраслям  относится  и   легкая  промышленность,  которая  представлена  швейной,  обувной,  трикотажной,  и  промышленностью  художественных  промыслов.  Пока  эти  отрасли  наибольшее  развитие  имеют  в  городах  и  промышленных  центрах  -  Ухте,  Воркуте.  Отсутствие  сырьевой  базы  и  близость  районов  с  развитой  легкой  промышленностью  ограничивают   развитие  легкой  промышленности  комплекса 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ля  природно-климатических  условий   комплекса  характерны  продолжительная  суровая  зима ,  короткое  лето,  низкое  естественное  плодородие  сельскохозяйственных  культур,  преобладание  подзолистых  почв,  преходящих  на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севере  в  тундровые. Поэтому  сельское  хозяйство  специализируется  на  молочном,  молочно-мясном  скотоводстве,  в  южных  районах - на  производстве  картофеля  и  овощей.  Развито  птицеводство  на  промышленной  основе ,  откормочное  свиноводство,  а  в  северных  районах - оленеводство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силу  природно-климатических  условий  сельское  хозяйство  Тимано-Печорского  ТПК   не  получило  большого  развития. Сельскохозяйственные  угодья   на  территории  как  самого  комплекса, так  и  всего  Северного  региона, отличаются  сложность  конфигурации,  мелкоконтурностью  участков, засоренностью  и  переувлажненностью  земель. Все  это  тормозит  внедрение  современной  сельскохозяйственной   техники,  снижает  эффективность  ее  использования. Поэтому  проведение  мелиоративных  работ — непременное  условие  роста  сельского  хозяйства  в  пределах  территории  Тимано-Печорского  ТПК.  Сельское  хозяйство  обеспечивает  потребность  ТПК  лишь  в  скоропортящихся  и  малотранспортабельных  продуктах. Большая  часть  сельскохозяйственной  продукции  завозится  из  южных  районов  Республики  Коми  и  других  районов  России.  В  промышленных  центрах  и  ряде  рабочих  поселков  развивается тепличное  хозяйство  с  использованием  отходов  тепла  промышленных  предприятий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В  условиях  большой  протяженности  Тимано-Печоского   </w:t>
      </w:r>
      <w:r>
        <w:rPr>
          <w:rStyle w:val="PageNumber"/>
          <w:sz w:val="24"/>
        </w:rPr>
        <w:t>ТПК</w:t>
      </w:r>
      <w:r>
        <w:rPr>
          <w:sz w:val="24"/>
        </w:rPr>
        <w:t xml:space="preserve">   важная  роль  принадлежит  транспорту.  Транспортная  сеть,  представленная  всеми  видами  транспорта,  развита  еще  недостаточно  и  не  полностью   обеспечивает  потребность  народного  хозяйства  комплекса  в  перевозках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Главной   дорогой  является  Печорская  ( Воркута - Котлас ) ,  которая  была  построена  в  годы  Великой  Отечественной  войны  и  пересекает  территорию  комплекса  с  юго-запада  на  северо-восток  на  900  км  и  соединяет   все  основные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промышленные  узлы. Имеются также ответвления от транспортных артерий к ресурсным единицам  комплекса  для их связи с остальными  элементами ТПК. В будущем  при   хорошей   социально-экономической   ситуации  в   стране  транспорт  ожидает  бурное  развитие вследствие развития  самого  комплекса : Тимано-Печорскому ТПК  необходимы  устойчивые  транспортные  связи  с  другими  регионами, также  актуальна  транспортная  связь  и  внутри  комплекса.  Большие  работы  проводятся  по  расширению  сети  автомобильных  дорог,  которых  пока  еще  недостаточно  на  территории  ТПК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азработка  нефтяных  и  газовых  месторождений  способствовала  возникновению   нового  вида  транспорта - трубопроводного.</w:t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u w:val="single"/>
        </w:rPr>
        <w:t xml:space="preserve">4.Основные  проблемы  и  перспективы  формирования  </w:t>
      </w:r>
      <w:r>
        <w:rPr>
          <w:sz w:val="24"/>
        </w:rPr>
        <w:t xml:space="preserve">                                </w:t>
      </w:r>
      <w:r>
        <w:rPr>
          <w:b/>
          <w:sz w:val="24"/>
          <w:u w:val="single"/>
        </w:rPr>
        <w:t>Тимано-Печорского  ТПК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Формирование   Тимано-Печорского  ТПК  -   важная  задача  комплексного  хозяйственного  освоения природных  ресурсов   Европейского  Севера.                     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ерспективы  дальнейшего  развития  Тимано-Печорского  ТПК,  его  масштабы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 структура   хозяйства  определяются  в  значительной  мере  величиной  природных  ресурсов,   их  ролью  в  экономике  страны.  Ведущее  место  по-прежнему  будут  занимать  отрасли  топливной  промышленности:  угольная,  нефтяная,  газовая,  а  также  лесная  и  деревообрабатывающая  промышленность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Необходимо  подробнее  рассмотреть  перспективность  развития  нефте- и газодобывающей  отрасли. Открытие  новых  нефтегазоносных  площадей  на  северо-востоке  республики  Коми, в ненецком  автономном  округе и  на  о. Колгуев, создание  здесь  крупнейших   на  Севере  Усинских  нефтепромыслов  и  освоение  вуктыльского  центра  добычи  газа  сделают  Тимано-Печорский  ТПК  серьезной  базой нефте- и газоснабжения  северной  зоны  России. Уже  сейчас по  нефтепроводу Усинск — Ярославль — Кириши  поступает  в  Северо - Западный  район, где  из нее  ( в Киришах) получают  широкую  гамму  нефтепродуктов. Вуктыльский  газ  по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фтепроводу  идет   в  Торжок, который, будучи  важнейшим  газораспределительным  центром,  направляет  его  в Санкт-Петербург  и другие  город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обыча  нефти  возрастает  за  счет  вовлечения  в  эксплуатацию  преимущественно  северных  месторождений,  таких  как  Усинское  и  Возейское. Развитие  газовой  промышленности  предполагает дальнейшую  разработку  Вуктылского  и  расположенного  на   шельфе  нового  уникального  Штокмановского  месторождений, являющихся наиболее перспективными на сегодняшний  день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мечается  увеличить  нефте-  и  газопереработку .  Объем  переработки  нефти  возрастет  прежде  всего  за  счет  интенсификации  производства. На  основе  использования  попутного  нефтяного  газа  намечается  развитие  нового  производства -  газобензинового.  Важной  проблемой  является  организация   комплексного  использования  конденсата  -  сырья  для  нефтеперерабатывающей и  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фтехимической  промышленности,  Из  него  можно  получить  различные  виды  моторного  топлива.</w:t>
      </w:r>
      <w:r>
        <w:rPr>
          <w:rStyle w:val="PageNumber"/>
          <w:sz w:val="24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Style w:val="PageNumber"/>
          <w:sz w:val="24"/>
        </w:rPr>
        <w:t xml:space="preserve">       </w:t>
      </w:r>
      <w:r>
        <w:rPr>
          <w:rStyle w:val="PageNumber"/>
          <w:sz w:val="24"/>
        </w:rPr>
        <w:t xml:space="preserve">В  настоящее время  в Тимано-Печорском ТПК возникла проблема строительства  нового  нефтепровода. В апреле 1994 г.  для разработки месторождений Тимано-Печорской нефтегазоносной провинции множество  западных фирм объединились в единый консорциум - «Тиман Печора компани», инвестируя при этом туда немалые средства. Группа месторождений, на которые претендует «Тиман Печора компани», содержит 150-200 млн. т. извлекаемых запасов, разведка которых закончена 7-8 лет назад. Есть два возможны маршрута пролегания нефтепровода — один на юг, в систему  магистральных нефтепроводов «Транснефти», а другой — на  север, где планируется  постройка  нефтеналивного терминала. Очевидно, что если нефть </w:t>
      </w:r>
    </w:p>
    <w:p>
      <w:pPr>
        <w:pStyle w:val="Normal"/>
        <w:spacing w:lineRule="auto" w:line="480"/>
        <w:jc w:val="both"/>
        <w:rPr/>
      </w:pPr>
      <w:r>
        <w:rPr>
          <w:rStyle w:val="PageNumber"/>
          <w:sz w:val="24"/>
        </w:rPr>
        <w:t>потечет на юг, ее  можно будет использовать для  нужд отечественной  экономики, если же нефть потечет на север — и  Россия этой нефти не получит: вся  нефть  уйдет  на  экспорт, при этом поступления в  бюджет будут лишь  каплей  в  море и решающей  роли  не  сыграют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Растущие  потребности  в  топливе   промышленности   и  энергетики  самого  района,  Центра, Северо - Запада, усугубляющиеся  общим  его  дефицитом  в  европейской  части  СНГ, объективно требуют  дальнейшего  развития  угольной  промышленности  в  Печорском  бассейне. Для  увеличения  добычи  угля  и  повышения  его  качества  предусматриваются  реконструкции  действующих  шахт,  строительство  обогатительных  фабрик,  повышение  механизации  горных  работ.  Весьма  актуальна  и  проблема  снижения  себестоимости  угл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Машиностроение  и  металлообработка,  электроэнергетика,  производство  строительных  материалов,  пищевая  и  легкая  промышленность   остаются  обслуживающими  отраслям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обо  остро  стоит  проблема  инвестирования денежных средств и технологий в промышленность  Тимано-Печорского ТПК. Инвестиции  необходимы для  развития  уже существующей  промышленной базы и создания  новых промышленных  единиц и разработки  новых  перспективных  месторождений  полезных  ископаемых. Для  привлечения  инвестиций  следует  проводить  экономическую  политику, направленную  на  льготное  налогообложение  инвесторов. Необходимо обеспечить  их  правовую  безопасность,предоставить  страховые и  банковские  услуги.  Для   Тимано-Печорского  ТПК    характерен   высокий    уровень   инвестиционной   привлекательности   и   инвестиционной   активности ,  особенно   иностранной.  Не   в    последнюю   очередь   это   обусловлено    созданием   региональных   законодательных    условий     для   привлечения   инвесторов.  Основные   направления   прямых  инвестиций  --   нефтегазодобывающая   и   лесоперерабатывающая   промышленность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Лесные  ресурсы  комплекса  благоприятствуют дальнейшему развитию  лесной  промышленности,  росту  лесозаготовок,   деревообработки.  Предстоит  улучшить  использование  сырья,  до  минимума  свести  отходы  переработки. Продукция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лесной  промышленности, в том числе  и деловая   древесина,  вывозится  почти  во  все  экономические  районы  европейской  части  России  и СНГ . Она  является  также  важной  статьей  внешнего  экспорта. Развитие  этой  эффективной  отрасли специализации в  дальнейшем  будет  происходить  в  направлении глубокой  переработки  древесины,  использования  всех  отходов  при  заготовке  и  разделке  леса. Лесозаготовки  будут  стабилизированы, поскольку  современный   их  уровень  достиг  расчетной  лесосеки. Актуальным  является  создание  здесь  постоянной  лесосырьевой  базы  для  целлюлозно-бумажной  промышленности  за  счет  выращивания  леса   на специальных  плантациях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Межрайонное  значение  приобретает  создание  в  перспективе  на территории  комплекса  новых  отраслей - титановой  промышленности  и  добычи  бокситов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Дальнейшее  освоение   природных  богатств  ТПК  требует   создания  здесь  собственной  продовольственной  базы,  главным  образом,  расширения  производства  продуктов  животноводства.  Для  этого  потребуется  дальнейшая  интенсификация   земледелия  и  животноводства,  мелиорация  земель,  повышение  уровня   механизации  и  химизации  производства,  рациональное  использование  ресурсов.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Развитие  Тимано-Печорского  ТПК,  значительная  часть   территории  которого  лежит  за  пределами  полярного  круга  со  специфическими  климатическими  и   природными   условиями  -  многолетней  мерзлотой  и  высокой  заболоченностью, -  требует  новых  технологий , а  следовательно  инвестиций , как  иностранных, так  и  российских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езультаты   реформ,  проводимых  недавним   Правительством  во  главе  с  Черномырдиным   В.С. ,   выглядят   весьма   противоречиво.  С    одной   стороны   ,  оживляется   нефтегазовый   комплекс  ,  в    который   делаются   значительные  ,   в том   числе  и   иностранные   инвестиции   ,  предельно  устойчиво   состояние  угольной  и  деревообрабатывающей     промышленности  ,   где   есть   огромная   ресурсная   база.  С  другой   стороны ,   реальные    доходы   населения   падают   ,  безработица   растет   вследствие  закрытия   нерентабельных   предприятий.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Социально-экономический  уровень региона  проилюстрирован  в Приложении  №5  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Требует  также   особого  внимания  и  охрана  окружающей  среды.  Для  предотвращения  загрязнения  природной  среды  комплекса   при  эксплуатации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нефтяных  и  газовых  месторождений  необходимо  проведение  специальных  природоохранительных  мероприятий,  использование   совершенных  способов  добычи   нефти  и  газ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днако  в  августе  1994  года   произошла  экологическая  катастрофа в  районе  Усинского   месторождения  нефти.  Это  связано  с  тем,  что  в  этом  районе  действует   нефтепровод  устаревшей   конструкции. В  настоящее  время  проводятся  очистные  работы  на  обширной  территории  ,  которая  была  загрязнена  нефтью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  <w:u w:val="single"/>
        </w:rPr>
        <w:t>Заключение.</w:t>
      </w:r>
    </w:p>
    <w:p>
      <w:pPr>
        <w:pStyle w:val="Normal"/>
        <w:spacing w:lineRule="auto" w:line="48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а  северо-востоке  Европейской  части  России  создается  новая  топливно-энергетическая  база  страны.  Причем  начало  формирования  этой  базы  положено  еще в  советский  период,  что   подчеркивает  долгосрочность  программы  формирования  и   развития  Тимано-Печорского  ТПК.   В  результате  ее  решения 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резко  увеличится  добыча  нефти,  газа,  угля. Но   при    дальнейшем   бездействии   нынешней   власти,   без   целенаправленной   политики   по  развитию  этого   комплекса 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а   формирования   Тимано-Печорского  ТПК  не   будет   выполнена.   Необходимо  вкладывать в различные  отрасли  промышленности  Тимано-печорского  ТПК   новые  средства  для  более  эффективного  функционирования и  развития всех  отраслей  комплекса. Создание   этого  многоотраслевого  комплекса  в  относительной близости  к основным  центрам  обрабатывающей  промышленности  европейской  части  России  будет  способствовать  эффективности  всего  общественного  производства, усилит экономический  потенциал  самого  Северного  района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озрастет  значение  республики  Коми  в  производстве  продуктов лесной  промышленности. В ней уже  создан  один  из  крупнейших  в  Европе  лесопромышленных  комплексов, который  выпускает   ежегодно  820  тыс. т. бумаги, много  другой  продукции. Необходимо наиболее  рационально  оценить  перспективы  развития  Тимано-печорского  ТПК,  для  того,  чтобы  в  будущем  получить  наиболее  оптимальные  результаты  с  пользой  для  экономики  и  общего  развития  России. 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 xml:space="preserve">            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jc w:val="both"/>
        <w:rPr>
          <w:sz w:val="22"/>
          <w:lang w:val="en-US"/>
        </w:rPr>
      </w:pPr>
      <w:r>
        <w:rPr>
          <w:b/>
          <w:sz w:val="25"/>
        </w:rPr>
        <w:t xml:space="preserve">                                    </w:t>
      </w:r>
      <w:r>
        <w:rPr>
          <w:b/>
          <w:sz w:val="25"/>
          <w:u w:val="single"/>
        </w:rPr>
        <w:t>Список  используемой  литературы:</w:t>
      </w:r>
      <w:r>
        <w:rPr>
          <w:sz w:val="22"/>
        </w:rPr>
        <w:t xml:space="preserve">  </w:t>
      </w:r>
    </w:p>
    <w:p>
      <w:pPr>
        <w:pStyle w:val="Normal"/>
        <w:spacing w:lineRule="auto" w:line="48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b/>
          <w:b/>
          <w:sz w:val="25"/>
        </w:rPr>
      </w:pPr>
      <w:r>
        <w:rPr>
          <w:b/>
          <w:sz w:val="25"/>
        </w:rPr>
        <w:t>Граник Г.И., Токарев  С.П. «Экономика  СССР - единый  народнохозяйственный  комплекс». М., «Просвещение»,1987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Калинина А.А. «Энергетика  Европейского  северо-востока».Наука.,1992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Кистанов В.В., Копылов Н.В., Хрущев  А.Т. и др. «Размещение  производительных  сил»  , М., «Экономика», 1994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Лаврищев А.Н. «Экономическая  география  СССР», «Мысль», 1986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Лаженцев В.Н. «Тимано-печорский  ТПК: новые  подходы  к  планированию», Наука, 1988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Морозова Т.Г. «Территориально-производственные  комплексы СССР»,М., «Просвещение», 1990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Ракита С.А. «Природа и  хозяйственное  освоение  Севера», Издательство  Московского  университета, 1987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«Территориальные  и  межотраслевые  проблемы  развития  Европейского  северо-востока  СССР» под редакцией  Лаженцева В.Н., Коновалова Д.А., «Наука», 1989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Хрущев А.Т. «География  промышленности  СССР», «Наука», 1990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Ежегодник  БСЭ.  «Энциклопедия», 1995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Ежегодник  «Россия  в  цифрах», М., «Финансы  и статистика»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«Рынок  ценных  бумаг», №9, 1996 г.</w:t>
      </w:r>
    </w:p>
    <w:p>
      <w:pPr>
        <w:pStyle w:val="Normal"/>
        <w:numPr>
          <w:ilvl w:val="0"/>
          <w:numId w:val="1"/>
        </w:numPr>
        <w:spacing w:lineRule="auto" w:line="480"/>
        <w:ind w:left="0" w:hanging="0"/>
        <w:jc w:val="both"/>
        <w:rPr>
          <w:sz w:val="22"/>
        </w:rPr>
      </w:pPr>
      <w:r>
        <w:rPr>
          <w:b/>
          <w:sz w:val="25"/>
        </w:rPr>
        <w:t>«</w:t>
      </w:r>
      <w:r>
        <w:rPr>
          <w:b/>
          <w:sz w:val="25"/>
          <w:lang w:val="en-US"/>
        </w:rPr>
        <w:t>Business MN</w:t>
      </w:r>
      <w:r>
        <w:rPr>
          <w:b/>
          <w:sz w:val="25"/>
        </w:rPr>
        <w:t>» , 18 января 1995 г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864" w:right="1136" w:gutter="1008" w:header="864" w:top="1296" w:footer="0" w:bottom="187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Г.И. Граник , С.Н. Токарев. «Экономика СССР -  единый  народнохозяйственный  комплекс»,М., «Экономика», 1987, с.3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Ежегодник  БСЭ.  «Энциклопедия»  , 1990 г.,  с.1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розова  Т.Г.  Территориально-Производственные  комплексы  СССР. ,М., «Просвещение»  , 1985  с.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5"/>
      </w:rPr>
    </w:pPr>
    <w:r>
      <w:rPr>
        <w:sz w:val="25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2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>
                        <w:rStyle w:val="PageNumber"/>
                        <w:sz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</w:rPr>
                      <w:t>28</w:t>
                    </w:r>
                    <w:r>
                      <w:rPr>
                        <w:rStyle w:val="PageNumber"/>
                        <w:sz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79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1584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44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Цитата"/>
    <w:basedOn w:val="Normal"/>
    <w:qFormat/>
    <w:pPr>
      <w:spacing w:lineRule="auto" w:line="480"/>
      <w:ind w:left="-284" w:right="-30" w:hanging="0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7:43:00Z</dcterms:created>
  <dc:creator>Роман Мандрик</dc:creator>
  <dc:description/>
  <dc:language>en-US</dc:language>
  <cp:lastModifiedBy>PM</cp:lastModifiedBy>
  <cp:lastPrinted>1998-10-15T20:24:00Z</cp:lastPrinted>
  <dcterms:modified xsi:type="dcterms:W3CDTF">1998-11-08T12:25:00Z</dcterms:modified>
  <cp:revision>6</cp:revision>
  <dc:subject/>
  <dc:title>				</dc:title>
</cp:coreProperties>
</file>