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течении более чем  четырех десятилетий между двумя  германскими  государствами  шло  интенсивное  соревнование  в  сфере экономики.  История показала, что сталинская модель социализма в ГДР, как и  в  СССР, к концу  80-х годов оказалась  на грани полного  банкротсва.  Закономерным  итогом  "реального  социализма"  на  немецкой  земле  явилось постановление Народной палаты ГДР от 23 августа 1990  года  о вступлении ГДР в ФГР, что произошло 3 октября 1990 года. С этого  момента действие законов ФРГ распостранилось на территорию Г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РГ  принадлежит  к  числу  индустриальных  гигантов современного  мира.  Только  в  старых  землях  объем промышленного производства  достигает 1 трлн.  марок. Важнейшими отраслями  индустрии являются  автомобилестроение,    общее    машиностроение,    электротехника,  металлург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циально-экономическом и политическом развитии Германии важную роль сыграли особенности ее экономико- и политико-географического положения.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идионального направления. Одно из важных преимуществ – приморское положение Германии и близость к крупным портовым городам соседних стран (Роттердам, Антверпен и др.)</w:t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а ФРГ направлена на укрепление экономической самостоятельности: введение единой европейкой валюты, снижение таможенных пошлин на отдельные виды товаров и т.п. В ФРГ очень активная социальная политика государства, которая обеспечивает общественную стабильность. ФРГ по степени социальной защищенности лиц наемного труда не уступает Шве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 связи   с   экономическим   и   благоприятным  географическим   расположением в центре Европы, Германия является одной из  самых    динамично   развивающихся   Европейских   государств,    которое    позволяет играть основную роль в Европейском Сообщест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а основании выше изложенного можно предположить, что на рубеже 2000 года на Европейском континенте сформировалось государство, которое в ближайшем столетии будет играть одну из ведущих ролей в политике, экономике и культуре не только европейско - азиатских государств, но и на международной аре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7:57:00Z</dcterms:created>
  <dc:creator>Чернышов Виталий</dc:creator>
  <dc:description/>
  <dc:language>en-US</dc:language>
  <cp:lastModifiedBy>Чернышов Виталий</cp:lastModifiedBy>
  <cp:lastPrinted>1999-05-14T23:09:00Z</cp:lastPrinted>
  <dcterms:modified xsi:type="dcterms:W3CDTF">1999-05-14T19:09:00Z</dcterms:modified>
  <cp:revision>3</cp:revision>
  <dc:subject/>
  <dc:title>В социально-экономическом и политическом развитии Германии важную роль сыграли особенности ее экономико- и политико-географического положения</dc:title>
</cp:coreProperties>
</file>