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36"/>
          <w:szCs w:val="36"/>
          <w:u w:val="single"/>
        </w:rPr>
        <w:t>План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left="8222" w:hanging="0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ведение (вступительное статья)......................................................3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бщие сведения о стране: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/>
        </w:rPr>
        <w:t xml:space="preserve">1)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географическое положение............................................................3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/>
        </w:rPr>
        <w:t xml:space="preserve">2)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федеральное устройство страны................................................4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/>
        </w:rPr>
        <w:t xml:space="preserve">3)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федеральные земли.........................................................................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en-US"/>
        </w:rPr>
        <w:t xml:space="preserve">особенности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населения..................................................................8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Хроника объединения (1989 – 1991гг.)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........................................11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b/>
          <w:bCs/>
          <w:sz w:val="32"/>
          <w:szCs w:val="32"/>
          <w:lang w:val="en-US"/>
        </w:rPr>
        <w:t xml:space="preserve">IV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овременная политика государ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1" w:hanging="566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Внешняя политика............................................................................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1" w:hanging="566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Основной закон ФРГ – конституция.........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1" w:hanging="566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арламент ФРГ...........................................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8" w:hanging="283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олитика безопасности..................................................................1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left="285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b/>
          <w:bCs/>
          <w:sz w:val="32"/>
          <w:szCs w:val="32"/>
          <w:lang w:val="en-US"/>
        </w:rPr>
        <w:t xml:space="preserve">V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Экономика стр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566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оциальное рыночное хозяйство: надёжная модель.....................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566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ельское хозяйство...........................................................................1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566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ромышленность.............................................................................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566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Транспорт..........................................................................................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566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Внешняя торговля.............................................................................2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566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Окружающая среда..........................................................................25</w:t>
      </w:r>
    </w:p>
    <w:p>
      <w:pPr>
        <w:pStyle w:val="Normal"/>
        <w:ind w:left="285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БУНДЕСВЕР – вооруженные силы ФРГ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.....................................2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Экономика и культура федеральных земель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..............................2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Церкви и религиозные общины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..................................................41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Заключение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.......................................................................................4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X. Список используемой литературы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................................................4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7:36:00Z</dcterms:created>
  <dc:creator>Чернышов Виталий</dc:creator>
  <dc:description/>
  <dc:language>en-US</dc:language>
  <cp:lastModifiedBy>Чернышов Виталий</cp:lastModifiedBy>
  <cp:lastPrinted>1999-05-15T00:30:00Z</cp:lastPrinted>
  <dcterms:modified xsi:type="dcterms:W3CDTF">1999-05-14T21:00:00Z</dcterms:modified>
  <cp:revision>4</cp:revision>
  <dc:subject/>
  <dc:title>Тема: Федеративная Республика Германия</dc:title>
</cp:coreProperties>
</file>