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А Л Ь П Ы</w:t>
      </w:r>
    </w:p>
    <w:p>
      <w:pPr>
        <w:pStyle w:val="Style15"/>
        <w:spacing w:before="120" w:after="0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дин из важнейших рекреационных районов Европы - Альпы - высочайшая горная система Европы на территории Италии, Франции, Швейцарии, Австрии, Германии, Югославии и Лихтенштейна. Чистый горный воздух, повышенная солнечная радиация (с её ультрафиолетовыми лучами, незначительные суточные колебания температуры воздуха в сочетании со встречающимися во многих местах целебными минеральными источниками, способствовали развитию в Альпах многочисленных курортов. Огромной популярностью пользуются такие курорты, как Блед, Гармиш-Партенкирхен, Давос, Кортина-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’</w:t>
      </w:r>
      <w:r>
        <w:rPr>
          <w:rFonts w:eastAsia="Courier New Cyr" w:cs="Courier New Cyr" w:ascii="Courier New Cyr" w:hAnsi="Courier New Cyr"/>
          <w:sz w:val="30"/>
          <w:szCs w:val="30"/>
        </w:rPr>
        <w:t>Ампеццо, Лугано, Мерано, Оберетдорф, Санкт-Мориц,  Шамони-Монблан и другие. Отдыхающих и туристов в Альпы привлекают прежде всего  красота и разнообразие горных ландшафтов, хорошая сохранность естественной природы (в экологическом отношении Альпы продолжают  оставаться одним из наиболее незагрязненных районов Европы). Рекреационному освоению Альп способствовало и их выгодное географическое положение на перекрестке путей в центре Зарубежной Европы. Альпы расположены всего в нескольких десятках километров от таких крупных городов, как Вена, Мюнхен, Цюрих,  Милан, примерно в 400 километрах от Парижа и Рима, в 500-600 километрах от основных промышленных центров Рура  в Германии, крупнейших городов Бельгии и Нидерландов,  в 700 километрах от Лондона. Альпы пересечены сетью первоклассных, большей частью электрифицированных, железных дорог, во всех направлениях проложены автострады, построены многочисленные мосты и тоннели (в том числе и самый длинный в Европе - Симплонский тоннель, 19,8 км)- все это сделало легко доступными самые удаленные уголки Альп и превратило этот район в популярнейшую зону отдыха и туризма, ежегодно привлекающую десятки миллионов  отдыхающих из большинства стран Европы. Почти в каждой долине имеются отели, рестораны, кафе, функционируют множество подъемников, позволяющих туристам даже без специальной подготовки легко достигать многих вершин и ледников в гребневой зоне Альп, действуют службы альпийских проводников, налажено обучение основам альпинизма и горнолыжного спорта. Оптимальные условия для  зимнего спорта способствовали тому, что многие альпийские города избирались местами  проведения зимних олимпийских игр (Шалони-Монблан, Гренобль,  Санкт-Мориц, Гармиш-Партенкирхен, Инебрук, Кортине-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’</w:t>
      </w:r>
      <w:r>
        <w:rPr>
          <w:rFonts w:eastAsia="Courier New Cyr" w:cs="Courier New Cyr" w:ascii="Courier New Cyr" w:hAnsi="Courier New Cyr"/>
          <w:sz w:val="30"/>
          <w:szCs w:val="30"/>
        </w:rPr>
        <w:t>Ампеццо), крупных международных соревнований горнолыжников.</w:t>
      </w:r>
    </w:p>
    <w:p>
      <w:pPr>
        <w:pStyle w:val="Style15"/>
        <w:spacing w:before="120" w:after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Style15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120" w:after="0"/>
        <w:jc w:val="center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РИСУНОК</w:t>
      </w:r>
    </w:p>
    <w:p>
      <w:pPr>
        <w:pStyle w:val="Style15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120" w:after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Зоны рекреационной специализации в Альпах:</w:t>
      </w:r>
    </w:p>
    <w:p>
      <w:pPr>
        <w:pStyle w:val="Style15"/>
        <w:spacing w:before="120" w:after="0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sz w:val="24"/>
          <w:szCs w:val="24"/>
        </w:rPr>
        <w:t xml:space="preserve">1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используемые зоны</w:t>
      </w:r>
      <w:r>
        <w:rPr>
          <w:sz w:val="24"/>
          <w:szCs w:val="24"/>
        </w:rPr>
        <w:t xml:space="preserve">; 2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имний туризм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 - летние и зимние виды туризма; 4 - летние виды туризма.</w:t>
      </w:r>
    </w:p>
    <w:p>
      <w:pPr>
        <w:pStyle w:val="Style15"/>
        <w:spacing w:before="120" w:after="0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Ш В Е Й Ц А Р И Я</w:t>
      </w:r>
    </w:p>
    <w:p>
      <w:pPr>
        <w:pStyle w:val="Style15"/>
        <w:spacing w:before="120" w:after="0"/>
        <w:jc w:val="center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Швейцария лежит в самом сердце Альп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на ее территории находятся  10  величайших гор Западной Европ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.</w:t>
      </w:r>
      <w:r>
        <w:rPr>
          <w:rFonts w:eastAsia="Courier New" w:cs="Courier New" w:ascii="Courier New" w:hAnsi="Courier New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В Швейцарии находится самый большой ледник в Европе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с ледников швейцарских гор берут начало также крупные рек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как Рейн и Рон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.</w:t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Швейцарская природа отличается дивной красотой: сверкающие под солнцем заснеженные вершины Альп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 </w:t>
      </w:r>
      <w:r>
        <w:rPr>
          <w:rFonts w:eastAsia="Courier New Cyr" w:cs="Courier New Cyr" w:ascii="Courier New Cyr" w:hAnsi="Courier New Cyr"/>
          <w:sz w:val="30"/>
          <w:szCs w:val="30"/>
        </w:rPr>
        <w:t>глубокие ущель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водопа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цветущие Альпийские луг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голубые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ак небо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оз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изумрудно-зеленые склоны гор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живописные долин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мягкие округленные холм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лес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рощиц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небольшие пол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заросшие кустами прозрачные тихие ручейки и бурные горные рек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с грохотом ворочащие большие камн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.</w:t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И летом и зимой почти со всего света наполняют страну турист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альпинист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горнолыжник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30"/>
          <w:szCs w:val="30"/>
        </w:rPr>
        <w:t>Они приезжаю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чтобы полюбоваться на прекрасные пейзаж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30"/>
          <w:szCs w:val="30"/>
        </w:rPr>
        <w:t>побродить по горным тропам</w:t>
      </w:r>
      <w:r>
        <w:rPr>
          <w:rFonts w:eastAsia="Courier New" w:cs="Courier New" w:ascii="Courier New" w:hAnsi="Courier New"/>
          <w:sz w:val="30"/>
          <w:szCs w:val="30"/>
        </w:rPr>
        <w:t>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няться по подвесным канатным дорогам на трёх- и четырёхтысячники: Маттерхорн, Юнфрау и другие, проехаться на теплоходе по Фирвальдштетскому, Женевскому или Луганскому озёрам, покататься в Альпах на лыжах, или просто пожить неделю в каком-нибудь из швейцарских высокогорных курортов.</w:t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лекут в страну и её всемирно известные памятники старины - воспетый Байроном Шильенский замок, вознёсшийся ввысь ажурный Базельский собор с могилой Эразма Ротердамского,</w:t>
      </w:r>
      <w:r>
        <w:rPr>
          <w:rFonts w:eastAsia="Courier New" w:cs="Courier New" w:ascii="Courier New" w:hAnsi="Courier New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деревянный Крытый мост в Люцерне, сооружённый шесть веков назад, двуглавый цюрихский Гроссмюнстер, средневековые улочки и площади Берна, Муртена, Золотурна, Лозаны, Грюйера, где словно остановилось время. Привлекает также Женева с её более чем 2000-летней историей, в которой находится свыше 30 музеев и галерей искусства на любой вкус; хотя в ней и расположена штаб-квартира Европейского отделения ООН, Женева сохранила шарм маленького городка с местным населением не превышающим 1</w:t>
      </w:r>
      <w:r>
        <w:rPr>
          <w:rFonts w:eastAsia="Courier New" w:cs="Courier New" w:ascii="Courier New" w:hAnsi="Courier New"/>
          <w:sz w:val="30"/>
          <w:szCs w:val="30"/>
        </w:rPr>
        <w:t>7000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еловек.</w:t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Швейцария</w:t>
      </w:r>
      <w:r>
        <w:rPr>
          <w:rFonts w:eastAsia="Courier New" w:cs="Courier New" w:ascii="Courier New" w:hAnsi="Courier New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располагает целой</w:t>
      </w:r>
      <w:r>
        <w:rPr>
          <w:rFonts w:eastAsia="Courier New" w:cs="Courier New" w:ascii="Courier New" w:hAnsi="Courier New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сетью горноклиматических курортов. Совсем недавно эта страна решила создать себе новый туристический имидж. Швейцария собирается изменить стратегию рекламы поездок в свою страну. Начиная с 1992 года, Швейцарский национальный офис по туризму предполагает акцентрировать в рекламе внимание на богатой культурной жизни страны и ее культурном наследии, наравне с рекламой красивой природы. До настоящего времени Швейцария рассматривалась как страна, обладающая природными достопримечательностями: красивыми ландшафтами, видами и т.д. Проводится несколько туристических ярмарок</w:t>
      </w:r>
      <w:r>
        <w:rPr>
          <w:rFonts w:eastAsia="Courier New" w:cs="Courier New" w:ascii="Courier New" w:hAnsi="Courier New"/>
          <w:sz w:val="30"/>
          <w:szCs w:val="30"/>
        </w:rPr>
        <w:t xml:space="preserve">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“Fespo Zurich”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в Цюрихе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“Fespo-Geneva”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“EIBTM”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в Женеве и</w:t>
      </w:r>
      <w:r>
        <w:rPr>
          <w:rFonts w:eastAsia="Courier New" w:cs="Courier New" w:ascii="Courier New" w:hAnsi="Courier New"/>
          <w:sz w:val="30"/>
          <w:szCs w:val="30"/>
        </w:rPr>
        <w:t xml:space="preserve"> “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TW”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в Монтре - одна из крупнейших в Европе), где курорты Швейцарии пропагандируются на весь мир.</w:t>
      </w:r>
    </w:p>
    <w:p>
      <w:pPr>
        <w:pStyle w:val="Style15"/>
        <w:spacing w:before="120" w:after="0"/>
        <w:ind w:firstLine="851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Изменение акцентов в рекламной деятельности, по мнению специалистов только усилит позиции страны на туристических рынках. </w:t>
      </w:r>
    </w:p>
    <w:p>
      <w:pPr>
        <w:pStyle w:val="Style15"/>
        <w:spacing w:before="120" w:after="0"/>
        <w:ind w:firstLine="851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трана по итогам 1990 года сохранила 8 место в мире среди стран, принимающих туристов.  Война в Персидском заливе создала определенные трудности в иностранном туризме в Швейцарию, однако, они были недолговременными, и туристский поток в страну восстановился фактически сразу же после окончания боевых действий в зоне Персидского залива. Наибольшее число аннуляций поступило в январе и феврале от японских и американских  компаний. По оценкам специалистов уровень бронированности достиг довоенного уровня уже к началу мая. </w:t>
      </w:r>
    </w:p>
    <w:p>
      <w:pPr>
        <w:pStyle w:val="Style15"/>
        <w:spacing w:before="120" w:after="0"/>
        <w:ind w:firstLine="709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Успех Швейцарии как страны туризма определяется наличием высококачественных 4-х и 5-звездочных  гостиниц, предлагающих отдыхающим летом: площадки для игры в гольф, катания на лодках, виндсерфинг, возможности для верховой езды; зимой: множество горнолыжных трасс различной степени сложности, подъёмники, трассы для беговых лыж, санные трассы, а также школы для начинающих горнолыжников и любителей монолыж; в течение всего года: различные пешеходные маршруты, восхождения на вершины гор в сопровождении опытных инструкторов, закрытые залы с искусственным льдом для фигурного катания, а также крытые корты для тенниса и сквоша, манежи для верховой езды, прыжки с парашютами и парапантами, катание на воздушных шарах и многое другое. Ориентация в предложении идёт на подходящий сегмент туристического рынка  и соответствии предложения цене. Швейцария ориентируется на клиентуру, которая готова платить высокую цену за высококачественный продукт.</w:t>
      </w:r>
    </w:p>
    <w:p>
      <w:pPr>
        <w:pStyle w:val="Style15"/>
        <w:spacing w:before="120" w:after="0"/>
        <w:ind w:firstLine="851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Швейцарский национальный офис по туризму предполагает, что Швейцария окажется в выгодном положении в отношении развития туризма, как благодаря своему статусу нейтральной страны, что сыграло привлекательную роль во время конфликта в Персидском заливе, так и благодаря тому, что европейцы предпочитают  отпуск недалеко от дома.</w:t>
      </w:r>
    </w:p>
    <w:p>
      <w:pPr>
        <w:pStyle w:val="Style15"/>
        <w:spacing w:before="120" w:after="0"/>
        <w:ind w:firstLine="851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Швейцария - родина горного туризма. На ее территории сосредоточено немало горно-спортивных центров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Ароза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горноклиматический курорт Швейцарии к  западу от Давоса. Расположен на склонах покрытого лесом горного массива Шанфиг (Альпы), на высоте 1740 -1920 метров. Благоприятные климатические условия (умеренно мягкая зима и умеренно теплое лето, незначительные колебания температур, замкнутость горами от ветров, сухой чистый, богатый озоном воздух) используют для климатотерапии при  неспецифических заболеваний легких, малокровии и т.д. Имеются многочисленные отели, пансионаты, виллы. Как курорт Ароза развивается с конца 19 века. Ароза также является центром зимнего спорта из-за своих многочисленных подъемников, канатных дорог и отличных горнолыжных трас. К западу от Арозы расположен горноклиматический курорт и ещё один крупный центр зимнего спорта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Курвальден</w:t>
      </w:r>
      <w:r>
        <w:rPr>
          <w:rFonts w:eastAsia="Courier New" w:cs="Courier New" w:ascii="Courier New" w:hAnsi="Courier New"/>
          <w:sz w:val="30"/>
          <w:szCs w:val="30"/>
        </w:rPr>
        <w:t>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Другой горноклиматический курорт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Давос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положен в Ретийских Альпах, на высоте  около 1560 метров. Климат мягкий, горный. Зима умеренно мягкая, средняя температура января - 7,4 С . Лето прохладное, средняя температура июля - 12 С. Осадков около 900 мм в год. Средняя годовая относительная влажность 78 %. Характерно отсутствие сильных ветров и туманов, малая облачность, большое число ясных, солнечных дней, особенно зимой. Климатотерапию используют при заболеваниях дыхания, некоторых болезнях кожи и глаз. Исключительно благоприятный климат и живописное расположение обусловили европейскую известность курорта. Здесь  сосредоточены многочисленные санатории, отели. 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Давос известен как центр туризма и зимнего спорта, место проведения крупных международных соревнований. К югу и юго-западу от Давоса расположены горноклиматические курорты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Клавадель</w:t>
      </w:r>
      <w:r>
        <w:rPr>
          <w:rFonts w:eastAsia="Courier New" w:cs="Courier New" w:ascii="Courier New" w:hAnsi="Courier New"/>
          <w:sz w:val="30"/>
          <w:szCs w:val="30"/>
        </w:rPr>
        <w:t xml:space="preserve">,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Шпинабад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. Не менее известен в Швейцарии и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Интерлаке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расположенный в долине реки Ааре (левый приток Рейна), между озерами Пунское и Бриснцское, на высоте 566 метров. Благодаря  горному мягкому климату и живописному ландшафту Интерлакен еще в 19 веке приобрел  международную известность как климатический курорт и центр туризма (“жемчужина Альп”). Центром туризма в Швейцарии является и климатический курорт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Веве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расположенный на высоте 380 метров. 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орноклиматический курорт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Пантрезина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положен в горах Верхний Энгадин (Ретийские Альпы), на склоне горы 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’</w:t>
      </w:r>
      <w:r>
        <w:rPr>
          <w:rFonts w:eastAsia="Courier New Cyr" w:cs="Courier New Cyr" w:ascii="Courier New Cyr" w:hAnsi="Courier New Cyr"/>
          <w:sz w:val="30"/>
          <w:szCs w:val="30"/>
        </w:rPr>
        <w:t>Лангвард, на высоте около 1700-1800 метров. Климат - горный, с незначительными колебаниями температур. Зима умеренно мягкая, лето прохладное. Благоприятные климатические условия, живописное расположение и богатая растительность способствовали превращению  Пантрезины еще в 19 веке в популярный круглогодичный климатический курорт. Известен также как центр альпинизма и зимнего спорта (исходный пункт восхождения на высшую  точку Альп - пик Бернина - 4049 метров), оборудован многочисленными горнолыжными трассами, подъемниками. Развит туризм: имеются отели, пансионаты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Другой курорт -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Санкт-Мориц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звестен как место провед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928год) 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948 год) зимних Олимпийских игр. Курорт расположен в долине реки Инн, в Ретийских Альпах, на высоте 1856 метров, на берегу озера Санкт-Мориц. На территории курорта функционируют минеральные источники, благодаря которым Санкт-Мориц известен и как бальнеологических курорт. В окрестностях - вершины Альп: Корвилья (2488 метров) и пик Кемр (3057 метров), на склонах которых установлены канатные подъемники.</w:t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орноклиматический курорт Швейцарии -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Церматт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аходится близ границы с Италией, в долине реки Маттерфип на северных склонах  Пеннинских Альп, на высоте 1616 метров.  Непосредственно к Церматту  спускаются ледники (Мутт, Боден, Финделен), в окрестностях   находится один из крупнейших в Альпах  ледник  Горнер. Климат горный, с умеренно мягкой зимой и прохладным летом. Характерны чистый воздух и большое количество ясных, солнечных дней. Благодаря расположению в одном из наиболее высоких и труднодоступных районах Альп с классическими горноледниковыми ландшафтами, Церматт стал главным образом центром горного туризма, горнолыжного спорта и альпинизма. Близ  Церматта- гора Маттерхорп (4477 метров), имеются многочисленные подъемники на вершины Корнерграт, Риффельберг.</w:t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firstLine="851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firstLine="851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120" w:after="0"/>
        <w:ind w:firstLine="851"/>
        <w:jc w:val="center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писок используемой литературы:</w:t>
      </w:r>
    </w:p>
    <w:p>
      <w:pPr>
        <w:pStyle w:val="Style15"/>
        <w:spacing w:before="120" w:after="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Курорты. Энциклопедический словарь” - Е.И.Чазов,  “Советская энциклопедия”, Москва, 1983 г.</w:t>
      </w:r>
    </w:p>
    <w:p>
      <w:pPr>
        <w:pStyle w:val="Style15"/>
        <w:spacing w:before="12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120" w:after="0"/>
        <w:ind w:left="567" w:hanging="567"/>
        <w:jc w:val="both"/>
        <w:rPr/>
      </w:pPr>
      <w:r>
        <w:rPr>
          <w:sz w:val="36"/>
          <w:szCs w:val="36"/>
        </w:rPr>
        <w:t xml:space="preserve">2.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Реферативный журнал 0.7 География №11, 1995, Москва.</w:t>
      </w:r>
    </w:p>
    <w:p>
      <w:pPr>
        <w:pStyle w:val="Style15"/>
        <w:spacing w:before="120" w:after="0"/>
        <w:ind w:left="567" w:hanging="567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еферативный журнал 0.7 География №4, 1995, Москва.</w:t>
      </w:r>
    </w:p>
    <w:p>
      <w:pPr>
        <w:pStyle w:val="Style15"/>
        <w:spacing w:before="12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120" w:after="0"/>
        <w:ind w:left="567" w:hanging="567"/>
        <w:jc w:val="both"/>
        <w:rPr/>
      </w:pPr>
      <w:r>
        <w:rPr>
          <w:sz w:val="36"/>
          <w:szCs w:val="36"/>
        </w:rPr>
        <w:t xml:space="preserve">4.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“Швейцария создаёт новый туристический имидж страны” - БТИ №3а, 1991 г.</w:t>
      </w:r>
    </w:p>
    <w:p>
      <w:pPr>
        <w:pStyle w:val="Style15"/>
        <w:spacing w:before="120" w:after="0"/>
        <w:ind w:left="567" w:hanging="567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spacing w:before="120" w:after="0"/>
        <w:ind w:left="567" w:hanging="567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sz w:val="36"/>
          <w:szCs w:val="36"/>
        </w:rPr>
        <w:t>5. 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Сельское хозяйство и туризм в альпийском регионе</w:t>
      </w:r>
      <w:r>
        <w:rPr>
          <w:sz w:val="36"/>
          <w:szCs w:val="36"/>
        </w:rPr>
        <w:t>”</w:t>
      </w:r>
    </w:p>
    <w:p>
      <w:pPr>
        <w:pStyle w:val="Style15"/>
        <w:spacing w:before="120" w:after="0"/>
        <w:ind w:left="567" w:hanging="567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ind w:left="567" w:hanging="567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Style15"/>
        <w:spacing w:before="120" w:after="0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sectPr>
      <w:type w:val="nextPage"/>
      <w:pgSz w:w="11906" w:h="16838"/>
      <w:pgMar w:left="2268" w:right="1416" w:gutter="0" w:header="0" w:top="1418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9:27:00Z</dcterms:created>
  <dc:creator>Ковалев Андрей Сергеевич</dc:creator>
  <dc:description/>
  <dc:language>en-US</dc:language>
  <cp:lastModifiedBy>Ковалёв Андрей Сергеевич</cp:lastModifiedBy>
  <dcterms:modified xsi:type="dcterms:W3CDTF">1999-04-04T18:57:00Z</dcterms:modified>
  <cp:revision>1</cp:revision>
  <dc:subject/>
  <dc:title>                                  А Л Ь П Ы</dc:title>
</cp:coreProperties>
</file>