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3135073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6760068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377494027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51357719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