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83074229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63648595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08412135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99347177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