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Транспорт является важным  элементом в развитии экономики области. Его деятельность неразрывно связана с  изменением объёмов выпущенной промышленной и сельскохозяйственной продукции, товарооборота потребительских товаров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На диаграмме представлена динамика индекса физического объёма произведённой продукции и индекса объёма перевозок грузов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112" w:dyaOrig="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0.15pt;width:405.6pt;height:23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5988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8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</w:rPr>
        <w:t>В Восточном Казахстане транспортный комплекс представлен такими видами транспорта, как автомобильный, железнодорожный, городской электрический, воздушный и внутренний водный. Основным перевозчиком, как грузов, так и пассажиров является автомобильный транспорт. В таблицах представлено распределение объёмов грузовых и пассажирских перевозок предприятий и физических лиц по видам транспорта, согласно данным за 9 месяцев 2000 года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Перевезено грузов  всего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143.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м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75.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98.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ыс. пассажир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Перевезено пассажиров всег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338.1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109.9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ически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8.0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.3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2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</w:rPr>
        <w:t>Объёмы перевозок грузов</w:t>
      </w:r>
      <w:r>
        <w:rPr>
          <w:rFonts w:cs="Courier New" w:ascii="Courier New" w:hAnsi="Courier New"/>
        </w:rPr>
        <w:t xml:space="preserve"> всеми перевозчиками  по видам транспорта в динамике выглядят следующим образом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7625</wp:posOffset>
                </wp:positionV>
                <wp:extent cx="5255895" cy="2280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280240"/>
                          <a:chOff x="0" y="0"/>
                          <a:chExt cx="5256000" cy="228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45880"/>
                            <a:ext cx="5256000" cy="20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253440"/>
                            <a:ext cx="35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15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0"/>
                            <a:ext cx="897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лн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н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.75pt;width:413.85pt;height:179.55pt" coordorigin="4,75" coordsize="8277,3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462;width:8276;height:32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;top:474;width:5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1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5;top:75;width:141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лн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н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Как видно из графика, автоперевозки, авиаперевозки и железнодорожные перевозки грузов стабильны по своим ежегодным объёмам. Речной грузовой транспорт общего пользования области, с банкротством Восточно-Казахстанского речного пароходства, официально в прошлом году был представлен лишь паромными переправами.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текущем году грузоперевозки на всех видах транспорта увеличились. По данным за 9 месяцев 2000 года объёмы перевозок грузов автотранспортом возросли по сравнению с аналогичным периодом 1999 года на 25.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железнодорожным – на 20.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авиационным – в 4 раза, внутренним водным - в 17.5 раз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Объём пассажирских перевозок</w:t>
      </w:r>
      <w:r>
        <w:rPr>
          <w:rFonts w:cs="Courier New" w:ascii="Courier New" w:hAnsi="Courier New"/>
          <w:sz w:val="22"/>
        </w:rPr>
        <w:t xml:space="preserve"> до начала текущего года в целом ежегодно уменьшался. Сокращался пассажиропоток на железнодорожном и городском электрическом транспорте, не работал в 1999 году пассажирский речной флот. Вместе с тем увеличивается ежегодный объём перевозок пассажиров автомобильным транспортом, приостановилось в 1999 году сокращение авиаперевозок. В таблице представлены объёмы перевезённых пассажиров всеми видами транспорта, принадлежащего предприятиям и физическим лицам за пери</w:t>
      </w:r>
      <w:r>
        <w:rPr/>
        <w:t>од с 1996 по 1999 гг.:</w:t>
      </w:r>
    </w:p>
    <w:tbl>
      <w:tblPr>
        <w:tblW w:w="8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04"/>
        <w:gridCol w:w="1304"/>
        <w:gridCol w:w="1304"/>
        <w:gridCol w:w="13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й, млн. пассажир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ородской электрически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оздуш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нутренний вод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В  текущем году наметился рост пассажироперевозок на всех видах транспорта кроме железнодорожного. Внутренний водный пассажирский транспорт после процедуры банкротства ВК речного пароходства передан в управление вновь созданному ТОО «Иртыштранс». За 9 месяцев текущего года относительно января-сентября 1999 г. автобусами и легковыми автомобилями перевезено пассажиров на 20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трамваями –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амолётами – на 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поездами - меньше на 3.6</w:t>
      </w:r>
      <w:r>
        <w:rPr>
          <w:sz w:val="22"/>
        </w:rPr>
        <w:t xml:space="preserve">%; </w:t>
      </w:r>
      <w:r>
        <w:rPr>
          <w:rFonts w:cs="Courier New" w:ascii="Courier New" w:hAnsi="Courier New"/>
          <w:sz w:val="22"/>
        </w:rPr>
        <w:t>объём перевозок речным транспортом составил 4.7 тыс. пассажиро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 xml:space="preserve">Автомобильный транспорт </w:t>
      </w:r>
      <w:r>
        <w:rPr>
          <w:rFonts w:cs="Courier New" w:ascii="Courier New" w:hAnsi="Courier New"/>
          <w:sz w:val="22"/>
        </w:rPr>
        <w:t>области по своей принадлежности подразделяется на три категории: автомобили транспортных предприятий общего пользования, нетранспортных предприятий и организаций и автомобили индивидуальных владельцев. В виду износа и малой степени обновления автомобильный парк области ежегодно сокращается. В 1999 году отмечен его рост, но только за счёт увеличения числа легковых автомобилей частных владельцев. На диаграмме представлен в динамике автомобильный парк области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676" w:dyaOrig="4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9.75pt;margin-top:1.55pt;width:433.8pt;height:222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800347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118745</wp:posOffset>
                </wp:positionV>
                <wp:extent cx="115824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тыс. един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9.95pt;mso-wrap-distance-left:9.05pt;mso-wrap-distance-right:9.05pt;mso-wrap-distance-top:0pt;mso-wrap-distance-bottom:0pt;margin-top:9.3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тыс.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По принадлежности автотранспортные средства подразделяются следующим образом (данные по состоянию на 1.01.2000 г.)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134"/>
        <w:gridCol w:w="1275"/>
        <w:gridCol w:w="1560"/>
      </w:tblGrid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ид автотранспор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, 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предприят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индивидуальным владельцам</w:t>
            </w:r>
          </w:p>
        </w:tc>
      </w:tr>
      <w:tr>
        <w:trPr>
          <w:trHeight w:val="5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транспор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автотранспортны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667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6</w:t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сажирские 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егк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1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пециальные легковые и 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Из таблицы следует, что основными владельцами автотранспортных средств в области являются физические лица. На их долю приходится основная часть перевозимых автотранспортом грузов и пассажиров. Так, по данным за 9 месяцев текущего года объём перевезённых физическими лицами грузов составил 68</w:t>
      </w:r>
      <w:r>
        <w:rPr/>
        <w:t>%</w:t>
      </w:r>
      <w:r>
        <w:rPr>
          <w:rFonts w:cs="Courier New" w:ascii="Courier New" w:hAnsi="Courier New"/>
        </w:rPr>
        <w:t xml:space="preserve"> всех автотранспортных грузоперевозок, пассажиров частными автобусами легковыми автомобилями - 82</w:t>
      </w:r>
      <w:r>
        <w:rPr/>
        <w:t>%</w:t>
      </w:r>
      <w:r>
        <w:rPr>
          <w:rFonts w:cs="Courier New" w:ascii="Courier New" w:hAnsi="Courier New"/>
        </w:rPr>
        <w:t xml:space="preserve"> всех автомобильных пассажироперевозок. По сравнению с  девятью месяцами 1999 года объёмы перевозок собственников автотранспортных средств  изменились следующим образом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груз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пассажир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изические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9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риведённые данные свидетельствуют о росте объёмов перевозок грузов всех перевозчиков области, а также перераспределении автомобильных пассажироперевозок  в пользу транспортной деятельности физических лиц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Эксплуатационная длина</w:t>
      </w:r>
      <w:r>
        <w:rPr>
          <w:rFonts w:cs="Courier New" w:ascii="Courier New" w:hAnsi="Courier New"/>
          <w:b/>
          <w:sz w:val="22"/>
        </w:rPr>
        <w:t xml:space="preserve"> железных дорог</w:t>
      </w:r>
      <w:r>
        <w:rPr>
          <w:rFonts w:cs="Courier New" w:ascii="Courier New" w:hAnsi="Courier New"/>
          <w:sz w:val="22"/>
        </w:rPr>
        <w:t xml:space="preserve"> в области составляет 1466.8 км., плотность железнодорожных путей – 5.2 км. на 1000 м</w:t>
      </w:r>
      <w:r>
        <w:rPr>
          <w:rFonts w:cs="Courier New" w:ascii="Courier New" w:hAnsi="Courier New"/>
          <w:sz w:val="22"/>
          <w:vertAlign w:val="superscript"/>
        </w:rPr>
        <w:t xml:space="preserve">2 </w:t>
      </w:r>
      <w:r>
        <w:rPr>
          <w:rFonts w:cs="Courier New" w:ascii="Courier New" w:hAnsi="Courier New"/>
          <w:sz w:val="22"/>
        </w:rPr>
        <w:t>территории, что соответствует среднереспубликанскому показателю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Железная дорога является основным магистральным перевозчиком грузов. Средняя дальность перевозки одной тонны груза превышает аналогичный показатель автомобильного транспорта в 10 раз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о сравнению с 1998 годом в 1999 году железнодорожным транспортом отправлен аналогичный объём грузов, пассажиров – на 20</w:t>
      </w:r>
      <w:r>
        <w:rPr/>
        <w:t>%</w:t>
      </w:r>
      <w:r>
        <w:rPr>
          <w:rFonts w:cs="Courier New" w:ascii="Courier New" w:hAnsi="Courier New"/>
        </w:rPr>
        <w:t xml:space="preserve"> меньше. Уменьшение пассажироперевозок вызвано отменой ряда пассажирских поездов формирования стран СНГ и  переключением  части пассажиропотока на автотранспорт. Немалую роль сыграла разница в тарифах на пассажирские перевозки казахстанских и российских железнодорожников, приведшая к тому, что пассажирам стало выгоднее приобретать билеты для проезда по территории Российской Федерации в её приграничных городах.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касается грузоперевозок, то их объём отражает ситуацию, сложившуюся в экономике, а именно рост объёмов промышленной продукции и товарооборота. </w:t>
      </w:r>
    </w:p>
    <w:p>
      <w:pPr>
        <w:pStyle w:val="TextBodyIndent"/>
        <w:rPr/>
      </w:pPr>
      <w:r>
        <w:rPr>
          <w:rFonts w:cs="Courier New" w:ascii="Courier New" w:hAnsi="Courier New"/>
        </w:rPr>
        <w:t>Основные эксплуатационные показатели работы железнодорожного транспорта в 1998-1999 гг. представлены в таблице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  <w:gridCol w:w="1985"/>
      </w:tblGrid>
      <w:tr>
        <w:trPr>
          <w:trHeight w:val="49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1999 г.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1998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по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вы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.5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орот вагона,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стой вагона под одной грузовой операцией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ий вес (брутто) грузового поезд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8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километры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2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часы на участке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частковая скорость, км\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3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.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изводительность вагона, 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.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тическая нагруз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аботы железной дороги свидетельствуют о сокращении дальности перевозок и  увеличении эксплуатационной нагрузки на  подвижной состав.</w:t>
      </w:r>
    </w:p>
    <w:p>
      <w:pPr>
        <w:pStyle w:val="TextBodyIndent"/>
        <w:rPr/>
      </w:pPr>
      <w:r>
        <w:rPr>
          <w:rFonts w:cs="Courier New" w:ascii="Courier New" w:hAnsi="Courier New"/>
        </w:rPr>
        <w:t>По сравнению с 1998 годом сократилось количество отправленных и проследовавших поездов: грузовых отправлено на 4.2</w:t>
      </w:r>
      <w:r>
        <w:rPr/>
        <w:t>%</w:t>
      </w:r>
      <w:r>
        <w:rPr>
          <w:rFonts w:cs="Courier New" w:ascii="Courier New" w:hAnsi="Courier New"/>
        </w:rPr>
        <w:t xml:space="preserve"> меньше, проследовало – на 15</w:t>
      </w:r>
      <w:r>
        <w:rPr/>
        <w:t>%</w:t>
      </w:r>
      <w:r>
        <w:rPr>
          <w:rFonts w:cs="Courier New" w:ascii="Courier New" w:hAnsi="Courier New"/>
        </w:rPr>
        <w:t>; пассажирских соответственно на 15.7</w:t>
      </w:r>
      <w:r>
        <w:rPr/>
        <w:t>%</w:t>
      </w:r>
      <w:r>
        <w:rPr>
          <w:rFonts w:cs="Courier New" w:ascii="Courier New" w:hAnsi="Courier New"/>
        </w:rPr>
        <w:t xml:space="preserve"> и 31.7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234950</wp:posOffset>
                </wp:positionV>
                <wp:extent cx="5400675" cy="538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384880"/>
                          <a:chOff x="0" y="0"/>
                          <a:chExt cx="5400720" cy="538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4840" y="1790640"/>
                            <a:ext cx="4925520" cy="24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913680" y="913680"/>
                            <a:ext cx="23896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я поездов, отправленных и проследовавших по расписанию, %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8560" y="2988720"/>
                            <a:ext cx="127692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грузовы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грузовые поез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15pt;margin-top:90.4pt;width:497.2pt;height:440.2pt" coordorigin="-1663,1808" coordsize="9944,8804">
                <v:shape id="shape_0" stroked="f" o:allowincell="f" style="position:absolute;left:524;top:3190;width:7756;height:38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663;top:1809;width:3762;height:8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я поездов, отправленных и проследовавших по расписанию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5077;width:2010;height:55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грузовы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грузовые поез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Снизилась точность отправки по расписанию грузовых и пассажирских поездов:</w:t>
      </w:r>
    </w:p>
    <w:p>
      <w:pPr>
        <w:pStyle w:val="TextBodyIndent"/>
        <w:spacing w:lineRule="exact" w:line="3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/>
      </w:pPr>
      <w:r>
        <w:rPr>
          <w:rFonts w:cs="Courier New" w:ascii="Courier New" w:hAnsi="Courier New"/>
          <w:color w:val="auto"/>
        </w:rPr>
        <w:t>За 9 месяцев текущего года объём грузовых перевозок железнодорожным транспортом составил 17.8 млн. тонн, пассажиров – 1.4 млн. человек, что к аналогичному периоду 1999 года составляет соответственно 120.4 и 96.4</w:t>
      </w:r>
      <w:r>
        <w:rPr>
          <w:color w:val="auto"/>
        </w:rPr>
        <w:t>%</w:t>
      </w:r>
      <w:r>
        <w:rPr>
          <w:rFonts w:cs="Courier New" w:ascii="Courier New" w:hAnsi="Courier New"/>
          <w:color w:val="auto"/>
        </w:rPr>
        <w:t xml:space="preserve">. </w:t>
      </w:r>
    </w:p>
    <w:p>
      <w:pPr>
        <w:pStyle w:val="Heading6"/>
        <w:spacing w:lineRule="exact" w:line="300"/>
        <w:ind w:firstLine="567"/>
        <w:rPr/>
      </w:pPr>
      <w:r>
        <w:rPr/>
        <w:t xml:space="preserve">Водные судоходные пути </w:t>
      </w:r>
      <w:r>
        <w:rPr>
          <w:b w:val="false"/>
        </w:rPr>
        <w:t>области составляют 1081 км или четвёртую часть всех внутренних судоходных путей республики, в том числе 377 км – искусственные пути (каналы) и 704 км – судоходные реки. Водные трассы с гарантированными глубинами насчитывают 71</w:t>
      </w:r>
      <w:r>
        <w:rPr>
          <w:rFonts w:cs="Times New Roman" w:ascii="Times New Roman" w:hAnsi="Times New Roman"/>
          <w:b w:val="false"/>
        </w:rPr>
        <w:t>%</w:t>
      </w:r>
      <w:r>
        <w:rPr>
          <w:b w:val="false"/>
        </w:rPr>
        <w:t xml:space="preserve"> путей. Общая длина  механизированных грузовых и грузопассажирских причалов составляет 290 погонных метров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Грузовой парк речного транспорта состоит из 37 действующих судов общей грузоподъёмностью 37.2 тыс. тонн, в том числе 33 сухогруза и 4 наливных судна. Около 8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х судов имеют грузоподъёмность 1000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>1500 тонн. Возрастная характеристика речного транспорта следующая: 3 судна – 1970-1977 гг. постройки, 34 судна – 1980 и более поздних годов. За 1999 год количество судов, находящихся в эксплуатации сократилось на треть. Водными путями перевозятся в большинстве своём сухие грузы, основную часть которых (9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) составляют минерально-строительные грузы. Пассажирский действующий парк судов транспорта общего пользования функционирует в виде паромных переправ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Отсутствие инвестиций во внутренний водный транспорт исключает его развитие и делает его убыточным. За 1999 год по сравнению с 1998 годом перевозки грузов водным путём сократились в 5 раз, расходы от перевозок  превысили доходы в 1.3 раза. За 9 месяцев текущего года объём перевезённых грузов речным транспортом возрос в 17.5 раз по сравнению с январём-сентябрём 1999 года. Эти данные свидетельствуют о начале восстановления судоходного движения в области, но по своим объёмам они далеко отстают от показателей прошлых лет.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Авиационный транспорт</w:t>
      </w:r>
      <w:r>
        <w:rPr>
          <w:rFonts w:cs="Courier New" w:ascii="Courier New" w:hAnsi="Courier New"/>
          <w:sz w:val="22"/>
        </w:rPr>
        <w:t xml:space="preserve"> области представлен двумя авиакомпаниями: ОАО «Авиакомпания «Иртыш Авиа»» и ОАО «Семейавиа». В 1999 году ими перевезено   43 тыс. пассажиров и 54 тонны грузов. Доля усть-каменогорских авиаторов в общем объёме перевезённых пассажиров и грузов составила соответственно 58 и 6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емипалатинских – 42 и 36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Междугородние регулярные авиаперевозки составляют 94</w:t>
      </w:r>
      <w:r>
        <w:rPr/>
        <w:t>%</w:t>
      </w:r>
      <w:r>
        <w:rPr>
          <w:rFonts w:cs="Courier New" w:ascii="Courier New" w:hAnsi="Courier New"/>
        </w:rPr>
        <w:t xml:space="preserve"> объёма перевозок пассажиров, междугородние специальные – 6</w:t>
      </w:r>
      <w:r>
        <w:rPr/>
        <w:t>%</w:t>
      </w:r>
      <w:r>
        <w:rPr>
          <w:rFonts w:cs="Courier New" w:ascii="Courier New" w:hAnsi="Courier New"/>
        </w:rPr>
        <w:t>. Воздушное сообщение с городами республики насчитывает 99.3</w:t>
      </w:r>
      <w:r>
        <w:rPr/>
        <w:t>%</w:t>
      </w:r>
      <w:r>
        <w:rPr>
          <w:rFonts w:cs="Courier New" w:ascii="Courier New" w:hAnsi="Courier New"/>
        </w:rPr>
        <w:t xml:space="preserve"> всех пассажироперевозок, городами дальнего зарубежья – 0.5</w:t>
      </w:r>
      <w:r>
        <w:rPr/>
        <w:t>%</w:t>
      </w:r>
      <w:r>
        <w:rPr>
          <w:rFonts w:cs="Courier New" w:ascii="Courier New" w:hAnsi="Courier New"/>
        </w:rPr>
        <w:t>, республик СНГ – 0.2</w:t>
      </w:r>
      <w:r>
        <w:rPr/>
        <w:t>%</w:t>
      </w:r>
      <w:r>
        <w:rPr>
          <w:rFonts w:cs="Courier New" w:ascii="Courier New" w:hAnsi="Courier New"/>
        </w:rPr>
        <w:t>. Регулярность полётов составляет 88.9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1999 года на воздушных линиях отмечается  рост объёма перевозок пассажиров, с начала текущего года начал увеличиваться и объём перевозок грузов. Увеличению  перевозок способствовало введение новых рейсов, рост в 2.5 раза объёмов  перевозимой почты и заключение договоров на перевозку других грузов. В январе-сентябре текущего года авиаторами области перевезено 43.2 тыс. пассажиров и 148.7 тонн грузов, что составляет соответственно 1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и в 4 раза больше объёма перевозок аналогичного периода прошлого года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Несмотря на увеличение перевозок, коэффициент использования пассажировместимости самолётов составляет 63.4</w:t>
      </w:r>
      <w:r>
        <w:rPr/>
        <w:t>%</w:t>
      </w:r>
      <w:r>
        <w:rPr>
          <w:rFonts w:cs="Courier New" w:ascii="Courier New" w:hAnsi="Courier New"/>
        </w:rPr>
        <w:t>, использование предельного грузооборота  насчитывает 66.3</w:t>
      </w:r>
      <w:r>
        <w:rPr/>
        <w:t>%</w:t>
      </w:r>
      <w:r>
        <w:rPr>
          <w:rFonts w:cs="Courier New" w:ascii="Courier New" w:hAnsi="Courier New"/>
        </w:rPr>
        <w:t xml:space="preserve">. То есть авиационная техника используется не на полную мощность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Трамвайное сообщение</w:t>
      </w:r>
      <w:r>
        <w:rPr>
          <w:rFonts w:cs="Courier New" w:ascii="Courier New" w:hAnsi="Courier New"/>
          <w:sz w:val="22"/>
        </w:rPr>
        <w:t xml:space="preserve"> – неотъемлемая часть транспортной системы областного центра. Городской электрический транспорт составляет 3.2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го объёма пассажироперевозок области. Протяжённость эксплуатационного пути  насчитывает 30 км.. Парк трамваев остаётся неизменным с 1997 года: в 1995-1996 гг. он составлял 55 вагонов, с 1997 г. – 53. До 2000 года объём пассажироперевозок городского электрического транспорта ежегодно снижался. Привязанность маршрутов к проложенным линиям являлось основной причиной перераспределения пассажиропотоков в пользу автотранспорта. В последнее время стабильность стоимости проезда на трамваях с одновременным повышением цен на билеты на городском автотранспорте привело к тому, что на городском электрическом транспорте начал отмечаться рост объёмов перевозок пассажиров. На сегодняшний день трамвайное сообщение – самый доступный вид общественного транспорта. За 9 месяцев текущего года им перевезено 9.8 млн. пассажиров, что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чем за январь-сентябрь 1999 года.</w:t>
      </w:r>
    </w:p>
    <w:p>
      <w:pPr>
        <w:pStyle w:val="Normal"/>
        <w:spacing w:lineRule="exact" w:line="300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spacing w:lineRule="exact" w:line="300"/>
        <w:ind w:firstLine="567"/>
        <w:rPr/>
      </w:pPr>
      <w:r>
        <w:rPr/>
        <w:t>Заключение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С 1990 года в период реформирования экономики грузо и пассажироперевозки ежегодно сокращались. По своим объёмам перевозок грузов и пассажиров  в 1999 году транспорт области соответствовал уровню 1993 года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нные работы транспорта за 9 месяцев текущего года свидетельствуют о стабильной работе транспортной системы области, наметился рост её основных показателей. Стабилизация экономической ситуации, развитие частного предпринимательства в отрасли позволяет наращивать объёмы перевозок. Для совершенствования транспортной системы перед транспортными предприятиями области стоит задача обеспечения конкурентоспособности транспортных коридоров, привлечение инвестиций, совершенствование сети путей сооб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ourier New" w:hAnsi="Courier New" w:cs="Courier New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8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03:00Z</dcterms:created>
  <dc:creator>Libra</dc:creator>
  <dc:description/>
  <dc:language>en-US</dc:language>
  <cp:lastModifiedBy>Libra</cp:lastModifiedBy>
  <dcterms:modified xsi:type="dcterms:W3CDTF">2001-05-26T17:03:00Z</dcterms:modified>
  <cp:revision>2</cp:revision>
  <dc:subject/>
  <dc:title>Введение</dc:title>
</cp:coreProperties>
</file>