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486446794"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855522229"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405402572"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