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общеобразовательная школа № 2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ФЕРА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ГЕОГРАФ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sz w:val="44"/>
          <w:szCs w:val="44"/>
        </w:rPr>
        <w:t xml:space="preserve">тема: </w:t>
      </w:r>
      <w:r>
        <w:rPr>
          <w:rFonts w:cs="Arial" w:ascii="Arial" w:hAnsi="Arial"/>
          <w:b/>
          <w:i/>
          <w:sz w:val="52"/>
          <w:szCs w:val="52"/>
          <w:u w:val="single"/>
        </w:rPr>
        <w:t>СТРАНЫ ЗАПАДНОЙ ЕВРОПЫ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8"/>
          <w:szCs w:val="2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76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76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Консультант: Сонич Г.Ф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ника 10"А" класса 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за Андре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3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ведение…………………………………………………………………ст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–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орвегия…………………………………………………………………стр. 2 – 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Швеция…………………………………………………………………..стр. 3 – 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Финляндия……………………………………………………………….стр.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Дания……………………………………………………………………..стр. 5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Исландия…………………………………………………………………стр. 5 – 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еликобритания…………………………………………………………стр. 6 – 7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Ирландия…………………………………………………………………стр. 7 – 8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Нидерланды………………………………………………………………стр. 8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Бельгия………………………………………………………………….стр. 8 – 9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Франция………………………………………………………………..стр. 9 – 10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Швейцария……………………………………………………………стр. 10 – 11 </w:t>
      </w:r>
    </w:p>
    <w:p>
      <w:pPr>
        <w:pStyle w:val="Normal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Австрия……………………………………………………………….стр. 11 – 12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Германия……………………………………………………………...стр. 12 – 1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Италия………………………………………………………………...стр. 13 – 14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Испания……………………………………………………………….стр. 14 – 15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Португалия……………………………………………………………стр. 15 – 16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 xml:space="preserve">Югославия……………………………………………………………стр. 16 – 18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 xml:space="preserve">Албания………………………………………………………………стр. 18 – 19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Греция………………………………………………………………...стр. 19 – 20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 xml:space="preserve">Болгария………………………………………………………………стр. 20 – 2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 xml:space="preserve">Румыния………………………………………………………………стр. 21 – 22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 xml:space="preserve">Венгрия……………………………………………………………….стр. 22 – 23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 xml:space="preserve">Польша………………………………………………………………..стр. 23 – 24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 xml:space="preserve">Чехия………………………………………………………………….стр. 24 – 25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 xml:space="preserve">Словакия………………………………………………………………стр. 25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БЩАЯ ХАРАКТЕРИСТИ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Омываемая водами двух океанов и их морей, Европа полностью лежит в пределах Северного полушария. Она не столь велика (10 млн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, как Азия, протяжённость её с севера на юг го</w:t>
        <w:softHyphen/>
        <w:t>раздо меньше, чем у Америки, она не так компактна, как Австралия, ме</w:t>
        <w:softHyphen/>
        <w:t>нее экзотична, чем Океания и Аф</w:t>
        <w:softHyphen/>
        <w:t>рика. Но именно Европа нередко оказывается тем эталоном, с которым сравнивают все остальные части све</w:t>
        <w:softHyphen/>
        <w:t>та. Даже без территории России, ев</w:t>
        <w:softHyphen/>
        <w:t>ропейская часть которой составляет более 1/3 её площади, климат, рель</w:t>
        <w:softHyphen/>
        <w:t>еф и животный мир Европы чрезвы</w:t>
        <w:softHyphen/>
        <w:t>чайно разнообраз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Среди</w:t>
        <w:softHyphen/>
        <w:t>земное море отделяет Европу от Аф</w:t>
        <w:softHyphen/>
        <w:t>рики, горные цепи Урала и Кавказа - от Азии, Атлантика - от Америки. По мере продвижения на юг от крайне</w:t>
        <w:softHyphen/>
        <w:t>го севера Европы - Скандинавского полуострова, покрытого обширными пространствами тундр и таёжных ле</w:t>
        <w:softHyphen/>
        <w:t>сов, природные зоны сменяют друг друга - субарктика уступает место</w:t>
      </w:r>
      <w:r>
        <w:rPr/>
        <w:t xml:space="preserve"> </w:t>
      </w:r>
      <w:r>
        <w:rPr>
          <w:color w:val="000000"/>
        </w:rPr>
        <w:t>умеренной зоне с океаническим умеренно континентальным климатом, а та в свою очередь - средиземноморским субтропика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лоские вершины Скандинавских гор (фьельды) сглажены ледником, долгое время хозяйничавшим здесь. Горные склоны и прибрежные скалы также несут на себе следы ледниковой обработки: они будто покрыты шрамами. Глубоко вдаются в сушу узкие заливы — фьорды. На склонах гор предгорьях растут хвойные и смешанные леса. Наиболее низкая часть Фенноскандии - Финляндия и юг Швеции - изобилует озёрами и болота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доль всего южного побережья</w:t>
      </w:r>
      <w:r>
        <w:rPr/>
        <w:t xml:space="preserve"> </w:t>
      </w:r>
      <w:r>
        <w:rPr>
          <w:color w:val="000000"/>
        </w:rPr>
        <w:t>Балтийского моря тянется полоса низменностей: Среднегерманская, Великопольская и др. Восточно</w:t>
        <w:softHyphen/>
        <w:t>-Европейская (или Русская) равни</w:t>
        <w:softHyphen/>
        <w:t>на - самое обширное ровное пространство Европы - простирается практически до Урала. Крупные реки, такие, как Одра (Одер), Висла, Не</w:t>
        <w:softHyphen/>
        <w:t>ман, Даугава (Западная Двина) несут свои воды в Балтику; Рейн и Эльба – в Северное море; Рона - в Средизем</w:t>
        <w:softHyphen/>
        <w:t>ное. Самая большая река Европы - Волга впадает в Каспийское море; Ду</w:t>
        <w:softHyphen/>
        <w:t>най, Днестр, Днепр принадлежат бас</w:t>
        <w:softHyphen/>
        <w:t>сейну Чёрного моря; Дору и Тежу впадают в Атлантический океан, а Га</w:t>
        <w:softHyphen/>
        <w:t>ронна и Луара - в Бискайский залив Атлантического океан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От побережья Атлантики и почти до Восточно-Европейской равнины тянется пояс среднегорий, высота ко</w:t>
        <w:softHyphen/>
        <w:t>торых не превышает 1900 м. Полоса глубоких разломов в земной коре (рифтов) занята долиной реки Рейн. Она разделяет некогда единый горный массив на Шварцвальд (на правом берегу) и Вогезы (на левом). К Воге</w:t>
        <w:softHyphen/>
        <w:t>зам примыкают складчатые горы Юра. Серия озёр, таких, как Женевское и Невшательское, отделяют эти горы от величественных Альп, огромной ду</w:t>
        <w:softHyphen/>
        <w:t>гой протянувшихся по территориям нескольких стран. Альпы - это самые молодые европейские горы, с засне</w:t>
        <w:softHyphen/>
        <w:t>женными вершинами, ледниковыми долинами - трогами, ледниками и острыми пиками - карлингами. Здесь расположена высочайшая вершина Европы - Монблан (4807 м). У подно</w:t>
        <w:softHyphen/>
        <w:t>жий гор растут леса, частично сведён</w:t>
        <w:softHyphen/>
        <w:t>ные человеком, а выше границы леса (около 1800 м) начинаются субаль</w:t>
        <w:softHyphen/>
        <w:t>пийские и альпийские луга - разно</w:t>
        <w:softHyphen/>
        <w:t xml:space="preserve">травье с зарослями можжевельника, кустарниковой ольхи, рододендрон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должением Альпийско-Гималайского горного пояса являются Карпаты, своими очертаниями на</w:t>
        <w:softHyphen/>
        <w:t>поминающие подкову. В целом это средневысотные горы, с покрытыми хвойными и буковыми лесами скло</w:t>
        <w:softHyphen/>
        <w:t>нами, Наиболее высокая их часть - Татры - лежит в Словакии. Здесь же находится наивысшая точка Карпат - гора Герлаховски-Штит (2655 м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амые значительные понижения сосредоточены на побережье Нидер</w:t>
        <w:softHyphen/>
        <w:t>ландов. Эта часть Европейского полу</w:t>
        <w:softHyphen/>
        <w:t>острова расположена в зоне постоян</w:t>
        <w:softHyphen/>
        <w:t>ного опускания земной коры. И если бы не дамба, «запирающая» залив Эйс</w:t>
        <w:softHyphen/>
        <w:t>селмер (Зёидер-Зе), столица Нидерландов Амстердам оказалась бы под водой, так как находится ниже уров</w:t>
        <w:softHyphen/>
        <w:t>ня моря. Сходная картина на Паданской низменности: здесь возникла угроза подтопления низовий долины реки По, а также города Венеци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Горы Балканского полуострова - Динара, Стара-Планина, Рила, Пирин, Пинд в основном не отличаются боль</w:t>
        <w:softHyphen/>
        <w:t>шими высотами, тем не менее некото</w:t>
        <w:softHyphen/>
        <w:t>рые их части имеют альпийский тип рельефа. Знаменитый Олимп в Греции тоже невысок (до 2917 м), но для этой страны является действительно выда</w:t>
        <w:softHyphen/>
        <w:t>ющейся вершиной, претендующей на роль «обители богов». Крымские горы на одноимённом полуострове стеной нависают над южным побережьем, однако с севера - это лишь полого поднимающаяся равнин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доль всего Апеннинского полуост</w:t>
        <w:softHyphen/>
        <w:t>рова тянется цепь невысоких гор Апеннин. Здесь, у южного побережья Италии, высится полуразрушенный конус действующего вулкана Везувий. На острове Сицилия находится ещё один активный вулкан Европы - Этн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иренейские горы как бы отсека</w:t>
        <w:softHyphen/>
        <w:t>ют от «большой Европы» маленький Пиренейский полуостров. Самые зна</w:t>
        <w:softHyphen/>
        <w:t xml:space="preserve">чительные массивы здесь - Кантабрийские горы и плоскогорье Месета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У каждой части Европы «свой» цвет. Если Фенноскандия - это стра</w:t>
        <w:softHyphen/>
        <w:t>на голубых фьордов и суровых серых скал, то север материковой Европы напоминает расчерченное на гео</w:t>
        <w:softHyphen/>
        <w:t>метрические фигуры полей пёстрое одеяло, пересекаемое каналами, в обрамлении серо-голубого Балтий</w:t>
        <w:softHyphen/>
        <w:t>ского моря, с крапинками золотисто</w:t>
        <w:softHyphen/>
        <w:t>го янтаря на белом прибрежном пе</w:t>
        <w:softHyphen/>
        <w:t>ске. Альпы - это буйство белого снега, зелёных лугов, ярко-синего горного неба; Пиренеи расцвечены оранжевыми и жёлтыми красками, а Крым и Апеннины - сиреневыми и бежевы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еверо-запад Европы отличают бо</w:t>
        <w:softHyphen/>
        <w:t>лее строгие и спокойные тона. Они будто подчёркивают стиль жизни лю</w:t>
        <w:softHyphen/>
        <w:t>дей, её населяющих. Цветовую гамму здесь определяют белые скалы Нор</w:t>
        <w:softHyphen/>
        <w:t>мандии и Дувра на севере Франции и на острове Великобритания, изумруд</w:t>
        <w:softHyphen/>
        <w:t>ные луга Ирландии и серые Кембрий</w:t>
        <w:softHyphen/>
        <w:t>ские горы Уэльса, оттеняющие розо</w:t>
        <w:softHyphen/>
        <w:t>вые вересковые пустоши Шотландии..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Современная политическая к Европы сложилась в основном в результате Первой и Второй мировых войн. Последние штрихи к ней </w:t>
      </w:r>
      <w:r>
        <w:rPr>
          <w:iCs/>
          <w:color w:val="000000"/>
        </w:rPr>
        <w:t>доба</w:t>
      </w:r>
      <w:r>
        <w:rPr>
          <w:color w:val="000000"/>
        </w:rPr>
        <w:t>вили распад СССР и Югославии, а также объединение Германии, поделённой на две части в 1949 г. после победы над немецким фашизмо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Европа - один из важнейших фи</w:t>
        <w:softHyphen/>
        <w:t xml:space="preserve">нансовых и торговых центров мира: достаточно вспомнить знаменитые швейцарские банки, известнейшую биржу цветных металлов в Лондоне, цветочную биржу в Нидерландах. На Европу приходится более половины мирового объёма торговли, хотя её доля в мировом валовом внутреннем продукте составляет 30 </w:t>
      </w:r>
      <w:r>
        <w:rPr>
          <w:iCs/>
          <w:color w:val="000000"/>
        </w:rPr>
        <w:t>%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о многих европейских странах, особенно во Франции, Испании и Италии, сущест</w:t>
        <w:softHyphen/>
        <w:t>венную роль в экономике играет ту</w:t>
        <w:softHyphen/>
        <w:t xml:space="preserve">ризм: в целом 70 </w:t>
      </w:r>
      <w:r>
        <w:rPr>
          <w:i/>
          <w:iCs/>
          <w:color w:val="000000"/>
        </w:rPr>
        <w:t xml:space="preserve">% </w:t>
      </w:r>
      <w:r>
        <w:rPr>
          <w:color w:val="000000"/>
        </w:rPr>
        <w:t>всех туристов в мире едут именно в Европу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елить современную Европу на регионы - неблагодарное занятие. Почти всегда точка зрения географа будет противоречить взглядам этно</w:t>
        <w:softHyphen/>
        <w:t>графа, лингвиста или экономиста - так тесно всё переплетено в этой ча</w:t>
        <w:softHyphen/>
        <w:t>сти света. Традиционно же географы выделяли Северную Европу (Швеция, Норвегия, Финляндия, Дания и Ислан</w:t>
        <w:softHyphen/>
        <w:t>дия), Западную Европу (Франция, Ве</w:t>
        <w:softHyphen/>
        <w:t>ликобритания, Ирландия, Бельгия и ряд других стран, а также Германия, хотя порой её с соседними государст</w:t>
        <w:softHyphen/>
        <w:t>вами относили к Центральной Евро</w:t>
        <w:softHyphen/>
        <w:t>пе), Южную Европу (Испания, Порту</w:t>
        <w:softHyphen/>
        <w:t>галия, Италия, Греция, страны бывшей Югославии и др.) и Восточную Евро</w:t>
        <w:softHyphen/>
        <w:t>пу (до конца 80-х гг. в неё включали социалистические страны и европей</w:t>
        <w:softHyphen/>
        <w:t>скую территорию СССР).</w:t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paragraph">
              <wp:posOffset>23495</wp:posOffset>
            </wp:positionV>
            <wp:extent cx="161925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2"/>
          <w:szCs w:val="32"/>
        </w:rPr>
        <w:t>НОРВЕГИЯ</w:t>
        <w:tab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324.2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4.4 млн. че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Официальный язык – норвежский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46 млрд. долларов СШ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Статус – Королевство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орвегия распложена на севере Европы. Государство занимает западную и северную часть Скандинавского полуострова. Территория Норвегии 324,2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вместе с архипелагом Шпицберген и близлежащими островами. В Норвегии преобладает очень гористая местность, с единственной большой низменностью в районе Осло и вдоль южного побережья. Западное побережье изрезано фьордами - глубоким долинами, возникшими на месте ледников, которые были затоплены водо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орвегия – конституционная монархия. Глава государства – король. Высший законодательный орган – стортинг состоящий из лагтинга (41 депутат) и одельстинга (124 депутата), избираемый на всеобщих выборах сроком на 4 года. Исполнительная власть принадлежит королю, который назначает правительство (Государственный совет) во главе с премьер-министром. Основная денежная единица Норвегии - крон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прибрежных районах преобладает морской климат. Даже на далёком севере порты никогда не замерзают, поскольку омываются тёплым Североатлантическим течением. В Бергене среднемесячные температуры составляют 1</w:t>
      </w:r>
      <w:r>
        <w:rPr>
          <w:color w:val="000000"/>
          <w:vertAlign w:val="superscript"/>
        </w:rPr>
        <w:t>о</w:t>
      </w:r>
      <w:r>
        <w:rPr>
          <w:color w:val="000000"/>
        </w:rPr>
        <w:t>С в январе и 15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в летние месяцы. На западе центр низкого давления с Атлантики ежегодно приносит около 2000 мм дождевых осадков. Средний уровень осадков в Осло – 800 мм. В горах очень высокая влажность, поэтому большая часть осадков выпадает там в виде снег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орвегия - высокоразвитая индустриальная страна. Основой её благосостояния являются огромные запасы энергоносителей в норвеж</w:t>
        <w:softHyphen/>
        <w:t xml:space="preserve">ском секторе Северного моря. Здесь сконцентрированы 3/4 запасов нефти и 1/2 запасов газа в Западной Европе. На Шпицбергене в суровых арктических условиях ведётся добыча каменного угля. </w:t>
      </w:r>
      <w:r>
        <w:rPr/>
        <w:t>Производство электроэнергии в Норвегии составляет 123 млрд. кВт. ч, свыше 99,4% производится на ГЭС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толице Норвегии - Осло (око</w:t>
        <w:softHyphen/>
        <w:t>ло 500 тыс. жителей) и прилегающих районах сконцентрирована примерно 1/3 населения государства. Особую этническую группу составляют саами (саамы, лопари), которых в стране насчитывается около 40 тыс. Большинство норвежцев живёт в прибрежной полосе в небольших поселениях, рассредоточенных по бере</w:t>
        <w:softHyphen/>
        <w:t xml:space="preserve">гам фьордов и долинам рек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В Норвегии развито машиностроение, нефтехимическая, деревообрабатывающая, целлюлозно-бумажная и рыбоперерабатывающая промышленность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ельском хозяйстве преобладает рыболовство, земледелие, животноводство и лес</w:t>
        <w:softHyphen/>
        <w:t xml:space="preserve">ное хозяйство. Но всё же, сельское хозяйство не может полностью обеспечить потребности населения в продовольствии, поэтому значительную часть приходится импортировать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едущими отраслями экономики Норвегии – являются нефтяная и газовая промышленности, на которые приходится 14 % ВВП.</w:t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43400</wp:posOffset>
            </wp:positionH>
            <wp:positionV relativeFrom="paragraph">
              <wp:posOffset>151130</wp:posOffset>
            </wp:positionV>
            <wp:extent cx="1619250" cy="1009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ШВЕЦ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450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8.5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швед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226,5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Королевство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Швеция вытянута с севера на юг почти на 1600 км. Она расположена на Скандинавском полуострове и приле</w:t>
        <w:softHyphen/>
        <w:t>гающих островах. Её северо-западную часть занимают плоско</w:t>
        <w:softHyphen/>
        <w:t>вершинные Скандинавские горы, достигающие высоты 2123 м. Здесь находятся свыше 200 небольших ледников общей площадью около 400 к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На севере страны располагается плоскогорье Норланд, которое несколькими широкими ступенями спускается от Скандинавских гор к Ботническому заливу. Плоскогорье глубоко расчленёно речными и озёрными долинами. Южнее раскинулась Среднешведская низменность.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Швеция – конституционная монархия. Глава государства – король. Высший законодательный орган Швеции – риксдаг (однопарламентный). Состоит из 349 депутатов, избираемых путём всеобщего голосования раз в 4 года. Исполнительная власть принадлежит правительству, возглавляемому премьер-министром. Основная денежная единица Швеции – крон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лагодаря тёплым воздушным массам Атлантики, в Швеции преобладает тёплый климат. Среднемесячные температуры в июле составляют 17</w:t>
      </w:r>
      <w:r>
        <w:rPr>
          <w:color w:val="000000"/>
          <w:vertAlign w:val="superscript"/>
        </w:rPr>
        <w:t>о</w:t>
      </w:r>
      <w:r>
        <w:rPr>
          <w:color w:val="000000"/>
        </w:rPr>
        <w:t>С на юге, 15</w:t>
      </w:r>
      <w:r>
        <w:rPr>
          <w:color w:val="000000"/>
          <w:vertAlign w:val="superscript"/>
        </w:rPr>
        <w:t>о</w:t>
      </w:r>
      <w:r>
        <w:rPr>
          <w:color w:val="000000"/>
        </w:rPr>
        <w:t>С на севере. Зимой температуры на юге чуть ниже нуля, но на севере они составляют уже -10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а за полярным кругом ещё ниже. Уровень осадков возле Гётеборга 700 мм, на востоке до 600 мм. В горах севера ежегодно выпадает 150 – 2000 мм осадков, но в низинах они не превышают 500-600 м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Швеция – ведущий поставщик железной руды. Часть из 18 млн. тонн годовой добычи используется для внутренних нужд, а более 75% идёт на экспорт. Так же, Швеция располагает 15% разведанных мировых запасов урана. </w:t>
      </w:r>
      <w:r>
        <w:rPr/>
        <w:t>Производство электроэнергии 147 млрд. кВт</w:t>
      </w:r>
      <w:r>
        <w:rPr>
          <w:position w:val="4"/>
        </w:rPr>
        <w:t>.</w:t>
      </w:r>
      <w:r>
        <w:rPr/>
        <w:t>ч,  в том числе свыше 1/2 - на ГЭС и около 1/2— на АЭС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Стокгольм, столица и крупнейший город Швеции (с пригородами - 1,5 млн. жителей), находится на бе</w:t>
        <w:softHyphen/>
        <w:t xml:space="preserve">регах пролива, связывающего озеро Меларен с Балтийским морем. С конца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является постоянной резиденцией шведского короля. Северные районы Швеции издавна принадлежали лапландцам (саами)- племени кочевников-оленеводов, которые до сих пор сохранили самобытность и язы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В промышленности страны наиболее важную роль играет автомобилестроение, и металлообработк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земледелия пригодно всег</w:t>
      </w:r>
      <w:r>
        <w:rPr/>
        <w:t xml:space="preserve">о </w:t>
      </w:r>
      <w:r>
        <w:rPr>
          <w:color w:val="000000"/>
        </w:rPr>
        <w:t xml:space="preserve">9 </w:t>
      </w:r>
      <w:r>
        <w:rPr>
          <w:iCs/>
          <w:color w:val="000000"/>
        </w:rPr>
        <w:t>%</w:t>
      </w:r>
      <w:r>
        <w:rPr>
          <w:color w:val="000000"/>
        </w:rPr>
        <w:t xml:space="preserve"> территории страны, но внедрение современных методов агротехники привело к тому, что теперь Швеция практически не зависит от импорта продуктов питания. Ведущая отрасль сельского хозяйства - молочное животноводств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едущими отраслями экономики Швеции являются машиностроение, целлюлозно-бумажная промышленность, а так же производство строительных материалов и телекоммуник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57700</wp:posOffset>
            </wp:positionH>
            <wp:positionV relativeFrom="paragraph">
              <wp:posOffset>82550</wp:posOffset>
            </wp:positionV>
            <wp:extent cx="1609725" cy="990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710" w:leader="none"/>
        </w:tabs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ФИНЛЯНД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338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color w:val="000000"/>
        </w:rPr>
        <w:t>Население – 5.14 млн. че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Официальные языки – финский и шведский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26 млрд. долларов СШ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- Республи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Финляндия расположена в Северной Европе, побережье омывается на юге Финским, а на западе Ботническим заливом Балтийского моря. Её территория - 338 тысяч к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Большая часть Финляндии лежит в низине. На северо-востоке находится высшая точка страны – гора Халти (1328 м). Средняя высота Финляндии над уровнем моря – 152 м., прибрежных зон на юге и западе – 20 м. Финляндия насчитывает по меньшей мере 55 000 озёр, занимающих 10% территории страны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Финляндия – парламентская республика. Глава государства – президент, избираемый на прямых и тайных выборах сроком на 6 лет. Он осуществляет законодательную, а вместе с парламентом – исполнительную власть. Руководство внешней политики осуществляет президент. Парламент одноплатный, состоит из 200 депутатов, избираемых на 4 года в итоге прямых выборов. Денежная единица Финляндии – финляндская марк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еднемесячные температуры в Хельсинки составляют -6</w:t>
      </w:r>
      <w:r>
        <w:rPr>
          <w:color w:val="000000"/>
          <w:vertAlign w:val="superscript"/>
        </w:rPr>
        <w:t>о</w:t>
      </w:r>
      <w:r>
        <w:rPr>
          <w:color w:val="000000"/>
        </w:rPr>
        <w:t>С в январе и около 17</w:t>
      </w:r>
      <w:r>
        <w:rPr>
          <w:color w:val="000000"/>
          <w:vertAlign w:val="superscript"/>
        </w:rPr>
        <w:t>о</w:t>
      </w:r>
      <w:r>
        <w:rPr>
          <w:color w:val="000000"/>
        </w:rPr>
        <w:t>С в июле. На севере климат более холодный. В районе Рованиеми среднемесячные январские температуры -14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А июльские около 14</w:t>
      </w:r>
      <w:r>
        <w:rPr>
          <w:color w:val="000000"/>
          <w:vertAlign w:val="superscript"/>
        </w:rPr>
        <w:t>о</w:t>
      </w:r>
      <w:r>
        <w:rPr>
          <w:color w:val="000000"/>
        </w:rPr>
        <w:t>С. Среднегодовой уровень осадков в Хельсинки – 650 мм, на севере страны преобладает более сухой климат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Финляндия располагает месторождениями меди, железа, никеля, серебра, свинца, хромита, кобальта, ртути, ванадия и цинка. Во многих местах разработаны глиняные карьеры для производства кирпич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color w:val="000000"/>
        </w:rPr>
        <w:t xml:space="preserve">Финляндию преимущественно населяют представители скандинавских и балтийских народностей. В столице Финляндии Хельсинки насчитывается около 800 тысяч жителей (включая пригороды). Город расположен на северном берегу Финского залив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Современная Финляндия - государство с развитыми промышленностью и сферой услуг. В недавнем прошлом ведущую роль в экономике играл экспорт строевого леса и пиломатериалов. Теперь основные промышленные отрасли – лесопереработка (особенно производство целлюлозы и бумаги), металлургия и машиностроение. Большие доходы государству приносит туризм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ельском хозяйстве преобладает животноводство, которое полностью обеспечивает потребности страны в мясе и молоке, и, кроме того, часть продукции идёт на экспорт. По уровню жизни и качеству образования страна занимает одно из первых мест в мир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труктуре экономики преобладает сфера услуг (61% ВНП), на долю промышленности и строительства приходится 35% сельского и лесного хозяйства – 4%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100</wp:posOffset>
            </wp:positionH>
            <wp:positionV relativeFrom="paragraph">
              <wp:posOffset>129540</wp:posOffset>
            </wp:positionV>
            <wp:extent cx="1619250" cy="990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ДА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43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5.3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дат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74,4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Статус – Королевство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ания расположена на полуострове Ютландия и островах Датского архипелага. Рельеф Дании низменный с единственной высокой точкой горой Юдинг-Сковхой (172 м.) на востоке Ютландии. Основная часть страны расположена на узком полуострове Ютландия (29650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 и нескольких островах – Фюн, Лолланн и Зеландия. 97 из 406 островов заселен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Дания – конституционная монархия. Глава государства – король, осуществляющий законодательную власть совместно с однопалатным парламентом – Фолькетингом (179 депутатов). Основная денежная единица Дании – датская крон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года в Дании не отличается постоянством. Трудно предугадать, каким будет завтрашний день - солнечным или дождливым. Впрочем, и в Дании бывают жаркие летние дни, а зимой иногда случаются умеренные морозы и выпадает снег, но держится он недолго. Среднемесячные температуры в Копенгагене составляют О</w:t>
      </w:r>
      <w:r>
        <w:rPr>
          <w:color w:val="000000"/>
          <w:vertAlign w:val="superscript"/>
        </w:rPr>
        <w:t>о</w:t>
      </w:r>
      <w:r>
        <w:rPr>
          <w:color w:val="000000"/>
        </w:rPr>
        <w:t>С в январе и 17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в июле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Долгое время Дания импортировала большое количество энергоносителей. Открытие запасов нефти и природного газа на шельфе Северного моря у западных берегов страны существенно изменило ситуацию. В конц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столетия потребности Дании в топливе обеспечиваются за счёт этих месторождений. Тем не менее, датчане осваивают и альтернативные источники энергии, например ветровую. На данный момент </w:t>
      </w:r>
      <w:r>
        <w:rPr/>
        <w:t>производство электроэнергии в Дании составляет 36,8 млрд. кВт. ч. Производство идёт главным образом на ТЭС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Столица Дании Копенгаген (с пригородами - более 1,3 млн. жителей) расположен на островах Зеландия и Амагер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ания - высокоразвитая индустриально-аграрная страна. Территорию её занимает плоская невысокая равнина, которая на 60 % распахана. Обширные поля здесь чередуются с пастбищами, небольшими лесами и болотами. Сельское хозяйство Дании производит высококачественную продукцию, не только полностью обеспечивая потребности страны в продовольствии, но и широко его экспортируя. Сельское хозяйство до сих пор играет важную роль в экономике ст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едущие позиции заняла промыш</w:t>
        <w:softHyphen/>
        <w:t>ленность, нацеленная на экспорт. Преобладают небольшие фирмы, выпускающие высокотехнологичную продукцию: точные измерительные приборы, стерео- и телеаппаратуру, мебель, медикаменты. Развито судо</w:t>
        <w:softHyphen/>
        <w:t>строение: довольно высок спрос на контейнеровозы и танкеры, создан</w:t>
        <w:softHyphen/>
        <w:t>ные на датских верфях.</w:t>
      </w:r>
    </w:p>
    <w:p>
      <w:pPr>
        <w:pStyle w:val="Normal"/>
        <w:ind w:firstLine="10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1628775" cy="10001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8"/>
          <w:szCs w:val="28"/>
        </w:rPr>
        <w:t>ИСЛАНД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103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271  тыс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исландский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6,2 млрд. долларов США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Республик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Исландия расположена на одноимённом острове в северной части Атлантического океана. На острове мож</w:t>
        <w:softHyphen/>
        <w:t xml:space="preserve">но встретить почти все разновидности вулканов Земли. Это  самый активный вулканический регион мира с гейзерами, горячими источниками и грязевыми  вулканами. 12% территории страны покрыты льдом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Исландия – парламентская республика. Глава государства – президент, избираемый на прямым голосованием сроком на 4 года. Законодательная власть принадлежит президенту и альтингу – однопалатному парламенту (63 депутата), который избирается на всеобщих выборах сроком на 4 года. Денежная единица Исландии – исландская крон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Благодаря морскому климату, тёплая температура держится круглый год. Средние температуры января в Ревьярике О 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июля 11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среднегодовые осадки – 880 миллиметров. Климат северных и внутренних районов более холодный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слан</w:t>
        <w:softHyphen/>
        <w:t>дия, используя большие запасы гидроэнергии и импортное сырьё, на</w:t>
        <w:softHyphen/>
        <w:t>ладила производство алюминия, феррокремния, цемента, минераль</w:t>
        <w:softHyphen/>
        <w:t>ных удобрений. Алюминий и ферро кремний идут на экспорт. Почти все предприятия расположены на юго-за</w:t>
        <w:softHyphen/>
        <w:t xml:space="preserve">паде острова. </w:t>
      </w:r>
      <w:r>
        <w:rPr/>
        <w:t>Производство электроэнергии в Исландии составляет 4,9 млрд. кВт·ч. Производство идёт главным образом на ГЭС. Для обогрева жилых домов и теплиц широко используется геотермальная энерг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Обрабатываемые земли занимают всего 1 </w:t>
      </w:r>
      <w:r>
        <w:rPr>
          <w:iCs/>
          <w:color w:val="000000"/>
        </w:rPr>
        <w:t xml:space="preserve">% </w:t>
      </w:r>
      <w:r>
        <w:rPr>
          <w:color w:val="000000"/>
        </w:rPr>
        <w:t>общей площади. Основной отраслью сельского хозяйства является мясошерстное овцеводство, которое и те</w:t>
        <w:softHyphen/>
        <w:t>перь ведётся с соблюдением старин</w:t>
        <w:softHyphen/>
        <w:t>ных традиций. Основную роль в сельском хозяйстве играет лов трески у юго-западного побережья Исландии и сельди - у северных бе</w:t>
        <w:softHyphen/>
        <w:t>регов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</w:rPr>
      </w:pPr>
      <w:r>
        <w:rPr>
          <w:color w:val="000000"/>
        </w:rPr>
        <w:t>Население страны составляют ис</w:t>
        <w:softHyphen/>
        <w:t>ландцы, потомки древних норвежских переселенцев. Большая часть населения проживает на прибрежных территориях, в основном в юго-западной части вокруг Ревьярика. Незначительная часть жителей сконцентрирована на севере возле Акюрейри, остальное население проживает в отдельных поселениях. Высокий жизненный уровень ис</w:t>
        <w:softHyphen/>
        <w:t>ландцев - результат необычайного трудолюбия народа. Островитяне тру</w:t>
        <w:softHyphen/>
        <w:t>дятся буквально не покладая рук, и очень многие заняты на двух работах. Длинный рабочий день здесь не ис</w:t>
        <w:softHyphen/>
        <w:t>ключение, а правило.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</w:rPr>
      </w:pPr>
      <w:r>
        <w:rPr>
          <w:color w:val="000000"/>
        </w:rPr>
        <w:t>Основную роль в экономике страны играет</w:t>
      </w:r>
      <w:r>
        <w:rPr/>
        <w:t xml:space="preserve"> экспорт рыбы и рыбопродуктов, алюминия, феррокремния, баранины, овчины, шерсти и шерстяных изделий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57700</wp:posOffset>
            </wp:positionH>
            <wp:positionV relativeFrom="paragraph">
              <wp:posOffset>48895</wp:posOffset>
            </wp:positionV>
            <wp:extent cx="1619250" cy="10096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ВЕЛИКОБРИТАН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244.7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58.8 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английский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575 740 млн. долларов США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Парламентская монархия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еликобритания - островное госу</w:t>
        <w:softHyphen/>
        <w:t>дарство в Западной Европе. В состав Соединённого Королевства входят Англия, Шотландия, Уэльс и Северная Ирландия. Великобритания расположе</w:t>
        <w:softHyphen/>
        <w:t>на на самом обширном европейском архипелаге, включающем Британские острова, группы Гебридских, Оркнейских и других. Наиболее крупные из них Велико</w:t>
        <w:softHyphen/>
        <w:t>британия и Ирландия. Самый боль</w:t>
        <w:softHyphen/>
        <w:t>шой - Великобритания на юге отделён от материка проливом Ла-Манш, на востоке - Северным мо</w:t>
        <w:softHyphen/>
        <w:t>рем. Все государственные границы Соединённого Королевства морские, за исключением границы между Северной Ирландией и Ирландской Рес</w:t>
        <w:softHyphen/>
        <w:t>публикой. Высшей точкой Великобритании является пик Бен-Невис (1343 м) в Грампианских горах Шотландии. В средней части Великобритании проходят Пеннинские горы - основ</w:t>
        <w:softHyphen/>
        <w:t>ной горный массив Англии. Северн, самая протяжённая река (391 км) Великобритании, берёт начало в Центральном Уэльсе и впадает в Бристольский залив Атлантического океа</w:t>
        <w:softHyphen/>
        <w:t>на. Исток Темзы (длина 334 км), важ</w:t>
        <w:softHyphen/>
        <w:t xml:space="preserve">нейшей реки Англии, находится в отрогах холмов Котсуолд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еликобритания – парламентская монархия. В стране нет конституции в виде единого основного закона. Глава государства – королева. Государственный законодательный орган – парламент, состоящий из палаты лордов (около 1200 лордов) и палата общин (659 депутатов). Денежная единица Великобритании – фунт стерлинг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Великобритании преобладает умеренный морской климат. Переменчивая погода вызвана циклонами с Атлантического океана, приносящими дождь. Антициклоны способствуют устойчивой и сухой погоде. Январь, февраль – самые холодные месяцы (в среднем 4</w:t>
      </w:r>
      <w:r>
        <w:rPr>
          <w:color w:val="000000"/>
          <w:vertAlign w:val="superscript"/>
        </w:rPr>
        <w:t>о</w:t>
      </w:r>
      <w:r>
        <w:rPr>
          <w:color w:val="000000"/>
        </w:rPr>
        <w:t>С), а июль и август – самые тёплые (в среднем 16</w:t>
      </w:r>
      <w:r>
        <w:rPr>
          <w:color w:val="000000"/>
          <w:vertAlign w:val="superscript"/>
        </w:rPr>
        <w:t>о</w:t>
      </w:r>
      <w:r>
        <w:rPr>
          <w:color w:val="000000"/>
        </w:rPr>
        <w:t>С). Годовой уровень осадков составляет 650 мм. в юго-восточных низменностях, 1000 мм. на западе и может достигать 2000 мм. в горной мест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В Великобритании ежегодно добывается с выше 42 млн. тонн угля. Уголь обеспечивает только 8,5% общего потребления энергии, тогда как нефть и газ – 76%, а атомная энергетика – 15,5%. Гидроэлектростанции являются важным производителем энергии в горной местности, </w:t>
      </w:r>
      <w:r>
        <w:rPr/>
        <w:t>производство которой составляет 334,5 млрд. кВт</w:t>
      </w:r>
      <w:r>
        <w:rPr>
          <w:position w:val="4"/>
        </w:rPr>
        <w:t>.</w:t>
      </w:r>
      <w:r>
        <w:rPr/>
        <w:t>ч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Столица</w:t>
      </w:r>
      <w:r>
        <w:rPr>
          <w:color w:val="000000"/>
        </w:rPr>
        <w:t xml:space="preserve"> Великобритании город Лондон. Большинство населения состав</w:t>
        <w:softHyphen/>
        <w:t>ляют англичане (80%); национальные меньшинства (около 15%) - шот</w:t>
        <w:softHyphen/>
        <w:t>ландцы, уэльсцы (валлийцы) и ир</w:t>
        <w:softHyphen/>
        <w:t>ландцы - сохраняют народные тра</w:t>
        <w:softHyphen/>
        <w:t xml:space="preserve">диции и язык. С серед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расширилось колониальное могущество Британии. Индия, часть Бирмы (ныне Мьянма), Канада, Австралия, Афганистан, Персия, многие страны Западной Африки, острова в Тихом океане стали её колониями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ельском хозяйстве занято мене двух процентов населения страны. В Великобритании выращивают пшеницу, ячмень, картофель и сахарную свёклу. Сельское хозяйственныё угодья, занятые под выращивание этих культур находятся в основном на востоке. В горных районах разводят крупный рогатый скот и овец. В Кенте выращивают яблоки и другие фрукт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 ведущим от</w:t>
        <w:softHyphen/>
        <w:t>раслям экономики Великобритании относятся станкостроение, электротехническая, авиационная, электронная и автомобильная про</w:t>
        <w:softHyphen/>
        <w:t>мышленность. Некоторые традицион</w:t>
        <w:softHyphen/>
        <w:t>ные отрасли, такие, как угледобываю</w:t>
        <w:softHyphen/>
        <w:t>щая, сталелитейная и текстильная, находятся сейчас в состоянии упадка. Британия лидирует в области финан</w:t>
        <w:softHyphen/>
        <w:t>совых услуг, фармацевтической и обо</w:t>
        <w:softHyphen/>
        <w:t>ронной промышленности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0</wp:posOffset>
            </wp:positionH>
            <wp:positionV relativeFrom="paragraph">
              <wp:posOffset>168275</wp:posOffset>
            </wp:positionV>
            <wp:extent cx="1609725" cy="10096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ЛАНД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70.3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3.68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е языки – ирландский, гэльский, английский.</w:t>
      </w:r>
    </w:p>
    <w:p>
      <w:pPr>
        <w:pStyle w:val="Normal"/>
        <w:jc w:val="both"/>
        <w:rPr/>
      </w:pPr>
      <w:r>
        <w:rPr>
          <w:b/>
          <w:bCs/>
          <w:i/>
          <w:color w:val="000000"/>
        </w:rPr>
        <w:t>ВВП – 95 млрд. долларов США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Республика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Ирландская Республика занимает 5/6 территории острова Ирландия, второго по величине в группе Британ</w:t>
        <w:softHyphen/>
        <w:t>ских островов. От острова Великобри</w:t>
        <w:softHyphen/>
        <w:t>тания он отделён Ирландским морем и двумя проливами. У по</w:t>
        <w:softHyphen/>
        <w:t>бережья множество полуостровов и островов. Внутреннюю часть острова занимает низменность, с многочис</w:t>
        <w:softHyphen/>
        <w:t>ленными полноводными рек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рландия – парламентская республика. Глава государства – президент, избираемый прямым голосованием сроком на 7 лет. Законодательный орган – Национальный парламент, в состав которого входит президент и две палаты: сенат (60 человек) и палата представителей – дойл (166 чел.) Денежная единица – ирландский фунт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ягкий влажный климат Ирландии находится под влиянием юго-западных ветров и тёплых вод Северо-Атлантического течения. В стране нет высоких гор, которые бы мешали проникновению влажных ветров, поэтому климат везде одинаков, хотя на востоке он несколько суше, чем на западе. Средние температуры зимы от 4 на востоке до 7</w:t>
      </w:r>
      <w:r>
        <w:rPr>
          <w:color w:val="000000"/>
          <w:vertAlign w:val="superscript"/>
        </w:rPr>
        <w:t>о</w:t>
      </w:r>
      <w:r>
        <w:rPr>
          <w:color w:val="000000"/>
        </w:rPr>
        <w:t>С на западе. На юго-западе климат достаточно благоприятен даже для субтропических растений. Средняя температура лета 14 – 16</w:t>
      </w:r>
      <w:r>
        <w:rPr>
          <w:color w:val="000000"/>
          <w:vertAlign w:val="superscript"/>
        </w:rPr>
        <w:t>о</w:t>
      </w:r>
      <w:r>
        <w:rPr>
          <w:color w:val="000000"/>
        </w:rPr>
        <w:t>С. Среднегодовые осадки от 1000 мм. на западных низменностях до 750 мм. на восток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еверной Ирландии и в Республике добывается песчаник, известняк, базальт, гравий, гранит и мрамор. Разрабатываются рудные месторождения, в частности цинка и свинца.</w:t>
      </w:r>
      <w:r>
        <w:rPr/>
        <w:t xml:space="preserve"> Производство электроэнергии 17,9 млрд. кВт·ч, главным образом на ТЭС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Население Ирландии 3,7 млн. человек, в основном ирландцы. Городское население  составляет 58%. Официальные языки - ирландский и английский. </w:t>
      </w:r>
      <w:r>
        <w:rPr>
          <w:color w:val="000000"/>
        </w:rPr>
        <w:t>Главный город Северной Ирландии – Белфаст, где проживает 279 000 чел. из общего населения 1 578 000 че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еверной Ирландии выращиваются травяные и прочие кормовые культуры для животноводства, являющегося главной отраслью сельского хозяйства. Под земледелие используются 14% угодий. 13% трудоспособного населения занято в сельском хозяйстве, которое производит 10% ВВП. 71% сельскохозяйственных угодий заняты под пастбища. Пастбищное животноводство развито на всей территории ст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едущей отраслью экономики в Северной Ирландии является пищевая промышленность. Развито производство текстиля, химиче</w:t>
        <w:softHyphen/>
        <w:t xml:space="preserve">ская промышленность, машиностроение и лесная промышленность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71010</wp:posOffset>
            </wp:positionH>
            <wp:positionV relativeFrom="paragraph">
              <wp:posOffset>-8255</wp:posOffset>
            </wp:positionV>
            <wp:extent cx="1619250" cy="10001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2"/>
          <w:szCs w:val="32"/>
        </w:rPr>
        <w:t>НИДЕРЛАНДЫ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41.5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5.65 млн. чел.</w:t>
      </w:r>
    </w:p>
    <w:p>
      <w:pPr>
        <w:pStyle w:val="Normal"/>
        <w:rPr/>
      </w:pPr>
      <w:r>
        <w:rPr>
          <w:b/>
          <w:bCs/>
          <w:i/>
          <w:color w:val="000000"/>
        </w:rPr>
        <w:t>Официальный язык – нидерландский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384 млрд. долларов США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Королевство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олландия находится в обширной области понижения земной коры, где расположены дельты нескольких полноводных рек - Рейна, Мааса и Шельды. Море здесь последовательно наступает на сушу. Прорвав цепь бе</w:t>
        <w:softHyphen/>
        <w:t>реговых дюн, оно затопило обшир</w:t>
        <w:softHyphen/>
        <w:t>ные низины, которые превратились в мелководья - ватты. Вся эта террито</w:t>
        <w:softHyphen/>
        <w:t>рия изобилует болотами, озёрами, протоками, островами и дюнами. Значи</w:t>
        <w:softHyphen/>
        <w:t xml:space="preserve">тельная часть низменности, которую и называют Голландией, находится на небольшой высоте над уровнем моря, а в ряде мест - и ниже него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идерланды – конституционная монархия. Глава государства – король, при котором имеется совещательный орган – Государственный совет. Его члены назначаются королём. Законодательная власть принадлежит королю и Генеральным штабам (парламент), состоящим из двух палат: Первой (75 депутатов) и Второй (150 депутатов). Денежная единица – гульден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Лето в Голландии тёплое. Средние температуры июля 17</w:t>
      </w:r>
      <w:r>
        <w:rPr>
          <w:color w:val="000000"/>
          <w:vertAlign w:val="superscript"/>
        </w:rPr>
        <w:t>о</w:t>
      </w:r>
      <w:r>
        <w:rPr>
          <w:color w:val="000000"/>
        </w:rPr>
        <w:t>С. Средние температуры января около 2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на побережье и чуть холоде в глубь континента. Зимой, когда из Сибири вторгаются антициклоны, температура падает ниже нуля, выпадает снег, а каналы и озёра покрываются льдом. Среднегодовой уровень осадков – 800 мм, ново внутренних провинциях этот показатель несколько ниже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Голландии имеются колоссальные запасы природного газа на севере страны и нефти в голландском секторе Северного моря, что позволило развить новые отрас</w:t>
        <w:softHyphen/>
        <w:t xml:space="preserve">ли промышленности и увеличить число рабочих мест. </w:t>
      </w:r>
      <w:r>
        <w:rPr/>
        <w:t>Производство электроэнергии 80,8 млрд. кВт. ч, главным образом на ТЭС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Коро</w:t>
        <w:softHyphen/>
        <w:t>левство Нидерландов - одно из са</w:t>
        <w:softHyphen/>
        <w:t>мых густонаселённых государств в мире. 15 % от общего числа жи</w:t>
        <w:softHyphen/>
        <w:t>телей составляют выходцы из других городов мира. Средняя плотность населения около 370 человек на 1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 xml:space="preserve">Столицей Нидерландов является Амстердам (более 995 тыс. жителей, включая население пригородов)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Голландии развито машиностроение, электро</w:t>
        <w:softHyphen/>
        <w:t>техника, нефтепереработка, нефтехи</w:t>
        <w:softHyphen/>
        <w:t>мия. Нидерландам принадлежит пер</w:t>
        <w:softHyphen/>
        <w:t>вое место в мире по огранке алмазов. В промышленности занято 25 % тру</w:t>
        <w:softHyphen/>
        <w:t>доспособного насе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коло 27% сельскохозяйственных угодий занято пахотными землями, 32% - пастбищами и 9% покрыто лесами. В сельском хозяйстве занято 4% трудоспособного населения и производится 4% ВВП. Одна из старейших отраслей сель</w:t>
        <w:softHyphen/>
        <w:t>ского хозяйства Голландии - цве</w:t>
        <w:softHyphen/>
        <w:t>товодство. Также развито животноводств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ажнейшие отрасли экономики машиностроение, электро</w:t>
        <w:softHyphen/>
        <w:t>техника, нефтепереработка, нефтехи</w:t>
        <w:softHyphen/>
        <w:t>мия, авиастроение, судостроение, чёрная металлургия, текстильная, мебельная, целлюлозно-бумажная промышленность, производство пива и готовой одежд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57700</wp:posOffset>
            </wp:positionH>
            <wp:positionV relativeFrom="paragraph">
              <wp:posOffset>158115</wp:posOffset>
            </wp:positionV>
            <wp:extent cx="1619250" cy="10001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БЕЛЬГ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30.5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0.2 млн. чел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е языки – французский, нидерландский, немецкий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270 млрд. долларов США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Королевство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Береговая линия (66 км) окаймлёна грядой дюн. Далее следуют низменности с польдерами. За ними до Брюсселя тянется Фландрская низменность, орошаемая рекой Шельдой. Между столицей и широкой долиной Самбры и Мааса лежит невысокое плато, за которым возвышаются Арденнские горы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ельгия – федеративное государство, являющееся парламентской монархией. Глава государства – король, обладающий ограниченной властью. Законодательная власть осуществляется королём и парламентом. Парламент двухпалатный, избираемый на четырёхлетний срок. Состоит из Палаты представителей (150 депутатов) и Сената (71 депутат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лимат в Бельгии умеренный мор</w:t>
        <w:softHyphen/>
        <w:t>ской; средняя температура января от -1 до 3°С, июля 14-19</w:t>
      </w:r>
      <w:r>
        <w:rPr>
          <w:color w:val="000000"/>
          <w:vertAlign w:val="superscript"/>
        </w:rPr>
        <w:t>о</w:t>
      </w:r>
      <w:r>
        <w:rPr>
          <w:color w:val="000000"/>
        </w:rPr>
        <w:t>С. Средний уровень осадков – около 800 мм на побережье. По мере удаления от моря объём осадков уменьшается, а на юге, в горах, достигает 1000 м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Бельгия богата углём. Основная его часть сосредоточена в угольном бассейне в долине Самбры и Мааса.  Добыча угля сыграла важную роль в индустриализации страны. </w:t>
      </w:r>
      <w:r>
        <w:rPr/>
        <w:t>Производство электроэнергии 74,4 млрд. кВт. ч. (1995), 55,5% - на атомных и геотермальных электростанция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Столица Бельгии город Брюссель. </w:t>
      </w:r>
      <w:r>
        <w:rPr/>
        <w:t>Городское население составляет 96,6%</w:t>
      </w:r>
      <w:r>
        <w:rPr>
          <w:color w:val="000000"/>
        </w:rPr>
        <w:t xml:space="preserve"> Основное население. Страны со</w:t>
        <w:softHyphen/>
        <w:t>ставляют два народа - валлоны (32,5 %) и фламандцы (58 %). Кроме них в стране постоянно проживает около 900 тыс. иностранцев. Валлоны говорят на французском языке, а фламандцы - на фламандск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ab/>
        <w:t>Бельгия – индустриальное государство с высокоразвитой чёрной металлургией и машиностроением. Существенную роль так же играет цветная металлургия и текстильная промышленност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25% всех земель – пахотные, 21% используется под пастбища. Сельское хозяйство ведётся интенсивными и высокоразвитыми методами. Фермеры составляют 5% трудоспособного населения и производят 2% ВВ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ажнейшие отрасли экономики Бельгии – экспорт промышленного оборудования, автомобилей, химических и фармацевтических товаров, черных и цветных металлов, текстилей, ювелирных алмазов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76200</wp:posOffset>
            </wp:positionV>
            <wp:extent cx="1619250" cy="10096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245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ФРАНЦ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551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60.9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французск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color w:val="000000"/>
        </w:rPr>
        <w:t>ВВП – 1,7 трлн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Статус – Республика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Франция – крупнейшее государство в Европе с её высшей точкой – гора Монблан. На юго-востоке расположены Альпы, простирающиеся в Италию и Швейцарию. Горы Юра находятся на севере от Альп, а Пиренеи – на юго-западе. Это молодые складчатые горы, образовавшиеся за последние 70 млн. лет. Изрезанное плато Центрального массива намного старше. На севере и востоке протянулись Армориканская возвышенность, Вогезы и Арденны. Более 60% Франции занято низменностями, изрезанными реками Гаронна, Сена, Луара, Рона и Сонн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Франция – республика. Глава государства – президент, избираемый сроком на семь лет. Он назначает премьер-министра и членов правительства, председательствует в Совете министров, руководит вооружёнными силами. Высший законодательный орган – парламент, состаящий из Национального собрания (577 депутатов) и Сената (321 сенатор). Денежная единица – франк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На северо-западе Франции господствует умеренный морской климат, обусловленный переносом тёплых и влажных воздушных потоков с севера Атлантического океана. На востоке Франции преобладает сухой климат с холодной зимой и тёплым летом. В южной части жаркое сухое лето и безветренные и зачастую влажные зимы. Средние январские температуры в Бресте составляют 7</w:t>
      </w:r>
      <w:r>
        <w:rPr>
          <w:vertAlign w:val="superscript"/>
        </w:rPr>
        <w:t>о</w:t>
      </w:r>
      <w:r>
        <w:rPr/>
        <w:t>С, по сравнению с 2 в Страсбурге и 6 в Марселе. Годовой уровень осадков на западном побережье около 800 мм, но на востоке он может составлять не более 600 мм. В горах воздух более холодный и влажный, поэтому уровень осадков там превышает 1000 м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/>
        <w:t xml:space="preserve">Во Франции добывается уголь и железная руда. Имеются небольшие месторождения бокситов, урана и солей. Имеются небольшие запасы нефти, в Пиренейских горах – месторождения природного газа. </w:t>
      </w:r>
      <w:r>
        <w:rPr>
          <w:iCs/>
          <w:color w:val="000000"/>
        </w:rPr>
        <w:t>Од</w:t>
      </w:r>
      <w:r>
        <w:rPr>
          <w:color w:val="000000"/>
        </w:rPr>
        <w:t xml:space="preserve">ной из ключевых современных отраслей промышленности стала атомная энергетика (АЭС вырабатывают более 2/3 всей электроэнергии)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/>
        <w:t>Население Франции составляет 58,3 млн. человек. 93% населения - французы. В городе проживает 75% населения. Официальный язык - французский. Столица Франции – город Париж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Cs/>
          <w:color w:val="000000"/>
        </w:rPr>
        <w:t xml:space="preserve">С </w:t>
      </w:r>
      <w:r>
        <w:rPr>
          <w:color w:val="000000"/>
        </w:rPr>
        <w:t>давних пор во Франции ценится лёгкая промышленность. Здесь производятся ткани, фарфоровые изделия. Так же во Франции производятся французские духи и другие парфюмерные изделия пользу</w:t>
        <w:softHyphen/>
        <w:t>ющиеся огромным спросом и попу</w:t>
        <w:softHyphen/>
        <w:t>лярностью во всём мире.</w:t>
      </w:r>
      <w:r>
        <w:rPr/>
        <w:t xml:space="preserve"> </w:t>
      </w:r>
      <w:r>
        <w:rPr>
          <w:color w:val="000000"/>
        </w:rPr>
        <w:t>Особое место занимает производство одежды и обуви. Развиты также металлообрабатывающая промышленность, радиоэлектроника и химическая промышлен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В экономике страны до сих пор значительную роль играет сельское хозяйство. Его основная отрасль - животноводство. Во Франции разводят крупный рогатый скот, свиней, овец, птицу. Из сельскохозяйственных культур возделывают пшеницу, ячмень, кукурузу, сахарную свёклу. Традиционными французскими отраслями издавна являются виноградарство, виноделие и цветоводство. </w:t>
      </w:r>
    </w:p>
    <w:p>
      <w:pPr>
        <w:pStyle w:val="Normal"/>
        <w:shd w:fill="FFFFFF" w:val="clear"/>
        <w:autoSpaceDE w:val="false"/>
        <w:ind w:firstLine="720"/>
        <w:jc w:val="both"/>
        <w:rPr>
          <w:i/>
          <w:i/>
          <w:iCs/>
          <w:color w:val="000000"/>
        </w:rPr>
      </w:pPr>
      <w:r>
        <w:rPr>
          <w:color w:val="000000"/>
        </w:rPr>
        <w:t>Важнейшую роль в экономике Франции играют ракето- и авиастроение, судостроение и автомобилестроение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0</wp:posOffset>
            </wp:positionH>
            <wp:positionV relativeFrom="paragraph">
              <wp:posOffset>38100</wp:posOffset>
            </wp:positionV>
            <wp:extent cx="1619250" cy="10096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2"/>
          <w:szCs w:val="32"/>
        </w:rPr>
        <w:t>ШВЕЙЦАР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41.3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7 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е языки – немецкий, французский, итальян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283.5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Федеративная республи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Большую часть Швейцарии занимают различные по высоте горы. На границе с Францией расположен горный массив Юра. На юго-восток от него простирается холмистое, с множеством красивей</w:t>
        <w:softHyphen/>
        <w:t>ших озёр Швейцарское плоскогорье, высшая точка которого гора Напф (1408 м). Оно занимает 1/3 террито</w:t>
        <w:softHyphen/>
        <w:t>рии государства и плавно повышает</w:t>
        <w:softHyphen/>
        <w:t>ся до 1000-1200 м на юго-востоке, где над ним вздымаются горные хреб</w:t>
        <w:softHyphen/>
        <w:t>ты Альп. Наивысшая альпийская вершина Монблан (4807 м) находит</w:t>
        <w:softHyphen/>
        <w:t>ся на границе Франции и Италии, и лишь один склон этого массива захо</w:t>
        <w:softHyphen/>
        <w:t>дит в Швейцарию. Самая высокая точ</w:t>
        <w:softHyphen/>
        <w:t>ка страны пик Дюфур (4634 м) распо</w:t>
        <w:softHyphen/>
        <w:t>ложен на юге, в Пенинских Альпах, на границе с Италией.</w:t>
      </w:r>
      <w:r>
        <w:rPr/>
        <w:t xml:space="preserve"> </w:t>
      </w:r>
      <w:r>
        <w:rPr>
          <w:color w:val="000000"/>
        </w:rPr>
        <w:t>На территории Швейцарии более 1 тыс. ледников общей площадью 1224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 Склоны островер</w:t>
        <w:softHyphen/>
        <w:t>хих хребтов прорезаны речными до</w:t>
        <w:softHyphen/>
        <w:t xml:space="preserve">линами. Две крупнейшие реки Западной Европы - Рейн (с притоком Ааре) и Рона - берут своё начало в ледниках Швейцарских Альп. В предгорьях Альп располагаются большие озёр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лагодаря конституции 1848 г. Швейцария из непрочной конфеде</w:t>
        <w:softHyphen/>
        <w:t>рации кантонов превратилась в еди</w:t>
        <w:softHyphen/>
        <w:t>ное союзное государство. Каждый кантон имеет собственную конституцию, парламент и правительство и со</w:t>
        <w:softHyphen/>
        <w:t>вершенно самостоятелен в решении своих внутренних проблем. Союз</w:t>
        <w:softHyphen/>
        <w:t>ные власти ведают только вопросами войны и мира, дипломатическими отношениями, выпуском денег и федеральным бюджетом.</w:t>
      </w:r>
      <w:r>
        <w:rPr/>
        <w:t xml:space="preserve"> </w:t>
      </w:r>
      <w:r>
        <w:rPr>
          <w:color w:val="000000"/>
        </w:rPr>
        <w:t>Денежная единица Швейцарии – швейцарский фран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Швейцарии преобладает влажный, умеренный климат, типичный для Центральной Европы, со значительными колебаниями в зависимости от высоты над уровнем моря. Зимы холодные, на плато и в долинах температура достигает О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а в горных районах -10</w:t>
      </w:r>
      <w:r>
        <w:rPr>
          <w:color w:val="000000"/>
          <w:sz w:val="22"/>
          <w:vertAlign w:val="superscript"/>
        </w:rPr>
        <w:t>О</w:t>
      </w:r>
      <w:r>
        <w:rPr>
          <w:color w:val="000000"/>
        </w:rPr>
        <w:t>С и более. Средние температуры летом в низинах – 18 – 20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несколько ниже в городах. Годовой уровень осадков в Цюрихе на плато составляет 800 миллиметров, а в Санти – более 2000 мм. Значительная часть осадков выпадает зимой в виде снега. Некоторые районы постоянно находятся по слоем снега и льда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В Швейцарии практически нет собственных полезных ископаемых. Более 50% электроэнергии вырабатывают ГЭС, 37% - АЭС, остальное – ТЭЦ из импортируемой нефти. Большинство ГЭС находятся в Альпах, где создано более 40 искусственных озёр – водохранилищ.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/>
        <w:t>Население Швейцарии составляет 7,2 млн. человек. В городе проживает 68,9% населения. Официальные языки - немецкий, французский, итальянский. Столица Швейцарии – город Берн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Промышленность составляет 21% ВВП. Производство сыра, шоколада, консервов и изделий из дерева играет ведущую роль. Развиты также электротехническая, текстильная, фармацевтическая и химическая промышленность. Многие изделия высоко ценятся за свое качество. Кроме всемирно известных часов, в Швейцарии производятся многие лекарства и химические красители, например. В кантонах Санкт-Галлен и Цюрих ведущую роль играет легкая промышленность. Развито машиностроение (часто это оборудование, напрямую связанное с местным производством, например, </w:t>
      </w:r>
      <w:r>
        <w:rPr>
          <w:bCs/>
          <w:color w:val="000000"/>
          <w:szCs w:val="15"/>
        </w:rPr>
        <w:t>дизельные двигатели, швейные машины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0% земли в Швейцарии занято пашней, 40% - пастби</w:t>
        <w:softHyphen/>
        <w:t>щами, хотя большую часть этих угодий нельзя использовать зимой из-за снега. Только 4% работающего населения занято в с.-х., и оно служит источником лишь 2% ВВП. Ведущую роль играет мясомолочное производство, при этом скот содер</w:t>
        <w:softHyphen/>
        <w:t>жится в закрытых помещениях на протяжении зимних месяцев. Излишки молока используются для производства сгущенного молока, сыра и шоколада. В горах разводят овец, а на плато - свиней. Плато - един</w:t>
        <w:softHyphen/>
        <w:t>ственный регион, где большее значение имеет не скотовод</w:t>
        <w:softHyphen/>
        <w:t>ство, а выращивание с.-х. культур: пшеницы, ячменя, ржи, картофеля, льна, конопли, табака, сахарной свеклы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/>
        <w:t>Основными отраслями экономики Швейцарии являются продукция машиностроения и металлообработки, в т. ч. часы, химические, текстильные товары, одежда и продовольствие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80" w:leader="none"/>
        </w:tabs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43400</wp:posOffset>
            </wp:positionH>
            <wp:positionV relativeFrom="paragraph">
              <wp:posOffset>28575</wp:posOffset>
            </wp:positionV>
            <wp:extent cx="1628775" cy="10001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2"/>
          <w:szCs w:val="32"/>
        </w:rPr>
        <w:t>АВСТР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83.9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8  млн. че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Официальный язык – немецкий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91 млрд. долларов СШ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- Республи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Австрия - альпийская страна, одна из самых гористых областей Европы. Восточные Альпы занимают 70% территории. Горные хребты, идущие в основ</w:t>
        <w:softHyphen/>
        <w:t>ном с запада на восток, разделены реками Инн, Зальцах и Энс (все - притоки Дуная, или, по-немецки, Донау). В долине Дуная находится большая часть плодородных земел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Австрия – республика. Глава государст</w:t>
        <w:softHyphen/>
        <w:t>ва — федеральный президент, избира</w:t>
        <w:softHyphen/>
        <w:t>емый населением сроком на 6 лет. Высший законо</w:t>
        <w:softHyphen/>
        <w:t>дательный орган — парламент, состо</w:t>
        <w:softHyphen/>
        <w:t>ящий из 2 палат: Националь</w:t>
        <w:softHyphen/>
        <w:t>ного совета (183 депутата) и Федерального совета (63 депутата). Денежная единица Австрии – евро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bCs/>
          <w:color w:val="000000"/>
        </w:rPr>
        <w:t>Альпийское высокогорье создает собственные климатиче</w:t>
        <w:softHyphen/>
        <w:t>ские условия, но в целом в Австрии преобладает континентальный климат с холодной зимой и теплым солнечным летом. Лето - это и самое влажное время года, когда нередки ливни и грозы. Обильный снегопад - частое явление зимой. Самая теплая и сухая часть страны - низины Бургенланда вокруг Вены, где средние температуры января около – 1</w:t>
      </w:r>
      <w:r>
        <w:rPr>
          <w:bCs/>
          <w:color w:val="000000"/>
          <w:vertAlign w:val="superscript"/>
        </w:rPr>
        <w:t>о</w:t>
      </w:r>
      <w:r>
        <w:rPr>
          <w:bCs/>
          <w:color w:val="000000"/>
        </w:rPr>
        <w:t>С, а июля 20°С. В Альпах, конечно, холоднее, на высокогорье круглый год лежит снег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стране разрабатываются значительные месторождения нефти, природного газа, железной руды, лигнита, магнезита, вольфра</w:t>
        <w:softHyphen/>
        <w:t>ма, свинца и цинка. Добывается до 1,1 млн. т нефти (в основном в р-не Цистерсдорфа), 2,3 млн. т железной руды (открытым спосо</w:t>
        <w:softHyphen/>
        <w:t xml:space="preserve">бом в р-не Айзепэрца в Штирии) и 1,1 млн. т лигнита в год, а также соль и высококачественный графит (Австрия - один из ведущих его поставщиков). </w:t>
      </w:r>
      <w:r>
        <w:rPr/>
        <w:t>Производство электроэнергии в Бельгии составляет 56,6 млрд. кВт·ч, в т. ч. свыше 60 % на ГЭС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/>
        <w:t>Население Бельгии составляет 7,9 млн. человек, 98% из которых – австрийцы. В городе проживает 64,5%. Официальный язык - немецкий. Столица Австрии – город Вена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35% занятого населения работает в промышленности, даю</w:t>
        <w:softHyphen/>
        <w:t>щей 37% ВВП. Сталь и машиностроение составляют почти треть промыш</w:t>
        <w:softHyphen/>
        <w:t>ленного производства. Центрами этих отраслей являются города Линц и Донавиц. Широко распространено также химическое производство. 45% территории страны покрыто лесами, особенно в Альпах и горах Чешского (Богемского) массива на севере. Ежегодно Австрия производит 2,4 млн. т бумаги и картона и 1,4 млн. т целлюлозы. Важными конечными продуктами переработки леса являются спички, смолы и скипидар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В основном небольшие, но высокопроизводительные фер</w:t>
        <w:softHyphen/>
        <w:t>мерские хозяйства обеспечивают потребности страны в продоволь</w:t>
        <w:softHyphen/>
        <w:t>ствии более чем на 80%, хотя под выращивание различных культур и пастбища занято только 18% и 24% земель, а в с.-х. работает не более 8% трудоспособного населения. В Альпах разводят молочный скот. Пшеница, кукуруза, ячмень и овощи растут здесь на высоте до 2000 м над уровнем моря, но главная культура в этих районах - кормовые травы. Вокруг Граца и в других южных землях выращивают фрукты и виноград. Земледелие сосредоточено в долине Дуная и низменностях на востоке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едущими отраслями промышленности в Австрии являются машиностроение, металлургия, химическая, целлюлозно-бумажная, горнодобывающая, текстильная и пищевая промышленность. Важной отраслью сельского хозяйства является животноводств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43400</wp:posOffset>
            </wp:positionH>
            <wp:positionV relativeFrom="paragraph">
              <wp:posOffset>106680</wp:posOffset>
            </wp:positionV>
            <wp:extent cx="1619250" cy="10191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08"/>
          <w:tab w:val="left" w:pos="6285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ГЕРМАН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356.9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81.8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немец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 870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Федеративная республи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ермания расположена в Центральной Европе, с севера омывается двумя морями: Балтийским и Северным. Прибрежная часть страны низменная и пологая; в центре её, между Ганновером, Бре</w:t>
        <w:softHyphen/>
        <w:t>меном и Гамбургом, простирается огромная песчаная Люнебургская пу</w:t>
        <w:softHyphen/>
        <w:t>стошь, поросшая вереском. Южнее Ганновера, вплоть до Альп, тянется невысокая (до 1500 м) гористая мест</w:t>
        <w:softHyphen/>
        <w:t>ность: Рейнские Сланцевые горы, Фихтельгебирге (Еловые Горы) в се</w:t>
        <w:softHyphen/>
        <w:t>веро-восточной Баварии на границе с Чехией, Баварский Лес к югу от них, Шварцвальд (Чёрный Лес) по право</w:t>
        <w:softHyphen/>
        <w:t>му берегу Рейна в Бадене. Одна из южных вершин в предгорьях Альп - Цугшпитце, расположенная на грани</w:t>
        <w:softHyphen/>
        <w:t xml:space="preserve">це с Австрией, достигает 2962 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ерриториально страна разделена на 16 земель, кото</w:t>
        <w:softHyphen/>
        <w:t>рые имеют свои законы и правитель</w:t>
        <w:softHyphen/>
        <w:t>ства, равные права в федерации и рав</w:t>
        <w:softHyphen/>
        <w:t>но представлены в верхней палате парламента - бундесрате (буквально Совет Федерации). Нижняя палата - бундестаг - является основным зако</w:t>
        <w:softHyphen/>
        <w:t>нодательным органом. Между разны</w:t>
        <w:softHyphen/>
        <w:t>ми землями существуют некоторые языковые, этнические, экономиче</w:t>
        <w:softHyphen/>
        <w:t>ские и законодательные отличия. Полномочия чётко поделены между федеративными (центральными) и земельными властя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е</w:t>
        <w:softHyphen/>
        <w:t>смотря на небольшую высоту, горные хребты юго-запада Германии, протя</w:t>
        <w:softHyphen/>
        <w:t>нувшиеся с севера на юг, служат пре</w:t>
        <w:softHyphen/>
        <w:t>градой для воздушных масс, дви</w:t>
        <w:softHyphen/>
        <w:t>жущихся с запада в глубь Европы. Благодаря этому существует очень заметная разница в климате долины Среднего Рейна и всей остальной территории страны, где климат уме</w:t>
        <w:softHyphen/>
        <w:t>ренный, переходный от морского к континентальному с тёплым (16-20 °С) летом и мягкими снежными зи</w:t>
        <w:softHyphen/>
        <w:t>мами (от 0 до -5 °С). Но в среднем те</w:t>
        <w:softHyphen/>
        <w:t>чении Рейна природные условия близки к средиземноморским. В Германии добывается 450 млн. тонн лигнита (бурого угля) для производства электричества на электростанциях и в качестве сырья (более 25% мировых</w:t>
      </w:r>
      <w:r>
        <w:rPr/>
        <w:t xml:space="preserve"> </w:t>
      </w:r>
      <w:r>
        <w:rPr>
          <w:color w:val="000000"/>
        </w:rPr>
        <w:t xml:space="preserve">запасов лигнита сосредоточено здесь). В Эмсланде, Нижняя Саксония, находятся месторождения нефти и газа. Германия также является крупным поставщиком углекислого калия (поташа). </w:t>
      </w:r>
      <w:r>
        <w:rPr/>
        <w:t>Производство электроэнергии идёт, главным образом на теплоэлектростанциях (около 1/4 на АЭС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селение страны этнически од</w:t>
        <w:softHyphen/>
        <w:t xml:space="preserve">нородно (более 92 </w:t>
      </w:r>
      <w:r>
        <w:rPr>
          <w:iCs/>
          <w:color w:val="000000"/>
        </w:rPr>
        <w:t>%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ставляют немцы), поэтому языковые, бытовые и другие отличия между коренными жителями разных земель не воспринимаются как национальные по всей стране живут только «свои». Практи</w:t>
        <w:softHyphen/>
        <w:t>чески всё население Германии (85 %) проживает в городах. Столица Германии – город Берлин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рмания - одна из ведущих мировых промышленных стран, основные индустриальные центры расположены в долине Рура и вдоль Рейна. Большие залежи высококачественного угля способствовали развитию металлургии и машиностроения. Здесь много химических заводов, использующих Рейн как важное транспортное звено. Сталелитейная и машино</w:t>
        <w:softHyphen/>
        <w:t>строительная отрасли развиты в Бохуме, Эссене и Дортмунде, а текстиль производят в Вупперталс и Крефсльдс. Основные порты - Гамбург, Бремен, Киль и Росток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6% территории Германии занято зерновыми культурами и 16% - пастбищами. В горных регионах разводят крупный рогатый скот и  овец. Основные сельскохозяйственные угодья расположены в низинах, особенно в плодородных регионах вдоль восточного края Северо-Германской низменности. Высокопроизводительные районы находятся возле Ганновера, Брауншвайга и Магдебурга. Овощи выращивают возле всех крупных городов. Виноделием занимаются в долинах Рейна и Мозеля. На юге выращивают табак, кукурузу и хмель, на севере - рож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едущие отрасли экономики Германии – горнодобывающая, электронная, нефтехимическая, машиностроение и другие - хорошо развиты, но осо</w:t>
        <w:softHyphen/>
        <w:t xml:space="preserve">бенно впечатляет автомобилестроение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43400</wp:posOffset>
            </wp:positionH>
            <wp:positionV relativeFrom="paragraph">
              <wp:posOffset>83820</wp:posOffset>
            </wp:positionV>
            <wp:extent cx="1628775" cy="10096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6915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ИТАЛ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301.2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58.2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итальян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 150 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- Республи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iCs/>
          <w:color w:val="000000"/>
        </w:rPr>
        <w:t xml:space="preserve">Италия - </w:t>
      </w:r>
      <w:r>
        <w:rPr>
          <w:color w:val="000000"/>
        </w:rPr>
        <w:t>преимущественно горная страна. По всему полуострову, своими очертаниями напоминающему сапог, протянулась гряда Апеннинских гор. Север страны ограничивают Альпы, здесь расположена высочайшая в За</w:t>
        <w:softHyphen/>
        <w:t>падной Европе гора Монблан (4807 м), Сейчас под ней проходит туннель, связывающий Италию с Францией.</w:t>
      </w:r>
      <w:r>
        <w:rPr/>
        <w:t xml:space="preserve"> </w:t>
      </w:r>
      <w:r>
        <w:rPr>
          <w:color w:val="000000"/>
        </w:rPr>
        <w:t xml:space="preserve">Большую часть принадлежащих </w:t>
      </w:r>
      <w:r>
        <w:rPr>
          <w:iCs/>
          <w:color w:val="000000"/>
        </w:rPr>
        <w:t xml:space="preserve">Италии </w:t>
      </w:r>
      <w:r>
        <w:rPr>
          <w:color w:val="000000"/>
        </w:rPr>
        <w:t>островов - Эльбы, Сардинии, Сицилии также занимают горы. Близ северного побережья Сицилии находятся Липарские острова, имею</w:t>
        <w:softHyphen/>
        <w:t xml:space="preserve">щие вулканическое происхождение. Действующие вулканы в восточной части Сицилии (Этна), на юге </w:t>
      </w:r>
      <w:r>
        <w:rPr>
          <w:iCs/>
          <w:color w:val="000000"/>
        </w:rPr>
        <w:t xml:space="preserve">Италии, </w:t>
      </w:r>
      <w:r>
        <w:rPr>
          <w:color w:val="000000"/>
        </w:rPr>
        <w:t>недалеко от Неаполя (Везувий), а так</w:t>
        <w:softHyphen/>
        <w:t>же на Липарских островах (Стромболи и Вулькано) привносят в общую картину природы не только колорит, но и постоянную нестабильность. Здесь нередко случаются землетрясения, а над Этной часто можно увидеть облако пепл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талия — парламентская республи</w:t>
        <w:softHyphen/>
        <w:t>ка. Глава государства — прези</w:t>
        <w:softHyphen/>
        <w:t>дент  избираемый на совместном за</w:t>
        <w:softHyphen/>
        <w:t>седании обеих палат парламента с участием представителей областей сроком , на 7 лет. Законодательная власть принадлежит парламенту, изби</w:t>
        <w:softHyphen/>
        <w:t>раемому на 5 лет по смешанной изби</w:t>
        <w:softHyphen/>
        <w:t>рательной системе. Состоит из двух палат: сената республики (322 сенато</w:t>
        <w:softHyphen/>
        <w:t>ра) и палаты депутатов (630 депутатов). Денежная единица Италии – ли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лимат в Италии средиземномор</w:t>
        <w:softHyphen/>
        <w:t>ский: здесь сухое жаркое лето (20 - 28 °С) и тёплая влажная зима (О - 12 °С). После обильных дождей на крупных реках полуострова - Тибре и Арно - иногда возникают паводки. От одного из них в 1966 г. сильно по</w:t>
        <w:softHyphen/>
        <w:t>страдал город Флоренция. На юге Италии жарче, поскольку сказывает</w:t>
        <w:softHyphen/>
        <w:t>ся близость Африки. Со стороны Чёр</w:t>
        <w:softHyphen/>
        <w:t>ного континента часто дует знойный ветер сирокко, несущий тучи песка.</w:t>
      </w:r>
    </w:p>
    <w:p>
      <w:pPr>
        <w:pStyle w:val="Normal"/>
        <w:ind w:firstLine="720"/>
        <w:jc w:val="both"/>
        <w:rPr/>
      </w:pPr>
      <w:r>
        <w:rPr/>
        <w:t>Население Италии составляет 57,9 млн. человек, в основном итальянцы, из них в городе проживает 67,1% населения. Официальный язык - итальянский.</w:t>
      </w:r>
      <w:r>
        <w:rPr>
          <w:color w:val="000000"/>
        </w:rPr>
        <w:t xml:space="preserve"> Столица Италии – город Ри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трана относительно бедна природными ископаемыми (нефти и природного га</w:t>
        <w:softHyphen/>
        <w:t>за здесь почти нет), однако добывает свинцовые и цинковые руды, бокси</w:t>
        <w:softHyphen/>
        <w:t>ты, серу и, конечно же, карарский мрамор, издавна славящийся своей красотой и высочайшим качеством.</w:t>
      </w:r>
      <w:r>
        <w:rPr/>
        <w:t xml:space="preserve"> Производство электроэнергии в Италии составляет 241 млрд. кВт·ч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промышленности ведущую роль играют металлургия и машинострое</w:t>
        <w:softHyphen/>
        <w:t>ние. Особенно знаменита итальян</w:t>
        <w:softHyphen/>
        <w:t>ская автомобильная промышлен</w:t>
        <w:softHyphen/>
        <w:t>ность: крупнейший концерн «ФИАТ» (его главный завод находится в Тури</w:t>
        <w:softHyphen/>
        <w:t xml:space="preserve">не) производит 80 </w:t>
      </w:r>
      <w:r>
        <w:rPr>
          <w:iCs/>
          <w:color w:val="000000"/>
        </w:rPr>
        <w:t xml:space="preserve">% </w:t>
      </w:r>
      <w:r>
        <w:rPr>
          <w:color w:val="000000"/>
        </w:rPr>
        <w:t>итальянских автомобилей и 13 % всех продавае</w:t>
        <w:softHyphen/>
        <w:t>мых в Европе. Очень популярна итальянская бытовая техника и мебел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1% территории Италии используется под сельскохозяйственные угодья и еще 17% - под пастбища. Около 6%</w:t>
      </w:r>
      <w:r>
        <w:rPr/>
        <w:t xml:space="preserve"> трудоспособного населения </w:t>
      </w:r>
      <w:r>
        <w:rPr>
          <w:color w:val="000000"/>
        </w:rPr>
        <w:t>занято в сельском хозяйстве, но этот показатель постоянно уменьшается в связи с миграцией сельских жителей в города. Основная злаковая культура - пшеница, но в низинах выращивают кукурузу и рис. Долина реки По - основной регион выра</w:t>
        <w:softHyphen/>
        <w:t>щивания злаковых, овощей, сахар</w:t>
        <w:softHyphen/>
        <w:t>ной свеклы, табака и конопли. Распространено виноградарство, оливки - важная культура в южных провинциях. Италия - крупнейший в мире производитель винограда и оливкового масла. На севере выращивают яблоки, персики и груши, а цитрусовые - на юге. Там же разводят овец и коз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едущие отрасли экономики Италии – машиностроение, автомобилестроение, пищевая, химическая, текстильная, металлургическая. Значительную роль в экономике страны играет производство вычислительной техники и электронного оборудования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457700</wp:posOffset>
            </wp:positionH>
            <wp:positionV relativeFrom="paragraph">
              <wp:posOffset>15240</wp:posOffset>
            </wp:positionV>
            <wp:extent cx="1647825" cy="10001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  <w:szCs w:val="32"/>
        </w:rPr>
        <w:t>ИСПАН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505.9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39.7 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испанский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562 245 млн. долларов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- Монархия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Основной ритм гео</w:t>
        <w:softHyphen/>
        <w:t>графии Испании задают рельеф и различия в количестве атмосферных осадков. В центре страны расположе</w:t>
        <w:softHyphen/>
        <w:t>на область плоскогорий - Месета. Её пересекает несколько цепей средне-высотных гор, а по окраинам окайм</w:t>
        <w:softHyphen/>
        <w:t>ляют более высокие горные массивы: Пиренеи и Кантабрийские горы на се</w:t>
        <w:softHyphen/>
        <w:t>вере; Андалусские горы, или Кордиль-ера-Бетика, с наивысшей точкой стра</w:t>
        <w:softHyphen/>
        <w:t>ны горой Муласен (3478 м) - на юге.</w:t>
      </w:r>
      <w:r>
        <w:rPr/>
        <w:t xml:space="preserve"> </w:t>
      </w:r>
      <w:r>
        <w:rPr>
          <w:color w:val="000000"/>
        </w:rPr>
        <w:t>Единственная большая низмен</w:t>
        <w:softHyphen/>
        <w:t>ность страны - Андалусская - распо</w:t>
        <w:softHyphen/>
        <w:t>ложена на юго-западе; по ней проте</w:t>
        <w:softHyphen/>
        <w:t>кает Гвадалквивир - одна из главных рек Испании и единственная судоход</w:t>
        <w:softHyphen/>
        <w:t>ная в нижнем течении. Другие круп</w:t>
        <w:softHyphen/>
        <w:t>ные реки, в том числе Тахо и Дуэро, судоходные низовья которых нахо</w:t>
        <w:softHyphen/>
        <w:t>дятся на территории соседней Порту</w:t>
        <w:softHyphen/>
        <w:t>галии, отличаются резкими сезон</w:t>
        <w:softHyphen/>
        <w:t xml:space="preserve">ными колебаниями уровня воды и многочисленными порога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спания — парламентская монар</w:t>
        <w:softHyphen/>
        <w:t>хия. Конституция принята в декабре</w:t>
      </w:r>
      <w:r>
        <w:rPr/>
        <w:t xml:space="preserve"> </w:t>
      </w:r>
      <w:r>
        <w:rPr>
          <w:color w:val="000000"/>
        </w:rPr>
        <w:t>1978 г. Глава государства — король, осуществля</w:t>
        <w:softHyphen/>
        <w:t>ющий высшее представительство стра</w:t>
        <w:softHyphen/>
        <w:t>ны в международных отношениях и яв</w:t>
        <w:softHyphen/>
        <w:t>ляющийся  главнокомандующим  воо</w:t>
        <w:softHyphen/>
        <w:t>руженными силами страны. Права ко</w:t>
        <w:softHyphen/>
        <w:t>роля строго регламентированы консти</w:t>
        <w:softHyphen/>
        <w:t>туцией.       Законодательную власть осуществляют   Генеральные   кортесы (парламент). Состоит из двух палат: Сената (верхняя палата, 256 чел.) и Конгресса депутатов (350 чел.) Денежная единица Испании – евр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юге страны господству</w:t>
        <w:softHyphen/>
        <w:t>ет средиземноморский климат с солнечным летом и прохладной влажной зимой. Среднемесячные январские температуры в Ла-Ко-рунье составляют 10°С, а июль</w:t>
        <w:softHyphen/>
        <w:t>ские 19°С; годовой уровень осад</w:t>
        <w:softHyphen/>
        <w:t>ков - более 900 мм. Среднеме</w:t>
        <w:softHyphen/>
        <w:t>сячные температуры в Мадриде, расположенном на высоте 660 м над уровнем моря, колеблются от 5°С в январе до 24°С в июле; годо</w:t>
        <w:softHyphen/>
        <w:t>вой уровень осадков - 450 мм. В Альмерие, расположенной па средиземноморском побережье, средние температуры в январе 12°С и 25°С - в июле; уровень осадков не превышает 250 мм.</w:t>
        <w:tab/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конц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в стране началась промышленная добыча полезных ископаемых. Большинство предприятий чёр</w:t>
        <w:softHyphen/>
        <w:t>ной металлургии сосредоточено на севере, недалеко от каменноугольных бассейнов и месторождений железных руд, по добыче которых Испания зани</w:t>
        <w:softHyphen/>
        <w:t>мает третье место в Европе после Швеции и Франции. На чёрной метал</w:t>
        <w:softHyphen/>
        <w:t>лургии специализируется третий по величине город Бильбао.</w:t>
      </w:r>
      <w:r>
        <w:rPr/>
        <w:t xml:space="preserve"> </w:t>
      </w:r>
      <w:r>
        <w:rPr>
          <w:color w:val="000000"/>
        </w:rPr>
        <w:t>Собственная добыча нефти обеспечи</w:t>
        <w:softHyphen/>
        <w:t xml:space="preserve">вает менее 5 </w:t>
      </w:r>
      <w:r>
        <w:rPr>
          <w:iCs/>
          <w:color w:val="000000"/>
        </w:rPr>
        <w:t xml:space="preserve">% </w:t>
      </w:r>
      <w:r>
        <w:rPr>
          <w:color w:val="000000"/>
        </w:rPr>
        <w:t>потребностей страны, и её приходится импортировать.</w:t>
      </w:r>
      <w:r>
        <w:rPr/>
        <w:t xml:space="preserve"> Производство электроэнергии и Испании составляет166,4 млрд. кВт·ч, главным образом на ТЭ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ажное место в производ</w:t>
        <w:softHyphen/>
        <w:t>стве стали, цветных металлов и в машиностроении занимают Ави</w:t>
        <w:softHyphen/>
        <w:t>лес, Хихон, Сантандер, Бильбао и Барселона. Северо-восток страны - регион с высокоразвитыми текстильной и химической отраслями. В Мадриде сосредоточены предприятия текс</w:t>
        <w:softHyphen/>
        <w:t>тильной, химической и пищевой отраслей. В Андалусии производят оливковое масло и вино, а море</w:t>
        <w:softHyphen/>
        <w:t>продукты поступают из Галис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Cs/>
          <w:color w:val="000000"/>
        </w:rPr>
        <w:t>Население Испани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39,7 млн. человек, в основном испанцы. Так же в стране проживают каталонцы   (более   5   млн.), галисийцы   (около   3   млн.),   баски   (свыше 2 млн.). Столица Испании – город Мадр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сельское хозяйство приходится 5% ВВП страны, при этом в нем заня</w:t>
        <w:softHyphen/>
        <w:t>то более 13% трудоспособного населения. 41% территории Испании ис</w:t>
        <w:softHyphen/>
        <w:t>пользуется под сельскохозяйственные. угодья и еще 21% - под пастбища. На Месете выращивают пшеницу и ячмень. Кукуруза растет в сельскохозяйственных регионах с более влажным климатом, а рис произрастает па орошаемых зем</w:t>
        <w:softHyphen/>
        <w:t>лях. Овощеводством занимаются в орошаемых долинах вдоль южного побережья. Цитрусовые занима</w:t>
        <w:softHyphen/>
        <w:t>ют важное место и выращивают</w:t>
        <w:softHyphen/>
        <w:t>ся на средиземноморских низи</w:t>
        <w:softHyphen/>
        <w:t>нах вместе с инжиром и минда</w:t>
        <w:softHyphen/>
        <w:t>лем. Испания - второй в мире экспортер оливкового масла. В долине реке Эбро, на Месете, на сре</w:t>
        <w:softHyphen/>
        <w:t>диземноморских низинах и в Андалусии выращивают виноград. Город Херес - родина знаменито</w:t>
        <w:softHyphen/>
        <w:t>го вина. В Испании - третьем в Европе производителе вин - под вино</w:t>
        <w:softHyphen/>
        <w:t>градники занято 15 млн. га земл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едущими отраслями экономики Испании являются такие виды промышленности, как машиностроение, автомобилестроение, судостроение, авиастроение, электротехническая, химическая и текстильная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45" w:leader="none"/>
        </w:tabs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25400</wp:posOffset>
            </wp:positionV>
            <wp:extent cx="1619250" cy="10191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  <w:szCs w:val="32"/>
        </w:rPr>
        <w:t>ПОРТУГАЛ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92.1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9.9 млн. чел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португальский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87 993 млн. долларов СШ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- Республи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ртугалия занимает 1/6 часть Пиренейского полуострова. Берего</w:t>
        <w:softHyphen/>
        <w:t>вая линия страны ровная, бухт и за</w:t>
        <w:softHyphen/>
        <w:t>ливов немного. Затопленные морем устья двух рек - Дору (Дуэро) и Тэжу (Тахо) образуют удобные бухты, на берегах которых расположены крупнейшие города-порты Лиссабон и Порту. Река Тэжу делит страну на две части: гористый север (отроги плоскогорья Месета с высотами око</w:t>
        <w:softHyphen/>
        <w:t>ло 2000 м над уровнем моря) и рав</w:t>
        <w:softHyphen/>
        <w:t>нинный юг, занятый холмистой Пор</w:t>
        <w:softHyphen/>
        <w:t>тугальской низмен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тугалия — республика с полу</w:t>
        <w:softHyphen/>
        <w:t>президентским режимом. Главой государства является президент республики, избираемый пу</w:t>
        <w:softHyphen/>
        <w:t>тем всеобщего прямого и тайного голосования на 5-летний срок. Высший зако</w:t>
        <w:softHyphen/>
        <w:t>нодательный орган — Собрание Рес</w:t>
        <w:softHyphen/>
        <w:t>публики — однопалатный парламент (230 депутатов), избираемый сроком на 4 года. Высший исполнительный орган – правительство во главе с премьер-министро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ьшое влияние</w:t>
      </w:r>
      <w:r>
        <w:rPr/>
        <w:t xml:space="preserve"> на климат </w:t>
      </w:r>
      <w:r>
        <w:rPr>
          <w:color w:val="000000"/>
        </w:rPr>
        <w:t>оказывает Атлантический океан, по преобладает средиземно</w:t>
        <w:softHyphen/>
        <w:t>морский климат. Средне</w:t>
        <w:softHyphen/>
        <w:t xml:space="preserve">месячная январская температура в Порту на </w:t>
      </w:r>
      <w:r>
        <w:rPr>
          <w:iCs/>
          <w:color w:val="000000"/>
        </w:rPr>
        <w:t xml:space="preserve">севере </w:t>
      </w:r>
      <w:r>
        <w:rPr>
          <w:color w:val="000000"/>
        </w:rPr>
        <w:t>составляет + 9°С, а июльская + 20°С; годовой уровень осадков более 110 см, большая часть которых выпадает зимой. Среднемесячная температура в Фару (южное побережье) колеблется от + 12°С в январе до +24°С в июле; годовой уровень осадков - 45 см.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рода оказывает сильное влия</w:t>
        <w:softHyphen/>
        <w:t>ние на экономику страны. Юг тради</w:t>
        <w:softHyphen/>
        <w:t>ционно занят сельским хозяйством. Отсюда на рынок поступают вина (в том числе знаменитый португаль</w:t>
        <w:softHyphen/>
        <w:t>ский портвейн), оливковое масло, рыбные консервы и натуральная пробка, по вывозу которой Португа</w:t>
        <w:softHyphen/>
        <w:t xml:space="preserve">лия занимает первое место в мир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большие угольные месторождения разработаны</w:t>
      </w:r>
      <w:r>
        <w:rPr/>
        <w:t xml:space="preserve"> </w:t>
      </w:r>
      <w:r>
        <w:rPr>
          <w:color w:val="000000"/>
        </w:rPr>
        <w:t xml:space="preserve">возле города Порчу, однако большая часть топлива импортируется. В ограниченном количестве добывают: пириты, вольфрам, каолин, золото, уран и мрамор. </w:t>
      </w:r>
      <w:r>
        <w:rPr/>
        <w:t>Производство электроэнергии в Портьугалии 33,3 млрд. кВт. Ч, главным образом на ГЭ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селение Португалии составляет более 10 млн. человек, но говорят на португальском языке в мире более 110 млн. человек (в США, Бразилии, в бывших португальских колониях в Африке и Азии). Столица Португалии – город Лиссабон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ногие отрасли промышленности заняты переработкой сельскохозяйственной продукции, лесоматериалов и рыбы, производством пробки, бумаги, вина, оливкового масла. Долгое время предприятия по выпуску текстиля были главными в городах Порчу, Браге и Лиссабоне. Но в последнее время там развились такие новые отрасли, как металлообработка, машиностроение, производство товаров широкого потребления. В Лиссабоне и </w:t>
      </w:r>
      <w:r>
        <w:rPr>
          <w:color w:val="000000"/>
          <w:lang w:val="en-US"/>
        </w:rPr>
        <w:t>Ilop</w:t>
      </w:r>
      <w:r>
        <w:rPr>
          <w:color w:val="000000"/>
        </w:rPr>
        <w:t>ч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распо</w:t>
        <w:softHyphen/>
        <w:t xml:space="preserve">ложены машиностроительные, сталелитейные и химические заводы. В Азамбуже и Лиссабоне производят автомобили. </w:t>
      </w:r>
      <w:r>
        <w:rPr>
          <w:iCs/>
          <w:color w:val="000000"/>
        </w:rPr>
        <w:t xml:space="preserve">В </w:t>
      </w:r>
      <w:r>
        <w:rPr>
          <w:color w:val="000000"/>
        </w:rPr>
        <w:t>связи с ростом туризма в последние годы увеличился спрос на обувь и сувенирную продукц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тугалия - сельскохозяйствен</w:t>
        <w:softHyphen/>
        <w:t>ная страна, но продовольствием обеспечивает себя не полностью. На севере преобладают хозяйства площадью до 2 га. На равнине Алентежу расположены более крупные фермы. В Алгарви и Байшу-Алентежу выращивают типичные средиземноморские</w:t>
      </w:r>
      <w:r>
        <w:rPr/>
        <w:t xml:space="preserve"> </w:t>
      </w:r>
      <w:r>
        <w:rPr>
          <w:color w:val="000000"/>
        </w:rPr>
        <w:t xml:space="preserve">культуры: оливки, инжир, </w:t>
      </w:r>
      <w:r>
        <w:rPr/>
        <w:t>вино</w:t>
      </w:r>
      <w:r>
        <w:rPr>
          <w:color w:val="000000"/>
        </w:rPr>
        <w:t>град, миндаль и цитрусовые. Виноград и оливки растут также на севере. Оливки используются для производства оливкового масла и консервирования сарди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едущими отраслями экономики Португалии являются текстильная, швейная, обувная, керамическая и судостроительная промышленность. Развиты также автомобилестроение, электронная и химическая промышлен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31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57700</wp:posOffset>
            </wp:positionH>
            <wp:positionV relativeFrom="paragraph">
              <wp:posOffset>38735</wp:posOffset>
            </wp:positionV>
            <wp:extent cx="1638300" cy="10096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  <w:szCs w:val="32"/>
        </w:rPr>
        <w:t>ЮГОСЛАВ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102.2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0.4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серб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Союзная республи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то государство представляет со</w:t>
        <w:softHyphen/>
        <w:t>бой федерацию двух республик - Сербии и Черногории. Из обшей площади Союзной Рес</w:t>
        <w:softHyphen/>
        <w:t>публики Югославии (СРЮ) Черно</w:t>
        <w:softHyphen/>
        <w:t>гория занимает всего 13,8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а население её составляет около 520 тыс. человек.</w:t>
      </w:r>
      <w:r>
        <w:rPr/>
        <w:t xml:space="preserve"> </w:t>
      </w:r>
      <w:r>
        <w:rPr>
          <w:color w:val="000000"/>
        </w:rPr>
        <w:t>Почти 75 % территории Югосла</w:t>
        <w:softHyphen/>
        <w:t>вии (в границах до 1991 г.) занимают плоскогорья и горы. На северо-запа</w:t>
        <w:softHyphen/>
        <w:t>де сюда заходят отроги Альп (Юлийские Альпы), с востока - горы Стара-Планина, а в центральной части страны расположено Динарское на</w:t>
        <w:softHyphen/>
        <w:t>горье с несколькими параллельными хребтами. Юго-западную часть Дина</w:t>
        <w:softHyphen/>
        <w:t>ры затопило Адриатическое море, и на этом месте образовались много</w:t>
        <w:softHyphen/>
        <w:t>численные острова, вытянутые парал</w:t>
        <w:softHyphen/>
        <w:t>лельно берег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лавой СРЮ является президент, избираемый парламентом страны сро</w:t>
        <w:softHyphen/>
        <w:t>ком на 4 года. Высший законодательный орган СРЮ - Скупщина, состоящая из двух палат - Веча граждан (нижняя палата, 138 депутатов избираются по норме 1 депутат от 65 тыс. избирателей) и Ве</w:t>
        <w:softHyphen/>
        <w:t>ча республик (40 депутатов: по 20 депу</w:t>
        <w:softHyphen/>
        <w:t>татов из числа депутатов парламентов Сербии и Черногории). Союзные депу</w:t>
        <w:softHyphen/>
        <w:t>таты избираются сроком на 4 года.</w:t>
      </w:r>
      <w:r>
        <w:rPr/>
        <w:t xml:space="preserve"> </w:t>
      </w:r>
      <w:r>
        <w:rPr>
          <w:color w:val="000000"/>
        </w:rPr>
        <w:t>Исполнительная власть осуществля</w:t>
        <w:softHyphen/>
        <w:t>ется союзным правительством. Денежная единица СРЮ – динар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побережье, изобилующем зали</w:t>
        <w:softHyphen/>
        <w:t>вами и бухтами, климат средиземно</w:t>
        <w:softHyphen/>
        <w:t>морский и очень влажный - за год выпадает до 3000 мм осадков. Однако по мере продвижения в глубь материка он становится умеренно конти</w:t>
        <w:softHyphen/>
        <w:t>нентальным. Средняя температура января колеблется от - 1 до +9°С, ию</w:t>
        <w:softHyphen/>
        <w:t>ля - от 19 до 25 °С. Осадков здесь -  Дунай и его при</w:t>
        <w:softHyphen/>
        <w:t>токи Драва, Сава, Морава образуют широкие долины на севере Югосла</w:t>
        <w:softHyphen/>
        <w:t xml:space="preserve">вии в пределах Среднедунайской равнины. На севере, где климат довольно мягкий и плодородные чернозёмные почвы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давна развивается сель</w:t>
        <w:softHyphen/>
        <w:t xml:space="preserve">ское хозяйство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трана имеет значительные запасы полезных ископаемых: руды цветных металлов,    хромиты,    бурый    уголь, нефть, газ, минералы и др., богата ле</w:t>
        <w:softHyphen/>
        <w:t xml:space="preserve">сом и гидроресурсами. </w:t>
      </w:r>
      <w:r>
        <w:rPr/>
        <w:t xml:space="preserve">Производство электроэнергии в Югославии составляет 37,2 млрд. кВт·ч (1995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>Население страны составляет 10,8 млн. человек. Из них сербы (63%), албанцы (16,6%), черногорцы (5%), венгры, боснийцы и др. Официальный язык - сербскохорватский. Столица Югославии – город Белгра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В СРЮ развиты черная и цветная (выплавка алюминия, меди) металлургия, машиностроение, хими</w:t>
        <w:softHyphen/>
        <w:t>ческая, целлюлозно-бумажная, тек</w:t>
        <w:softHyphen/>
        <w:t>стильная, пищевая промышленнос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9"/>
          <w:szCs w:val="19"/>
        </w:rPr>
      </w:pPr>
      <w:r>
        <w:rPr>
          <w:color w:val="000000"/>
        </w:rPr>
        <w:tab/>
        <w:t>Сельское хозяйство способно не только обеспечи</w:t>
        <w:softHyphen/>
        <w:t>вать страну, но и экспортировать про</w:t>
        <w:softHyphen/>
        <w:t>дукцию за рубеж. Основные сельскохозяйственные куль</w:t>
        <w:softHyphen/>
        <w:t>туры: пшеница, сахарная свекла, под</w:t>
        <w:softHyphen/>
        <w:t>солнечник; плодоводство (преимущест</w:t>
        <w:softHyphen/>
        <w:t>венно слива) и виноградарство. Развито разведение крупного рогатого скота, свиноводство, овцеводство</w:t>
      </w:r>
      <w:r>
        <w:rPr>
          <w:color w:val="000000"/>
          <w:sz w:val="19"/>
          <w:szCs w:val="19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19"/>
          <w:szCs w:val="19"/>
        </w:rPr>
      </w:pPr>
      <w:r>
        <w:rPr/>
        <w:t>Основные отрасли экономики СРЮ - сырье и полуфабрикаты, потребительские и продовольственне товары, машины и промышленное оборудова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ХОРВАТ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56.6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4.8 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хорватский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положившаяся на побережье Ад</w:t>
        <w:softHyphen/>
        <w:t>риатического моря Республика Хор</w:t>
        <w:softHyphen/>
        <w:t>ватия связывает Западную Европу с Балканами и Ближним Востоком. В то же время её удобные морские порты незаменимы для «сухопут</w:t>
        <w:softHyphen/>
        <w:t>ных» Австрии, Чехии, Венгрии. Несмотря на небольшие размеры стра</w:t>
        <w:softHyphen/>
        <w:t>ны, природа её очень разнообразна: холмистые и равнинные пространст</w:t>
        <w:softHyphen/>
        <w:t>ва, суровое Аинарское нагорье, суб</w:t>
        <w:softHyphen/>
        <w:t>тропическое побережье Адриати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гда-то обширной Югославии Хорватия была одной из наиболее экономически развитых республик, причём доход от её промышленно</w:t>
        <w:softHyphen/>
        <w:t>сти намного превосходил прибыль от сельского хозяйства. Здесь добы</w:t>
        <w:softHyphen/>
        <w:t>вают уголь, нефть и газ, развиты чёрная и цветная металлургия, ма</w:t>
        <w:softHyphen/>
        <w:t>шиностроение, текстильная и кожевенно-обувная промышленн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толица Хорватии - город За</w:t>
        <w:softHyphen/>
        <w:t>греб. Он насчиты</w:t>
        <w:softHyphen/>
        <w:t>вает свыше 700 тыс. жителей. Один из красивейших городов мира - Дубровник на берегу Адри</w:t>
        <w:softHyphen/>
        <w:t>атики. Это настоящий музей</w:t>
      </w:r>
      <w:r>
        <w:rPr/>
        <w:t xml:space="preserve"> </w:t>
      </w:r>
      <w:r>
        <w:rPr>
          <w:color w:val="000000"/>
        </w:rPr>
        <w:t>под открытым небом и к тому же - превосходный курор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рваты, издавна исповедующие католич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БОСНИЯ И ГЕРЦЕГОВИН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51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3.3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е языки - босанский, сербский, хорватский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ab/>
      </w:r>
      <w:r>
        <w:rPr>
          <w:color w:val="000000"/>
        </w:rPr>
        <w:t>В соответствии с новой конститу</w:t>
        <w:softHyphen/>
        <w:t>цией это государство представляет собой так называемую «мягкую фе</w:t>
        <w:softHyphen/>
        <w:t>дерацию», состоящую из двух обра</w:t>
        <w:softHyphen/>
        <w:t>зований: Федерации Боснии и Герцеговины и Республики Сербск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чти 1/2 часть населения страны - юж</w:t>
        <w:softHyphen/>
        <w:t>ные славяне, исповедующие ислам (около 40 %), 31 % составляют пра</w:t>
        <w:softHyphen/>
        <w:t>вославные христиане (в основном население Сербской Республики) и около 15 % придерживаются като</w:t>
        <w:softHyphen/>
        <w:t>лической вер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трана эта в основном горная, и доля сельского хозяйства в национальном доходе составляет лишь немногим более 10 %. Промыш</w:t>
        <w:softHyphen/>
        <w:t>ленность Боснии и Герцеговины, слишком долго остававшихся под османским игом, стала активно развиваться только после Второй миро</w:t>
        <w:softHyphen/>
        <w:t>вой войны. На данный момент, хорошо развита деревообрабатывающая, металлургическая, химическая, пи</w:t>
        <w:softHyphen/>
        <w:t>щевая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толицей федерации является город Са</w:t>
        <w:softHyphen/>
        <w:t>раево - индустриальный и куль</w:t>
        <w:softHyphen/>
        <w:t xml:space="preserve">турный центр страны. Помимо многочисленных промышленных предприятий в городе находится Академия наук и искусства, а также Музей Боснии и Герцеговины, университ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удожественная галере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ЛОВЕ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20.3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.9 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словенский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ловения - альпийская страна. Вершина Триглав в Юлийских Аль</w:t>
        <w:softHyphen/>
        <w:t>пах достигает 2863 м. Кажется, что самой природой она создана для ту</w:t>
        <w:softHyphen/>
        <w:t>ризма и спорта. И действительно, ту</w:t>
        <w:softHyphen/>
        <w:t>ристический бизнес приносит госу</w:t>
        <w:softHyphen/>
        <w:t>дарству немалый доход. Однако республика имеет и хорошо разви</w:t>
        <w:softHyphen/>
        <w:t>тую экономику: электроэнергетика, чёрная и цветная металлургия дают свыше 50 % национального дохода.</w:t>
      </w:r>
      <w:r>
        <w:rPr/>
        <w:t xml:space="preserve"> </w:t>
      </w:r>
      <w:r>
        <w:rPr>
          <w:color w:val="000000"/>
        </w:rPr>
        <w:t>Верующие словенцы главным об</w:t>
        <w:softHyphen/>
        <w:t>разом католики. В столице Слове</w:t>
        <w:softHyphen/>
        <w:t>нии - городе Любляна сохранились построенные в стиле барокко дво</w:t>
        <w:softHyphen/>
        <w:t>рец епископа (</w:t>
      </w:r>
      <w:r>
        <w:rPr>
          <w:color w:val="000000"/>
          <w:lang w:val="en-US"/>
        </w:rPr>
        <w:t>XVI</w:t>
      </w:r>
      <w:r>
        <w:rPr>
          <w:color w:val="000000"/>
        </w:rPr>
        <w:t>-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в.), церкви Святого Якоба (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) и урсули</w:t>
        <w:softHyphen/>
        <w:t>нок (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), собор Святого Нико</w:t>
        <w:softHyphen/>
        <w:t>лая (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), ратуша</w:t>
      </w:r>
      <w:r>
        <w:rPr>
          <w:b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)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МАКЕДО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25.7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.9 млн. чел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</w:rPr>
        <w:t>Официальный язык - македонский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акедония - страна гористая и удивительно красивая. Одна из её достопримечательностей - Охридское озеро, на берегу которого стоит древний город Охрид. Расположен</w:t>
        <w:softHyphen/>
        <w:t>ное на границе с Албанией, чистей</w:t>
        <w:softHyphen/>
        <w:t>шее озеро очень богато рыбой. Чтобы привлечь в эти места отдыхающих, было построено много ком</w:t>
        <w:softHyphen/>
        <w:t>фортабельных гостиниц и туристиче</w:t>
        <w:softHyphen/>
        <w:t>ских комплексов. Однако война в соседнем Косове нарушила все планы, и в республику хлынул поток беженцев-албанце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  <w:r>
        <w:rPr>
          <w:color w:val="000000"/>
        </w:rPr>
        <w:t>Экономически Македония развита слабее всех других бывших юго</w:t>
        <w:softHyphen/>
        <w:t>славских республик. Здесь добыва</w:t>
        <w:softHyphen/>
        <w:t>ются хромиты, медные, свинцово-цинковые и железные руды, марганец. Есть предприятия чёрной и цветной металлургии, машино</w:t>
        <w:softHyphen/>
        <w:t>строительные, химико-фармацев</w:t>
        <w:softHyphen/>
        <w:t>тические, лёгкой и пищевой про</w:t>
        <w:softHyphen/>
        <w:t>мышлен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толица Македонии - город Скопье в 1963 г. был разрушен сильнейшим землетрясением, поэтому в нём почти не осталось старин</w:t>
        <w:softHyphen/>
        <w:t>ных зданий. С тех пор ведутся рабо</w:t>
        <w:softHyphen/>
        <w:t>ты по восстановлению архитектур</w:t>
        <w:softHyphen/>
        <w:t>ных памятников, строятся и новые кварталы, которые по-своему при</w:t>
        <w:softHyphen/>
        <w:t>влекательн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сле отделения в 1991 г. от Югославии возникли проблемы с названием нового независимого го</w:t>
        <w:softHyphen/>
        <w:t>сударства. Греция протестовала против «покушения» славянской страны на эллинское наследие и требовала, чтобы её название было дополнено словами «славянская»,</w:t>
      </w:r>
      <w:r>
        <w:rPr/>
        <w:t xml:space="preserve"> </w:t>
      </w:r>
      <w:r>
        <w:rPr>
          <w:color w:val="000000"/>
        </w:rPr>
        <w:t>«вардарская» (по главной реке Вардар) или же именовалась «Македо</w:t>
        <w:softHyphen/>
        <w:t>ния (бывшая Югославская)». В ре</w:t>
        <w:softHyphen/>
        <w:t>зультате официальное название государства не утверждено между</w:t>
        <w:softHyphen/>
        <w:t>народным сообществом и в конце 90-х гг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619250" cy="10001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  <w:szCs w:val="32"/>
        </w:rPr>
        <w:t>АЛБАН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28.7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3.4  млн. че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color w:val="000000"/>
        </w:rPr>
        <w:t>Официальный язык – албан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незначителен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Парламентская республи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этом не большом государстве, расположенном на западе Балканского полуострова, равнины занимают лишь узкую полосу Адриатического побережья, а вся остальная территория покрыта горами Северных Албанских Альп</w:t>
      </w:r>
      <w:r>
        <w:rPr/>
        <w:t>. Здесь же находится высшая точка Албании - хребет Кораби. Его высота достигает 2764 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бания является пар</w:t>
        <w:softHyphen/>
        <w:t>ламентской республикой. Глава госу</w:t>
        <w:softHyphen/>
        <w:t>дарства – президент, избираемый парламентом на 5 лет. Высший орган государственной власти и единственный законода</w:t>
        <w:softHyphen/>
        <w:t>тельный орган - Кувенд (Парла</w:t>
        <w:softHyphen/>
        <w:t>мент), состоящий из 140 депутатов, избираемых путем всеобщих выборов сроком на 4 года. Высший исполнительный и распорядительный орган - Совет министров. Денежная единица Албании – лек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 xml:space="preserve">Климат в Албании субтропический средиземноморский. </w:t>
      </w:r>
      <w:r>
        <w:rPr>
          <w:color w:val="000000"/>
        </w:rPr>
        <w:t>На равнинах летом держится жаркая сухая погода, зимой - мягкая сырая. В горах более прохладно и влажно.</w:t>
      </w:r>
      <w:r>
        <w:rPr/>
        <w:t xml:space="preserve"> Средние температуры января 8-9°С, июля 24-25</w:t>
      </w:r>
      <w:r>
        <w:rPr>
          <w:position w:val="4"/>
        </w:rPr>
        <w:t xml:space="preserve"> </w:t>
      </w:r>
      <w:r>
        <w:rPr/>
        <w:t xml:space="preserve">°С. В Албании выпадает от 800 до 2000 мм осадков в год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Албании имеются залежи нефти, при</w:t>
        <w:softHyphen/>
        <w:t xml:space="preserve">родного газа, лигнита, хромовых, медных и железоникелевых руды. В структуре промышленности горнодобывающие отрасли занимают основное место. </w:t>
      </w:r>
      <w:r>
        <w:rPr/>
        <w:t>Производство электроэнергии составляет 4,4 млрд. кВт.</w:t>
      </w:r>
      <w:r>
        <w:rPr>
          <w:position w:val="4"/>
        </w:rPr>
        <w:t xml:space="preserve"> </w:t>
      </w:r>
      <w:r>
        <w:rPr/>
        <w:t>ч, главным образом на ГЭС находящейся на реке Дрин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циональный состав Албании до</w:t>
        <w:softHyphen/>
        <w:t>вольно однороден. Основную часть населения составляют албанцы (96 %), и лишь на юге проживает небольшое количество греков. Однако среди ал</w:t>
        <w:softHyphen/>
        <w:t>банцев до сих пор ярко выражены племенные различия, которые всегда были серьёзным препятствием для объединения страны. Тирана (около 560 тыс. жителей) стала столицей Албании в 1920 г. В настоящее время это крупнейший политический и экономический центр стра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Албании развита</w:t>
      </w:r>
      <w:r>
        <w:rPr/>
        <w:t xml:space="preserve"> черная и цветная металлургия, металлообработка, машиностроение, химическая, текстильная, пищевая, деревообрабатывающая, бумажная и нефтеперерабатывающая промышленность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едущая отрасль сельского хозяйства - растениеводство. Выращиваются зерновые культуры, табак, подсолнеч</w:t>
        <w:softHyphen/>
        <w:t>ник, развито плодоводство (маслины, цитрусовые), виноградарство, горнопастбищное животноводство.</w:t>
      </w:r>
    </w:p>
    <w:p>
      <w:pPr>
        <w:pStyle w:val="Normal"/>
        <w:jc w:val="both"/>
        <w:rPr/>
      </w:pPr>
      <w:r>
        <w:rPr/>
        <w:tab/>
        <w:t xml:space="preserve">Оценить состояние экономики Албании чрезвычайно сложно т.к. </w:t>
      </w:r>
      <w:r>
        <w:rPr>
          <w:color w:val="000000"/>
        </w:rPr>
        <w:t>из-за по</w:t>
        <w:softHyphen/>
        <w:t>литических потрясений Республика Албания остаётся одним из бедней</w:t>
        <w:softHyphen/>
        <w:t>ших европейских государств.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00500</wp:posOffset>
            </wp:positionH>
            <wp:positionV relativeFrom="paragraph">
              <wp:posOffset>30480</wp:posOffset>
            </wp:positionV>
            <wp:extent cx="1619250" cy="10001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ГРЕЦ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132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0.5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греческий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11,9 млрд. долларов США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Республик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реция расположена на юге Балканского полуострова и включает более 2000 прилегающих островов Средиземного моря, на которые приходится около 20% территории страны. Преобладает гористая местность, основной породой являются известняки. По территории Греции протекают несколько крупных рек с сильно изрезанными берегами. Длина береговой</w:t>
      </w:r>
      <w:r>
        <w:rPr/>
        <w:t xml:space="preserve"> </w:t>
      </w:r>
      <w:r>
        <w:rPr>
          <w:color w:val="000000"/>
        </w:rPr>
        <w:t>линии - около 4000 км. Три основные горные системы: горы Пинд, простирающиеся от Албании до Пелопоннеса; прибрежный хребет с наивысшей точкой - горой Олимп (2917 м) - протянулся па восток к Греческой Македонии; и горы Родопы на северо-западе, разделяющие Грецию и Болгарию. Вокруг города Фессалоники и в провинции Фессалия распо</w:t>
        <w:softHyphen/>
        <w:t>ложены самые обширные низины. Крит (8336 км) – крупнейший из островов – является продолжением Пелопоннесских гор. Основные островные системы: Киклады на юге Эгейского моря, насчитывающие 200 небольших островов; Ионические острова вдоль западного побережья, Эгейские острова и острова Додеканес возле Турции.</w:t>
      </w:r>
      <w:r>
        <w:rPr/>
        <w:t xml:space="preserve"> </w:t>
      </w:r>
      <w:r>
        <w:rPr>
          <w:color w:val="000000"/>
        </w:rPr>
        <w:t>Са</w:t>
        <w:softHyphen/>
        <w:t>мая длинная река Греции - Альякмон (почти 300 км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реция - парламентская республика с президентской формой правления. Глава государства - президент, избираемый парламентом на пятилет</w:t>
        <w:softHyphen/>
        <w:t>ний срок. Законодательная власть при</w:t>
        <w:softHyphen/>
        <w:t>надлежит парламенту - Палате депу</w:t>
        <w:softHyphen/>
        <w:t>татов (однопалатный, избирается сро</w:t>
        <w:softHyphen/>
        <w:t>ком на 4 года) и президенту республи</w:t>
        <w:softHyphen/>
        <w:t>ки. Исполнительная власть осуществля</w:t>
        <w:softHyphen/>
        <w:t>ется президентом и правительством. Денежная единица Греции – драхм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лимат Греции - средиземноморский, с сухим жарким летом и прохладной дождливой зимой. Са</w:t>
        <w:softHyphen/>
        <w:t>мые засушливые и жаркие месяцы в году - июль и август. В это время средняя температура воздуха на низ</w:t>
        <w:softHyphen/>
        <w:t>менностях колеблется от 25 до 28 °С, но нередко поднимается до 40 °С, а иногда до 46 °С. На побережьях лет</w:t>
        <w:softHyphen/>
        <w:t>нюю жару смягчают морские вет</w:t>
        <w:softHyphen/>
        <w:t>ры - бризы. В горах на севере Гре</w:t>
        <w:softHyphen/>
        <w:t xml:space="preserve">ции температура воздуха зимой опускается ниже О °С, склоны гор покрывает снег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горных регионах имеются незначительные</w:t>
      </w:r>
      <w:r>
        <w:rPr/>
        <w:t xml:space="preserve"> </w:t>
      </w:r>
      <w:r>
        <w:rPr>
          <w:color w:val="000000"/>
        </w:rPr>
        <w:t>месторождения асбеста, бокситов, хромитов, угля, железа, свинца, лигнита, марган</w:t>
        <w:softHyphen/>
        <w:t xml:space="preserve">ца и никеля. Алюминий, никель и железо используются в основном для нужд отечественной промышленности. </w:t>
      </w:r>
      <w:r>
        <w:rPr/>
        <w:t xml:space="preserve">Производство электроэнергии в Греции составляет 41,5 млрд. кВт·ч, в основном на тепловых электростанция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ь</w:t>
        <w:softHyphen/>
        <w:t>шинство населения страны составля</w:t>
        <w:softHyphen/>
        <w:t>ют греки; национальные меньшинст</w:t>
        <w:softHyphen/>
        <w:t>ва - небольшие группы албанцев, македонцев, армян и турок. Языком общения в современной Греции служит почти исключитель</w:t>
        <w:softHyphen/>
        <w:t>но новогреческий, развившийся из классического греческого языка.</w:t>
      </w:r>
      <w:r>
        <w:rPr/>
        <w:t xml:space="preserve"> </w:t>
      </w: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реция - индустриально-аграрная страна: промышленность даёт 27% валового внутреннего продукта. Наиболее развиты лёгкая и пище</w:t>
        <w:softHyphen/>
        <w:t>вая промышленность, продукция которых экспортируется во многие страны Европы. Так же Греция экспортирует хлопчатобумажные ткани, текстильные товары и обувь. Пищевая промышлен</w:t>
        <w:softHyphen/>
        <w:t>ность Греции экспортирует маслины, оливковое масло (по его производст</w:t>
        <w:softHyphen/>
        <w:t>ву страна стоит на третьем месте пос</w:t>
        <w:softHyphen/>
        <w:t>ле Испании и Италии), табак, вина, соки, фрукты и овощи. Среди отраслей тяжёлой промыш</w:t>
        <w:softHyphen/>
        <w:t>ленности развивается добыча бокси</w:t>
        <w:softHyphen/>
        <w:t xml:space="preserve">тов (алюминиевых руд), никелевых руд (95 </w:t>
      </w:r>
      <w:r>
        <w:rPr>
          <w:iCs/>
          <w:color w:val="000000"/>
        </w:rPr>
        <w:t>%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бщих запасов в Западной Европе), мрамора разных цветов, руд свинца, меди, серебра. Обрабатываю</w:t>
        <w:softHyphen/>
        <w:t>щие отрасли представлены чёрной и цветной металлургией, производст</w:t>
        <w:softHyphen/>
        <w:t>вом кислот и минеральных удобре</w:t>
        <w:softHyphen/>
        <w:t>ний. Около 2/3 производственных мощностей Греции сосредоточены в столице - Афинах и практически слившемся с ней порте Пирей. Един</w:t>
        <w:softHyphen/>
        <w:t>ственный город, который может соперничать с Афинами по промыш</w:t>
        <w:softHyphen/>
        <w:t>ленному потенциалу, - Салони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масштабах всей страны сельскому хозяйству принадле</w:t>
        <w:softHyphen/>
        <w:t>жит основное место, в нем занято 25% трудоспособного населения. Еще в 1960-е гг. эта цифра составляла более 50%. 30% сельскохозяйственных угодий заняты под зерновые культуры, 40% — под пастбища. Зимой в основном сеют пшеницу, рационально используя зимние осадки. Для внутренних нужд выращивают сахарную свеклу и картофель; в районах с повышен</w:t>
        <w:softHyphen/>
        <w:t>ной влажностью имеются не</w:t>
        <w:softHyphen/>
        <w:t>большие посевы риса. Табак, хлопок, виноград и оливки -важные экспертные культуры. Виноград выращивают на юге, табак – в северной часта. Греция - тре</w:t>
        <w:softHyphen/>
        <w:t>тий в мире экспортер оливок. Важное место занимает выращи</w:t>
        <w:softHyphen/>
        <w:t>вание цитрусовых. Овец и коз разводят па всей территории страны. Лесами покрыто 20% территор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ажная отрасль экономики - су</w:t>
        <w:softHyphen/>
        <w:t>доходство. Морской флот не только связывает разделённые морем части страны (всего в Греции насчитывает</w:t>
        <w:softHyphen/>
        <w:t>ся 156 портов), но и служит «миро</w:t>
        <w:softHyphen/>
        <w:t>вым извозчиком». Аренда морских судов иностранными компаниями приносит стране большой доход - свыше 1 млрд. долларов.</w:t>
      </w:r>
    </w:p>
    <w:p>
      <w:pPr>
        <w:pStyle w:val="Normal"/>
        <w:shd w:fill="FFFFFF" w:val="clear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229100</wp:posOffset>
            </wp:positionH>
            <wp:positionV relativeFrom="paragraph">
              <wp:posOffset>152400</wp:posOffset>
            </wp:positionV>
            <wp:extent cx="1628775" cy="100012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ЛГАР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110.9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8.24  млн. че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Официальный язык – болгарский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4 млрд. долларов СШ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b/>
          <w:bCs/>
          <w:i/>
          <w:color w:val="000000"/>
        </w:rPr>
        <w:t>Статус - Республи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еверная граница этого Балканского государства (как и южная - Румынии) проходит вдоль великой европей</w:t>
        <w:softHyphen/>
        <w:t>ской реки Дунай. На западе Болгария граничит с Югославией и Македо</w:t>
        <w:softHyphen/>
        <w:t>нией, на юге - с Грецией и Турцией. Восточное побережье страны омыва</w:t>
        <w:softHyphen/>
        <w:t>ет Чёрное море.</w:t>
      </w:r>
      <w:r>
        <w:rPr/>
        <w:t xml:space="preserve"> </w:t>
      </w:r>
      <w:r>
        <w:rPr>
          <w:color w:val="000000"/>
        </w:rPr>
        <w:t>Прибрежные области Дуная зани</w:t>
        <w:softHyphen/>
        <w:t>мает обширная Нижнедунайская хол</w:t>
        <w:softHyphen/>
        <w:t>мистая равнина, на востоке переходя</w:t>
        <w:softHyphen/>
        <w:t>щая в плато Добруджа. По мере продвижения в глубь страны рельеф меняется: появляются Балканские го</w:t>
        <w:softHyphen/>
        <w:t>ры (их болгарское название Стара-Планина) и менее высокая горная цепь Средна-Гора. На юго-западе Бол</w:t>
        <w:softHyphen/>
        <w:t>гарии расположены горные массивы Пирин и Рила с высшей точкой Бал</w:t>
        <w:softHyphen/>
        <w:t>канского полуострова горой Мусала (2925 м). С юга страну обрамляют Ро</w:t>
        <w:softHyphen/>
        <w:t>допы. Между Родопами и Средна-Горой расположена плодороднейшая Верх</w:t>
        <w:softHyphen/>
        <w:t>нефракийская низменн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</w:t>
        <w:softHyphen/>
        <w:t>гария - республика с парламентским управлением. Глава государства</w:t>
      </w:r>
      <w:r>
        <w:rPr/>
        <w:t xml:space="preserve"> </w:t>
      </w:r>
      <w:r>
        <w:rPr>
          <w:color w:val="000000"/>
        </w:rPr>
        <w:t>- президент избирается населени</w:t>
        <w:softHyphen/>
        <w:t>ем страны на 4 года. Постоянно дей</w:t>
        <w:softHyphen/>
        <w:t>ствующий орган     законодательной власти - однопалатное Народное со</w:t>
        <w:softHyphen/>
        <w:t>брание (240 депутатов) - избирается сроком на 4 года. Денежная единица Болгарии - ле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лимат Болгарии умеренный, на юге переходный к среди</w:t>
        <w:softHyphen/>
        <w:t>земноморскому. На равнинах средние температуры января от -2 до 2°С, июля до 25 °С Осадков в году выпадает от 450 мм на равнинах и до 1300 мм в горах. Крупные реки Болгарии - Дунай, Мариц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Болгарии добывается З0.8 млн.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тонн лигнита, в основном в Перинке и Старой Загоре, но запасы полезных ископаемых незначительны. 40% электроэнергии производится атомными станциями, а 60% -тепловыми и гидроэлектростанциям. </w:t>
      </w:r>
      <w:r>
        <w:rPr/>
        <w:t>Производство электроэнергии в Болгарии составляет 41,8 млрд. кВт·ч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стране живут в основном болгары (около 85% населения), есть крупная турецкая община (примерно 10%), греки, цыгане и другие народы (около 5%). Большинство населения страны – православные христиане, некоторая часть болгар, как и болгарские турки, - мусульмане. Столица и основной промышленный центр – София расположенная па реке Искыр. Второй по величине город Болгарии Пловдив, население которого составляет 341 058 человек, находится на реке Марица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</w:rPr>
        <w:t xml:space="preserve">В промышленности наиболее развиты машиностроение, черная и цветная металлургия, химическая, нефтехимическая и деревообрабатывающая промышленн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ахотные земли состав</w:t>
        <w:softHyphen/>
        <w:t xml:space="preserve">ляют, 37% территории страны, а 19% используются под пастбища. В сельском хозяйстве ведущая роль принадлежит растениеводству, главным образом производству зерна и зернобобовых, а так же табака, овощей, фруктов, винограда, эфирномасличных культур. Болгария занимает 1-е место в мире по производству и экспорту розового масла. Развито мясошерстное животноводство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 xml:space="preserve">Основные отрасли экономики Болгарии – производство машиностроительной, электротехнической и химической продукции, пластмассы, овощей, фруктов, вина и табачных изделий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29100</wp:posOffset>
            </wp:positionH>
            <wp:positionV relativeFrom="paragraph">
              <wp:posOffset>121920</wp:posOffset>
            </wp:positionV>
            <wp:extent cx="1609725" cy="10096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МЫН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237.5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22.6  млн. чел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румынский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37 млрд. долларов США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Статус – Республика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севера на юг территорию страны пересекают Карпатские горы, переходящие в Трансильванские Альпы (высшая точка - г. Негойю, 2548 м). Западнее находится Трансильванское плато, достигающее высоты 400-500 м. а дальше на запад - покрытые лесом равнины. Главная река - Дунай с притоками Жиу, Олт, Сирет, Прут. 27% территории занимают леса, главным образом в горных районах; на равнинах, большая часть которых распахана, преобладает степная и лесостепная растительность. Национальный парк - Ретеза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умыния - республика. Глава государства - президент. Избирается населением на 4 года. Президент назначает  премьер-министра.    Законодательную власть осуществляет парламент, состоящий из собрания депутатов и сената, изби</w:t>
        <w:softHyphen/>
        <w:t>рается сроком на 4 года. Высший ад</w:t>
        <w:softHyphen/>
        <w:t>министративный орган - правительство. Денежная единица Румынии – 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лимат Румынии умеренно-континен</w:t>
        <w:softHyphen/>
        <w:t>тальный с жарким летом и холодной зимой. На равнинах средние температуры января от О до -5°С, в горах до -10°С. Температура июля 20-23 и 18-16°С. Осадков выпадает до 300-700 мм в год (в горах до 1500 мм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Ежегодно в стране добывается около 7 млн. тонн нефти и 15,9 млрд. кубических метров газа, сосредо</w:t>
        <w:softHyphen/>
        <w:t>точенною в Клужском место</w:t>
        <w:softHyphen/>
        <w:t xml:space="preserve">рождении. Добыча бурого угля в Петрошени, на западе Трансильванских Альп, составляет 41 млн. тонн в год. </w:t>
      </w:r>
      <w:r>
        <w:rPr/>
        <w:t>Производство электроэнергии в Румынии составляет 59,3 млрд. кВт ч, главным образом на ТЭС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Румыния – многонациональное государство: 89% населения составляют румыны, по языку родственные романским народам. Венгры составляют 7.1% населения, они исповедуют в основном католичество. В стране есть немцы, сербы, болгары, евреи, армяне, греки и русские. Особенно много цыган, но статистические источники расходятся в определении их численности: от 1 до 2 млн. человек. Крупнейшим промышленным центром является Бухарест, расположенный па берегах Димбовиты. Около 51% румын живут в городской местности, причем эта цифра быстро растет. Второй по величине город - Брашов (323 835 жителей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Румынии  развиты машиностроение и металлообработка. Так же развиты черная и цветная металлургия, химическая, нефтехимическая, деревообрабатывающая и пищевая промышлен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</w:rPr>
        <w:t>Пахотные земли составляют 46% территории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страны, и еще 19% используются под пастбища. Более половины населения занято обработкой земли. В сельском хозяйстве преобладает растениеводство зернового направления, основные зерновые культуры - кукуруза и пшеница, технические - сахарная свекла, подсолнечник; овощеводство, виноградарство, плодоводство. В животноводстве преобладает разведение крупного рогатого скота, свиней, овец, домашней птицы, а так же развито пчеловодств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</w:rPr>
        <w:t>Ведущими отраслями экономики являются машиностроение и металлообработка, черная и цветная металлургия, химическая, нефтехимическая, деревообрабатывающая и пищевая промышлен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7095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457700</wp:posOffset>
            </wp:positionH>
            <wp:positionV relativeFrom="paragraph">
              <wp:posOffset>15240</wp:posOffset>
            </wp:positionV>
            <wp:extent cx="1628775" cy="100012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  <w:szCs w:val="32"/>
        </w:rPr>
        <w:t>ВЕНГРИЯ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93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0.1 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венгер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49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Статус – Республика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ьшую часть Венгрии занимает Среднедунайская равнина, окруженная горами. Река Дунай делит страну на две части. К востоку от Дуная раскинулась Большая Среднедунайская низменность, изрезанная руслами Тисы и ее притоков. Она лежит на высоте около 200 м над уровнем моря. На Дунае и Тисе часты паводки. К северу от равнины, в гряде невысоких гор, находится высшая точ</w:t>
        <w:softHyphen/>
        <w:t>ка Венгрии - г. Кекеш (1015 м). Земли на западе от Дуная представляют собой холмистую равнину. Здесь же находится крупнейшее в Центральной Европе озеро Бала</w:t>
        <w:softHyphen/>
        <w:t>тон площадью 600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 Земли Среднедунайской низменности активно культиви</w:t>
        <w:softHyphen/>
        <w:t>руются, однако около 18% территории страны, особенно на холмах, покрыто лес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енгрия - парламентская республи</w:t>
        <w:softHyphen/>
        <w:t>ка. Глава государства – президент. Высший законодательный орган госу</w:t>
        <w:softHyphen/>
        <w:t>дарственной власти - однопалатное Государственное собрание, избираемое всеобщими равными и прямыми выбо</w:t>
        <w:softHyphen/>
        <w:t>рами на 4 года в составе 386 депутатов. Высшим органом государственного уп</w:t>
        <w:softHyphen/>
        <w:t>равления является правительств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лимат Венгрии умеренно-континентальный с хо</w:t>
        <w:softHyphen/>
        <w:t>лодной зимой и теплым летом. Морские ветры лишь изредка проникают в глубь страны. Средняя температура июля в Будапеште 22 °С, января -1 °С. Часто выпадают дожди. Ежегодное количество осадков достигает 600 мм. Зимой холод</w:t>
        <w:softHyphen/>
        <w:t>ные периоды перемежаются оттепелями. Снежный покров держится от 30 до 40 дней, а Дунай нередко полностью покрывается льдом на длитель</w:t>
        <w:softHyphen/>
        <w:t xml:space="preserve">ное врем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енгрия сравнительно небогата полезными ископаемыми. В Сегедском бассейне и долине Зала добывают нефть и газ, однако в стране предполагается наличие неразведанных запасов природного газа. На севере ежегодно добывается 14 млн. т. бурого угля, а близ города Печ - 2 млн. т. каменного угля. Имеются залежи бокситов, небольшие запасы железной руды, разведано месторождение меди. </w:t>
      </w:r>
      <w:r>
        <w:rPr/>
        <w:t>Производство электроэнергии в Венгрии составляет 34 млрд. кВт</w:t>
      </w:r>
      <w:r>
        <w:rPr>
          <w:position w:val="4"/>
        </w:rPr>
        <w:t>.</w:t>
      </w:r>
      <w:r>
        <w:rPr/>
        <w:t>ч, главным образом на ТЭ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>Население Венгрии составляет 10 млн. человек, 97% из которых – венгры. Городское население составляет 62%. Официальный язык – венгерский. Столица Венгрии – город Будапеш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>В стране развита черная и цветная металлургия, машиностроение, в т. ч. автостроение, судостроение, производство средств связи, вычислительной техники, медицинского оборудования; химическая, лёгкая и пищевая промышлен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7% территории страны распахано под сельскохозяйственные угодья, 13% используется в пастбищном жи</w:t>
        <w:softHyphen/>
        <w:t>вотноводстве. Благодаря обилию дождей и теплому лету, на Боль</w:t>
        <w:softHyphen/>
        <w:t>шой Среднедунайской низмен</w:t>
        <w:softHyphen/>
        <w:t>ности собирают высокие уро</w:t>
        <w:softHyphen/>
        <w:t>жаи кукурузы, пшеницы, ячменя, овса, сахарной свеклы и подсол</w:t>
        <w:softHyphen/>
        <w:t>нечника, выращи</w:t>
        <w:softHyphen/>
        <w:t xml:space="preserve">вают рис, фруктовые и овощные культуры, обширные виноградники (вино идет на экспорт). В стране большое число свино - и птицеферм, на менее плодородных землях разводят овец и крупный рогатый скот. 18% территории Венгрии покрыто лесами; развита мебельная и бумажная отрасл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 xml:space="preserve">Ведущие отрасли экономики Венгрии – машины и оборудование, химикаты, глинозем, сельскохозяйственное сырье и продукты, изделия легкой промышленност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50" w:leader="none"/>
        </w:tabs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343400</wp:posOffset>
            </wp:positionH>
            <wp:positionV relativeFrom="paragraph">
              <wp:posOffset>15875</wp:posOffset>
            </wp:positionV>
            <wp:extent cx="1638300" cy="100012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ПОЛЬША</w:t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322.6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38.7 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поль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85 485 млн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- Республи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льшая часть территории Польши - низменная равнина высотой до 200 м над уровнем моря. Возвы</w:t>
        <w:softHyphen/>
        <w:t>шенности только на юге. Балтий</w:t>
        <w:softHyphen/>
        <w:t>ское побережье местами заболочено, сильно изрезано и покрыто песчаными дюнами. В глубь суши тянутся невысокие холмы, места</w:t>
        <w:softHyphen/>
        <w:t>ми высотой до 300 м. Юж</w:t>
        <w:softHyphen/>
        <w:t>ные границы окаймлены горами. Судеты на юго-западе отделены от расположенных на востоке Карпат так называемыми Мо</w:t>
        <w:softHyphen/>
        <w:t>равскими воротами. Самые высокие участки Карпат - Бескиды и Высокие Татры с высшей точкой Польши - горы Рысы (2499 м). Имеется несколько крупных рек, в частности Одра и Висл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льша - парламентско-президентская республика. Исполнительную власть осуществляют глава государства</w:t>
      </w:r>
      <w:r>
        <w:rPr/>
        <w:t xml:space="preserve"> </w:t>
      </w:r>
      <w:r>
        <w:rPr>
          <w:color w:val="000000"/>
        </w:rPr>
        <w:t>-  президент, избирающийся сроком на 5 лет, и Совет Министров. Законодательным органом является парламент, состоящий из двух палат</w:t>
      </w:r>
      <w:r>
        <w:rPr/>
        <w:t xml:space="preserve"> </w:t>
      </w:r>
      <w:r>
        <w:rPr>
          <w:color w:val="000000"/>
        </w:rPr>
        <w:t>- сейма и сената. Депутаты сейма (460 чел.) и сенаторы (100 чел.) избираются сроком на 4 года. Денежная единица Польши – злот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лимат Польши континентальный с долгими суровыми зимами; на севере вдоль побережья Балтики более мягкий и влажный. Зима становится холоднее по ме</w:t>
        <w:softHyphen/>
        <w:t>ре продвижения на восток и в горные районы к югу. Осадки равномерно выпадают круглый год, в летнее время часты грозы, зимы снежные. В зимнее время снеж</w:t>
        <w:softHyphen/>
        <w:t>ный покров держится в среднем 40 дней на севере и 60-70 дней на юге и востоке. В Гдыне средняя температура июля 17 °С, января -1°С. В Варша</w:t>
        <w:softHyphen/>
        <w:t>ве соответственно 20°С и – З°С. Среднегодовые осадки 660 мм в Гдыне и 560 мм в Варшав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льша добывает 190 млн. т. камен</w:t>
        <w:softHyphen/>
        <w:t>ного угля в год, залежи которого расположены главным образом в Силезском бассейне;  также 70 млн. т. бу</w:t>
        <w:softHyphen/>
        <w:t>рого угля к западу от Варшавы. Прочие полезные ископаемые: медь и сера, имеются значительные запасы соли. Есть не</w:t>
        <w:softHyphen/>
        <w:t>большие запасы нефти и природ</w:t>
        <w:softHyphen/>
        <w:t>ного газа, свинца и серебра.</w:t>
      </w:r>
      <w:r>
        <w:rPr/>
        <w:t xml:space="preserve"> </w:t>
      </w:r>
      <w:r>
        <w:rPr>
          <w:color w:val="000000"/>
        </w:rPr>
        <w:t>75% электроэнергии производят ТЭЦ, работающие</w:t>
      </w:r>
      <w:r>
        <w:rPr/>
        <w:t xml:space="preserve"> </w:t>
      </w:r>
      <w:r>
        <w:rPr>
          <w:color w:val="000000"/>
        </w:rPr>
        <w:t>в основном</w:t>
      </w:r>
      <w:r>
        <w:rPr>
          <w:smallCaps/>
          <w:color w:val="000000"/>
        </w:rPr>
        <w:t xml:space="preserve"> </w:t>
      </w:r>
      <w:r>
        <w:rPr>
          <w:color w:val="000000"/>
        </w:rPr>
        <w:t>на каменном и буром угле. В незначительных объемах используется нефть и газ, работает одна АЭС. В стране действует около 100 ГЭС, особенно на юг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 xml:space="preserve">Население Польши составляет 38,7 млн. человек, свыше 98% составляют поляки. Городское население 62,1%. Официальный язык - польский. </w:t>
      </w:r>
      <w:r>
        <w:rPr>
          <w:color w:val="000000"/>
        </w:rPr>
        <w:t>Столица Польши – Варша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Польше р</w:t>
      </w:r>
      <w:r>
        <w:rPr/>
        <w:t xml:space="preserve">азвиты текстильная, швейная, пищевая, кожевенно-обувная, мебельная, цементная и стекольная промышленность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9% территории страны распахано под с.-х. угодья, 13% используется в пастбищном животноводстве. 30% работающе</w:t>
        <w:softHyphen/>
        <w:t>го населения занято в сельском хозяйстве. На Европейской рав</w:t>
        <w:softHyphen/>
        <w:t>нине развиты молочное живот</w:t>
        <w:softHyphen/>
        <w:t>новодство и свиноводство. На довольно бедных почвах как продовольствие и фураж выра</w:t>
        <w:softHyphen/>
        <w:t>щивают рожь, картофель, сахар</w:t>
        <w:softHyphen/>
        <w:t>ную свеклу и овес. На южных лес</w:t>
        <w:softHyphen/>
        <w:t>совых почвах - посевы пшеницы и ячменя. В горных районах разводят крупный рога</w:t>
        <w:softHyphen/>
        <w:t>тый скот и овец, в пригородных зонах выращивают овощи и фрукт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едущие отрасли экономики Польши - автомобилестроение и оборудование, химикаты, сельскохозяйственное сырье и продукты, изделия легкой промышленности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ЧЕХ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78.9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10.3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чешс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ВВП – 47,3 млрд. долларов США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Статус – Республика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состав страны входят Богемия и Моравия. Богемия представляет собой плато, окруженное грядой Богемского массива. Самые высо</w:t>
        <w:softHyphen/>
        <w:t>кие горы в Кроконошах. Наивысший пик - гора Снежка (1602 м). Территория Моравии покрыта хвойными лесами. Основной рекой считается Лаба (Эльба) (370 км), хотя протяжен</w:t>
        <w:softHyphen/>
        <w:t>ность Влтавы больше - 430 км. В стране насчитывается 435 озер, 21 800 искусственных рыбохозяйственных прудов и множество минеральных источник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ехия - республика. Глава государства - президент, из</w:t>
        <w:softHyphen/>
        <w:t>бирается парламентом сроком на 5 лет. Законодательная власть принадлежит парламенту, состоящему из двух палат</w:t>
      </w:r>
      <w:r>
        <w:rPr/>
        <w:t xml:space="preserve"> </w:t>
      </w:r>
      <w:r>
        <w:rPr>
          <w:color w:val="000000"/>
        </w:rPr>
        <w:t>-  палаты депутатов и сената. Палата депутатов (200 человек) избирается на 4 года, а сенат (81 сенатор) - сроком на 6 лет, при этом 1/3 его состава об</w:t>
        <w:softHyphen/>
        <w:t>новляется каждые 2 года. Высший исполнительный орган – правительство</w:t>
      </w:r>
      <w:r>
        <w:rPr/>
        <w:t>. Денежная единица Чехии – крон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лимат в Чехии влажный континентальный с коротким жарким летом и холодной зимой. Среднемесячные температуры в июле в равнинной части – около 20°С, а в горах 8 - 11°С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Средние температуры в январе колеблются в пределах от -1 до-2°С, а в горах от-5 до -7°С. Средние температуры в Праге -1,5°С в январе и 19.4°С в июле при 483 мм годовых осадк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Черный и бурый уголь добывают возле Моста, Хомугова, Кладо, Остравы и Соколова. Крупней</w:t>
        <w:softHyphen/>
        <w:t>шие залежи бурого угля добыва</w:t>
        <w:softHyphen/>
        <w:t>ются в карьере вблизи Соколова (15 млн. тонн в год). 90% добычи черного угля поступает из Остравы. В стране имеются достаточ</w:t>
        <w:softHyphen/>
        <w:t>ные запасы известняка и мелкого песка. 2% электроэнергии про</w:t>
        <w:softHyphen/>
        <w:t>изводится на Дукованской АЭС в близи города Брно. Еще 68% поступает с тепловых станций работающих на буром угле, и 10 % генерируют гидроэлектростан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>Население Чехии составляет 10,3 млн. человек. Из них чехов 81,3%, словаков 3%. Официальный язык - чешский. Столица Чехии - Праг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ешская металлургия базируется на импортном сырье. Среди прочих ключевых отрас</w:t>
        <w:softHyphen/>
        <w:t>лей - производство цемента, автомашин, химикатов, стекла, обуви и древесины. Развиты лесное хозяйство и дерево</w:t>
        <w:softHyphen/>
        <w:t>обработка. Чешское пиво известно во всем мир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льскохозяйственные угодья занимают 55% террито</w:t>
        <w:softHyphen/>
        <w:t>рии страны. Основные культу</w:t>
        <w:softHyphen/>
        <w:t>ры - пшеница, сахарная свекла, картофель, рожь, кукуруза, ячмень и хмель. Широко развито мясное животноводство, особенно свиноводство. Так же в Чехии выращивают виноград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сновные отрасли экономики – производство молочных продуктов и рыбоперерабатывающая промышленность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ЛОВАК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лощадь – 49 тыс. км</w:t>
      </w:r>
      <w:r>
        <w:rPr>
          <w:b/>
          <w:bCs/>
          <w:i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селение – 5.3  млн. ч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фициальный язык – словацк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ВП – 18 млрд. долларов СШ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тус – Республи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оры Татры образуют самый высокий кряж Центральных Карпат. Наивысшая точка пик Герлах (2 654 м). На юге, вдоль берегов самой длинной в Словакии реки, простирается плодородная Дунайская равни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ловакия – республика. Глава государства – президент, изби</w:t>
        <w:softHyphen/>
        <w:t>рается парламентом тайным голосова</w:t>
        <w:softHyphen/>
        <w:t>нием сроком на 5 лет. Законодательная власть принад</w:t>
        <w:softHyphen/>
        <w:t>лежит Национальному совету. Однопа</w:t>
        <w:softHyphen/>
        <w:t xml:space="preserve">латный парламент, избирается сроком на 4 года.  Высший исполнительный орган - правительство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Cs/>
          <w:color w:val="000000"/>
        </w:rPr>
        <w:t xml:space="preserve">Климат в Словакии </w:t>
      </w:r>
      <w:r>
        <w:rPr>
          <w:color w:val="000000"/>
        </w:rPr>
        <w:t>влажный континентальный с теплым летом и холодной зимой. Дожди (около 400 мм осадков в равнинной части и 1000 мм в горах выпадают преимущественно весной. Зимой осадки выпадают главным образом и в виде снега. Среднегодовой уровень осадков составляет 649 мм. В Братиславе средние температуры составляют - 0.7°С  в январе 19.1°С в июл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олезные ископаемые сосредоточены главным образом в Словацких рудных горах. На территории Словакии есть месторождения железной руды, сурьмы, магнезиты, марганца. </w:t>
      </w:r>
      <w:r>
        <w:rPr/>
        <w:t xml:space="preserve">Производство электроэнергии в Словакии составляет 25,2 млрд. кВт·ч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Население 5,5 млн. человек. Из них около 87% - словаки, а также венгры, чехи, украинцы и др. Официальный язык - словацкий. Столица Словакии - Братислав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Словакии развита чугунная, сталелитейная, цементная, стек</w:t>
        <w:softHyphen/>
        <w:t>ольная и химическая промышленность. В производстве потребительских товаров преобладает легкая и обувная промышленность. Треть площади Словакии покрыта лесами (смешанными, широколиственными и хвойными). Этим обусловлено развитие деревообрабатывающей промышленности в стран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сновные культуры, выращиваемые в Словакии - пшеница, сахарная свекла, картофель, ячмень и кукуруза. В стране преобладает мясомолочное скотоводств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Основные отрасли экономики – производство автомобилей и оборудования, продукции нефтеперерабатывающей, химической и деревообрабатывающей промышленности, сельского хозяйства и др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уемой литератур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Справочник страны ми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д. «Республика» Москва 1999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л. редактор И.С.Иван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Большой энциклопедический словарь-справочн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зд. «Большая Российская Энциклопедия» Москва 1996 г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л. редактор А.Н.Прохор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Энциклопедия для детей "Аванта +" том 13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раны. Народы. Цивил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зд. «Аванта +» Москва 2000 г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л. редактор В.А.Володи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Атлас мир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д. «ОЛМА – ПРЕСС» Москва 2000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Гл. редактор Филип Стил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5"/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KM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0:14:00Z</dcterms:created>
  <dc:creator>as</dc:creator>
  <dc:description/>
  <dc:language>en-US</dc:language>
  <cp:lastModifiedBy>Андрей</cp:lastModifiedBy>
  <cp:lastPrinted>2003-04-09T14:48:00Z</cp:lastPrinted>
  <dcterms:modified xsi:type="dcterms:W3CDTF">2003-05-23T05:33:00Z</dcterms:modified>
  <cp:revision>80</cp:revision>
  <dc:subject/>
  <dc:title>Омываемая водами двух океанов и их морей, Европа полностью лежит в пределах Северного полушария</dc:title>
</cp:coreProperties>
</file>