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авл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остав территории и экономико-географическое положение. Государственный строй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озяйственная оценка природных условий и ресурс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тория образования государства. Численность и естественный прирост нас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>Национальный состав. Возрастная и половая структура насе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Размещение населения. Урбанизация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лассовая структура и структура занятости насе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бщая характеристика хозяйст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мышлен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гропромышленный комплек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География отдыха и туризма</w:t>
      </w:r>
      <w:r>
        <w:rPr>
          <w:sz w:val="24"/>
          <w:lang w:val="en-US"/>
        </w:rPr>
        <w:t>:</w:t>
      </w:r>
      <w:r>
        <w:rPr>
          <w:sz w:val="24"/>
        </w:rPr>
        <w:t xml:space="preserve"> главные райо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ранспортный комплекс. Внутренняя торговл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ладения и внешние экономические связ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Экономические районы США. Горо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храна окружающей среды и экологические проблемы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3"/>
        <w:rPr/>
      </w:pPr>
      <w:r>
        <w:rPr/>
        <w:t>Состав территории и экономико-географическое положение. Государственный строй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Государство в Северной Америке. Столица — Вашингтон. Государственный язык — английский. Денежная единица — доллар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раничит с Канадой, Мексикой, морская граница с Россией. Омывается на востоке Атлантическим океаном, на юго-востоке — Мексиканским заливом, на западе — Тихим океаном. Территория </w:t>
      </w:r>
      <w:r>
        <w:rPr>
          <w:sz w:val="24"/>
          <w:lang w:val="en-US"/>
        </w:rPr>
        <w:t xml:space="preserve">— 9364 </w:t>
      </w:r>
      <w:r>
        <w:rPr>
          <w:sz w:val="24"/>
        </w:rPr>
        <w:t>тыс. кв. км. По размерам территории Соединенные Штаты Америки занимают среди стран мира четвертое место (9,4 млн. км</w:t>
      </w:r>
      <w:r>
        <w:rPr>
          <w:sz w:val="24"/>
          <w:vertAlign w:val="superscript"/>
        </w:rPr>
        <w:t>2</w:t>
      </w:r>
      <w:r>
        <w:rPr>
          <w:sz w:val="24"/>
        </w:rPr>
        <w:t>). В состав США входят три части</w:t>
      </w:r>
      <w:r>
        <w:rPr>
          <w:sz w:val="24"/>
          <w:lang w:val="en-US"/>
        </w:rPr>
        <w:t>.</w:t>
      </w:r>
      <w:r>
        <w:rPr>
          <w:sz w:val="24"/>
        </w:rPr>
        <w:t xml:space="preserve"> Первая - основная территория, на которой расположены 48 штатов, занимает 4</w:t>
      </w:r>
      <w:r>
        <w:rPr>
          <w:sz w:val="24"/>
          <w:lang w:val="en-US"/>
        </w:rPr>
        <w:t>/</w:t>
      </w:r>
      <w:r>
        <w:rPr>
          <w:sz w:val="24"/>
        </w:rPr>
        <w:t>5 площади всей страны. Она имеет форму массивного четырехугольника, протягивающегося с востока на запад почти на 4,7, а с севера на юг на 3 тыс. км. Остальные - далеко отстоящие от нее штаты Аляска и Гавайские острова в Тихом океане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ЭГП страны весьма выгодное. Оно во многом определяется тем, что с востока ее омывают воды Атлантического, а с запада - Тихого океана. Морские границы протягиваются на 12 тыс. км. Это издавна облегчало торговые связи с заокеанскими странами и одновременно гарантировало стране безопасность. Вдоль западных берегов США проходит холодное Калифорнийское течение, на юго-востоке до 35˚ с.ш. — тёплое течение Гольфстрим, на северо-востоке до 38˚ с.ш. — холодное Лабрадорское течение. Атлантическое и мексиканское побережья низменные и окаймлены широкой полосой материковой отмели. Атлантическое побережье мелко расчленено. На северо-востоке до 40˚ с.ш. в него вдаётся множество небольших заливов, близ берега расположены острова. Между 40˚ и 35˚ с.ш. побережье носит лиманный характер, здесь в него вдаются крупные заливы, доступные для океанических судов. Южнее 35˚ с.ш. почти всё атлантическое и мексиканское побережье лагунное. Тихоокеанское побережье гористо, прямолинейно, слабо расчленено, почти без островов; полоса материковой отмели узкая. Крупных заливов только два: Пюджет-Саунд и Сан-Франциско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</w:rPr>
        <w:tab/>
        <w:t>Благоприятно повлияло на ЭГП и соседство с Канадой и Мексикой, странами, которые экономически менее развиты. За счет этого монополии США с большой прибылью для себя эксплуатируют их природные и трудовые ресурсы. Близко расположенные к США страны Латинской Америки также способствуют развитию экономики страны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По государственному строю США — федеративная республика, состоящая  из 50 штатов и федерального округа Колумбия. Глава государства, правительства и главнокомандующий вооружёнными силами — президент, избираемый на четыре года. Президент назначает правительство. Высший законодательный орган — конгресс США, состоящий из двух палат: палаты представителей и сената.</w:t>
      </w:r>
    </w:p>
    <w:p>
      <w:pPr>
        <w:pStyle w:val="Normal"/>
        <w:ind w:firstLine="567"/>
        <w:jc w:val="center"/>
        <w:rPr/>
      </w:pPr>
      <w:r>
        <w:rPr>
          <w:sz w:val="24"/>
        </w:rPr>
        <w:t>В США сложилась так называемая двухпартийная система, при которой у власти сменяют друг друга основные партии — Республиканская и Демократическая. Каждый штат имеет свою конституцию, свои законодательные и исполнительные органы власти, выборного губернатора, а также символику. Отдельно выделяется Федеральный округ Колумбия, на территории которого расположена столица страны - Вашингтон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Хозяйственная оценка природных условий и ресурсов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США находятся в южной части материка, в умеренном и субтропическом поясах.</w:t>
      </w:r>
      <w:r>
        <w:rPr/>
        <w:t xml:space="preserve"> </w:t>
      </w:r>
      <w:r>
        <w:rPr>
          <w:sz w:val="24"/>
        </w:rPr>
        <w:t xml:space="preserve"> Весь запад страны — мощная система Кордильер. Восточная часть Кордильер — Скалистые горы, покрытые горными хвойными лесами. Климат Скалистых гор относительно засушливый. Западная часть Кордильер — тихоокеанские хребты. В северной их части умеренный, влажный, океанический климат, густые  хвойные леса. В южной части тихоокеанских хребтов преобладает субтропический климат, хвойные и вечнозеленые леса и кустарники. Между Скалистыми горами и тихоокеанскими хребтами располагаются полупустынные и пустынные внутренние плато, расчленённые глубокими каньонами. В центре страны лежат обширные Центральные равнины. Климат Центральных равнин континентальный с увеличением континентальности с юго-востока на северо-запад. Также на равнинах хорошо развита речная система, в северной части равнин много озёр, в том числе Великие озёра. Естественная растительность Центральных равнин почти уничтожена, почвы подвергаются эрозии. С востока к равнинам примыкают средневысотные хребты Аппалач. Для Аппалачских гор характерны: рельеф сглаженных параллельных хребтов, мягкий, влажный умеренный и субтропический климат, полноводные реки и густые леса на склонах. На крайнем востоке и юге страны преобладают береговые низменности с тёплым, влажным субтропическим, а на северо-востоке умеренным климатом. Береговые низменности покрыты хвойными, смешанными, а на юго-востоке вечнозелёными тропическими лесами. Наивысшая точка страны - гора Мак-Кинли (6193 м) на Аляске. </w:t>
      </w:r>
    </w:p>
    <w:p>
      <w:pPr>
        <w:pStyle w:val="Normal"/>
        <w:ind w:firstLine="567"/>
        <w:jc w:val="both"/>
        <w:rPr/>
      </w:pPr>
      <w:r>
        <w:rPr>
          <w:sz w:val="24"/>
        </w:rPr>
        <w:t>Неудобных земель на основной территории США немного. К ним относятся высокогорные участки Кордильер и Аппалачей, пустыни, а также заболоченные пространства прибрежных низменностей вдоль Атлантического океана. В штатах Аляска и Гавайи большая часть земель для хозяйственного освоения неудобны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Природные зоны</w:t>
      </w:r>
      <w:r>
        <w:rPr>
          <w:sz w:val="24"/>
        </w:rPr>
        <w:t xml:space="preserve"> располагаются на территории страны следующим образом</w:t>
      </w:r>
      <w:r>
        <w:rPr>
          <w:sz w:val="24"/>
          <w:lang w:val="en-US"/>
        </w:rPr>
        <w:t>:</w:t>
      </w:r>
      <w:r>
        <w:rPr>
          <w:sz w:val="24"/>
        </w:rPr>
        <w:t xml:space="preserve"> на Аляске - тундра и редкостойные леса, на северо-востоке - хвойные и смешанные, на юге - широколиственные и субтропические смешанные леса, на внутреннем плато Кордильер - полупустыни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</w:r>
      <w:r>
        <w:rPr>
          <w:i/>
          <w:sz w:val="24"/>
        </w:rPr>
        <w:t xml:space="preserve">Климатические условия </w:t>
      </w:r>
      <w:r>
        <w:rPr>
          <w:sz w:val="24"/>
        </w:rPr>
        <w:t xml:space="preserve">очень разнообразны. Север страны до 40˚ с.ш. находится в умеренном климатическом поясе, юг  — в субтропическом, юг Флориды — в тропическом. Кордильеры ограничивают влияние Тихого океана на центральную и восточную части страны, туда беспрепятственно проникают воздушные массы с севера и юга. Поэтому океанический климат имеют узкая полоса вдоль берега Тихого океана и крайний юго-восток, на остальной части страны преобладает континентальный климат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/>
        <w:t>Температурный режим различных районов США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1843"/>
        <w:gridCol w:w="1692"/>
        <w:gridCol w:w="1851"/>
      </w:tblGrid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зима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весна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лето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осень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Атлантика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9    -1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4  +16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18 +27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11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г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  +16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16 +2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24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11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ий Запад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2   -1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4  +1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16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4   +16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го-Запад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6   +16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4  +22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16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7 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ад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9   +18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4  +2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16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7 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яска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6    -9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6   +1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7   +15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2   +11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вайи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16 +24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22 +27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24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22 +27˚С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Осадков выпадает от 100 мм на внутренних плоскогорьях и плато до 2000 мм в год в приморской полосе. Благодаря этому, в целом по стране можно выращивать все растения умеренного пояса, многие субтропические и некоторые тропические культуры. В Центральных и Великих равнинах климат засушливый, что вызывает необходимость в мелиоративных работах. Для создания оросительных систем используют реки и подземные воды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Реки и озёра.</w:t>
      </w:r>
      <w:r>
        <w:rPr>
          <w:sz w:val="24"/>
        </w:rPr>
        <w:t xml:space="preserve"> Главный водораздел США лежит в области Скалистых гор. Поэтому 2/3 территории страны (равнины и Аппалачские горы) принадлежит к бассейну Атлантического океана, большая часть кордильерского запада — к бассейну Тихого океана. В пределах большого бассейна находится обширная область внутреннего стока. Густота речной сети неравномерна: очень велика на востоке и северо-западе, очень мала в южной части межгорного кордильерского пояса. В северных районах страны находится система Великих озёр, более половины которых принадлежит США. По реке Св. Лаврентия морские суда достигают Великих озер, и озерные порты стали морскими. В северной части Аппалачей и Кордильер много моренных и карстовых горных ледниковых озёр. На полуострове Флорида также большое количество карстовых озёр, на приморских низменностях востока и юга страны озёра лагунные, в понижениях Большого Бассейна встречается значительное число реликтовых солёных озёр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 xml:space="preserve">Черноземы и каштановые </w:t>
      </w:r>
      <w:r>
        <w:rPr>
          <w:i/>
          <w:sz w:val="24"/>
        </w:rPr>
        <w:t xml:space="preserve">почвы </w:t>
      </w:r>
      <w:r>
        <w:rPr>
          <w:sz w:val="24"/>
        </w:rPr>
        <w:t>сухих степей и лесостепей, красноземы прибрежных низменностей на юге и широко распространенные аллювиальные почвы обладают хорошим естественным плодородием</w:t>
      </w:r>
      <w:r>
        <w:rPr>
          <w:sz w:val="24"/>
          <w:lang w:val="en-US"/>
        </w:rPr>
        <w:t>;</w:t>
      </w:r>
      <w:r>
        <w:rPr>
          <w:sz w:val="24"/>
        </w:rPr>
        <w:t xml:space="preserve"> в горных районах почвы менее плодородны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 xml:space="preserve">Более 40% </w:t>
      </w:r>
      <w:r>
        <w:rPr>
          <w:i/>
          <w:sz w:val="24"/>
        </w:rPr>
        <w:t>лесов</w:t>
      </w:r>
      <w:r>
        <w:rPr>
          <w:sz w:val="24"/>
        </w:rPr>
        <w:t xml:space="preserve"> вырублено, степи заняты под сельскохозяйственные культуры, уничтожены выпасом. Хвойные леса хорошо сохранились в северной части Аппалачей. Хуже сохранились смешанные леса в области Великих озёр и в средней части Аппалачей. Для приатлантической низменности, низменности Мексиканского залива и полуострова Флорида характерны вечнозелёные субтропические леса, юг Флориды покрыт тропическими лесами. На заболоченных участках побережья и в пойме реки Миссисипи произрастает болотный кипарис, берега местами окаймлены манграми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 xml:space="preserve">Недра США богаты разнообразными </w:t>
      </w:r>
      <w:r>
        <w:rPr>
          <w:i/>
          <w:sz w:val="24"/>
        </w:rPr>
        <w:t>полезными ископаемыми</w:t>
      </w:r>
      <w:r>
        <w:rPr>
          <w:sz w:val="24"/>
        </w:rPr>
        <w:t>. Но длительная нерациональная разработка привела к истощению ряда лучших месторождений, однако НТР открыла возможность использовать менее богатые и качественные месторождения, что заметно восполнило сырьевую базу США. Особенно значительны запасы угля, молибдена, серы, фосфоритов и калийных солей. Могут обеспечить потребности национального производства месторождения железной и медной руд, в несколько меньшей степени свинцово-цинковых и урановых руд. Мало или нет совсем марганцевых руд, олова, никеля, графита, хромитов, бокситов, редких металлов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Ресурсы нефти и природного газа потенциально велики, но разрабатываемые месторождения быстро истощаются, а изыскания и ввод в эксплуатацию новых месторождений идет очень медленно. Объясняется это тем, что монополиям выгоднее использовать минеральные богатства развивающихся стран, где стоимость добычи много ниже, чем в США, а также Канады и Австралии. Вследствие этого в импорте возрастает доля минерального сырья и топлива, роль национальной минеральной базы снижает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>Нефть на Аляске была открыта вскоре после второй мировой войны, но месторождения оказались сравнительно небольшими. В 60-е годы поиски возобновились, и было обнаружено уникальное по размерам месторождение Прадхо-Бей с запасами более 2 млрд. т. Оно расположено у побережья моря Бофорта в 300 км к юго-востоку от мыса Барроу, в зоне вечной мерзлоты. Зимние температуры достигают здесь -45-5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  <w:lang w:val="en-US"/>
        </w:rPr>
        <w:t>C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Разнообразные природные условия и ресурсы были и остаются хорошей естественной базой для развития хозяйства. Вместе с тем масштабы и расточительный характер их использования ухудшают состояние природной среды и одновременно ведут к все большему загрязнению воздуха и воды. Особенно большой вред природе наносят многочисленные урбанизированные территории, в которых сосредоточена большая часть промышленных предприятий и множество автомобилей. Вредные отходы производства и выхлопные газы загрязняют не только территории городских агломераций, но и обширные окрестные пространства, прибрежные зоны морей, реки и озе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firstLine="567"/>
        <w:rPr/>
      </w:pPr>
      <w:r>
        <w:rPr/>
        <w:t>История образования государства и флага.</w:t>
      </w:r>
      <w:r>
        <w:rPr>
          <w:lang w:val="en-US"/>
        </w:rPr>
        <w:t xml:space="preserve"> </w:t>
      </w:r>
      <w:r>
        <w:rPr/>
        <w:t>Численность населения и естественный прирост. Национальный состав. Возрастно-половая структура населения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Численность населения США составляет 263,2 млн. человек (1995г.). Население сложилось в результате массовой иммиграции, главным образом из Европы, и привоза негров-рабов из Африки. Длительное время население США увеличивалось за счет не только естественного прироста, но и массовой иммиграции. Всего с начала </w:t>
      </w:r>
      <w:r>
        <w:rPr>
          <w:sz w:val="24"/>
          <w:lang w:val="en-US"/>
        </w:rPr>
        <w:t xml:space="preserve">XIX </w:t>
      </w:r>
      <w:r>
        <w:rPr>
          <w:sz w:val="24"/>
        </w:rPr>
        <w:t xml:space="preserve">века в страну прибыло 55 млн. человек почти из 70 стран. Вплоть до 70-х гг. прошлого века среди них преобладали англичане, шотландцы и ирландцы, и поэтому английский язык стал для США государственным. Затем возросло число переселенцев из других европейских стран, а после второй мировой войны - из стран Латинской Америки (особенно мексиканцев и пуэрториканцев). Во второй половине </w:t>
      </w:r>
      <w:r>
        <w:rPr>
          <w:sz w:val="24"/>
          <w:lang w:val="en-US"/>
        </w:rPr>
        <w:t xml:space="preserve">XX </w:t>
      </w:r>
      <w:r>
        <w:rPr>
          <w:sz w:val="24"/>
        </w:rPr>
        <w:t>века иммиграция из Европы заметно уменьшилась, но зато увеличилось число иммигрантов из Азии и особенно из Латинской Америки. Среди последних преобладают мексиканцы</w:t>
      </w:r>
      <w:r>
        <w:rPr>
          <w:sz w:val="24"/>
          <w:lang w:val="en-US"/>
        </w:rPr>
        <w:t>;</w:t>
      </w:r>
      <w:r>
        <w:rPr>
          <w:sz w:val="24"/>
        </w:rPr>
        <w:t xml:space="preserve"> миллионы их, чтобы заработать на жизнь, ежегодно переходят границу легально и нелегально. Их называют "брасерос" (буквально</w:t>
      </w:r>
      <w:r>
        <w:rPr>
          <w:sz w:val="24"/>
          <w:lang w:val="en-US"/>
        </w:rPr>
        <w:t>:</w:t>
      </w:r>
      <w:r>
        <w:rPr>
          <w:sz w:val="24"/>
        </w:rPr>
        <w:t xml:space="preserve"> "люди, предлагающие свои руки"). В наши дни, несмотря на ряд ограничений, ежегодный приток составляет почти 1 млн. человек. Остатки же значительно истреблённого коренного населения страны — индейцы и эскимосы (на Аляске) в настоящее время — в подавляющем большинстве загнаны в резервации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Когда в </w:t>
      </w:r>
      <w:r>
        <w:rPr>
          <w:sz w:val="24"/>
          <w:lang w:val="en-US"/>
        </w:rPr>
        <w:t xml:space="preserve">XVI </w:t>
      </w:r>
      <w:r>
        <w:rPr>
          <w:sz w:val="24"/>
        </w:rPr>
        <w:t xml:space="preserve">веке европейцы начали осваивать Америку, индейцы жили повсюду — от Аляски на севере до Огненной Земли на юге. Но точная численность индейцев в то время неизвестна, также неизвестно количество племен: по одним оценкам, их насчитывалось 250, по другим — больше. Основным культурным растением у аборигенов Северной Америки была кукуруза. Ее почитали священной, с ней были связаны главные обряды. В высоту кукуруза достигала пяти метров, а початок был до полуметра длиной. Европейские путешественники </w:t>
      </w:r>
      <w:r>
        <w:rPr>
          <w:sz w:val="24"/>
          <w:lang w:val="en-US"/>
        </w:rPr>
        <w:t>XVII</w:t>
      </w:r>
      <w:r>
        <w:rPr>
          <w:sz w:val="24"/>
        </w:rPr>
        <w:t xml:space="preserve"> века писали, что в кукурузных полях ирокезов можно было заблудиться, как в лесу. По мере увеличения количества английских колоний в Новом Свете отношения белых с индейцами все более обострялись. Чтобы не заниматься тяжелыми работами по расчистке леса, колонисты сгоняли аборигенов с их кукурузных полей. В отместку индейцы убивали поселенцев и уничтожали их табачные плантации. Но сила была на стороне белых, и к </w:t>
      </w:r>
      <w:r>
        <w:rPr>
          <w:sz w:val="24"/>
          <w:lang w:val="en-US"/>
        </w:rPr>
        <w:t>XVII</w:t>
      </w:r>
      <w:r>
        <w:rPr>
          <w:sz w:val="24"/>
        </w:rPr>
        <w:t xml:space="preserve"> веку немногие оставшиеся в живых индейцы были окончательно согнаны с их земель. Впрочем, отношения индейцев и белых строились не только на насилии. Между ними велась и взаимовыгодная мирная торговля. В обмен на пушнину индейцы получали огнестрельное оружие, посуду,</w:t>
      </w:r>
      <w:r>
        <w:rPr/>
        <w:t xml:space="preserve"> </w:t>
      </w:r>
      <w:r>
        <w:rPr>
          <w:sz w:val="24"/>
        </w:rPr>
        <w:t xml:space="preserve"> железные ножи и топоры, ткани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ыжившие в ходе колонизации индейцы продолжали влачить жалкое существование в резервациях. В конце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 их насчитывалось всего 237 тысяч человек. Многие забывали свой родной язык и переходили на английский. Однако в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е среди нового поколения индейцев начали постепенно пробуждаться интерес к культуре предков и стремление обеспечить своему народу более достойную жизнь. В резервациях появляются органы самоуправления, индейцы получают  неограниченное право использования земель в своих резервациях, постепенно возрождаются ремесла, обычаи и традиции, индейские языки, история и культура преподаются в школах. Но по-прежнему многие индейцы не могут найти работу и вынуждены жить на пособия, выплачиваемые им правительством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Колонизация Северной Америки европейцами, которую осуществляли главным образом Испания, Англия, Франция. Началась в </w:t>
      </w:r>
      <w:r>
        <w:rPr>
          <w:sz w:val="24"/>
          <w:lang w:val="en-US"/>
        </w:rPr>
        <w:t>XVI</w:t>
      </w:r>
      <w:r>
        <w:rPr>
          <w:sz w:val="24"/>
        </w:rPr>
        <w:t xml:space="preserve"> в. Процесс колонизации сопровождался войнами с индейцами, захватом их земель. В первой половине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начался завоз негров-рабов из Африки. В середине </w:t>
      </w:r>
      <w:r>
        <w:rPr>
          <w:sz w:val="24"/>
          <w:lang w:val="en-US"/>
        </w:rPr>
        <w:t>XVIII</w:t>
      </w:r>
      <w:r>
        <w:rPr>
          <w:sz w:val="24"/>
        </w:rPr>
        <w:t xml:space="preserve"> в. Англия утвердила своё колониальное господство в восточной части Северной Америки. В ходе войны за независимость (1775-1783 гг.) 13 английских колоний объединились в Соединённые Штаты Америки (1776 г.), у власти в стране закрепились буржуазия и плантаторы-рабовладельцы. В результате гражданской войны (1861-1865 гг.) между буржуазным севером страны и южными рабовладельческими штатами было законодательно отменено рабство. В последующий период США становятся высокоразвитой капиталистической страной. К концу </w:t>
      </w:r>
      <w:r>
        <w:rPr>
          <w:sz w:val="24"/>
          <w:lang w:val="en-US"/>
        </w:rPr>
        <w:t xml:space="preserve">XIX </w:t>
      </w:r>
      <w:r>
        <w:rPr>
          <w:sz w:val="24"/>
        </w:rPr>
        <w:t xml:space="preserve">в. США активно включается в борьбу за передел мира, за завоевание господствующего положения на мировом рынке, широко развёртывает колониальную экспансию, в первую очередь в Латинской Америке. </w:t>
      </w:r>
    </w:p>
    <w:p>
      <w:pPr>
        <w:pStyle w:val="Normal"/>
        <w:ind w:firstLine="567"/>
        <w:jc w:val="both"/>
        <w:rPr>
          <w:sz w:val="24"/>
        </w:rPr>
      </w:pPr>
      <w:r>
        <w:object w:dxaOrig="5121" w:dyaOrig="3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6.1pt;width:257.25pt;height:158.6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397519842" r:id="rId2"/>
        </w:object>
      </w:r>
      <w:r>
        <w:rPr>
          <w:sz w:val="24"/>
        </w:rPr>
        <w:t>Официальный флаг у Соединенных штатов Америки появился во время войны за независимость. В соответствии с тогдашним обычаем каждая армия, даже повстанческая, обзаводилась собственным флагом. Восставшие колонии тоже решили создать  новый собственный флаг. Знамя первых колоний в Северной Америке было похоже на флаг Ост-Индийской компании, через которую они торговали с Англией: чередующиеся горизонтальные красные и белые полосы с крестом св. Георгия в левом верхнем углу. Этот флаг и стал образцом для знамени повстанцев. Полотнище нового флага состояло из 13 горизонтальных чередующихся красных и белых полос, в левом верхнем углу находился Юнион Джек (флаг Великобритании). 13 полос, потому что войну за независимость вели 13 колоний, а Юнион Джек свидетельствовал о том, что поначалу повстанцы не стремились отделиться от метрополии, они требовали лишь отмены податей и налогов. Постепенно цель войны изменилась. 4 июля 1776 года провозглашена Декларация независимости, Юнион Джек на флаге заменен на синий прямоугольник с 13 белыми звездами — по числу мятежных колоний. При приеме в федерацию каждого нового штата число звезд увеличивается на одну.</w:t>
      </w:r>
    </w:p>
    <w:p>
      <w:pPr>
        <w:pStyle w:val="Normal"/>
        <w:ind w:firstLine="567"/>
        <w:jc w:val="both"/>
        <w:rPr/>
      </w:pPr>
      <w:r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1pt;margin-top:95.55pt;width:285.75pt;height:147.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712130832" r:id="rId4"/>
        </w:object>
      </w:r>
      <w:r>
        <w:rPr>
          <w:sz w:val="24"/>
        </w:rPr>
        <w:t>На данный момент 3</w:t>
      </w:r>
      <w:r>
        <w:rPr>
          <w:sz w:val="24"/>
          <w:lang w:val="en-US"/>
        </w:rPr>
        <w:t>/</w:t>
      </w:r>
      <w:r>
        <w:rPr>
          <w:sz w:val="24"/>
        </w:rPr>
        <w:t>4 всего населения - американцы США. Около 0,4</w:t>
      </w:r>
      <w:r>
        <w:rPr>
          <w:sz w:val="24"/>
          <w:lang w:val="en-US"/>
        </w:rPr>
        <w:t>%</w:t>
      </w:r>
      <w:r>
        <w:rPr>
          <w:sz w:val="24"/>
        </w:rPr>
        <w:t xml:space="preserve"> населения - аборигены (индейцы и эскимосы), большая часть которых продолжает жить в резервациях, созданных правительством на ранних этапах колонизации. Свыше 12</w:t>
      </w:r>
      <w:r>
        <w:rPr>
          <w:sz w:val="24"/>
          <w:lang w:val="en-US"/>
        </w:rPr>
        <w:t>%</w:t>
      </w:r>
      <w:r>
        <w:rPr>
          <w:sz w:val="24"/>
        </w:rPr>
        <w:t xml:space="preserve"> американцев - негры, которые вплоть до 30-х гг.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, как и во времена рабства, были заняты преимущественно в сельском хозяйстве южных штатов. Теперь большинство негров живет в городах, где выполняет неквалифицированную работу в промышленности и сфере обслуживания (грузчики, лифтеры, прислуга и т.п.).</w:t>
      </w:r>
    </w:p>
    <w:p>
      <w:pPr>
        <w:pStyle w:val="2"/>
        <w:ind w:firstLine="567"/>
        <w:rPr/>
      </w:pPr>
      <w:r>
        <w:rPr/>
        <w:t>Расовая дискриминация в отношении "черных" и "цветных" американцев проявляется в пониженной оплате труда по сравнению с белыми американцами, в наличии городских кварталов, предназначенных для жительства этих групп населения и во многом другом. Борьба за экономическое и политическое равенство всех этнических групп - одна из решающих задач рабочего движения США, и коммунисты возглавляют эту работу.</w:t>
      </w:r>
    </w:p>
    <w:p>
      <w:pPr>
        <w:pStyle w:val="Normal"/>
        <w:ind w:firstLine="567"/>
        <w:jc w:val="both"/>
        <w:rPr/>
      </w:pPr>
      <w:r>
        <w:object w:dxaOrig="7681" w:dyaOrig="84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6.3pt;margin-top:454.4pt;width:339.3pt;height:326.6pt;mso-wrap-distance-left:9.05pt;mso-wrap-distance-right:9.05pt;mso-position-horizontal-relative:text;mso-position-vertical-relative:page" filled="f" o:ole="">
            <v:imagedata r:id="rId7" o:title=""/>
            <w10:wrap type="tight"/>
          </v:shape>
          <o:OLEObject Type="Embed" ProgID="Excel.Sheet.12" ShapeID="ole_rId6" DrawAspect="Content" ObjectID="_459169165" r:id="rId6"/>
        </w:object>
      </w:r>
      <w:r>
        <w:rPr>
          <w:sz w:val="24"/>
        </w:rPr>
        <w:tab/>
        <w:t>Разнообразен и религиозный состав населения. В США зарегистрировано около 260 различных церквей, в том числе 86 насчитывают более 50 тыс. последователей каждая. Религиозная принадлежность американцев, как правило, тесно связана с  их происхождением</w:t>
      </w:r>
      <w:r>
        <w:rPr>
          <w:sz w:val="24"/>
          <w:lang w:val="en-US"/>
        </w:rPr>
        <w:t>:</w:t>
      </w:r>
      <w:r>
        <w:rPr>
          <w:sz w:val="24"/>
        </w:rPr>
        <w:t xml:space="preserve"> потомки выходцев из Италии, Испании, Польши обычно католики, из Великобритании, Скандинавских стран - протестанты, из России, Греции - православные (хотя их доля значительно ниже католиков и протестантов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 xml:space="preserve">Возрастную и половую структуру населения США можно оценить по приведенным ниже диаграммам, которые составлялись по данным 1986 года. Общая численность населения тогда составляла 241,5 млн. человек (без учета военнослужащих и других граждан США за пределами территории 50 штатов страны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По данным диаграммы делаем вывод</w:t>
      </w:r>
      <w:r>
        <w:rPr>
          <w:sz w:val="24"/>
          <w:lang w:val="en-US"/>
        </w:rPr>
        <w:t>:</w:t>
      </w:r>
      <w:r>
        <w:rPr>
          <w:sz w:val="24"/>
        </w:rPr>
        <w:t xml:space="preserve"> численность населения женского пола преобладает над численностью населения мужского пола. Причем из 173,7 млн. американцев от 18 лет и старше (1986) одиноких насчитывалось 37,6 млн., разведенных - 13,5 млн. Общее количество отдельных хозяйств, включающих как семьи, так и одиночек, составляло 89,5 млн. (1987). По данным 1986 года, в стране насчитывалось 31 670 тыс. семей с детьми до 18 лет. </w:t>
      </w:r>
    </w:p>
    <w:p>
      <w:pPr>
        <w:pStyle w:val="Normal"/>
        <w:ind w:firstLine="567"/>
        <w:jc w:val="both"/>
        <w:rPr/>
      </w:pPr>
      <w:r>
        <w:rPr>
          <w:sz w:val="24"/>
        </w:rPr>
        <w:t>Следующая диаграмма показывает одновременно возрастной и национальный состав населения. Изучив ее, мы сможем определить тип воспроизводства населения и соответственно сделать выводы по направлению демографической политики (а именно</w:t>
      </w:r>
      <w:r>
        <w:rPr>
          <w:sz w:val="24"/>
          <w:lang w:val="en-US"/>
        </w:rPr>
        <w:t>:</w:t>
      </w:r>
      <w:r>
        <w:rPr>
          <w:sz w:val="24"/>
        </w:rPr>
        <w:t xml:space="preserve"> второй тип воспроизводства, демографическая политика направлена на повышение рождаемости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емпы прироста населения - 0,9 %. Среднегодовой коэффициент рож</w:t>
        <w:softHyphen/>
        <w:t>даемости - 16/1000, коэффициент смертности - 9/1000. Ожидаемая продолжительность жизни - 73 года (для мужчин), 80 лет (для женщин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инамику численности населения США (в тыс. человек) за 1790 - 1987 гг. мы можем видеть на следующей диаграмме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object w:dxaOrig="7681" w:dyaOrig="61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0.8pt;margin-top:99.4pt;width:361.5pt;height:309.75pt;mso-wrap-distance-left:9.05pt;mso-wrap-distance-right:9.05pt;mso-position-horizontal-relative:text;mso-position-vertical-relative:page" filled="f" o:ole="">
            <v:imagedata r:id="rId9" o:title=""/>
            <w10:wrap type="tight"/>
          </v:shape>
          <o:OLEObject Type="Embed" ProgID="Excel.Sheet.12" ShapeID="ole_rId8" DrawAspect="Content" ObjectID="_1471981722" r:id="rId8"/>
        </w:object>
      </w:r>
      <w:r>
        <w:rPr>
          <w:sz w:val="24"/>
        </w:rPr>
        <w:t>В настоящее время по численности населения США занимают третье место в мире (250 млн. чел.). Согласно прогнозам демографов, число жителей в стране к 2000 году увеличится до 265-270 млн. человек</w:t>
      </w:r>
      <w:r>
        <w:rPr>
          <w:sz w:val="24"/>
          <w:lang w:val="en-US"/>
        </w:rPr>
        <w:t>;</w:t>
      </w:r>
      <w:r>
        <w:rPr>
          <w:sz w:val="24"/>
        </w:rPr>
        <w:t xml:space="preserve"> это означает, что в течение одного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 оно возрастает в 3,5 раза. 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Однако времена, когда США как молодая нация занимали одно из первых мест в мире по естественному приросту населения давно прошли. В 80-90-х гг. этот прирост заметно снизился. Абсолютный годовой прирост населения составляет теперь менее 2 млн. челове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Размещение населения. Урбанизация.</w:t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Классовая структура и структура занятости населения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Средняя плотность населения в США - 27 человек на 1 км</w:t>
      </w:r>
      <w:r>
        <w:rPr>
          <w:sz w:val="24"/>
          <w:vertAlign w:val="superscript"/>
        </w:rPr>
        <w:t>2</w:t>
      </w:r>
      <w:r>
        <w:rPr>
          <w:sz w:val="24"/>
        </w:rPr>
        <w:tab/>
        <w:t xml:space="preserve">, что значительно ниже, чем в других развитых капиталистических странах. Для размещения населения в пределах страны характерны очень большие различия. 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Например, почти 70</w:t>
      </w:r>
      <w:r>
        <w:rPr>
          <w:sz w:val="24"/>
          <w:lang w:val="en-US"/>
        </w:rPr>
        <w:t>%</w:t>
      </w:r>
      <w:r>
        <w:rPr>
          <w:sz w:val="24"/>
        </w:rPr>
        <w:t xml:space="preserve"> жителей США проживают на территории, занимающей всего 12</w:t>
      </w:r>
      <w:r>
        <w:rPr>
          <w:sz w:val="24"/>
          <w:lang w:val="en-US"/>
        </w:rPr>
        <w:t>%</w:t>
      </w:r>
      <w:r>
        <w:rPr>
          <w:sz w:val="24"/>
        </w:rPr>
        <w:t xml:space="preserve"> общей площади страны. Особенно велики различия между приморскими (приозерными) и горными штатами</w:t>
      </w:r>
      <w:r>
        <w:rPr>
          <w:sz w:val="24"/>
          <w:lang w:val="en-US"/>
        </w:rPr>
        <w:t>:</w:t>
      </w:r>
      <w:r>
        <w:rPr>
          <w:sz w:val="24"/>
        </w:rPr>
        <w:t xml:space="preserve"> от 350 - 400 до 2-3 человек на 1 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В последнее время заметно возросли внутренние миграции населения, в первую очередь пенсионеров, из штатов Севера ("снежный пояс") в штаты Юга ("солнечный пояс"). В целом быстрее растет население Техаса, Флориды и особенно Калифорнии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Размещение населения США определяется</w:t>
      </w:r>
      <w:r>
        <w:rPr>
          <w:sz w:val="24"/>
          <w:lang w:val="en-US"/>
        </w:rPr>
        <w:t>,</w:t>
      </w:r>
      <w:r>
        <w:rPr>
          <w:sz w:val="24"/>
        </w:rPr>
        <w:t xml:space="preserve"> прежде всего</w:t>
      </w:r>
      <w:r>
        <w:rPr>
          <w:sz w:val="24"/>
          <w:lang w:val="en-US"/>
        </w:rPr>
        <w:t>,</w:t>
      </w:r>
      <w:r>
        <w:rPr>
          <w:sz w:val="24"/>
        </w:rPr>
        <w:t xml:space="preserve"> географией городов, общее число которых достигает почти 9 тысяч. Для американских городов характерна четкая прямоугольная планировка. Обычно выделяется Центральный деловой район, или "даунтаун", где концентрируются органы управления, банки, средства массовой информации и обслуживания. В больших городах его облик обычно определяют здания - небоскребы. В остальных городских чертах преобладает малоэтажная (3-5 этажей), а дальше от центра - индивидуальная застройка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США - типичная страна городских агломераций. В 1950 г. в США насчитывалось 170 городских агломераций, а в конце 80-х гг. - около 300. Городов - "миллионеров" в США всего 6, а агломераций - "миллионеров" около 40. В них проживает половина населения США. Но все время растущая цена на землю, ухудшение экологической и транспортной ситуации в ядрах агломераций при широком развитии индивидуального автотранспорта, да еще с учетом стремления среднего американца непременно жить пусть в небольшом, но собственном доме привели к гигантскому стихийному разрастанию пригородных зон. Теперь в такой "одноэтажной Америке" живет 2</w:t>
      </w:r>
      <w:r>
        <w:rPr>
          <w:sz w:val="24"/>
          <w:lang w:val="en-US"/>
        </w:rPr>
        <w:t>/</w:t>
      </w:r>
      <w:r>
        <w:rPr>
          <w:sz w:val="24"/>
        </w:rPr>
        <w:t>3 всех американских семей, тогда как в центральных частях городов, по крайней мере</w:t>
      </w:r>
      <w:r>
        <w:rPr>
          <w:sz w:val="24"/>
          <w:lang w:val="en-US"/>
        </w:rPr>
        <w:t>,</w:t>
      </w:r>
      <w:r>
        <w:rPr>
          <w:sz w:val="24"/>
        </w:rPr>
        <w:t xml:space="preserve"> до недавнего времени, население убывало, т.е. шел процесс субурбанизации. Это вызывает широкое распространение "маятниковых" поездок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 xml:space="preserve">Во второй половине </w:t>
      </w:r>
      <w:r>
        <w:rPr>
          <w:sz w:val="24"/>
          <w:lang w:val="en-US"/>
        </w:rPr>
        <w:t>XX</w:t>
      </w:r>
      <w:r>
        <w:rPr>
          <w:sz w:val="24"/>
        </w:rPr>
        <w:t xml:space="preserve"> американские географы отметили формирование в США мегаполисов. Ныне в стране таких мегаполисов три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Северо-Восточный, Приозерный и Калифорнийский. Первый из них, протягивающийся от Бостона до Вашингтона, сокращенно называют "Босваш", второй, расположенный между Чикаго и Питтсбургом, - "Чипитс", а третий (Сан-Франциско - Сан-Диего) - "Сан-сан". 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Большинство сельского населения живет на далеко отстоящих друг от друга фермах (рассеянная форма расселения)</w:t>
      </w:r>
      <w:r>
        <w:rPr>
          <w:sz w:val="24"/>
          <w:lang w:val="en-US"/>
        </w:rPr>
        <w:t>;</w:t>
      </w:r>
      <w:r>
        <w:rPr>
          <w:sz w:val="24"/>
        </w:rPr>
        <w:t xml:space="preserve"> компактные сельские поселения более многочисленны на юго-востоке страны. Но по условиям быта сельские жители не очень сильно отличаются от городских. Следовательно, городской образ жизни по существу безраздельно господствует по всей стране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Классовая структура населения типична для развитой капиталистической страны. Небольшая группа буржуазии (примерно 250 семейств миллиардеров и миллионеров, несколько большая прослойка крупной и средней буржуазии) эксплуатирует труд миллионов рабочих, служащих и мелких фермеров. Около 9</w:t>
      </w:r>
      <w:r>
        <w:rPr>
          <w:sz w:val="24"/>
          <w:lang w:val="en-US"/>
        </w:rPr>
        <w:t>/</w:t>
      </w:r>
      <w:r>
        <w:rPr>
          <w:sz w:val="24"/>
        </w:rPr>
        <w:t>10 американцев работают по найму, свыше 1</w:t>
      </w:r>
      <w:r>
        <w:rPr>
          <w:sz w:val="24"/>
          <w:lang w:val="en-US"/>
        </w:rPr>
        <w:t>/</w:t>
      </w:r>
      <w:r>
        <w:rPr>
          <w:sz w:val="24"/>
        </w:rPr>
        <w:t xml:space="preserve">3 из них - рабочие. Количество людей, занятых в сельском хозяйстве, в 7 раз меньше, чем в промышленности. </w:t>
      </w:r>
    </w:p>
    <w:p>
      <w:pPr>
        <w:pStyle w:val="Normal"/>
        <w:ind w:firstLine="567"/>
        <w:jc w:val="both"/>
        <w:rPr/>
      </w:pPr>
      <w:r>
        <w:rPr>
          <w:sz w:val="24"/>
        </w:rPr>
        <w:t>США служат ярким примером того, что в условиях капитализма даже самые экономически развитые страны не могут справит</w:t>
      </w:r>
      <w:r>
        <w:rPr>
          <w:sz w:val="24"/>
          <w:lang w:val="en-US"/>
        </w:rPr>
        <w:t>ь</w:t>
      </w:r>
      <w:r>
        <w:rPr>
          <w:sz w:val="24"/>
        </w:rPr>
        <w:t>ся с бедностью. Дома в центральных районах, из которых буржуазные семьи выехали в пригороды, перестраиваются спекулянтами в расчете на малоимущее население, увеличивается скученность населения, ухудшаются санитарные условия. Нарастающее загрязнение воздуха и воды в ряде городов достигло критических показателей. Плата за квартиру, образование, медицинскую помощь непосильна все большему числу американцев. Растущая безработица (особенно в крупнейших городах) стимулирует рост наркомании и преступности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бщая характеристика хозяйства.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 xml:space="preserve">Еще в конце </w:t>
      </w:r>
      <w:r>
        <w:rPr>
          <w:sz w:val="24"/>
          <w:lang w:val="en-US"/>
        </w:rPr>
        <w:t xml:space="preserve">XIX </w:t>
      </w:r>
      <w:r>
        <w:rPr>
          <w:sz w:val="24"/>
        </w:rPr>
        <w:t>века, обогнав Великобританию, США вышли на первое место в мире по объему промышленного производства. Развитие экономики США после второй мировой войны характеризуется неравномерностью, прерывается периодическими экономическими кризисами и промышленными спадами. Экономический кризис 1974-1975 гг. по своей остроте и глубине не имел себе равных с 30-х годов. Лишь весной 1977 г. промышленное производство достигло уровня конца 1973 г. В 1979 г. произошло дальнейшее обострение экономических отношений. Ныне США первенствуют в производительности труда, в большинстве наукоемких производств. Им удалось также сохранить свое преимущество и в некоторых традиционных отраслях промышленности и сельского хозяйства, а также в непроизводственной сфере. В настоящее время США — наиболее экономически развитое государство мира. Однако его доля в промышленном производстве капиталистических стран неуклонно снижается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На США приходится более 3</w:t>
      </w:r>
      <w:r>
        <w:rPr>
          <w:sz w:val="24"/>
          <w:lang w:val="en-US"/>
        </w:rPr>
        <w:t>/</w:t>
      </w:r>
      <w:r>
        <w:rPr>
          <w:sz w:val="24"/>
        </w:rPr>
        <w:t>4 всего выпуска авиаракетно-космической, 2</w:t>
      </w:r>
      <w:r>
        <w:rPr>
          <w:sz w:val="24"/>
          <w:lang w:val="en-US"/>
        </w:rPr>
        <w:t>/</w:t>
      </w:r>
      <w:r>
        <w:rPr>
          <w:sz w:val="24"/>
        </w:rPr>
        <w:t>3 электронно-вычислительной (особенно промышленной и военной) техники, более 1</w:t>
      </w:r>
      <w:r>
        <w:rPr>
          <w:sz w:val="24"/>
          <w:lang w:val="en-US"/>
        </w:rPr>
        <w:t>/</w:t>
      </w:r>
      <w:r>
        <w:rPr>
          <w:sz w:val="24"/>
        </w:rPr>
        <w:t xml:space="preserve"> добычи угля и мощности АЭС, около 1</w:t>
      </w:r>
      <w:r>
        <w:rPr>
          <w:sz w:val="24"/>
          <w:lang w:val="en-US"/>
        </w:rPr>
        <w:t>/</w:t>
      </w:r>
      <w:r>
        <w:rPr>
          <w:sz w:val="24"/>
        </w:rPr>
        <w:t>3 сбора зерновых в западном мире.</w:t>
      </w:r>
    </w:p>
    <w:p>
      <w:pPr>
        <w:pStyle w:val="Normal"/>
        <w:ind w:firstLine="567"/>
        <w:jc w:val="both"/>
        <w:rPr/>
      </w:pPr>
      <w:r>
        <w:rPr>
          <w:sz w:val="24"/>
        </w:rPr>
        <w:t>Государство вмешивается во все отрасли хозяйства и оказывает значительное влияние на структуру и размещение производства. С помощью налоговых льгот и кредита оно поощряет рост новейших отраслей промышленности и способствует созданию новых промышленных районов. Также в значительной мере финансируются государством научные исследования, особенно для производства вооруж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 xml:space="preserve">Государственные электростанции, снабжающие фермеров электроэнергией, ускорили интенсификацию сельскохозяйственного производства и превратили его в своеобразную индустриальную отрасль. </w:t>
      </w:r>
    </w:p>
    <w:p>
      <w:pPr>
        <w:pStyle w:val="Normal"/>
        <w:ind w:firstLine="567"/>
        <w:jc w:val="both"/>
        <w:rPr/>
      </w:pPr>
      <w:r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1pt;margin-top:333.7pt;width:285.75pt;height:147.75pt;mso-wrap-distance-left:9.05pt;mso-wrap-distance-right:9.05pt;mso-position-horizontal-relative:text;mso-position-vertical-relative:page" filled="f" o:ole="">
            <v:imagedata r:id="rId11" o:title=""/>
            <w10:wrap type="tight"/>
          </v:shape>
          <o:OLEObject Type="Embed" ProgID="Excel.Sheet.12" ShapeID="ole_rId10" DrawAspect="Content" ObjectID="_389562683" r:id="rId10"/>
        </w:object>
      </w:r>
      <w:r>
        <w:rPr>
          <w:sz w:val="24"/>
        </w:rPr>
        <w:t>Но, несмотря на активную экономическую деятельность, государство не может справиться со стихийностью развития хозяйства. Все сильнее сказывается неустойчивость экономики, растут налоги, увеличивается инфляция, все чаще страна переживает экономические, энергетические и валютно-финансовые кризисы.</w:t>
      </w:r>
    </w:p>
    <w:p>
      <w:pPr>
        <w:pStyle w:val="Normal"/>
        <w:ind w:firstLine="567"/>
        <w:jc w:val="both"/>
        <w:rPr/>
      </w:pPr>
      <w:r>
        <w:rPr>
          <w:sz w:val="24"/>
        </w:rPr>
        <w:t>В настоящее время  на территории США можно выделить три экономических района, которые кратко можно назвать Север (дает 2</w:t>
      </w:r>
      <w:r>
        <w:rPr>
          <w:sz w:val="24"/>
          <w:lang w:val="en-US"/>
        </w:rPr>
        <w:t>/</w:t>
      </w:r>
      <w:r>
        <w:rPr>
          <w:sz w:val="24"/>
        </w:rPr>
        <w:t>3 продукции обрабатываемой промышленности, основную часть зерновых культур, молока и мяса), Юг, Запа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firstLine="567"/>
        <w:rPr/>
      </w:pPr>
      <w:r>
        <w:rPr/>
        <w:t>Промышленность.</w:t>
      </w:r>
    </w:p>
    <w:p>
      <w:pPr>
        <w:pStyle w:val="21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В национальном доходе стоимость продукции промышленности в 10 раз больше стоимости продукции сельского хозяйства. Промышленность США имеет большую, технически хорошо оснащенную материальную базу. Однако в условиях неустойчивости хозяйства даже предприятия новейших отраслей работают с недогрузкой</w:t>
      </w:r>
      <w:r>
        <w:rPr>
          <w:sz w:val="24"/>
          <w:lang w:val="en-US"/>
        </w:rPr>
        <w:t>;</w:t>
      </w:r>
      <w:r>
        <w:rPr>
          <w:sz w:val="24"/>
        </w:rPr>
        <w:t xml:space="preserve"> безработица постоянно растет. </w:t>
      </w:r>
    </w:p>
    <w:p>
      <w:pPr>
        <w:pStyle w:val="Normal"/>
        <w:ind w:firstLine="567"/>
        <w:jc w:val="both"/>
        <w:rPr>
          <w:sz w:val="24"/>
        </w:rPr>
      </w:pPr>
      <w:r>
        <w:object w:dxaOrig="5121" w:dyaOrig="33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.1pt;margin-top:29.9pt;width:285.75pt;height:161.2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Excel.Sheet.12" ShapeID="ole_rId12" DrawAspect="Content" ObjectID="_98260833" r:id="rId12"/>
        </w:object>
      </w:r>
      <w:r>
        <w:rPr>
          <w:sz w:val="24"/>
        </w:rPr>
        <w:tab/>
        <w:t>При взгляде на карту промышленности США нетрудно заметить, что все ведущие отрасли получили развитие во многих штатах. Но на таком фоне обычно резко выделяются два-три штата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Топливно-энергетический комплекс.</w:t>
      </w:r>
      <w:r>
        <w:rPr>
          <w:sz w:val="24"/>
        </w:rPr>
        <w:tab/>
        <w:t xml:space="preserve">Ведущая роль в энергохозяйстве принадлежит нефти и природному газу. Свыше половины добываемой в стране нефти и еще больше природного газа дает штат Техас с прилегающими к нему территориями юга. </w:t>
      </w:r>
    </w:p>
    <w:p>
      <w:pPr>
        <w:pStyle w:val="Normal"/>
        <w:ind w:firstLine="567"/>
        <w:jc w:val="both"/>
        <w:rPr/>
      </w:pPr>
      <w:r>
        <w:rPr>
          <w:sz w:val="24"/>
        </w:rPr>
        <w:t>На Западе наибольшее значение имеют разработки нефти в Калифорнии и на Аляске.   Из районов добычи нефть и природный газ поступают к центрам переработки, часть которых расположена на Севере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В результате научно-технического прогресса уголь потерял таких потребителей, как флот, железные дороги и коммунальное хозяйство. Теперь его используют преимущественно электростанци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голь добывается в более чем 15 штатах, но главные "угольные штаты" страны - Кентукки, Западная Виржиния, Пенсильвания, в пределах которых находится часть самого крупного в стране Аппалачского угольного бассейна. В последнее время растет значения штата Вайоминг на Западе, где уголь добывается открытым способом и содержит мало серы. </w:t>
      </w:r>
    </w:p>
    <w:p>
      <w:pPr>
        <w:pStyle w:val="Normal"/>
        <w:ind w:firstLine="567"/>
        <w:jc w:val="both"/>
        <w:rPr/>
      </w:pPr>
      <w:r>
        <w:object w:dxaOrig="5121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6pt;margin-top:10.75pt;width:284pt;height:169.9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Excel.Sheet.12" ShapeID="ole_rId14" DrawAspect="Content" ObjectID="_607003874" r:id="rId14"/>
        </w:object>
      </w:r>
      <w:r>
        <w:rPr>
          <w:sz w:val="24"/>
        </w:rPr>
        <w:t>Очень быстро растет производство электроэнергии. В настоящее время США является лидером в этой отрасли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Основную долю электроэнергии дают ТЭС, но на Западе ГЭС мощностью 1-2 млн. кВт вырабатывают больше половины потребляемой энергии. В электроэнергетике быстро возрастает значение атомных электростанций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ab/>
        <w:t>Черная и цветная металлургия.</w:t>
      </w:r>
      <w:r>
        <w:rPr>
          <w:sz w:val="24"/>
        </w:rPr>
        <w:t xml:space="preserve"> Черная металлургия по-прежнему концентрируется на севере страны, в таких штатах, как Иллинойс, Индиана, Огайо, Пенсильвания, Мериленд. Почти 4</w:t>
      </w:r>
      <w:r>
        <w:rPr>
          <w:sz w:val="24"/>
          <w:lang w:val="en-US"/>
        </w:rPr>
        <w:t>/</w:t>
      </w:r>
      <w:r>
        <w:rPr>
          <w:sz w:val="24"/>
        </w:rPr>
        <w:t>5 железной руды, добываемой в США, дают месторождения, расположенные близ озера Верхнего. Еще недавно 2</w:t>
      </w:r>
      <w:r>
        <w:rPr>
          <w:sz w:val="24"/>
          <w:lang w:val="en-US"/>
        </w:rPr>
        <w:t>/</w:t>
      </w:r>
      <w:r>
        <w:rPr>
          <w:sz w:val="24"/>
        </w:rPr>
        <w:t xml:space="preserve">3 черного металла давали заводы Питтсбурга, Кливленда, Чикаго и других приозерных городов. Теперь удельный вес этих предприятий снизился вследствие увеличения выпуска металла новыми и реконструированными комбинатами, расположенными на Атлантическом побережье близ Филадельфии и Балтимора. Эти мощные комбинаты оборудованы новейшей техникой и работают на импортном сырье. </w:t>
      </w:r>
    </w:p>
    <w:p>
      <w:pPr>
        <w:pStyle w:val="Normal"/>
        <w:ind w:firstLine="567"/>
        <w:jc w:val="both"/>
        <w:rPr/>
      </w:pPr>
      <w:r>
        <w:rPr>
          <w:sz w:val="24"/>
        </w:rPr>
        <w:t>Заводы цветной металлургии тяготеют к районам добычи сырья или к портам, через которые сырье ввозится. Поэтому очень многие из них находятся на Западе и Юге. Выплавка алюминия ориентируется на гидроузлы, построенные на реках Теннеси и Колумбии; на Мексиканском побережье алюминиевые заводы расположены близ крупных ТЭС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Машиностроительный комплекс</w:t>
      </w:r>
      <w:r>
        <w:rPr>
          <w:sz w:val="24"/>
        </w:rPr>
        <w:t xml:space="preserve"> отличает высокая наукоемкость, превышающая наукоемкость обрабатывающей промышленности в целом в 2,5 раза. Еще одной важной особенностью комплекса является низкая капиталоемкость производства</w:t>
      </w:r>
      <w:r>
        <w:rPr>
          <w:sz w:val="24"/>
          <w:lang w:val="en-US"/>
        </w:rPr>
        <w:t>:</w:t>
      </w:r>
      <w:r>
        <w:rPr>
          <w:sz w:val="24"/>
        </w:rPr>
        <w:t xml:space="preserve"> производя примерно 40</w:t>
      </w:r>
      <w:r>
        <w:rPr>
          <w:sz w:val="24"/>
          <w:lang w:val="en-US"/>
        </w:rPr>
        <w:t>%</w:t>
      </w:r>
      <w:r>
        <w:rPr>
          <w:sz w:val="24"/>
        </w:rPr>
        <w:t xml:space="preserve"> промышленной продукции, он концентрирует лишь около 20</w:t>
      </w:r>
      <w:r>
        <w:rPr>
          <w:sz w:val="24"/>
          <w:lang w:val="en-US"/>
        </w:rPr>
        <w:t>%</w:t>
      </w:r>
      <w:r>
        <w:rPr>
          <w:sz w:val="24"/>
        </w:rPr>
        <w:t xml:space="preserve"> основного производственного капитала. Наконец, в этом комплексе используется 40</w:t>
      </w:r>
      <w:r>
        <w:rPr>
          <w:sz w:val="24"/>
          <w:lang w:val="en-US"/>
        </w:rPr>
        <w:t>%</w:t>
      </w:r>
      <w:r>
        <w:rPr>
          <w:sz w:val="24"/>
        </w:rPr>
        <w:t xml:space="preserve"> рабочей силы, занятой в промышленности, здесь сосредоточена преобладающая часть рабочих мест высокого технического уровня. Эти особенности машиностроительного комплекса способствуют интенсивному типу воспроизводства в промышленности, быстрому научно-техническому обновлению продукции, повышению квалификации рабочей сил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реди отраслей машиностроения быстрее других растут электротехническая, радиоэлектронная, самолето- и ракетостроительная, в значительной мере работающие по военным заказам. </w:t>
      </w:r>
    </w:p>
    <w:p>
      <w:pPr>
        <w:pStyle w:val="Normal"/>
        <w:ind w:firstLine="567"/>
        <w:jc w:val="both"/>
        <w:rPr/>
      </w:pPr>
      <w:r>
        <w:rPr>
          <w:sz w:val="24"/>
        </w:rPr>
        <w:t>Размещение машиностроения в основных чертах совпадает с размещением городов и агломераций. В еще большей мере это относится к трем мегаполисам США, которые фактически образуют три главных машиностроительных района страны. Несмотря на очень большое разнообразие предприятий, отдельные штаты выделяются своей узкой специализацией.</w:t>
      </w:r>
    </w:p>
    <w:p>
      <w:pPr>
        <w:pStyle w:val="Normal"/>
        <w:ind w:firstLine="567"/>
        <w:jc w:val="both"/>
        <w:rPr/>
      </w:pPr>
      <w:r>
        <w:rPr>
          <w:sz w:val="24"/>
        </w:rPr>
        <w:t>Станкостроение сосредоточено главным образом в пределах Приозерного и Северо-Восточого мегаполисов. Заводы Юга и Запада получают станки и оборудование с Севера.</w:t>
      </w:r>
    </w:p>
    <w:p>
      <w:pPr>
        <w:pStyle w:val="Normal"/>
        <w:ind w:firstLine="567"/>
        <w:jc w:val="both"/>
        <w:rPr/>
      </w:pPr>
      <w:r>
        <w:rPr>
          <w:sz w:val="24"/>
        </w:rPr>
        <w:t>Из отраслей транспортного машиностроения особенно большое развитие получили автомобиле- и самолетостроение. Автомобилестроение - национальная отрасль промышленности США. Здесь впервые начался массовый выпуск автомобилей</w:t>
      </w:r>
      <w:r>
        <w:rPr>
          <w:sz w:val="24"/>
          <w:lang w:val="en-US"/>
        </w:rPr>
        <w:t>;</w:t>
      </w:r>
      <w:r>
        <w:rPr>
          <w:sz w:val="24"/>
        </w:rPr>
        <w:t xml:space="preserve"> каждый седьмой работающий американец производит или обслуживает автомобили. Автомобильные заводы имеются в 125 городах, расположенных в 26 штатах страны. Однако больше всего автомобилей производится в пределах Приозерного мегаполиса. Здесь находятся главный "автомобильный штат" Мичиган и "автомобильная столица" США - Детройт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i/>
          <w:sz w:val="24"/>
        </w:rPr>
        <w:t xml:space="preserve">Химическая промышленность </w:t>
      </w:r>
      <w:r>
        <w:rPr>
          <w:sz w:val="24"/>
        </w:rPr>
        <w:t>представлена во многих десятках центров, но повышенная концентрация ее в отдельных районах также очень характерна.</w:t>
      </w:r>
    </w:p>
    <w:p>
      <w:pPr>
        <w:pStyle w:val="Normal"/>
        <w:ind w:firstLine="567"/>
        <w:jc w:val="both"/>
        <w:rPr/>
      </w:pPr>
      <w:r>
        <w:rPr>
          <w:sz w:val="24"/>
        </w:rPr>
        <w:t>Главный район нефте- и газо-химической промышленности США сложился в пределах нефтегазоносного бассейна Мексиканского залива. Здесь действует более 200 предприятий и находится "нефтехимическая столица" США - Хьюстон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 xml:space="preserve">Легкая и пищевая промышленность. </w:t>
      </w:r>
      <w:r>
        <w:rPr>
          <w:sz w:val="24"/>
        </w:rPr>
        <w:t>Среди отраслей легкой</w:t>
      </w:r>
      <w:r>
        <w:rPr/>
        <w:t xml:space="preserve"> </w:t>
      </w:r>
      <w:r>
        <w:rPr>
          <w:sz w:val="24"/>
        </w:rPr>
        <w:t xml:space="preserve"> промышленности наиболее развиты текстильная и кожевенно-обувная. Текстильная промышленность в течение двух веков концентрировалась в североатлантических штатах - так называемой новой Англии, с центром в Бостоне. Но в последнее время произошла миграция этой отрасли в южноатлантические штаты, ближе к районам более дешевой рабочей силы, районам производства хлопка и синтетического волокна, рынкам сбыта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Пищевая промышленность представлена мощными комбинатами, которые размещаются в основных сельскохозяйственных районах и крупнейших городах (особенно Севера и Запада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>На размещение промышленности США большое воздействие оказывают факторы концентрации, трудовых ресурсов, транспортный, а в последнее время - экологический и "наукоемкости"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</w:r>
      <w:r>
        <w:rPr>
          <w:i/>
          <w:sz w:val="24"/>
        </w:rPr>
        <w:t xml:space="preserve">Промышленные районы и пояса. </w:t>
      </w:r>
      <w:r>
        <w:rPr>
          <w:sz w:val="24"/>
        </w:rPr>
        <w:t>В такой стране, как США, можно выделить много промышленных районов разного ранга. Крупнейшие среди них три - Нью-Йоркский, Лос-Анджелесский и Чикагский. Большинство промышленных районов США входит в еще более крупные образования - четыре промышленных пояса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Особенно велика роль старейшего Северного промышленного пояса, который протягивается на 1,5 тыс. км от Атлантического океана до Миссисипи. Он включает несколько старопромышленных районов и многие десятки, если не сотни, промышленных центров. Хотя доля этого пояса в промышленном производстве США снижается, он продолжает оставаться самой большой индустриальной областью в мире. Юго-Восточный промышленный пояс, сформировавшийся в последние десятилетия, специализируется на выпуске трудоемкой и энергоемкой продукции, также сравнительно новый район побережья Мексиканского залива (его обычно именуют "Галф" - "Залив") - на нефтепереработке и нефтехимии. А в Калифорнии преобладают новейшие наукоемкие отрасли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21"/>
        <w:ind w:firstLine="567"/>
        <w:rPr/>
      </w:pPr>
      <w:r>
        <w:rPr/>
        <w:t>Агропромышленный комплекс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ab/>
        <w:t>О природно-ресурсных предпосылках для развития сельского хозяйства на территории США уже было сказано выше (см. пункт "Природные условия и ресурсы"). Но теперь рассмотрим эту тему подробнее.</w:t>
      </w:r>
    </w:p>
    <w:p>
      <w:pPr>
        <w:pStyle w:val="Normal"/>
        <w:ind w:firstLine="567"/>
        <w:jc w:val="both"/>
        <w:rPr/>
      </w:pPr>
      <w:r>
        <w:rPr>
          <w:sz w:val="24"/>
        </w:rPr>
        <w:t>Страна обладает большими земельными ресурсами и выгодной структурой земельного фонда</w:t>
      </w:r>
      <w:r>
        <w:rPr>
          <w:sz w:val="24"/>
          <w:lang w:val="en-US"/>
        </w:rPr>
        <w:t>;</w:t>
      </w:r>
      <w:r>
        <w:rPr>
          <w:sz w:val="24"/>
        </w:rPr>
        <w:t xml:space="preserve"> обрабатываемые земли, луга и пастбища занимают почти 1</w:t>
      </w:r>
      <w:r>
        <w:rPr>
          <w:sz w:val="24"/>
          <w:lang w:val="en-US"/>
        </w:rPr>
        <w:t>/</w:t>
      </w:r>
      <w:r>
        <w:rPr>
          <w:sz w:val="24"/>
        </w:rPr>
        <w:t>2 основной территории США. На слабо всхолмленных плодородных Центральных равнинах распашка иногда достигает 80-90</w:t>
      </w:r>
      <w:r>
        <w:rPr>
          <w:sz w:val="24"/>
          <w:lang w:val="en-US"/>
        </w:rPr>
        <w:t>%</w:t>
      </w:r>
      <w:r>
        <w:rPr>
          <w:sz w:val="24"/>
        </w:rPr>
        <w:t>. Неблагоприятные для сельского хозяйства земли преобладают только на Аляске, в высокогорных и пустынных районах пояса Кордильер.</w:t>
      </w:r>
    </w:p>
    <w:p>
      <w:pPr>
        <w:pStyle w:val="Normal"/>
        <w:ind w:firstLine="567"/>
        <w:jc w:val="both"/>
        <w:rPr/>
      </w:pPr>
      <w:r>
        <w:rPr>
          <w:sz w:val="24"/>
        </w:rPr>
        <w:t>Агроклиматические ресурсы США также очень значительны.</w:t>
      </w:r>
      <w:r>
        <w:rPr/>
        <w:t xml:space="preserve"> </w:t>
      </w:r>
      <w:r>
        <w:rPr>
          <w:sz w:val="24"/>
        </w:rPr>
        <w:t xml:space="preserve"> Температурные условия позволяют выращивать здесь все сельскохозяйственные культуры умеренного и субтропического поясов, а на юге Флориды и Гавайях - тропические культуры. Обеспеченность влагой в восточной половине страны достаточная. Но к западу от меридиана 10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  <w:lang w:val="en-US"/>
        </w:rPr>
        <w:t>C</w:t>
      </w:r>
      <w:r>
        <w:rPr>
          <w:sz w:val="24"/>
        </w:rPr>
        <w:t>, который считается своего рода климатической границей, устойчивое земледелие возможно только при искусственном орошении. Вот почему 3</w:t>
      </w:r>
      <w:r>
        <w:rPr>
          <w:sz w:val="24"/>
          <w:lang w:val="en-US"/>
        </w:rPr>
        <w:t>/</w:t>
      </w:r>
      <w:r>
        <w:rPr>
          <w:sz w:val="24"/>
        </w:rPr>
        <w:t xml:space="preserve">4 всех орошаемых земель приходится на западные штаты. 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ab/>
      </w:r>
      <w:r>
        <w:rPr>
          <w:sz w:val="24"/>
        </w:rPr>
        <w:t>Агропромышленный комплекс играет важную роль в экономике США. Он включает отрасли, производящие средства производства для сельского хозяйства (</w:t>
      </w:r>
      <w:r>
        <w:rPr>
          <w:sz w:val="24"/>
          <w:lang w:val="en-US"/>
        </w:rPr>
        <w:t>I</w:t>
      </w:r>
      <w:r>
        <w:rPr>
          <w:sz w:val="24"/>
        </w:rPr>
        <w:t xml:space="preserve"> сфера), само сельскохозяйственное производство (</w:t>
      </w:r>
      <w:r>
        <w:rPr>
          <w:sz w:val="24"/>
          <w:lang w:val="en-US"/>
        </w:rPr>
        <w:t>II</w:t>
      </w:r>
      <w:r>
        <w:rPr>
          <w:sz w:val="24"/>
        </w:rPr>
        <w:t xml:space="preserve"> сфера), отрасли, обеспечивающие переработку и сбыт сельскохозяйственного сырья и произведенной из этого сырья продукции (</w:t>
      </w:r>
      <w:r>
        <w:rPr>
          <w:sz w:val="24"/>
          <w:lang w:val="en-US"/>
        </w:rPr>
        <w:t>III</w:t>
      </w:r>
      <w:r>
        <w:rPr>
          <w:sz w:val="24"/>
        </w:rPr>
        <w:t xml:space="preserve"> сфера), а также те отрасли производственной и социальной инфраструктуры, которые непосредственно воздействуют на создание этой продукции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Производство условно чистой продукции в АПК увеличилось за период 1975-1986 гг. (в ценах 1986 года) с 317,6 млрд. долларов до 701,5 млрд. долларов, однако его доля в ВНП (валовой национальный продукт) сократилась с 20,0 до</w:t>
      </w:r>
      <w:r>
        <w:rPr>
          <w:sz w:val="24"/>
          <w:lang w:val="en-US"/>
        </w:rPr>
        <w:t xml:space="preserve"> 16</w:t>
      </w:r>
      <w:r>
        <w:rPr>
          <w:sz w:val="24"/>
        </w:rPr>
        <w:t>,</w:t>
      </w:r>
      <w:r>
        <w:rPr>
          <w:sz w:val="24"/>
          <w:lang w:val="en-US"/>
        </w:rPr>
        <w:t xml:space="preserve">6 </w:t>
      </w:r>
      <w:r>
        <w:rPr>
          <w:sz w:val="24"/>
        </w:rPr>
        <w:t>% . Основной прирост производства условно чистой продукции приходился на несельскохозяйственные отрасли АПК, а их доля в условно чистой продукции всего комплекса возросла с 86,3 до 90,8</w:t>
      </w:r>
      <w:r>
        <w:rPr>
          <w:sz w:val="24"/>
          <w:lang w:val="en-US"/>
        </w:rPr>
        <w:t>%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В отраслях АПК в 1986 году было занято 17,9</w:t>
      </w:r>
      <w:r>
        <w:rPr>
          <w:sz w:val="24"/>
          <w:lang w:val="en-US"/>
        </w:rPr>
        <w:t>%</w:t>
      </w:r>
      <w:r>
        <w:rPr>
          <w:sz w:val="24"/>
        </w:rPr>
        <w:t xml:space="preserve"> рабочей силы США, причем, хотя занятость в АПК за период с 1975 по 1986 год возросла с 19,7 млн. человек до 21,0 млн. человек, ее доля в общей занятости населения США сократилась с 21,0 до 17,9</w:t>
      </w:r>
      <w:r>
        <w:rPr>
          <w:sz w:val="24"/>
          <w:lang w:val="en-US"/>
        </w:rPr>
        <w:t>%</w:t>
      </w:r>
      <w:r>
        <w:rPr>
          <w:sz w:val="24"/>
        </w:rPr>
        <w:t xml:space="preserve">. В основном рабочая сила сосредоточена в </w:t>
      </w:r>
      <w:r>
        <w:rPr>
          <w:sz w:val="24"/>
          <w:lang w:val="en-US"/>
        </w:rPr>
        <w:t>III</w:t>
      </w:r>
      <w:r>
        <w:rPr>
          <w:sz w:val="24"/>
        </w:rPr>
        <w:t xml:space="preserve"> сфере АПК, куда на протяжении последних 10-15 лет происходил перелив трудовых ресурсов из сельскохозяйственного производства. В 1986 году соотношение постоянно занятых работников ферм к количеству занятых в других отраслях АПК составляло 1</w:t>
      </w:r>
      <w:r>
        <w:rPr>
          <w:sz w:val="24"/>
          <w:lang w:val="en-US"/>
        </w:rPr>
        <w:t>:</w:t>
      </w:r>
      <w:r>
        <w:rPr>
          <w:sz w:val="24"/>
        </w:rPr>
        <w:t>9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ab/>
        <w:t>Высокая степень интенсификации труда, острая внутриотраслевая и межотраслевая капиталистическая конкуренция, высокая капиталоемкость отраслей АПК, его масштабы и рост производительности труда позволили американским фермерам и предпринимателям обеспечить сравнительно высокий уровень сельскохозяйственного производства и производства продовольствия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</w:r>
      <w:r>
        <w:rPr>
          <w:i/>
          <w:sz w:val="24"/>
          <w:lang w:val="en-US"/>
        </w:rPr>
        <w:t>I</w:t>
      </w:r>
      <w:r>
        <w:rPr>
          <w:i/>
          <w:sz w:val="24"/>
        </w:rPr>
        <w:t xml:space="preserve"> сфера АПК. </w:t>
      </w:r>
      <w:r>
        <w:rPr>
          <w:sz w:val="24"/>
        </w:rPr>
        <w:t>В 1984 году промышленность поставила в сельское хозяйство США средств производства и оказала услуг на сумму 119,3 млрд. долларов. Удельный вес этих затрат в структуре себестоимости всей сельскохозяйственной продукции составил 85,5</w:t>
      </w:r>
      <w:r>
        <w:rPr>
          <w:sz w:val="24"/>
          <w:lang w:val="en-US"/>
        </w:rPr>
        <w:t>%</w:t>
      </w:r>
      <w:r>
        <w:rPr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 xml:space="preserve">Важную роль в </w:t>
      </w:r>
      <w:r>
        <w:rPr>
          <w:sz w:val="24"/>
          <w:lang w:val="en-US"/>
        </w:rPr>
        <w:t>I</w:t>
      </w:r>
      <w:r>
        <w:rPr>
          <w:sz w:val="24"/>
        </w:rPr>
        <w:t xml:space="preserve"> сфере АПК США играют отрасли сельскохозяйственного машиностроения, сельскохозяйственной химии, комбикормовая промышленность и семеноводство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ab/>
      </w:r>
      <w:r>
        <w:rPr>
          <w:i/>
          <w:sz w:val="24"/>
          <w:lang w:val="en-US"/>
        </w:rPr>
        <w:t xml:space="preserve">II </w:t>
      </w:r>
      <w:r>
        <w:rPr>
          <w:i/>
          <w:sz w:val="24"/>
        </w:rPr>
        <w:t>сфера АПК (специализация сельского хозяйства).</w:t>
      </w:r>
      <w:r>
        <w:rPr>
          <w:sz w:val="24"/>
        </w:rPr>
        <w:t xml:space="preserve"> В товарной продукции отрасли 2</w:t>
      </w:r>
      <w:r>
        <w:rPr>
          <w:sz w:val="24"/>
          <w:lang w:val="en-US"/>
        </w:rPr>
        <w:t>/</w:t>
      </w:r>
      <w:r>
        <w:rPr>
          <w:sz w:val="24"/>
        </w:rPr>
        <w:t>3 составляют продукты животноводства. Значительная часть выращиваемых в стране культур идет на корм скоту. Большинство фермеров ведет хозяйство, специализируясь на определенных культурах или видах животноводства. При выборе специализации учитываются как экономическая потребность, так и микроособенности природных условий, что помогает снизить себестоимость производства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Профиль растениеводства в США в первую очередь определяют зерновые культуры, которые занимают 2</w:t>
      </w:r>
      <w:r>
        <w:rPr>
          <w:sz w:val="24"/>
          <w:lang w:val="en-US"/>
        </w:rPr>
        <w:t>/</w:t>
      </w:r>
      <w:r>
        <w:rPr>
          <w:sz w:val="24"/>
        </w:rPr>
        <w:t xml:space="preserve">3 всех площадей. Главная продовольственная культура - пшеница, но кормовых культур (кукуруза, сорго) собирают значительно больше. Среди масличных культур ведущее место принадлежит соевым бобам, сбор которых в последние десятилетия сильно вырос. Они используются и в пищу (в виде соевого масла), и на ком скоту. Среди волокнистых культур особую роль играет хлопчатник, который в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е был главной статьей экспорта. Среди сахароносных культур примерно одинаковое место занимают сахарная свекла и сахарный тростник. Очень велика роль фруктов и овощей. </w:t>
      </w:r>
    </w:p>
    <w:p>
      <w:pPr>
        <w:pStyle w:val="Normal"/>
        <w:ind w:firstLine="567"/>
        <w:jc w:val="both"/>
        <w:rPr/>
      </w:pPr>
      <w:r>
        <w:rPr>
          <w:sz w:val="24"/>
        </w:rPr>
        <w:t>Профиль животноводства США, прежде всего, определяет разведение крупного рогатого скота как молочного, так и мясного направления. Широко распространено также разведение свиней и домашней птицы. Производство мясных цыплят (бройлеров) - наиболее индустриализированная отрасль сельского хозяйства США, которую можно рассматривать скорее как отрасль промышленности, расположенную в сельской местности. Ежегодно производят до 4 млрд. бройлеров. Их можно купить в любой столовой, закусочной.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sz w:val="24"/>
        </w:rPr>
        <w:tab/>
        <w:t>Сельскохозяйственные районы. В США представлены, пожалуй, все основные типы сельского хозяйства, встречающиеся в экономически развитых странах</w:t>
      </w:r>
      <w:r>
        <w:rPr>
          <w:sz w:val="24"/>
          <w:lang w:val="en-US"/>
        </w:rPr>
        <w:t>;</w:t>
      </w:r>
      <w:r>
        <w:rPr>
          <w:sz w:val="24"/>
        </w:rPr>
        <w:t xml:space="preserve"> ученые выделяют в стране 13 таких типов. При этом огромное разнообразие природных условий, высокая товарность, развитие транспорта, обеспечивающего массовые перевозки сельскохозяйственных грузов, создали предпосылки для довольно узкой специализации не только отдельных ферм, но и целых районов, которые в США принято называть поясами. Это пшеничный пояс, сформировавшийся на Великих равнинах, с очень высоким уровнем механизации ферм - настоящих "зерновых фабрик", нередко занимающих многие тысячи гектаров. Это кукурузный пояс, возникший на севере Центральных равнин, где почвенно-климатические условия исключительно благоприятны для выращивания этой культуры. Это молочный пояс в Приозерье и штатах Северо-Востока. Это хлопковый пояс, сложившийся по нижнему течению Миссисипи. Это пояс животноводства на ранчо в Южной части Великих равнин и Горных штатах. Главный район выращивания фруктов и овощей в США - Калифорния, которую неслучайно называют страной 350 солнечных дней. Калифорния дает 1</w:t>
      </w:r>
      <w:r>
        <w:rPr>
          <w:sz w:val="24"/>
          <w:lang w:val="en-US"/>
        </w:rPr>
        <w:t>/</w:t>
      </w:r>
      <w:r>
        <w:rPr>
          <w:sz w:val="24"/>
        </w:rPr>
        <w:t>2 мирового сбора лимонов, 1</w:t>
      </w:r>
      <w:r>
        <w:rPr>
          <w:sz w:val="24"/>
          <w:lang w:val="en-US"/>
        </w:rPr>
        <w:t>/</w:t>
      </w:r>
      <w:r>
        <w:rPr>
          <w:sz w:val="24"/>
        </w:rPr>
        <w:t>3 сбора апельсинов. В США на нее приходится 9</w:t>
      </w:r>
      <w:r>
        <w:rPr>
          <w:sz w:val="24"/>
          <w:lang w:val="en-US"/>
        </w:rPr>
        <w:t>/</w:t>
      </w:r>
      <w:r>
        <w:rPr>
          <w:sz w:val="24"/>
        </w:rPr>
        <w:t>10 сбора винограда, 1</w:t>
      </w:r>
      <w:r>
        <w:rPr>
          <w:sz w:val="24"/>
          <w:lang w:val="en-US"/>
        </w:rPr>
        <w:t>/</w:t>
      </w:r>
      <w:r>
        <w:rPr>
          <w:sz w:val="24"/>
        </w:rPr>
        <w:t>2 сбора персиков, груш, слив, помидоров, 1</w:t>
      </w:r>
      <w:r>
        <w:rPr>
          <w:sz w:val="24"/>
          <w:lang w:val="en-US"/>
        </w:rPr>
        <w:t>/</w:t>
      </w:r>
      <w:r>
        <w:rPr>
          <w:sz w:val="24"/>
        </w:rPr>
        <w:t>3 производства фруктовых и овощных консервов. Можно говорить также о специализированных районах выращивания арахиса, табака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ab/>
      </w:r>
      <w:r>
        <w:rPr>
          <w:i/>
          <w:sz w:val="24"/>
          <w:lang w:val="en-US"/>
        </w:rPr>
        <w:t>III</w:t>
      </w:r>
      <w:r>
        <w:rPr>
          <w:i/>
          <w:sz w:val="24"/>
        </w:rPr>
        <w:t xml:space="preserve"> сфера АПК. </w:t>
      </w:r>
      <w:r>
        <w:rPr>
          <w:sz w:val="24"/>
        </w:rPr>
        <w:t xml:space="preserve">В </w:t>
      </w:r>
      <w:r>
        <w:rPr>
          <w:sz w:val="24"/>
          <w:lang w:val="en-US"/>
        </w:rPr>
        <w:t>III</w:t>
      </w:r>
      <w:r>
        <w:rPr>
          <w:sz w:val="24"/>
        </w:rPr>
        <w:t xml:space="preserve"> сферу АПК включают пищевую и некоторые другие отрасли промышленности (в них в 1986 года было занято 4,2 млн. человек или около 20</w:t>
      </w:r>
      <w:r>
        <w:rPr>
          <w:sz w:val="24"/>
          <w:lang w:val="en-US"/>
        </w:rPr>
        <w:t>%</w:t>
      </w:r>
      <w:r>
        <w:rPr>
          <w:sz w:val="24"/>
        </w:rPr>
        <w:t xml:space="preserve"> всех работников АПК, и создавалось 26,3</w:t>
      </w:r>
      <w:r>
        <w:rPr>
          <w:sz w:val="24"/>
          <w:lang w:val="en-US"/>
        </w:rPr>
        <w:t>%</w:t>
      </w:r>
      <w:r>
        <w:rPr>
          <w:sz w:val="24"/>
        </w:rPr>
        <w:t xml:space="preserve"> всей условно чистой продукции АПК), а также транспорт, оптовую и розничную торговлю, предприятия общественного питания США (в этих отраслях в 1986 году было занято 10,</w:t>
      </w:r>
      <w:r>
        <w:rPr>
          <w:sz w:val="24"/>
          <w:lang w:val="en-US"/>
        </w:rPr>
        <w:t xml:space="preserve">6 </w:t>
      </w:r>
      <w:r>
        <w:rPr>
          <w:sz w:val="24"/>
        </w:rPr>
        <w:t>млн. человек или 50,5</w:t>
      </w:r>
      <w:r>
        <w:rPr>
          <w:sz w:val="24"/>
          <w:lang w:val="en-US"/>
        </w:rPr>
        <w:t>%</w:t>
      </w:r>
      <w:r>
        <w:rPr>
          <w:sz w:val="24"/>
        </w:rPr>
        <w:t xml:space="preserve"> всех работников АПК, и производился 41</w:t>
      </w:r>
      <w:r>
        <w:rPr>
          <w:sz w:val="24"/>
          <w:lang w:val="en-US"/>
        </w:rPr>
        <w:t>%</w:t>
      </w:r>
      <w:r>
        <w:rPr>
          <w:sz w:val="24"/>
        </w:rPr>
        <w:t xml:space="preserve"> условно чистой продукции АПК).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sz w:val="24"/>
        </w:rPr>
        <w:tab/>
        <w:t xml:space="preserve">Роль </w:t>
      </w:r>
      <w:r>
        <w:rPr>
          <w:sz w:val="24"/>
          <w:lang w:val="en-US"/>
        </w:rPr>
        <w:t>III</w:t>
      </w:r>
      <w:r>
        <w:rPr>
          <w:sz w:val="24"/>
        </w:rPr>
        <w:t xml:space="preserve"> сферы в АПК США стабильно увеличивается практически по всем показателям. Особенно существенно активизировалась деятельность компаний пищевой промышленности, а также фирм, занятых в розничной торговле и в системе общественного питания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>Агропромышленный комплекс США способен полностью удовлетворить потребности населения в продовольствии, но высокие цены, по которым монополии сбывают фермерскую продукцию, оказываются непосильными для большей части трудящихся американцев. Например, затраты населения США на продовольствие и напитки в сопоставимых ценах 1982 года увеличились за период с 1980 по 1986 год на 13</w:t>
      </w:r>
      <w:r>
        <w:rPr>
          <w:sz w:val="24"/>
          <w:lang w:val="en-US"/>
        </w:rPr>
        <w:t>%</w:t>
      </w:r>
      <w:r>
        <w:rPr>
          <w:sz w:val="24"/>
        </w:rPr>
        <w:t>. В ценах 1986 года эти затраты составили 498 млрд. долларов, что составило около 18</w:t>
      </w:r>
      <w:r>
        <w:rPr>
          <w:sz w:val="24"/>
          <w:lang w:val="en-US"/>
        </w:rPr>
        <w:t>%</w:t>
      </w:r>
      <w:r>
        <w:rPr>
          <w:sz w:val="24"/>
        </w:rPr>
        <w:t xml:space="preserve"> всех потребительских расходов населения на товары и услуги. 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География отдыха и туризма</w:t>
      </w:r>
      <w:r>
        <w:rPr>
          <w:b/>
          <w:sz w:val="24"/>
          <w:lang w:val="en-US"/>
        </w:rPr>
        <w:t>:</w:t>
      </w:r>
      <w:r>
        <w:rPr>
          <w:b/>
          <w:sz w:val="24"/>
        </w:rPr>
        <w:t xml:space="preserve"> главные районы.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По развитию международного туризма США значительно уступают Европе, но тем не менее ежегодно страну посещают 30 - 40 млн. человек. Очень большое развитие получил внутренний туризм, сильно развита "индустрия гостеприимства", включая автосервис.</w:t>
      </w:r>
    </w:p>
    <w:p>
      <w:pPr>
        <w:pStyle w:val="Normal"/>
        <w:ind w:firstLine="567"/>
        <w:jc w:val="both"/>
        <w:rPr/>
      </w:pPr>
      <w:r>
        <w:rPr>
          <w:sz w:val="24"/>
        </w:rPr>
        <w:t>США обладают очень большими и разнообразными природно-рекреационными ресурсами, на основе которых сложились крупные природно-рекреационные районы. Главные районы приморского туризма - Флорида, Калифорния и Гавайи, горного - штаты Запада, особенно в пределах Скалистых гор, приозерного - штаты Приозерья.</w:t>
      </w:r>
    </w:p>
    <w:p>
      <w:pPr>
        <w:pStyle w:val="2"/>
        <w:ind w:firstLine="567"/>
        <w:rPr/>
      </w:pPr>
      <w:r>
        <w:rPr/>
        <w:t>В США 50 национальных парков, которые ежегодно посещают более 50 млн. туристов. Наиболее известные из них - Йеллоустонский, Йосемитский, Секвойя, Глейшер, Большой каньон, Колорадо на Западе и Грейт-Смоки-Маунтинс в Аппалачах. Кроме национальных парков, заповедников и природных резерватов, система туристско-рекреационных территорий в США включает такие категории, как "национальный памятник", "национальный мемориал", "национальный исторический парк", "национальное поле битвы" и т.д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Йеллоустонский национальный парк</w:t>
      </w:r>
      <w:r>
        <w:rPr>
          <w:sz w:val="24"/>
        </w:rPr>
        <w:t xml:space="preserve"> (название парка можно перевести как</w:t>
      </w:r>
      <w:r>
        <w:rPr>
          <w:i/>
          <w:sz w:val="24"/>
        </w:rPr>
        <w:t xml:space="preserve"> жёлтый камень</w:t>
      </w:r>
      <w:r>
        <w:rPr>
          <w:sz w:val="24"/>
        </w:rPr>
        <w:t>).</w:t>
      </w:r>
      <w:r>
        <w:rPr>
          <w:i/>
          <w:sz w:val="24"/>
        </w:rPr>
        <w:t xml:space="preserve"> </w:t>
      </w:r>
      <w:r>
        <w:rPr>
          <w:sz w:val="24"/>
        </w:rPr>
        <w:t xml:space="preserve">Площадь парка — 9000 квадратных километров. Он расположен на северо-западе Америки, на стыке трёх штатов (Монтаны, Айдахо и Вайоминга) в середине Скалистых гор. Первым белым человеком, увидевшим Йеллоустон  в 1807 году, был Джон Кольтер. Но рассказам его никто не поверил. И только в 1871 году  туда была послана официальная экспедиция, вскоре члены экспедиции поняли, что видят сокровище. Предложено было поделить землю. Но некий Густав Доан сказал, что частной собственностью эта земля не станет. И в 1872 году специальным законом был создан первый в мире заповедник "Йеллоустонский национальный парк". Но без гейзеров парк вряд ли стал бы так знаменит. Гейзеры парят по всему парку. Ландшафт парка сложился  в результате грандиозного извержения вулкана  600000 лет назад, поэтому горячие источники и гейзеры  появляются всюду, где вода через сложный лабиринт трещин и расселин находит выход на поверхность земли. В  парке есть места, где тёплые воды  образуют самых разных цветов озёра. Окрасили дно бактерии, живущие почти в кипятке. Избыток воды уносит из парка речка Йеллоустон, ниже она обрывается водопадом, высотой превосходящим обрыв Ниагары. Йеллоустон  значителен, прежде всего, как геологический заповедник. 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Гранд Каньон</w:t>
      </w:r>
      <w:r>
        <w:rPr>
          <w:sz w:val="24"/>
        </w:rPr>
        <w:t xml:space="preserve"> находится на северо-востоке штата Аризона. Это ущелье глу</w:t>
        <w:softHyphen/>
        <w:t>биной 1800 метров в самой широкой части достигает 30 километров и тянет</w:t>
        <w:softHyphen/>
        <w:t>ся более чем на 350 километров в длину через поросшее лесами плато Кайбаб. По мнению геологов, эта область, со</w:t>
        <w:softHyphen/>
        <w:t>стоящая из пяти климатических зон, сформировалась от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миллионов лет назад. Некогда здесь простиралась огром</w:t>
        <w:softHyphen/>
        <w:t>ная равнина. С течением времени она под действием тектонических сил она под</w:t>
        <w:softHyphen/>
        <w:t>нялась над уровнем моря, причем в не</w:t>
        <w:softHyphen/>
        <w:t>которых места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</w:t>
      </w:r>
      <w:r>
        <w:rPr>
          <w:sz w:val="24"/>
          <w:lang w:val="en-US"/>
        </w:rPr>
        <w:t xml:space="preserve"> 2500</w:t>
      </w:r>
      <w:r>
        <w:rPr>
          <w:sz w:val="24"/>
        </w:rPr>
        <w:t xml:space="preserve"> метров. Че</w:t>
        <w:softHyphen/>
        <w:t>рез эту область, называемую теперь плато Колорадо, протекала река с тем же названием. Ее воды, камни, песок и ил постепенно проникали через разли</w:t>
        <w:softHyphen/>
        <w:t xml:space="preserve">чные слои земли вглубь и достигли древней первичной породы на глубине </w:t>
      </w:r>
      <w:r>
        <w:rPr>
          <w:sz w:val="24"/>
          <w:lang w:val="en-US"/>
        </w:rPr>
        <w:t>1800</w:t>
      </w:r>
      <w:r>
        <w:rPr>
          <w:sz w:val="24"/>
        </w:rPr>
        <w:t xml:space="preserve"> метров. Ветры, дожди, снега и крайние перепады температур выветрили стены каньона и расширили ущелье, которое становилось все глубже и глубже. Этот процесс не завершился и сегодня.</w:t>
      </w:r>
      <w:r>
        <w:rPr>
          <w:sz w:val="24"/>
          <w:lang w:eastAsia="ru-RU"/>
        </w:rPr>
        <w:t xml:space="preserve"> Пастельные цвета слоистых скал ущелья постоянно меняют оттенки, становясь то кремовыми и бурыми, то жел</w:t>
        <w:softHyphen/>
        <w:t>тыми и зелеными, то коричневато-чер</w:t>
        <w:softHyphen/>
        <w:t>ными и пурпурными. Мощные силы природы много миллионов лет работа</w:t>
        <w:softHyphen/>
        <w:t>ли над этим ландшафтом. Лучшее впе</w:t>
      </w:r>
      <w:r>
        <w:rPr>
          <w:sz w:val="24"/>
        </w:rPr>
        <w:t>чатление об их творении можно соста</w:t>
        <w:softHyphen/>
        <w:t>вить, обозревая его с берегов реки Ко</w:t>
        <w:softHyphen/>
        <w:t>лорадо. За громадными, полыхающими алым цветом утесами повсюду виднеют</w:t>
        <w:softHyphen/>
        <w:t>ся песчаные бухты, обрамленные тама</w:t>
        <w:softHyphen/>
        <w:t>риском. В одиночку кружат в поисках добычи ястребы, на мелководье спо</w:t>
        <w:softHyphen/>
        <w:t>койно продолжают вылавливать рыбу цапли, а пугливые муфлоны молниенос</w:t>
        <w:softHyphen/>
        <w:t>но исчезают в ходах скалистого лаби</w:t>
        <w:softHyphen/>
        <w:t>ринта. При приближении к слиянию Коло</w:t>
        <w:softHyphen/>
        <w:t>радо и Грин-Ривер издалека слышен шум порогов. Тут обрамленный скала</w:t>
        <w:softHyphen/>
        <w:t>ми поток с его дикими водоворотами становится все более и более узким. Ре</w:t>
        <w:softHyphen/>
        <w:t>ка петляет среди остроконечных утесов (они так и называются:</w:t>
      </w:r>
      <w:r>
        <w:rPr>
          <w:sz w:val="24"/>
          <w:lang w:val="en-US"/>
        </w:rPr>
        <w:t xml:space="preserve"> «Needles’),</w:t>
      </w:r>
      <w:r>
        <w:rPr>
          <w:sz w:val="24"/>
        </w:rPr>
        <w:t xml:space="preserve"> и да</w:t>
        <w:softHyphen/>
        <w:t>лее оказывается, что расстояние от од</w:t>
        <w:softHyphen/>
        <w:t>ного скалистого берега до другого по</w:t>
        <w:softHyphen/>
        <w:t>рою не более одного метра. Между скал, уходящих вверх на головокружи</w:t>
        <w:softHyphen/>
        <w:t>тельную высоту, простираются террасами плато, уступы, ущелья, малые каньоны и камни самых причудливых конфигураций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nument Valley - эта пустынная долина, на границе Штатов Юта  Аризона, с ее монолитными глыбами и плоскими горами, известна всему миру благодаря фильмам-вестернам. Долина находится на территории резервации индейцев племени Навахо, которым принадлежит эксклюзивное право на сопровождение экскурсий в Monument Valley. 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Йосемитский национальный парк. Парк находится в Калифорнии, в 365 км от Сан-Франциско и 470 км от Лос-Анжелеса. Парк известен самым высоким водопадом в Северной Америке и вторым по высоте в мире - Yosemite Falls (около 730 м); гранитной скалой высотой более 1500 метров - Half Dome; параллельными пиками - Three Brothers; очень красивой в любое время года Yosemite Valley - широким лесным массивом, окруженным гранитным хребтом; и другими природными сокровищами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ина смерти - так переводится название этого Парка, и, побывав здесь, можно понять чувства пионеров - переселенцев, которые и дали это название долине, расположенной на 86 метров ниже уровня моря. Рекорд температуры отмеченный здесь 56,6°С, а температура песка летом доходит до 93°С!!! Death Valley также известна природным феноменом - самостоятельно перемещающимися по гладкой пустынной поверхности камнями, которые называют Dancing Rocks. Зловещая репутация "гиблого" места и возможность ощутить превосходство Природы над человеком ежегодно привлекают сюда более 1 миллиона туристов со всего мира. Средняя температура с ноября по март от +5 до +25°С, а с мая по сентябрь от +37 до +46°С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b/>
          <w:sz w:val="24"/>
        </w:rPr>
        <w:t>Транспортный комплекс. Внутренняя торговля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США располагают наиболее развитым в капиталистическом мире транспортным комплексом, играющим важную роль в экономической и социальной жизни страны. Развиваясь под воздействием производства, транспорт, в первую очередь, сам оказывает влияние на его размещение, специализацию и кооперирование. Развитие транспорта, в особенности автомобильного, оказало существенное влияние на системы расселения, породив бурный процесс субурбанизации, а также отразилось на уровне и самом образе жизни американцев, резко повысив мобильность населения вплоть до появления прослойки постоянно живущих в передвижных домах - трейлерах. На долю транспорта приходится около 25</w:t>
      </w:r>
      <w:r>
        <w:rPr>
          <w:sz w:val="24"/>
          <w:lang w:val="en-US"/>
        </w:rPr>
        <w:t>%</w:t>
      </w:r>
      <w:r>
        <w:rPr>
          <w:sz w:val="24"/>
        </w:rPr>
        <w:t xml:space="preserve"> общего потребления энергии в стране и от 50 до 60</w:t>
      </w:r>
      <w:r>
        <w:rPr>
          <w:sz w:val="24"/>
          <w:lang w:val="en-US"/>
        </w:rPr>
        <w:t>%</w:t>
      </w:r>
      <w:r>
        <w:rPr>
          <w:sz w:val="24"/>
        </w:rPr>
        <w:t xml:space="preserve"> всего потребления жидкого топлива. Основной капитал транспорта оценивается (без стоимости земли, в постоянных ценах 1972 года) примерно в 1 трлн. долларов. 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К транспортному комплексу США относят транспорт общего пользования (ТОП) - железнодорожный, автомобильный, морской, внутренний водный, воздушный и трубопроводный. Значительную часть грузовых и пассажирских перевозок выполняет транспорт необщего пользования - грузовой транспорт промышленных предприятий, индивидуальные легковые автомобили, персональные самолеты и т.п. Материально-техническая база транспортного комплекса - в основном современная, характеризующаяся большой мощностью и высоким качеством. Однако надо отметить, что электрифицировано менее 1% железнодорожной сети, есть участки железных дорог с плохим состоянием пути, на некоторых автомагистралях значительно изношено покрытие, нуждается в усилении или замене большое количество мостов, устарели гидротехнические сооружения на ряде внутренних водных путей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</w:r>
      <w:r>
        <w:rPr>
          <w:i/>
          <w:sz w:val="24"/>
        </w:rPr>
        <w:t>Сухопутный транспорт.</w:t>
      </w:r>
      <w:r>
        <w:rPr>
          <w:sz w:val="24"/>
        </w:rPr>
        <w:t xml:space="preserve"> На долю железных дорог приходится около 1</w:t>
      </w:r>
      <w:r>
        <w:rPr>
          <w:sz w:val="24"/>
          <w:lang w:val="en-US"/>
        </w:rPr>
        <w:t>/</w:t>
      </w:r>
      <w:r>
        <w:rPr>
          <w:sz w:val="24"/>
        </w:rPr>
        <w:t>3 внутренних грузоперевозок США. По ним следуют с запада на восток руды металлов, лес, зерно, а в обратном направлении - машины и другие промышленные товары. Протяженность сети железных дорог США составляет около 265 тыс. км. Железные дороги располагают более 21 тыс. локомотивов (почти исключительно тепловозов) и около 800 тыс. грузовых (в основном четырехосных) вагонов средней грузоподъемностью порядка 70 тонн. Парк пассажирских вагонов незначителен (2,4 тыс. единиц).</w:t>
      </w:r>
    </w:p>
    <w:p>
      <w:pPr>
        <w:pStyle w:val="Normal"/>
        <w:ind w:firstLine="567"/>
        <w:jc w:val="both"/>
        <w:rPr/>
      </w:pPr>
      <w:r>
        <w:rPr>
          <w:sz w:val="24"/>
        </w:rPr>
        <w:t>Перевозки промышленных и сельскохозяйственных грузов, а также пассажиров на короткие расстояния осуществляются преимущественно автомобилями. Численность парка легковых автомобилей превышает 117 млн. единиц (преимущественно машины личного пользования), грузовых - 44,8 млн. единиц, автобусов - 0,5 млн. единиц. Густая сеть автодорог разных классов покрывает страну и составляет около 6500 тыс. км. Некоторые автодороги - частная собственность, и за проезд по ним взимается плата. Автомобильный и авиационный транспорт перетянули к себе почти всех пассажиров, ранее ездивших в поездах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Хорошо развит трубопроводный транспорт. Общая длина нефте-, газо- и продуктопроводов превышает 600 тыс. км. Важнейшие из них связывают юго-западные штаты с городами Севера. 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ab/>
      </w:r>
      <w:r>
        <w:rPr>
          <w:i/>
          <w:sz w:val="24"/>
        </w:rPr>
        <w:t>Водный и воздушный транспорт.</w:t>
      </w:r>
      <w:r>
        <w:rPr>
          <w:sz w:val="24"/>
        </w:rPr>
        <w:t xml:space="preserve"> Речной транспорт сохраняется главным образом на реках Миссисипи. Около 1</w:t>
      </w:r>
      <w:r>
        <w:rPr>
          <w:sz w:val="24"/>
          <w:lang w:val="en-US"/>
        </w:rPr>
        <w:t>/</w:t>
      </w:r>
      <w:r>
        <w:rPr>
          <w:sz w:val="24"/>
        </w:rPr>
        <w:t>3 речного флота составляют танкеры и наливные баржи</w:t>
      </w:r>
      <w:r>
        <w:rPr>
          <w:sz w:val="24"/>
          <w:lang w:val="en-US"/>
        </w:rPr>
        <w:t>;</w:t>
      </w:r>
      <w:r>
        <w:rPr>
          <w:sz w:val="24"/>
        </w:rPr>
        <w:t xml:space="preserve"> толкаемые составы достигают грузоподъемности 50 тыс. т. Флот Великих озер состоит из крупных самоходных судов, которые по грузоподъемности близки к морским. Большая часть этих судов специализирована (рудовозы, лесовозы и др.)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Значение самого старого, морского транспорта растет с увеличением трансокеанской торговли США. Но американский флот устарел и стал неэкономичным, что вместе с частными кризисными колебаниями хозяйства вынуждает постоянно держать на приколе значительную часть судов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Половина морского грузооборота приходится на каботажные перевозки. Немалая их доля, как и внешнеторговых перевозок страны, приходится на Великие озера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Морской торговый флот под американским флагом насчитывает более 730 судов (тоннажем 100 регистровых тонн и выше) общим дедвейтом порядка 24 млн. тонн. Значительное число судов, фактически принадлежащих американским судовладельцам, зарегистрировано под "удобными флагами", т.е. под флагами стран с низкой заработной платой экипажей, слабым влиянием профсоюзов и т.п. - Либерии, Панамы и других стран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Большое значение имеет воздушный транспорт, который осуществляет регулярные рейсы между городами США, а также в другие государства. Почти 2</w:t>
      </w:r>
      <w:r>
        <w:rPr>
          <w:sz w:val="24"/>
          <w:lang w:val="en-US"/>
        </w:rPr>
        <w:t>/</w:t>
      </w:r>
      <w:r>
        <w:rPr>
          <w:sz w:val="24"/>
        </w:rPr>
        <w:t xml:space="preserve">3 пассажиров, прибывающих в США из-за границы и покидающих страну, пользуются самолетами. Регулярные авиалинии составляют 600 тыс. км. 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 xml:space="preserve">Традиционно важным звеном капиталистического хозяйства Соединенных Штатов является </w:t>
      </w:r>
      <w:r>
        <w:rPr>
          <w:i/>
          <w:sz w:val="24"/>
        </w:rPr>
        <w:t>внутренняя торговля.</w:t>
      </w:r>
      <w:r>
        <w:rPr>
          <w:sz w:val="24"/>
        </w:rPr>
        <w:t xml:space="preserve"> Ведущее место этой отрасли в экономике страны определяется ее высокой долей в ВНП. В 1986 году эта доля составляла 16</w:t>
      </w:r>
      <w:r>
        <w:rPr>
          <w:sz w:val="24"/>
          <w:lang w:val="en-US"/>
        </w:rPr>
        <w:t>,5%</w:t>
      </w:r>
      <w:r>
        <w:rPr>
          <w:sz w:val="24"/>
        </w:rPr>
        <w:t xml:space="preserve"> (в том числе оптовая торговля - 6,9</w:t>
      </w:r>
      <w:r>
        <w:rPr>
          <w:sz w:val="24"/>
          <w:lang w:val="en-US"/>
        </w:rPr>
        <w:t>%</w:t>
      </w:r>
      <w:r>
        <w:rPr>
          <w:sz w:val="24"/>
        </w:rPr>
        <w:t>, розничная - 9,6</w:t>
      </w:r>
      <w:r>
        <w:rPr>
          <w:sz w:val="24"/>
          <w:lang w:val="en-US"/>
        </w:rPr>
        <w:t>%</w:t>
      </w:r>
      <w:r>
        <w:rPr>
          <w:sz w:val="24"/>
        </w:rPr>
        <w:t>)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ind w:firstLine="567"/>
        <w:rPr/>
      </w:pPr>
      <w:r>
        <w:rPr/>
        <w:t>Владения и внешние экономические связи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>США принадлежит ряд территорий в Карибском море и Тихом океане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ab/>
        <w:t xml:space="preserve">Пуэрто-Рико (Содружество Пуэрто-Рико) </w:t>
      </w:r>
      <w:r>
        <w:rPr>
          <w:sz w:val="24"/>
        </w:rPr>
        <w:t>- страна в Вест-Индии, расположена на острове Пуэрто-Рико и небольших островах Вьекес, Кулебра, Мона и др. С севера омывается водами Атлантического океана, с юга - Карибского моря. Площадь - 8,9 тыс. 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население - 3,28 млн. человек (данные на 1985 год). Административный центр - Сан-Хуан. Официальные языки - английский и испанский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>В Пуэрто-Рико расположены 13 американских военных баз, склады ядерного оружия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</w:r>
      <w:r>
        <w:rPr>
          <w:i/>
          <w:sz w:val="24"/>
        </w:rPr>
        <w:t>Виргинские острова</w:t>
      </w:r>
      <w:r>
        <w:rPr>
          <w:sz w:val="24"/>
        </w:rPr>
        <w:t xml:space="preserve"> - группа небольших островов в Карибском море, самые крупные из которых Сент-Томас, Сент-Джон и Санта-Крус. Владение Великобритании и США. Острова, принадлежащие Соединенным Штатам, имеют площадь 352 км</w:t>
      </w:r>
      <w:r>
        <w:rPr>
          <w:sz w:val="24"/>
          <w:vertAlign w:val="superscript"/>
        </w:rPr>
        <w:t>2</w:t>
      </w:r>
      <w:r>
        <w:rPr>
          <w:sz w:val="24"/>
        </w:rPr>
        <w:t>, население - 11 тыс. человек (данные на 1985 год). Административный центр - Шарлотта-Амалия. Официальный язык - английск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 xml:space="preserve">На Виргинских островах располагается военно-морская база. 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</w:r>
      <w:r>
        <w:rPr>
          <w:i/>
          <w:sz w:val="24"/>
        </w:rPr>
        <w:t>Гуам</w:t>
      </w:r>
      <w:r>
        <w:rPr>
          <w:sz w:val="24"/>
        </w:rPr>
        <w:t xml:space="preserve"> - остров в западной части Тихого океана, самый крупный в группе Марианских островов, площадь - 549 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население - 124 тыс. человек (данные на 1985 год). Административный центр - Аганья. Официальный язык - английский. 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</w:r>
      <w:r>
        <w:rPr>
          <w:i/>
          <w:sz w:val="24"/>
        </w:rPr>
        <w:t>Восточное Самоа</w:t>
      </w:r>
      <w:r>
        <w:rPr>
          <w:sz w:val="24"/>
        </w:rPr>
        <w:t xml:space="preserve"> - группа островов в восточной части архипелага Самоа в Тихом океане, самый крупный - остров Тутуила (137 км</w:t>
      </w:r>
      <w:r>
        <w:rPr>
          <w:sz w:val="24"/>
          <w:vertAlign w:val="superscript"/>
        </w:rPr>
        <w:t>2</w:t>
      </w:r>
      <w:r>
        <w:rPr>
          <w:sz w:val="24"/>
        </w:rPr>
        <w:t>). Общая площадь - 197 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население - 36 тыс. человек (данные на 1985 год). Административный центр - Паго-Паго (остров Тутуила). Официальный язык - английск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>США владеют также рядом небольших островов в Тихом океане, самыми крупными из которых являются</w:t>
      </w:r>
      <w:r>
        <w:rPr>
          <w:sz w:val="24"/>
          <w:lang w:val="en-US"/>
        </w:rPr>
        <w:t>: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</w:r>
      <w:r>
        <w:rPr>
          <w:i/>
          <w:sz w:val="24"/>
        </w:rPr>
        <w:t>Уэйк</w:t>
      </w:r>
      <w:r>
        <w:rPr>
          <w:sz w:val="24"/>
        </w:rPr>
        <w:t>, площадь - 8 км</w:t>
      </w:r>
      <w:r>
        <w:rPr>
          <w:sz w:val="24"/>
          <w:vertAlign w:val="superscript"/>
        </w:rPr>
        <w:t>2</w:t>
      </w:r>
      <w:r>
        <w:rPr>
          <w:sz w:val="24"/>
        </w:rPr>
        <w:t>, население - 2,2 тыс. человек (данные на 1983 год)</w:t>
      </w:r>
      <w:r>
        <w:rPr>
          <w:sz w:val="24"/>
          <w:lang w:val="en-US"/>
        </w:rPr>
        <w:t>;</w:t>
      </w:r>
      <w:r>
        <w:rPr>
          <w:sz w:val="24"/>
        </w:rPr>
        <w:t xml:space="preserve"> здесь располагается военно-морская база США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Мидуэй, площадь - 5 км</w:t>
      </w:r>
      <w:r>
        <w:rPr>
          <w:sz w:val="24"/>
          <w:vertAlign w:val="superscript"/>
        </w:rPr>
        <w:t>2</w:t>
      </w:r>
      <w:r>
        <w:rPr>
          <w:sz w:val="24"/>
        </w:rPr>
        <w:t>, население 2,2 тыс. человек (данные на 1983 год). Как и на Уэйке, здесь находится военно-морская база США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</w:r>
      <w:r>
        <w:rPr>
          <w:i/>
          <w:sz w:val="24"/>
        </w:rPr>
        <w:t>Аттол Джонстон</w:t>
      </w:r>
      <w:r>
        <w:rPr>
          <w:sz w:val="24"/>
        </w:rPr>
        <w:t>, площадь - 2,6 км</w:t>
      </w:r>
      <w:r>
        <w:rPr>
          <w:sz w:val="24"/>
          <w:vertAlign w:val="superscript"/>
        </w:rPr>
        <w:t>2</w:t>
      </w:r>
      <w:r>
        <w:rPr>
          <w:sz w:val="24"/>
        </w:rPr>
        <w:t>, население - 300 человек (данные на 1980 год). На острове размещается военная база США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 xml:space="preserve">Кроме того, с 1947 года под управлением США находится подопечная территория ООН, расположенная в западной части Тихого океана к северу от экватора, - </w:t>
      </w:r>
      <w:r>
        <w:rPr>
          <w:i/>
          <w:sz w:val="24"/>
        </w:rPr>
        <w:t>Тихоокеанские острова (Микронезия)</w:t>
      </w:r>
      <w:r>
        <w:rPr>
          <w:sz w:val="24"/>
        </w:rPr>
        <w:t>, в состав которых входят Каролинские, Марианские и Маршалловы острова. Они включают в себя более 2 тыс. атоллов и островов, общая площадь которых составляет 1,8 тыс. км</w:t>
      </w:r>
      <w:r>
        <w:rPr>
          <w:sz w:val="24"/>
          <w:vertAlign w:val="superscript"/>
        </w:rPr>
        <w:t>2</w:t>
      </w:r>
      <w:r>
        <w:rPr>
          <w:sz w:val="24"/>
        </w:rPr>
        <w:t>, население - около 140 тыс. человек (данные на 1985 год). Административный центр- Колониа (остров Понапе). Официальный язык - английский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США поддерживают внешнеторговые связи с государствами всех континентов, но с социалистическими странами они невелики. Особенно большой доход получают монополии США от неэквивалентной торговли с развивающимися странами</w:t>
      </w:r>
      <w:r>
        <w:rPr>
          <w:sz w:val="24"/>
          <w:lang w:val="en-US"/>
        </w:rPr>
        <w:t>:</w:t>
      </w:r>
      <w:r>
        <w:rPr>
          <w:sz w:val="24"/>
        </w:rPr>
        <w:t xml:space="preserve"> американские товары сбывают в эти страны по высоким ценам, а сырье и продукты плантационного хозяйства развивающихся стран закупают по низким ценам. С развитыми капиталистическими странами США ведут ожесточенную  конкурентную борьбу (особенно со странами "Общего рынка" и с Японией). В экспорте США около половины приходится на машины и оборудование, а в импорте - 2</w:t>
      </w:r>
      <w:r>
        <w:rPr>
          <w:sz w:val="24"/>
          <w:lang w:val="en-US"/>
        </w:rPr>
        <w:t>/</w:t>
      </w:r>
      <w:r>
        <w:rPr>
          <w:sz w:val="24"/>
        </w:rPr>
        <w:t xml:space="preserve">3 на сырье, топливо и полуфабрикаты. Долгое время внешнеторговый баланс был активным и покрывал значительную часть государственных расходов, среди которых ежегодно возрастают расходы на военное производство и содержание военных баз. К началу 80-х гг. импорт превысил экспорт, внешнеторговый баланс стал пассивным. 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США - крупнейший экспортер капитала. Монополии вкладывают свой капитал в различные сферы деятельности многих стран, а государство предоставляет займы особенно большие тем странам, в которых господствуют реакционные режим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Экономические районы США. Города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>Об экономических районах США уже было сказано несколько слов в разделе "Общая характеристика хозяйства". Рассмотрим теперь каждый район более подробно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Промышленный Север.</w:t>
      </w:r>
      <w:r>
        <w:rPr>
          <w:sz w:val="24"/>
        </w:rPr>
        <w:t xml:space="preserve"> Север продолжает оставаться ведущим экономическим районом США, но его удельный вес в хозяйстве страны снизился в результате развития Юга и Запада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За исключением минерального сырья, Север производит большую часть промышленной и сельскохозяйственной продукции. Почти все промышленные предприятия сосредоточены в восточной части района - в Приозерье и на Северо-Востоке. В западной части (в прериях и долине Миссисипи) преобладает сельское хозяйство. Около 4</w:t>
      </w:r>
      <w:r>
        <w:rPr>
          <w:sz w:val="24"/>
          <w:lang w:val="en-US"/>
        </w:rPr>
        <w:t>/</w:t>
      </w:r>
      <w:r>
        <w:rPr>
          <w:sz w:val="24"/>
        </w:rPr>
        <w:t>5 населения живет в городах. В наиболее урбанизированной приатлантической полосе расположен самый большой город страны - Нью-Йорк.</w:t>
      </w:r>
    </w:p>
    <w:p>
      <w:pPr>
        <w:pStyle w:val="Style13"/>
        <w:ind w:firstLine="567"/>
        <w:jc w:val="both"/>
        <w:rPr/>
      </w:pPr>
      <w:r>
        <w:rPr>
          <w:i/>
          <w:sz w:val="24"/>
        </w:rPr>
        <w:tab/>
      </w:r>
      <w:r>
        <w:rPr>
          <w:rFonts w:cs="Times New Roman" w:ascii="Times New Roman" w:hAnsi="Times New Roman"/>
          <w:i/>
          <w:sz w:val="24"/>
        </w:rPr>
        <w:t>Нью-Йорк</w:t>
      </w:r>
      <w:r>
        <w:rPr>
          <w:rFonts w:cs="Times New Roman" w:ascii="Times New Roman" w:hAnsi="Times New Roman"/>
          <w:sz w:val="24"/>
        </w:rPr>
        <w:t xml:space="preserve"> - один из крупнейших портов мира, важнейший промышленный узел, в котором сосредоточена деятельность промышленных и финансовых монополий. Одновременно это культурный центр, первый в США по числу учебных заведений  институтов, библиотек, музеев, театров и кино. Среди его очень разнообразных по специализации промышленных предприятий общенациональное значение имеют машиностроительные и химические заводы, швейные и полиграфические фабрики. Своего рода символом финансового могущества Америки стала улица Уолл-Стрит, застроенная небоскребами, а символом развлечений — другая улица — Бродвей.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ьшая часть города расположена на островах. На одном из них — Манхеттене —находятся деловые кварталы, застроенные небоскребами, среди них и здание Организации Объединенных Наций, и самое высокое, 110 — этажное здание. Но здесь, как и в других районах города, много старых домов, особенно в негритянском квартале - Гарлеме. Гигантская Статуя Свободы в Нью-Йоркской бухте — символ, олицетворяющий демократию. Полное название монумента - "Статуя Свободы, несущая миру свет", стоит он на острове Либерти у входа в Нью-Йоркскую бухту. Высота статуи-46 метров. Голова её увенчана венцом из семи лучей. В правой руке она держит факел Свободы, в левой — Декларацию независимости, у ног её разорванные путы рабства. Высота постамента-47 метров.  И придумали это не американцы, а французы - они подарили статую американскому народу в память о сотрудничестве обеих наций в борьбе за независимость. Проект монумента разработал скульптор Фредерик Огюст Бартольди, а стальной каркас для статуи изготовил Гюстав Эйфель, будущий автор знаменитой башни в Париже. Внешняя оболочка статуи, сделанная из меди, весит 100 тонн, а толщина её всего несколько миллиметров. Сначала Бартольди построил несколько макетов, постепенно укрупняя их. И только после этого он приступил к выполнению основной работы. Чертами лица статуя напоминает властную мать Фредерика Огюста Бартольди. Целиком переправить статую через океан было затруднительно, поэтому её разобрали на множество деталей и упаковали в 200 ящиков. В 1885 году корабль с грузом вошёл в нью-йоркский порт, а 28 октября 1886 года состоялось торжественное открытие статуи. С момента прибытия статуи до её открытия прошёл почти год. Это произошло, потому что пьедестал американцы должны были соорудить сами, стоило это недёшево, и в стране не нашлось желающих вложить деньги в работу. Тут в дело вмешался владелец газеты "Уорлд" Джозеф Пулитцер. Он пообещал опубликовать фамилии всех, кто дал на строительство пьедестала какие-то деньги. Необходимую сумму собрали за полгода, и Америка обрела один из главных своих символов. В наши дни по винтовой лестнице внутри статуи можно подняться до самой её головы. На втором этаже статуи находится музей, там можно узнать о судьбе иммигрантов прибывших в США в поисках счастья. С 1892 по 1954 годы около 16 миллионов человек прошли через фильтрационный пункт на острове Эллис-Айленд, расположенный рядом со статуей Свободы. Но контроль прошли не все. Америка не хотела принимать нищих, больных, одиноких женщин и политически неблагонадёжных людей. Тысячи людей, истративших последние сбережения на дорогу в Америку и не прошедших контроль, кончали жизнь самоубийством. Поэтому до сих пор остров Эллис-Айленд называют "островом слёз".  Кроме того, в Нью-Йорке находится знаменитый Бруклинский мост. Его автор — Джон Август Роблинг. Он родился в Берлине, а в 1831 году эмигрировал в США. Там Роблинг основал фермерскую колонию, затем работал инженером-геодезистом на строительстве канала, наконец, построил завод для производства стальных тросов и занялся мостостроением. Славу Роблингу принес Бруклинский мост в Нью-Йорке, соединивший через Ист-Ривер городские районы Бруклин и Манхеттен. Сооружение поистине колоссально: уже сам пролет в 486 метров был для того времени невероятным, а сложенные из гранитных блоков порталы, несущие стальные тросы толщиной до 40 см, выше, чем многие колокольни церквей и храмов. Сам Роблинг погиб от несчастного случая в 1896 году, вскоре после начала работ. Однако все его расчеты и планы были претворены в жизнь его сыном Вашингтоном. К сожалению, наследника Роблинга тоже постигла трагическая участь: в возрасте 35 лет его парализовало. Прикованный к инвалидной коляске, он все-таки продолжал руководить строительством, наблюдая за работами в подзорную трубу из окон своего дома. Его жена служила "связным" между ним и строительной площадкой, передавая указания мужа. И вот после 14 лет строительства, в 1883 году, президент США торжественно открыл мост. 20 лет висячий Бруклинский мост оставался самым длинным в мире и считался чуть ли не восьмым чудом света.</w:t>
      </w:r>
    </w:p>
    <w:p>
      <w:pPr>
        <w:pStyle w:val="TextBodyIndent"/>
        <w:ind w:firstLine="567"/>
        <w:rPr/>
      </w:pPr>
      <w:r>
        <w:rPr/>
        <w:tab/>
        <w:t xml:space="preserve">Южнее Нью-Йорка находится другой крупный промышленный и портовый город - </w:t>
      </w:r>
      <w:r>
        <w:rPr>
          <w:i/>
        </w:rPr>
        <w:t>Филадельфия.</w:t>
      </w:r>
      <w:r>
        <w:rPr/>
        <w:t xml:space="preserve"> Филадельфия, «город братской люб</w:t>
        <w:softHyphen/>
        <w:t>ви» была основана в 1682 Уильямом Пенном, главой квакерской колонии. Постепенно она превратилась в центр религиозной свободы: здесь осели как немецкие переселенцы, так и шведы, французы, англичане, голландцы. В на</w:t>
        <w:softHyphen/>
        <w:t>чале XVIII века Филадельфия получила статус города. В Филадельфии был основан один из старейших университетов. Бенджамин Франклин открыл здесь первую библио</w:t>
        <w:softHyphen/>
        <w:t>теку, а первый банк и биржа США пред</w:t>
        <w:softHyphen/>
        <w:t xml:space="preserve">лагали здесь свои услуги. </w:t>
      </w:r>
      <w:r>
        <w:rPr>
          <w:lang w:eastAsia="ru-RU"/>
        </w:rPr>
        <w:t>Индепенденс Холл в Филадельфии на</w:t>
        <w:softHyphen/>
        <w:t>ходится за Честнатстрит, на полпути между Пятой и Шестой улицами. В ис</w:t>
        <w:softHyphen/>
        <w:t>тории Соединенных Штатов это зда</w:t>
        <w:softHyphen/>
        <w:t>ние занимает центральное место.  В1776 году здесь в зале собраний члены Второго Континентального конгресса постановили, что "Соединенные Шта</w:t>
        <w:softHyphen/>
        <w:t>ты являются свободными и независи</w:t>
        <w:softHyphen/>
        <w:t>мыми государствами и по праву долж</w:t>
        <w:softHyphen/>
        <w:t>ны оставаться таковыми. В 1781 году, за несколько месяцев до того, как бри</w:t>
        <w:softHyphen/>
        <w:t>танская армия была окончательно раз</w:t>
        <w:softHyphen/>
        <w:t>громлена в революционной войне, в этом здании собрался конгресс, чтобы ратифицировать договор о конфедера</w:t>
        <w:softHyphen/>
        <w:t>ции: 13 бывших колоний объединились в свободный союз государств, а шестью годами позже — в федеративное госу</w:t>
        <w:softHyphen/>
        <w:t>дарство, правовые основы которого за</w:t>
        <w:softHyphen/>
        <w:t>креплялись конституцией.</w:t>
      </w:r>
      <w:r>
        <w:rPr/>
        <w:t xml:space="preserve"> </w:t>
      </w:r>
      <w:r>
        <w:rPr>
          <w:lang w:eastAsia="ru-RU"/>
        </w:rPr>
        <w:t>Индепенденс-холл — скромное кирпи</w:t>
        <w:softHyphen/>
        <w:t>чное здание. Оно было выстроено в 1753 году по проекту, намеченному Эндрю Гамильтоном, спикером Собрания тогдашней колонии Пенсильвания. До того члены Собрания вынуждены были проводить свои встречи в частных до</w:t>
        <w:softHyphen/>
        <w:t>мах или в обеденных залах ресторанов. Индепенденс-холл был задуман как со</w:t>
        <w:softHyphen/>
        <w:t>лидный дом правительства и выполнен в георгианском стиле. В конце прошло</w:t>
        <w:softHyphen/>
        <w:t>го столетия здание было снаружи и вну</w:t>
        <w:softHyphen/>
        <w:t>три воссоздано в первоначальном виде и с тех пор считается мемориальным. Индепенденс-холл стоит в цент</w:t>
        <w:softHyphen/>
        <w:t xml:space="preserve">ре Национального Исторического Индепенденс-парка, как называют в Филадельфии бывший центр старого города, которого сохранились лишь несколько подлинных зданий. </w:t>
      </w:r>
      <w:r>
        <w:rPr/>
        <w:t>В Филадельфии больше, чем в Нью-Йорке, развиты металлургия, нефтепереработка и нефтехимическая промышленность. В машиностроении преобладают станкостроение и другие металлоемкие отрасли. Недалеко от города находится один из крупнейших металлургических комбинатов страны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 xml:space="preserve">Севернее Чесапикского залива расположен портовый, судостроительный и нефтеперерабатывающий центр - </w:t>
      </w:r>
      <w:r>
        <w:rPr>
          <w:i/>
          <w:sz w:val="24"/>
        </w:rPr>
        <w:t>Балтимор</w:t>
      </w:r>
      <w:r>
        <w:rPr>
          <w:sz w:val="24"/>
        </w:rPr>
        <w:t>. Близ него построен самый мощный металлургический комбинат США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 xml:space="preserve">На берегу озера Мичиган размещена большая городская агломерация с центром в </w:t>
      </w:r>
      <w:r>
        <w:rPr>
          <w:i/>
          <w:sz w:val="24"/>
        </w:rPr>
        <w:t>Чикаго.</w:t>
      </w:r>
      <w:r>
        <w:rPr>
          <w:sz w:val="24"/>
        </w:rPr>
        <w:t xml:space="preserve"> Вместе с пригородами Чикаго производит много черного металла, а еще больше разнообразных машин и электротехнической аппаратуры. В нем сосредоточена пищевая промышленность национального значения. Городу не хватает земли. Его центральная часть построена на искусственной насыпи, фундаменты небоскребов покоятся на сваях. Велико значение Чикаго как транспортного узла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от него расходится более 30 магистральных железных дорог, к причалам порта подходят океанские суда. 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 xml:space="preserve">Другой крупный приозерный город - Детройт - славится своим автомобилестроением. В конце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 в его пригороде Генри Форд построил первый в США автомобильный завод. Теперь к множеству автомобильных заводов в Детройте и соседних городах прибавились другие машиностроительные предприятия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Фермеры Севера производят половину товарной продукции сельского хозяйства США. По сравнению с Югом здесь много больше крупных хозяйств, использующих народный труд. Наряду с растениеводством широко распространено разнообразное животноводство, которое по стоимости продукции намного превосходит растениеводство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ab/>
        <w:t>Бывший рабовладельческий Юг.</w:t>
      </w:r>
      <w:r>
        <w:rPr>
          <w:sz w:val="24"/>
        </w:rPr>
        <w:t xml:space="preserve"> Среди различных промышленных предприятий Юга очень много нефтеперерабатывающих, нефтехимических и алюминиевых. Большинство из них расположено в Техасе, на прибрежной низменности соседних штатов и в долине реки Теннеси, где государством построен каскад ГЭС и много ТЭС. Промышленное строительство распространилось и на курортный район Флориды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В сельском хозяйстве юга сохранились еще мелкие арендаторы - издольщики (кропперы), но с каждым годом их становится все меньше</w:t>
      </w:r>
      <w:r>
        <w:rPr>
          <w:sz w:val="24"/>
          <w:lang w:val="en-US"/>
        </w:rPr>
        <w:t>:</w:t>
      </w:r>
      <w:r>
        <w:rPr>
          <w:sz w:val="24"/>
        </w:rPr>
        <w:t xml:space="preserve"> негры уходят с земли и переселяются в города. В восточных и центральных частях Юга преобладает растениеводство, специализирующееся на производстве технических и субтропических культур</w:t>
      </w:r>
      <w:r>
        <w:rPr>
          <w:sz w:val="24"/>
          <w:lang w:val="en-US"/>
        </w:rPr>
        <w:t>;</w:t>
      </w:r>
      <w:r>
        <w:rPr>
          <w:sz w:val="24"/>
        </w:rPr>
        <w:t xml:space="preserve"> на западе, в предгорьях Кордильер, развито мясное животноводство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 xml:space="preserve">На границе Севера и Юга расположен столичный округ Колумбия со столицей - </w:t>
      </w:r>
      <w:r>
        <w:rPr>
          <w:i/>
          <w:sz w:val="24"/>
        </w:rPr>
        <w:t xml:space="preserve">Вашингтоном </w:t>
      </w:r>
      <w:r>
        <w:rPr>
          <w:sz w:val="24"/>
        </w:rPr>
        <w:t xml:space="preserve">(770 тыс. жителей), названной так в честь первого американского президента. Решение о создании новой столицы США на федеральной земле, не относящейся ни к одному из штатов, было принято в 1790 г. С этой целью Конгресс США приобрел квадратный участок земли размером 16 х 16 км у штатов у штатов Мериленд и Виргиния. Виргинская часть, меньшая из двух, в 1846 году была возвращена Виргинии, после чего округ Колумбия потерял форму квадрата. Место для столицы выбрал сам Джордж Вашингтон; после смерти первого американского президента столица стала называться в его честь. В 1800 году сюда из Филадельфии были переведены Конгресс и правительство, а в 1802 году строящаяся столица получила статус города. Поначалу в Америке рассчитывали, что Вашингтон станет мощным портовым и промышленным городом, однако прогноз не оправдался. Рост американской столицы начался только в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е, когда США стали мировой державой, а роль федерального центра в государственном управлении возросла. Вашингтон не имеет представителей в Конгрессе США. Правда, жители Вашингтона имеют право участвовать в президентских выборах (с 1960 года). Город живет на электроэнергии извне. Две имеющиеся в Вашингтоне ТЭС (на мазуте) мощностью 550 и 256 МВт не в состоянии удовлетворить </w:t>
      </w:r>
      <w:r>
        <w:rPr>
          <w:i/>
          <w:sz w:val="24"/>
        </w:rPr>
        <w:t xml:space="preserve">его </w:t>
      </w:r>
      <w:r>
        <w:rPr>
          <w:sz w:val="24"/>
        </w:rPr>
        <w:t xml:space="preserve">потребности. Город строился как административный центр. В нем много государственных учреждений (в том числе Капитолий, где заседает парламент страны — Конгресс, и Белый дом — резиденция президента), музеев, памятников, парков и почти нет промышленных предприятий.  Наиболее значительная отрасль в этом абсолютно неиндустриальном городе – полиграфическая: в ней работает 10 из 13 тыс. занятых в промышленности (преобладают не частные, </w:t>
      </w:r>
      <w:r>
        <w:rPr>
          <w:i/>
          <w:sz w:val="24"/>
        </w:rPr>
        <w:t xml:space="preserve">а </w:t>
      </w:r>
      <w:r>
        <w:rPr>
          <w:sz w:val="24"/>
        </w:rPr>
        <w:t xml:space="preserve">государственные типографии). Широко развита сфера обслуживания, в которой занято много негров. Теперь в столице США живет больше американцев - негров, чем американцев - белых. Вашингтон имеет хорошую железнодорожную связь с другими городами Атлантического побережья. В 1976 г. Вашингтон обзавелся метрополитеном. Город и пригороды обслуживаются 5 линиями метро. 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Колонизируемый Запад.</w:t>
      </w:r>
      <w:r>
        <w:rPr>
          <w:sz w:val="24"/>
        </w:rPr>
        <w:t xml:space="preserve"> Запад - самый молодой, наименее освоенный район страны. Но по степени развития новейших отраслей промышленности он занимает ведущее место</w:t>
      </w:r>
      <w:r>
        <w:rPr>
          <w:sz w:val="24"/>
          <w:lang w:val="en-US"/>
        </w:rPr>
        <w:t>;</w:t>
      </w:r>
      <w:r>
        <w:rPr>
          <w:sz w:val="24"/>
        </w:rPr>
        <w:t xml:space="preserve"> широко развита и научно-конструкторская деятельность, особенно связанная с военным производством. На Тихоокеанском побережье быстро растут городские агломерации. </w:t>
      </w:r>
      <w:r>
        <w:rPr>
          <w:sz w:val="24"/>
          <w:lang w:eastAsia="ru-RU"/>
        </w:rPr>
        <w:t>Нью-Йорк, Филадельфия, Балтимор, Бостон возникли</w:t>
      </w:r>
      <w:r>
        <w:rPr>
          <w:sz w:val="24"/>
          <w:lang w:val="en-US" w:eastAsia="ru-RU"/>
        </w:rPr>
        <w:t xml:space="preserve"> на</w:t>
      </w:r>
      <w:r>
        <w:rPr>
          <w:sz w:val="24"/>
          <w:lang w:eastAsia="ru-RU"/>
        </w:rPr>
        <w:t xml:space="preserve"> атлантическом побережье относительно давно. А крупнейшие города на противоложном — тихоокеанском побережье молодые, они формировались уже в эпоху автомобиля. Поэтому улицы в таких городах широкие, а жилые дома обычно всего в один-два этажа построены за пределами делового центра. Таков Лос-Анжелес. По числу жителей он уступает лишь Нью-Йорку (свыше 3 млн. чел., с пригородами — около 14 млн.) В </w:t>
      </w:r>
      <w:r>
        <w:rPr>
          <w:smallCaps/>
          <w:sz w:val="24"/>
          <w:lang w:val="en-US" w:eastAsia="ru-RU"/>
        </w:rPr>
        <w:t>этом</w:t>
      </w:r>
      <w:r>
        <w:rPr>
          <w:smallCaps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 городе находится мировой центр кинематографии — Голливуд. Сама природа позаботилась об исключительных удобствах для съемок на природе: практически ежедневно ярко светит солнце, а ландшафты вокруг на любой случай — от океанских пляжей до пустыни.</w:t>
      </w:r>
      <w:r>
        <w:rPr>
          <w:sz w:val="24"/>
        </w:rPr>
        <w:t xml:space="preserve"> В начале нашего века на территории города была обнаружена нефть, и в нем появились нефтеперерабатывающие заводы. Теперь сильно разросшийся Лос-Анджелес - крупный порт, важный машиностроительный и нефтеперерабатывающий центр, в котором сохраняется крупнейшее в мире кинопроизводство. Имеет он и курортное значение. </w:t>
      </w:r>
      <w:r>
        <w:rPr>
          <w:sz w:val="24"/>
          <w:lang w:eastAsia="ru-RU"/>
        </w:rPr>
        <w:t>Недалеко от Лос-Анджелеса  создан парк развлечений — Диснейленд. Самым красивым городом тихоокеанского побережья Америки считают Сан-Франциско. В отличие от равнинного Лос-Анджелеса он раскинулся на холмах у живописного залива.</w:t>
      </w:r>
      <w:r>
        <w:rPr>
          <w:color w:val="FF0000"/>
          <w:sz w:val="24"/>
          <w:lang w:eastAsia="ru-RU"/>
        </w:rPr>
        <w:t xml:space="preserve"> </w:t>
      </w:r>
      <w:r>
        <w:rPr>
          <w:i/>
          <w:sz w:val="24"/>
        </w:rPr>
        <w:t>Сан-Франциско</w:t>
      </w:r>
      <w:r>
        <w:rPr>
          <w:sz w:val="24"/>
        </w:rPr>
        <w:t xml:space="preserve"> расположен у входа в обширную бухту, по берегам которой разместились его города спутники. В Сан-Франциско находятся самые крупные на берегах Тихого океана судоверфи и многочисленные машиностроительные предприятия. Хорошо развита консервная промышленность, перерабатывающая овощи и фрукты, выращиваемые на Западе. Сан-Франциско славится двумя гигантскими красавцами мостами. Сельское хозяйство района развивается в двух направлениях</w:t>
      </w:r>
      <w:r>
        <w:rPr>
          <w:sz w:val="24"/>
          <w:lang w:val="en-US"/>
        </w:rPr>
        <w:t>:</w:t>
      </w:r>
      <w:r>
        <w:rPr>
          <w:sz w:val="24"/>
        </w:rPr>
        <w:t xml:space="preserve"> на поливных землях расширяется интенсивное растениеводство, а в горных частях сохраняется полупастбищное  скотоводство.</w:t>
      </w:r>
    </w:p>
    <w:p>
      <w:pPr>
        <w:pStyle w:val="Style13"/>
        <w:ind w:firstLine="567"/>
        <w:jc w:val="both"/>
        <w:rPr/>
      </w:pPr>
      <w:r>
        <w:rPr>
          <w:sz w:val="24"/>
        </w:rPr>
        <w:tab/>
      </w:r>
      <w:r>
        <w:rPr>
          <w:rFonts w:cs="Times New Roman" w:ascii="Times New Roman" w:hAnsi="Times New Roman"/>
          <w:sz w:val="24"/>
        </w:rPr>
        <w:t>В состав Запада входят штаты Гавайи и Аляска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Аляску продали при Александре II в 1867 году. В то время Соединённые Штаты быстро расширяли свою территорию. У Наполеона купили Луизиану за 15 миллионов долларов, у Мексики —  Калифорнию за такую же сумму, а Техас у неё отобрали силой. Александр II понимал, что когда-нибудь та же участь постигнет и Аляску. В 1866 году отношения между США и Россией были очень дружественными. Время как нельзя лучше подходило для продажи. Тем более что для России Аляска особой ценности не представляла. За 125 лет с года открытия Америки с запада огромная территория была практически не освоена. Очень редкие населённые пункты, фактории и зверобойные базы располагались только по побережью и в нескольких точках по течению Юкона. Проникновение внутрь континента, во избежание стычек с индейцами, колонистам было запрещено. Общая численность русского населения здесь колебалась от шестисот до восьмисот человек. Экономическое положение территории было непрочным и ухудшалось. Экономической базой колонии оставался пушной промысел, но численность животных быстро сокращалась. Также продавали уголь, рыбу и лёд (холодильников тогда ещё не было). Но прибыль была мала. И Россия решила, пока не поздно, продать Аляску. Но главной причиной продажи было положение дел  внутри колонии (английские и американские торговцы захватывали земли, бунтовало местное население) и её отдалённость от России. 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 декабря 1866 года царь подписал документ о продаже Аляски. Аляска была продана за 7 миллионов 200 тысяч долларов вместо 5 миллионов, которые ожидал Петербург, но и это была ничтожная цена. На Аляску весть о её продаже дошла лишь в мае 1867 года, эта новость была горькой и неожиданной. Людям предложено было уехать, но, кто хотел, мог остаться (из 823 человек остались 90). За бесценок были проданы новым владельцам корабли, лодки, недвижимость, меха, табак, продовольствие. Официальная передача колонии в новые руки состоялась 18 октября 1867 года. Теперь каждый год 18 октября отмечается День Аляски. После покупки в "нижних" штатах об Аляске на 30 лет как будто забыли. Заговорили о ней, когда началась "золотая лихорадка". Покупка Аляски окупилась сторицей: только одного золота в ней добыто уже на сумму в две с половиной тысячи раз большую той, что была уплачена при покупке. В аляскинской газете за 1988 год сообщалось, что за один только час у берегов Аляски поймано рыбы на сумму, превышающую плату при покупке Аляски. Теперь на Аляске стали добывать нефть и природный газ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</w:rPr>
        <w:t>Гавайи — это 24 маленьких островка вулканического происхождения площадью 16,7 тыс. к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находящиеся в 3000 км от материковой части страны. Главный город штата — Гонолулу — расположен на острове Оаху. В нем проживает более половины населения островов, которое составляет 1 млн. человек. На Гавайи ежегодно приезжает множество туристов. Там нет хищных зверей, крокодилов и ядовитых змей, но зато очень много птиц. На острове Гавайи находится парк вулканов, основанный в 1916 году. За последние 100 лет здесь зарегистрировано более 50 извержений. На острове Оаху находится парк "Священные водопады". Жители Гавайев выращивают сахарный тростник и ананасы. На Гавайях находится военно-морская база США Пёрл-Харбор. Статус 50-го штата Гавайи получили 21 августа 1959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21"/>
        <w:ind w:firstLine="567"/>
        <w:rPr/>
      </w:pPr>
      <w:r>
        <w:rPr/>
        <w:t>Охрана окружающей среды и экологические проблемы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В 60-70 гг. некоторые наиболее индустриализированные и урбанизированные районы США оказались на грани экологического кризиса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Расширение открытой добычи полезных ископаемых привело к росту площади "бедлендов", наращивание тепловой энергии - к распространению кислотных дождей, продолжении бурной автомобилизации - к превращению ряда городов в настоящие "смогополисы". Стала угасать органическая жизнь в Великих озерах, особенно в озере Эри. В американской литературе описан уникальный случай, когда горела ... река, на которой стоит промышленный город Кливленд, - до такой степени ее воды были насыщены нефтью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В этих условиях в США был принят закон о национальной политике в отношении окружающей среды. Были увеличены расходы на природоохранные мероприятия. Стала внедряться новая технология. Значительную инициативу начала проявлять общественность. Улучшилось экологическое образование и воспитание молодежи. И в результате состояние окружающей среды стало постепенно улучшаться. Чище стали Великие озера и впадающие в них реки, в которых снова ловится форель, воздух над Нью-Йорком, Чикаго и другими городами. Но в некоторых районах экологическая ситуация продолжает оставаться сложной.</w:t>
      </w:r>
      <w:r>
        <w:br w:type="page"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567"/>
        <w:rPr/>
      </w:pPr>
      <w:r>
        <w:rPr/>
        <w:t>Литератур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Экономическая география зарубежных стран (учебник для   9 класса). Под редакцией В.П. Максаковского. М., 198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География (учебник для 10 класса). Под редакцией В.П. Максаковского. М., 199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оветский энциклопедический словарь. Под редакцией А.М. Прохорова. М., 1987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временные Соединенные штаты Америки</w:t>
      </w:r>
      <w:r>
        <w:rPr>
          <w:sz w:val="24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Энциклопедический справочник. М.,198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траны мира</w:t>
      </w:r>
      <w:r>
        <w:rPr>
          <w:sz w:val="24"/>
          <w:lang w:val="en-US"/>
        </w:rPr>
        <w:t>:</w:t>
      </w:r>
      <w:r>
        <w:rPr>
          <w:sz w:val="24"/>
        </w:rPr>
        <w:t xml:space="preserve"> краткий полит. - эконом. справочник. М, 198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Атлас мира. Ответственные редакторы</w:t>
      </w:r>
      <w:r>
        <w:rPr>
          <w:sz w:val="24"/>
          <w:lang w:val="en-US"/>
        </w:rPr>
        <w:t>:</w:t>
      </w:r>
      <w:r>
        <w:rPr>
          <w:sz w:val="24"/>
        </w:rPr>
        <w:t xml:space="preserve"> С.И. Сергеева, В.М. Антонов. М., 199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Атлас мира. Ответственный редактор В.М. Антонов. М., 1990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Что такое, кто такой. Издательство "Педагогика-Пресс". Москва 1994 год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траны, народы, цивилизации. (энциклопедия для детей, том 13) Издательство "Аванта+". 1999 год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ольшая Советская энциклопед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татьи из газе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кровища человечества. Издательство "БММ АО". Москва 1997 год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лаги. (серия "Что есть что") Издательство "Слово/</w:t>
      </w:r>
      <w:r>
        <w:rPr>
          <w:sz w:val="24"/>
          <w:lang w:val="en-US"/>
        </w:rPr>
        <w:t>Slovo"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ндейцы. (серия "Что есть что") Издательство "Слово/</w:t>
      </w:r>
      <w:r>
        <w:rPr>
          <w:sz w:val="24"/>
          <w:lang w:val="en-US"/>
        </w:rPr>
        <w:t>Slovo"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осты. (серия "Что есть что") Издательство "Слово/</w:t>
      </w:r>
      <w:r>
        <w:rPr>
          <w:sz w:val="24"/>
          <w:lang w:val="en-US"/>
        </w:rPr>
        <w:t>Slovo"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val="en-US"/>
        </w:rPr>
        <w:t>INTERNE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Peterburg;Times New Roman" w:hAnsi="Peterburg;Times New Roman" w:cs="Peterburg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Peterburg;Times New Roman" w:hAnsi="Peterburg;Times New Roman" w:cs="Peterburg;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Peterburg;Times New Roman" w:hAnsi="Peterburg;Times New Roman" w:cs="Peterburg;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Peterburg;Times New Roman" w:hAnsi="Peterburg;Times New Roman" w:cs="Peterburg;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Peterburg;Times New Roman" w:hAnsi="Peterburg;Times New Roman" w:cs="Peterburg;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Peterburg;Times New Roman" w:hAnsi="Peterburg;Times New Roman" w:cs="Peterburg;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Peterburg;Times New Roman" w:hAnsi="Peterburg;Times New Roman" w:cs="Peterburg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eterburg;Times New Roman" w:hAnsi="Peterburg;Times New Roman" w:cs="Peterburg;Times New Roman"/>
      <w:sz w:val="22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4:02:00Z</dcterms:created>
  <dc:creator>abb</dc:creator>
  <dc:description/>
  <dc:language>en-US</dc:language>
  <cp:lastModifiedBy>abb</cp:lastModifiedBy>
  <dcterms:modified xsi:type="dcterms:W3CDTF">2001-09-17T14:02:00Z</dcterms:modified>
  <cp:revision>2</cp:revision>
  <dc:subject/>
  <dc:title>Оглавление</dc:title>
</cp:coreProperties>
</file>