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оссийская экономическая академия им. Г.В. Плеханова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раснодарский филиа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ферат по экономической географии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тему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TextBody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еверный Кавказ: ЭГП, природные условия и ресурсы, население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: студент 1 курс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уппы “А”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нкевич Артур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ко-географическое положение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: Ростовская область, Краснодарский и Ставропольский края; Адыгейская, Дагестанская, Карачаево-Черкесская, Чеченская (Ичкерия), Ингушская, Северо-Осетинская (Алания), Кабардино-Балкарская республик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рритория – 355,1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еление – 17738 тыс. че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веро-Кавказский экономический район (СКЭР) расположен на юге европейской части Российской Федерации. Его территория простирается от Нижнего Дона да  Большого Кавказского хребта. Занимая значительную часть Русской платформы и Кавказский перешеек, район имеет выход к Чёрному, Азовскому и Каспийскому морям, открывающим широкие возможности для морских перевозок грузов, как в СНГ, так и за его пределы. На побережье Чёрного моря находится Новороссийск – главный нефтеналивной порт России. Река Дон – важная водная артерия юга страны, позволяющая через Волго-Донской канал доставлять грузы речным транспортом по Волге и её притокам в старопромышленные районы Центральной России. Близость к топливным и ресурсным базам Украины, к развитым индустриальным районам Центра Российской Федерации, Поволжья и Закавказья благотворно сказывается на экономическом развитии Северо-Кавказского региона. Его территория лежит на пересечении транспортных путей из Центральной России в Закавказье, Турцию и Иран, из Донбасса в Урало-Поволжье, из восточных районов – к портам Чёрного мор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годное транспортно-географическое положение создаёт необходимые предпосылки для развития хозяйственного комплекса района, роста торговли и экономических связей. Северо-Кавказский район граничит на юго-западе с Грузией, на юго-востоке – с Азербайджаном. Россия заинтересована в расширении экономического сотрудничества с этими странами. Однако переход к рынку наложил свой отпечаток на характер экономических взаимоотношений новых суверенных государств, а нестабильность на южных границах стала дополнительным фактором дестабилизации социально-экономического положения России. В переходный период на Северном Кавказе продолжается процесс образования новых политико-административных единиц: возникли Карачаево-Черкесская, Адыгейская и Ингушская республики. Чечня до сих пор не подписала договор о вхождении в состав РФ и выражает намерение стать членом СНГ на равноправной основе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бщероссийском территориальном разделении труда Северный Кавказ специализируется на крупномасштабном производстве продукции различных отраслей агропромышленного комплекса, а также на добыче угля, нефти и природного газа, выплавке цветных и чёрных металлов, на развитии энергетического, транспортного и сельскохозяйственного машиностроения. В 1995 г на долю Северо-Кавказского района приходилось 4,6% валовой продукции промышленности России. Здесь добывалось 1% нефти, 7,4% угля, производилось 5,2% электроэнергии, более 7% минеральных удобрений, почти </w:t>
      </w:r>
      <w:r>
        <w:rPr>
          <w:sz w:val="28"/>
          <w:szCs w:val="28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% магистральных электровозов и 73% зерноуборочных комбайнов Российской Федераци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верный Кавказ – район высокоразвитого сельского хозяйства. Его удельный вес в производстве валовой сельскохозяйственной продукции России составляет 11,6%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верный Кавказ – основной рекреационный район России. Здесь находятся известные курорты: Туапсе, Сочи и Кавказские минеральные воды, сосредотачивающие значительную часть лечебных и оздоровительных учреждений, пансионатов и кемпингов России. Важным объектом туризма служат Кавказские горы. В недавнем прошлом на Северном Кавказе ежегодно отдыхало 15 млн. че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роднохозяйственный комплекс Северного Кавказа развивается под воздействием совокупности взаимодействующих факторов, определяющих локальные особенности его производительных сил. К ним относятся природные условия, наличие и структура минеральных и трудовых ресурс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родные условия и ресурсы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родные ландшафты Северного Кавказа многообразны. На территории региона можно выделить три зоны: равнинная (степная), предгорная и горная. Зона степей простирается северных границ района до рек Кубани и Терека. Южнее расположена предгорная область, постепенно переходящая в систему горных хребтов, образующих Черноморский, Кубанский, Терский и Дагестанский Кавказ.</w:t>
      </w:r>
    </w:p>
    <w:p>
      <w:pPr>
        <w:pStyle w:val="BodyTextIndent2"/>
        <w:rPr/>
      </w:pPr>
      <w:r>
        <w:rPr>
          <w:rFonts w:eastAsia="Times New Roman Cyr" w:cs="Times New Roman Cyr" w:ascii="Times New Roman Cyr" w:hAnsi="Times New Roman Cyr"/>
        </w:rPr>
        <w:t>Важную роль в формировании климата Северо-Кавказского района играют его южное положение, близость к трем морям, рельеф и высота над уровнем моря. Для климата характерна широтная и вертикальная зональность, отражающая изменения температур и распределение осадков на территории региона. Лето повсюду, за исключением высокогорий, жаркое. Обилие тепла и света обеспечивает развитие растительности в зоне степей в течение семи месяцев, предгорий – восьми, а на Черноморском побережье – до одиннадцати. Это позволяет при соответствующем подборе сельскохозяйственных культур собирать до двух урожаев в год. Зима в разных зонах Северного Кавказа неодинакова. Зимние температуры изменяются от +2 –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на Черноморском побережье до –4 – 8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 центральных частях района. Решающее влияние на распределение осадков оказывают сухие среднеазиатские ветры, проникающие через каспийское море, и влажные черноморские. Ставропольское плато служит не только водоразделом, но и барьером, ограничивающим влияние черноморских ветров на востоке района. Поэтому юго-западные районы Северного Кавказа достаточно увлажненные (в Сочи выпадает 1410 мм осадков в год), восточные – засушливые (Кизляр – 340 мм), северные районы характеризуются непостоянством увлажнения (Ростов-на-Дону – 470 мм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верный Кавказ относится к районам с низкой водообеспеченностью и высокой концентрацией водопотребителей. Дефицит воды во многом обусловлен интенсивным загрязнением промышленными, бытовыми и сельскохозяйственными стоками. В бассейны Северского Донца и Дона ежесуточно выбрасывается </w:t>
      </w:r>
      <w:r>
        <w:rPr>
          <w:sz w:val="28"/>
          <w:szCs w:val="28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0 тыс. м</w:t>
      </w:r>
      <w:r>
        <w:rPr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очищенных и около 300 тыс. м</w:t>
      </w:r>
      <w:r>
        <w:rPr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достаточно очищенных сточных вод. Следствием безвозвратного изъятия части стока Дона и Кубани (9,5 –10 км</w:t>
      </w:r>
      <w:r>
        <w:rPr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а также выноса промышленных и сельскохозяйственных загрязнений стало резкое снижение биологической продуктивности Азовского моря: его солёность составляет 13%, что на 2,5% выше оптимальной при естественном режиме стока. Это привело к сокращению ареалов обитания проходных и полупроходных рыб более чем в 3,5 раз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долю Северного Кавказа приходится около 5% потенциальных ресурсов подземных вод РФ. Большой интерес представляют глубинные рассолы Ставропольского края, Дагестана, Кабардино-Балкарии и других районов Предкавказья, содержащие ряд ценных микроэлементов: калий, йод, бром, радий и др. Общее содержание солей в этих водах превышает 10 – 80 г/л, а в отдельных районах – 110 – 350 г/л. Учитывая уникальный физико-химический состав и большие ресурсы минеральных вод Северного Кавказа, необходимо обеспечить строительство новых и расширение действующих бальнеологических курорт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веро-Кавказский район обладает большими ресурсами термальных вод, которые могут быть использованы в теплоснабжении гражданских и промышленных зданий, а также для удовлетворения технологических нужд предприятий и извлечения ценных химических элементов, бальнеологических целе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геологическом отношении Северный Кавказ ещё недостаточно изучен, хотя по богатству недр он выделяется в Российской Федерации. Особую ценность представляют полиметаллические руды Северной Осетии: цинк и  свинец Садонского, Згидского, Архонского и других месторождений содержат ценные примеси (медь, серу, никель, золото, серебро, кобальт и т. д.). В Тырныаузе (Кабардино-Балкария) ведётся разработка вольфрамо-молибденовых руд. Разведаны месторождения меди в Карачаево-Черкессии (Урупское) и Дагестане (Худесское, Кизил-Дере). В Краснодарском крае и Северной Осетии известны месторождения ртути, а в бассейнах рек Большая Лаба и Малки обнаружены запасы никеля. В Дагестане ведется добыча киновари (сульфида ртути). Важное народнохозяйственное значение имеют топливно-энергетические ресурсы Северного Кавказа: нефть, газ, уголь. Промышленные месторождения нефти и газа расположены в Кубано-Приазовской нефтегазоносной провинции, Ставропольском крае, в Дагестане, Чечне, Ингушетии,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верной Осетии. В связи с истощением запасов эксплуатируемых месторождений продолжаются поиски нефти и газа в акватории Азовского моря, на Прикубанской низменности и Приазовской возвышенности. Учитывая рекреационную ценность данного региона, разведочные работы здесь нужно вести осторожно, чтобы избежать серьёзных последствий. В Ростовскую область заходит восточное крыло Донбасса, где сосредоточены запасы коксующихся и энергетических углей, отличающихся высоким качеством. Однако большая глубина залегания пластов, их малая мощность усложняют условия добычи, определяют себестоимость, превышающую среднероссийский уровень. Северный Кавказ располагает крупнейшими запасами строительных материалов: огнеупорных и кирпичных глин, строительных и кварцевых песков, доломитов, гипса, мела, опок, кровельных сланцев, туфов, мрамора, гранита и др. Широко используются разрабатываемые в районе Новороссийска богатые месторождения мергелей и глинистых сланцев – сырья для цементной промышленности. Велики на Северном Кавказе Запасы барита и каменной соли в бассейне реки Лаб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еление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верный Кавказ – густонаселённый район РФ. На его территории, составляющей всего 2% площади страны, проживает 11,9% населения России. По числу жителей (17,7 млн. чел.) Северный Кавказ уступает только Центральному и Уральскому экономическим районам. По темпам роста численности населения в переходный период он опережает среднереспубликанские показатели. За 1991–1995 гг. численность населения Северного Кавказа увеличилась на 640 тыс. чел. Это связано с большим миграционным притоком населения, главным образом из государств Закавказья. О размерах миграционного прироста населения свидетельствуют следующие данные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го прибыло (тыс. чел.)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93 г.  –  143,0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94 г.  –  167,3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95 г.  –  86,4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1000 чел. населения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93 г.  –  82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94 г.  –  95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95 г.  –  49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астоящее время механический прирост населения на Северном Кавказе имеет тенденцию к снижению. Нестабильность межнациональной обстановки и война в Чечне отразились на естественном движении населения, которое в 1995 г. характеризовалось следующими показателями: на 1000 чел. рождаемость составляла 12,0, смертность – 13,6, естественный прирост –1,6. Неблагоприятная демографическая ситуация отмечалась в Краснодарском крае (естественный прирост –5,3 на 100</w:t>
      </w:r>
      <w:r>
        <w:rPr>
          <w:sz w:val="28"/>
          <w:szCs w:val="28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л. населения), в Ставропольском крае (-2,8), в Ростовской области (-6,6), Республике Адыгея (-3,7). Однако для большинства национальных республик Северного Кавказа по-прежнему свойственны высокие показатели рождаемости и естественного прироста населения. Так, естественный прирост населения в 1995 г. составлял на 1000 чел. в Ингушетии – 17,4, Дагестане – 14,3, Северной Осетии – 6,3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ой особенностью Северо-Кавказского района являются высокий удельный вес сельского населения (44,4%) и его высокая плотность, составляющая почти 50 чел./к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некоторых районах интенсивного земледелия она превышает 80 чел./к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отличие от Российской Федерации в целом процесс урбанизации на Северном Кавказе идёт значительно медленнее, что свидетельствует о высоком уровне развития сельского хозяйства. За 1991 – 1995 гг. сельское население на Северном Кавказе увеличилось на 648 тыс. чел., вследствие чего удельный вес городского населения снизился с 57,7% до 55,6%. В зависимости от характера освоения территории и соотношения промышленного и сельскохозяйственного производства доля городского населения на Северном Кавказе колеблется от 67,9% в Ростовской области до 41,7% в Дагестане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еление по территории района размещено неравномерно. Густо заселены предгорья Большого Кавказа. В Северной Осетии средняя плотность населения 79,2 чел./к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Краснодарском крае – 61,2 чел./к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Значительно меньше плотность населения в Дагестане – 35,6 чел./к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Ставропольском крае – 35,4 чел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оследние годы углубились диспропорции в половом составе населения, связанные с преобладанием женского населения. Мужчины составляют 46,9%, женщины –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3,1%. Возрастная структура населения Северного Кавказа характеризуется повышенной в сравнении с Россией в целом долей детей и подростков (24,9%) и более низкой долей лиц трудоспособного возраста (55,0%). В 1995 г. численность экономически активного населения в Северо-Кавказском районе составляла 207,9 тыс. чел., в том числе занятых в народном хозяйстве – 187,3 тыс. чел. С переходом на новые условия хозяйствования на Северном Кавказе обострились проблемы занятости. Общая численность безработных по отношению к экономически активному населению в 1995 г. достигла 9,9%, в том числе в Дагестане – 22,3%, Кабардино-Балкарии и Карачаево-Черкессии – 24,0%. Удельный вес женщин в общей численности безработных ниже, чем в среднем по России (37,5%). Средний возраст безработных на Северном Кавказе – 32 года. Усиление напряжённости в сфере занятости населения, его криминализация в значительной мере являются следствием недостаточного развития социальной инфраструктуры, подготовки кадров, низких темпов индустриализации национальных республик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верный Кавказ относится к многонациональным районам Российской Федерации. Только в Дагестане насчитывается свыше 30 различных народностей: аварцы, лезгины, даргинцы, кумыки и др. На степных равнинах Предкавказья и Нижнего Дона живут русские, на Кубани – преимущественно украинцы. Русское население составляет большинство во всех промышленных центрах района. Важнейшее условие экономического и культурного процветания всех народов, населяющих Северный Кавказ, – укрепление дружбы, хозяйственных связей и сотрудничества между ними. Именно этот фактор обеспечит экономическую стабильность и качественное преобразование хозяйственного комплекса региона.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8"/>
    </w:rPr>
  </w:style>
  <w:style w:type="paragraph" w:styleId="WWBodyText2">
    <w:name w:val="WW-Body Text 2"/>
    <w:basedOn w:val="Normal"/>
    <w:qFormat/>
    <w:pPr>
      <w:jc w:val="center"/>
    </w:pPr>
    <w:rPr>
      <w:b/>
      <w:bCs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2:28:00Z</dcterms:created>
  <dc:creator>Артур</dc:creator>
  <dc:description/>
  <dc:language>en-US</dc:language>
  <cp:lastModifiedBy>Артур</cp:lastModifiedBy>
  <dcterms:modified xsi:type="dcterms:W3CDTF">1999-11-02T12:28:00Z</dcterms:modified>
  <cp:revision>1</cp:revision>
  <dc:subject/>
  <dc:title>Состав: Ростовская область, Краснодарский и Ставропольский края; Адыгейская, Дагестанская, Карачаево-Черкесская, Чеченская (Ичкерия), Ингушская, Северо-Осетинская (Алания), Кабардино-Балкарская республики</dc:title>
</cp:coreProperties>
</file>