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sz w:val="28"/>
        </w:rPr>
        <w:t>Саратов - один из старейших городов Нижнего Поволжья. Он основан 2 (12) июля 1590 года князем Г. О. Засекиным и боярином Ф.М. Туровым. Город  был построен на высоком правом берегу Волги при самом впадении в нее речку Гусёлки (по – современному-между Пристанным и Саратовом)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По мнению местных историков, название "Саратов" произошло от татаро-монгольских слов: "сары" - жёлтый и "тау" - гора. Вероятнее всего, имя городу дала Соколовая гора. Жёлтая по окраске, она возвышается над окружающей местностью и в своё время служила прекрасным ориентиром всем путешествующим по Волг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>САРАТОВСКАЯ ОБЛАСТЬ, в Российской Федерации. 100,2 тыс. км</w:t>
      </w:r>
      <w:r>
        <w:rPr>
          <w:position w:val="4"/>
          <w:sz w:val="28"/>
          <w:lang w:eastAsia="ru-RU"/>
        </w:rPr>
        <w:t>2</w:t>
      </w:r>
      <w:r>
        <w:rPr>
          <w:sz w:val="28"/>
          <w:lang w:eastAsia="ru-RU"/>
        </w:rPr>
        <w:t>. 2722 тыс. жителей (1993год), городских 75%. 17 городов, 33 поселка городского типа (1993год). Центр — Саратов. Волга делит Саратовскую область на возвышенное правобережье и низменное левобережье. Средние температуры января -12 °С, июля 22 °С. Осадков 250-450 мм в год. Главная река — Волга. Машиностроение и металлообработка (станки, троллейбусы, сельскохозяйственные машины, подшипники, дизели, холодильники и др.); добыча газа и нефти; нефтеперерабатывающая, химическая, стройматериалов, деревообрабатывающая, легкая, пищевая промышленность. Саратовская ГЭС на Волге. Балаковская АЭС. Посевы пшеницы, ржи, кукурузы, проса, ячменя, сахарной свеклы, подсолнечника, горчицы, льна-кудряша, овощей. Плодоводство. Орошаемое земледелие. Разводят крупный рогатый скот, свиней, овец. Птицеводство. Судоходство по Волге. Газопроводы: Саратов — Москва, Саратов — Пенза — Горький — Череповец, Ср. Азия — Центр. Курорт им. В. И. Чапаева.</w:t>
      </w:r>
    </w:p>
    <w:p>
      <w:pPr>
        <w:pStyle w:val="Normal"/>
        <w:spacing w:before="60" w:after="0"/>
        <w:ind w:left="170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Рельеф Саратовской области включает в себя горы, холмы, овраги, равнины, долины рек. Равнинность и ступенчатость рельефа  здесь наиболее характерны.  Область за весь геологический период претерпела поднятие и погружение. Это сопровождалось образованием складок, разрывов земной коры. Несколько раз территория Заволжья испытывала погружение под воду морей. Под воздействием воды, ветра и солнца осадочные породы разрушались. В результате этого в течение многих веков  равнины приобретали волнистый характер. Так постепенно складывался рельеф области. </w:t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Река Волга разделяет территорию области на две части: правобережную на западе, возвышенную и на Востоке левобережную, более низменную. На территории Правобережья располагаются Приволжская возвышенность, а на Левобережье простирается Сыртовая равнина, на востоке окаймленная  возвышенностями Общего Сырта  и Прикаспийская низменность.</w:t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Приволжская возвышенность простирается по правому берегу Волги, она приподнята на востоке и круто обрывается у Волги, а на западе ее склоны низкие и пологие и постепенно переходят в Окско-Донскую низменность. Восточные и Северные склоны гор в виде отдельных сопок, максимальная отметка – 379 метров – находится на территории Хвалынского района. К высоким участкам Приволжской возвышенности относятся Змеевые горы, которые протянулись от города Вольска до села Воскресенского вдоль Волги. Самые высокие из них горы Большой маяк и Малиниха.</w:t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На севере города Саратова находится гора Соколовая, на юге – Алтынная, на западе – Лысогорский  массив. На границе с Волгоградской областью возвышается утес, по преданию там стоял лагерь знаменитого атамана Степана Разина.</w:t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На правом берегу Волги   можно наблюдать многочисленные овраги и оползни, больше всего их много в районе Хвалынска, Вольска, села Усть-Курдюм, в окрестностях Саратова от речки Гусёлки до Глебучего оврага, и от посёлка Нефтяной до  посёлка Лесопильный.</w:t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 xml:space="preserve">        </w:t>
      </w:r>
      <w:r>
        <w:rPr>
          <w:sz w:val="28"/>
          <w:lang w:eastAsia="ru-RU"/>
        </w:rPr>
        <w:t>Приволжская возвышенность разрезана долинами рек  бассейна Волги и Дона. Возвышенные участки – восточный край Донского бассейна, пониженные участки – волжские притоки – Курдюм, Терешка и Чардым.</w:t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 xml:space="preserve">        </w:t>
      </w:r>
      <w:r>
        <w:rPr>
          <w:sz w:val="28"/>
          <w:lang w:eastAsia="ru-RU"/>
        </w:rPr>
        <w:t>Приволжская Возвышенность по геологической структуре в своём составе имеет меловые отложения: мел, глину, мергель, опоки, пески   и  палеогеновые отложения: опоки, пески, песчаники.</w:t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Окско – Донская  низменность находится на западе области. Она охватывает бассейны рек Хопер, Терса и правые притоки Медведицы. По рельефу это – плоская равнина с небольшими холмами, с уклоном с севера на юг, средняя высота  составляет – 160-190 метров.  Геологическая  структура сложена из молодых суглинистых и песчаных пород, перекрытых моренами с валунами. </w:t>
      </w:r>
    </w:p>
    <w:p>
      <w:pPr>
        <w:pStyle w:val="Normal"/>
        <w:spacing w:before="60" w:after="0"/>
        <w:ind w:left="170" w:firstLine="284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Между Приволжской возвышенностью и Сыртовой равниной на востоке располагается долина Волги  - обширная ступенчатая равнина. Большое влияние на её образование оказали внутренние и внешние рельефообразующие факторы.</w:t>
      </w:r>
    </w:p>
    <w:p>
      <w:pPr>
        <w:pStyle w:val="Normal"/>
        <w:spacing w:before="60" w:after="0"/>
        <w:ind w:left="170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>В Заволжье между Общим Сыртом и Приволжской возвышенностью расположена обширная низменность – Сыртовая равнина. Рельеф её спокойный, наклон имеется с севера на юг,  в сторону Прикаспийской  низменности, на запад, к Волге.</w:t>
      </w:r>
    </w:p>
    <w:p>
      <w:pPr>
        <w:pStyle w:val="Normal"/>
        <w:spacing w:before="60" w:after="0"/>
        <w:ind w:left="170" w:firstLine="284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Характерная  особенность равнины –обширные водораздельные  массивы- сырты. Средняя высота равнины – 60 – 100 метров над уровнем моря, но самые высокие – 130 – 180 метров.</w:t>
      </w:r>
    </w:p>
    <w:p>
      <w:pPr>
        <w:pStyle w:val="Normal"/>
        <w:spacing w:before="60" w:after="0"/>
        <w:ind w:left="170" w:firstLine="284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</w:p>
    <w:p>
      <w:pPr>
        <w:pStyle w:val="Normal"/>
        <w:spacing w:before="60" w:after="0"/>
        <w:ind w:left="170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2:01:00Z</dcterms:created>
  <dc:creator>Перекатновы</dc:creator>
  <dc:description/>
  <dc:language>en-US</dc:language>
  <cp:lastModifiedBy>Сергей</cp:lastModifiedBy>
  <dcterms:modified xsi:type="dcterms:W3CDTF">1999-03-14T12:01:00Z</dcterms:modified>
  <cp:revision>2</cp:revision>
  <dc:subject/>
  <dc:title>     Саратов - один из старейших городов Нижнего Поволжья</dc:title>
</cp:coreProperties>
</file>