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ИЙ УНИВЕРСИТЕТ ДРУЖБЫ НАРОДОВ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ДОКЛАД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По СНГ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На тему «Белоруссия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одготовил студент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3го курс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группа ГМБ-32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оддубный С.С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jc w:val="right"/>
        <w:rPr>
          <w:b w:val="false"/>
          <w:b w:val="false"/>
          <w:bCs w:val="false"/>
        </w:rPr>
      </w:pPr>
      <w:r>
        <w:rPr>
          <w:sz w:val="24"/>
        </w:rPr>
        <w:t>Москва 2003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План:</w:t>
      </w:r>
    </w:p>
    <w:p>
      <w:pPr>
        <w:pStyle w:val="Normal"/>
        <w:rPr>
          <w:sz w:val="28"/>
        </w:rPr>
      </w:pPr>
      <w:r>
        <w:rPr>
          <w:sz w:val="28"/>
        </w:rPr>
        <w:t>1.Общие сведения</w:t>
      </w:r>
    </w:p>
    <w:p>
      <w:pPr>
        <w:pStyle w:val="Normal"/>
        <w:rPr>
          <w:sz w:val="28"/>
        </w:rPr>
      </w:pPr>
      <w:r>
        <w:rPr>
          <w:sz w:val="28"/>
        </w:rPr>
        <w:t>2.Краткая историческая справка</w:t>
      </w:r>
    </w:p>
    <w:p>
      <w:pPr>
        <w:pStyle w:val="Normal"/>
        <w:rPr>
          <w:sz w:val="28"/>
        </w:rPr>
      </w:pPr>
      <w:r>
        <w:rPr>
          <w:sz w:val="28"/>
        </w:rPr>
        <w:t>3.Культура</w:t>
      </w:r>
    </w:p>
    <w:p>
      <w:pPr>
        <w:pStyle w:val="Normal"/>
        <w:rPr>
          <w:sz w:val="28"/>
        </w:rPr>
      </w:pPr>
      <w:r>
        <w:rPr>
          <w:sz w:val="28"/>
        </w:rPr>
        <w:t>4.Экономика</w:t>
      </w:r>
    </w:p>
    <w:p>
      <w:pPr>
        <w:pStyle w:val="Normal"/>
        <w:rPr>
          <w:sz w:val="28"/>
        </w:rPr>
      </w:pPr>
      <w:r>
        <w:rPr>
          <w:sz w:val="28"/>
        </w:rPr>
        <w:t>5.Политическое устройство</w:t>
      </w:r>
    </w:p>
    <w:p>
      <w:pPr>
        <w:pStyle w:val="Normal"/>
        <w:rPr>
          <w:sz w:val="28"/>
        </w:rPr>
      </w:pPr>
      <w:r>
        <w:rPr>
          <w:sz w:val="28"/>
        </w:rPr>
        <w:t>6.Заключение</w:t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.Общие сведения</w:t>
      </w:r>
    </w:p>
    <w:p>
      <w:pPr>
        <w:pStyle w:val="Web"/>
        <w:rPr>
          <w:sz w:val="28"/>
        </w:rPr>
      </w:pPr>
      <w:r>
        <w:rPr>
          <w:sz w:val="28"/>
        </w:rPr>
        <w:t>Столица государства – г. Минск</w:t>
      </w:r>
    </w:p>
    <w:p>
      <w:pPr>
        <w:pStyle w:val="Web"/>
        <w:rPr>
          <w:sz w:val="28"/>
        </w:rPr>
      </w:pPr>
      <w:r>
        <w:rPr>
          <w:sz w:val="28"/>
        </w:rPr>
        <w:t>Площадь РБ - 207,6 тыс. кв. км</w:t>
      </w:r>
    </w:p>
    <w:p>
      <w:pPr>
        <w:pStyle w:val="Web"/>
        <w:rPr>
          <w:sz w:val="28"/>
        </w:rPr>
      </w:pPr>
      <w:r>
        <w:rPr>
          <w:sz w:val="28"/>
        </w:rPr>
        <w:t>Общая длина границы - 2969 км</w:t>
      </w:r>
    </w:p>
    <w:p>
      <w:pPr>
        <w:pStyle w:val="Web"/>
        <w:rPr>
          <w:sz w:val="28"/>
        </w:rPr>
      </w:pPr>
      <w:r>
        <w:rPr>
          <w:sz w:val="28"/>
        </w:rPr>
        <w:t xml:space="preserve">Граничит с Россией – 990 км, Украиной – 975 км, </w:t>
        <w:br/>
        <w:t>Польшей – 399 км, Литвой – 462 км, Латвией – 143 км. Выход к морю отсутствует.</w:t>
      </w:r>
    </w:p>
    <w:p>
      <w:pPr>
        <w:pStyle w:val="Web"/>
        <w:rPr>
          <w:sz w:val="28"/>
        </w:rPr>
      </w:pPr>
      <w:r>
        <w:rPr>
          <w:sz w:val="28"/>
        </w:rPr>
        <w:t>Координаты географической локации: 53 гр.00 мин. с.ш., 28 гр. 00 мин. в.д.</w:t>
      </w:r>
    </w:p>
    <w:p>
      <w:pPr>
        <w:pStyle w:val="Web"/>
        <w:rPr>
          <w:sz w:val="28"/>
        </w:rPr>
      </w:pPr>
      <w:r>
        <w:rPr>
          <w:sz w:val="28"/>
        </w:rPr>
        <w:t>Административное деление - шесть областей: Минская, Гомельская, Брестская, Витебская, Могилевская и Гродненская.</w:t>
      </w:r>
    </w:p>
    <w:p>
      <w:pPr>
        <w:pStyle w:val="Web"/>
        <w:rPr>
          <w:sz w:val="28"/>
        </w:rPr>
      </w:pPr>
      <w:r>
        <w:rPr>
          <w:sz w:val="28"/>
        </w:rPr>
        <w:t>Климат: среднеконтинентальный, умеренный. Осадки – 550-700 мм/го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eb"/>
        <w:rPr>
          <w:sz w:val="28"/>
        </w:rPr>
      </w:pPr>
      <w:r>
        <w:rPr>
          <w:sz w:val="28"/>
        </w:rPr>
        <w:t>Численность населения - 10 млн. 200 тыс. чел. Темпы сокращения численности: - 0,3%/год. Трудоспособная, экономически активная часть населения – 4,6 млн. че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eb"/>
        <w:rPr>
          <w:sz w:val="28"/>
        </w:rPr>
      </w:pPr>
      <w:r>
        <w:rPr>
          <w:sz w:val="28"/>
        </w:rPr>
        <w:t>Этнический состав: белорусы – 78%(самоидентификация), русские – 1 млн. 400 тыс., поляки – 400 тыс., украинцы – 296 тыс. 48% семей смешанные - русско-белорусск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eb"/>
        <w:rPr>
          <w:sz w:val="28"/>
        </w:rPr>
      </w:pPr>
      <w:r>
        <w:rPr>
          <w:sz w:val="28"/>
        </w:rPr>
        <w:t>Государственный язык – белорусский язык, русский язык приравнен к государственном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eb"/>
        <w:rPr>
          <w:sz w:val="28"/>
        </w:rPr>
      </w:pPr>
      <w:r>
        <w:rPr>
          <w:sz w:val="28"/>
        </w:rPr>
        <w:t>Церковь - Русская Православная Церковь. Белорусский экзархат РПЦ насчитывает более 1,5 тыс. приходов. Более 80% населения являются православны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2.Экономик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rPr>
          <w:sz w:val="28"/>
        </w:rPr>
      </w:pPr>
      <w:r>
        <w:rPr>
          <w:sz w:val="28"/>
        </w:rPr>
        <w:t xml:space="preserve">Система хозяйствования республики преимущественно относится к советскому типу. </w:t>
        <w:br/>
        <w:t>Элементы рыночной экономики находятся в стадии станов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eb"/>
        <w:rPr>
          <w:sz w:val="28"/>
        </w:rPr>
      </w:pPr>
      <w:r>
        <w:rPr>
          <w:sz w:val="28"/>
        </w:rPr>
        <w:t xml:space="preserve">Промышленность – машиностроение (80% сырья, комплектующих ввозится из </w:t>
        <w:br/>
        <w:t xml:space="preserve">России), химическая промышленность (наиболее перспективная отрасль экономики </w:t>
        <w:br/>
        <w:t xml:space="preserve">- переработка нефти, производство химических волокон, полимеров), текстильная </w:t>
        <w:br/>
        <w:t xml:space="preserve">промышленность. Аграрно-промышленный комплекс - самый отсталый сектор </w:t>
        <w:br/>
        <w:t xml:space="preserve">экономики. Основная с/х продукция – сахарная свекла, зерно, лен, овощи, молоко, </w:t>
        <w:br/>
        <w:t xml:space="preserve">говядина). АПК, составляющий 21% ВВП, не способен полностью удовлетворить потребности </w:t>
        <w:br/>
        <w:t>населения в основных видах продовольств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eb"/>
        <w:rPr>
          <w:sz w:val="28"/>
        </w:rPr>
      </w:pPr>
      <w:r>
        <w:rPr>
          <w:sz w:val="28"/>
        </w:rPr>
        <w:t xml:space="preserve">Государственная политика в экономике исходит из развития особой, “белорусской </w:t>
        <w:br/>
        <w:t xml:space="preserve">модели”, предполагающей тотальный контроль государственных органов над хозяйствующими </w:t>
        <w:br/>
        <w:t>субъект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eb"/>
        <w:rPr>
          <w:sz w:val="28"/>
        </w:rPr>
      </w:pPr>
      <w:r>
        <w:rPr>
          <w:sz w:val="28"/>
        </w:rPr>
        <w:t xml:space="preserve">Особенностью белорусской экономики является нахождение республики на пересечении </w:t>
        <w:br/>
        <w:t xml:space="preserve">европейских транспортных магистралей: железнодорожных, автомобильных, газовых, </w:t>
        <w:br/>
        <w:t>нефтепроводных, воздушных, электроэнергетических, а также систем связ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eb"/>
        <w:rPr>
          <w:sz w:val="28"/>
        </w:rPr>
      </w:pPr>
      <w:r>
        <w:rPr>
          <w:sz w:val="28"/>
        </w:rPr>
        <w:t xml:space="preserve">Полезные ископаемые - месторождения калийных солей (по промышленным </w:t>
        <w:br/>
        <w:t xml:space="preserve">запасам занимает одно из первых мест в Европе). Добыча нефти и бурого угля покрывает </w:t>
        <w:br/>
        <w:t xml:space="preserve">10% от общей потребности республики в энергоносителях, что вынуждает Белоруссию </w:t>
        <w:br/>
        <w:t>в значительных объемах импортировать газ и нефть, а также электроэнерги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eb"/>
        <w:rPr>
          <w:sz w:val="28"/>
        </w:rPr>
      </w:pPr>
      <w:r>
        <w:rPr>
          <w:sz w:val="28"/>
        </w:rPr>
        <w:t>Экономические партнеры – Россия, Украина, Германия, Польша.</w:t>
      </w:r>
    </w:p>
    <w:p>
      <w:pPr>
        <w:pStyle w:val="Web"/>
        <w:rPr>
          <w:sz w:val="28"/>
        </w:rPr>
      </w:pPr>
      <w:r>
        <w:rPr>
          <w:sz w:val="28"/>
        </w:rPr>
        <w:t>Валюта – белорусский руб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3.Историческая справка</w:t>
      </w:r>
    </w:p>
    <w:p>
      <w:pPr>
        <w:pStyle w:val="Web"/>
        <w:rPr>
          <w:sz w:val="28"/>
        </w:rPr>
      </w:pPr>
      <w:r>
        <w:rPr>
          <w:sz w:val="28"/>
        </w:rPr>
        <w:t xml:space="preserve">Первые люди на территории современной Белоруссии поселились в глубокой древности, </w:t>
        <w:br/>
        <w:t xml:space="preserve">в эпоху мезолита. С III в.н.э. славянские племена начинают проникать и оседать </w:t>
        <w:br/>
        <w:t xml:space="preserve">к Востоку от реки Лабы, с конца V в.н.э. несколько племенных союзов славян начинают </w:t>
        <w:br/>
        <w:t xml:space="preserve">освоение Восточно-Европейской равнины. Племенные союзы носили родовой и территориально-политический </w:t>
        <w:br/>
        <w:t xml:space="preserve">характер, являясь предтечей государственности восточных славян. Современных </w:t>
        <w:br/>
        <w:t xml:space="preserve">белорусов можно считать потомками дреговичей, кривичей и радимичей, а также </w:t>
        <w:br/>
        <w:t>отдельных летто-литовских племен, ассимилированных восточными славян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eb"/>
        <w:rPr>
          <w:sz w:val="28"/>
        </w:rPr>
      </w:pPr>
      <w:r>
        <w:rPr>
          <w:sz w:val="28"/>
        </w:rPr>
        <w:t xml:space="preserve">Основным занятием славянских предков белорусов являлось подсечное и корчевое </w:t>
        <w:br/>
        <w:t xml:space="preserve">земледелие. Однако славяне, высокорослые, обладавшие необычайной силой, были </w:t>
        <w:br/>
        <w:t xml:space="preserve">и очень воинственным народом, отличавшимся храбростью и свирепостью в бою. Славяне, </w:t>
        <w:br/>
        <w:t xml:space="preserve">жившие некогда на территории РБ, хозяйствовали, жили и воевали сообща, объединяясь </w:t>
        <w:br/>
        <w:t>в общины – верв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eb"/>
        <w:rPr>
          <w:sz w:val="28"/>
        </w:rPr>
      </w:pPr>
      <w:r>
        <w:rPr>
          <w:sz w:val="28"/>
        </w:rPr>
        <w:t xml:space="preserve">В религиозном отношении они были язычниками, поклоняясь силам природы. Белорусская </w:t>
        <w:br/>
        <w:t xml:space="preserve">публицистика наших дней относит утверждение “этнической белорусской” государственности </w:t>
        <w:br/>
        <w:t xml:space="preserve">ко времени Полоцкого княжества IX-X вв. С возникновением Древнерусского государства </w:t>
        <w:br/>
        <w:t xml:space="preserve">с центром в Киеве восточно-славянские племена, жившие частью на территории современной </w:t>
        <w:br/>
        <w:t xml:space="preserve">Белоруссии, вошли в его состав. В 988 г. предки белорусов наравне со всем остальным </w:t>
        <w:br/>
        <w:t xml:space="preserve">древнерусским обществом приняли христианство – “греческую веру”. Обособление, </w:t>
        <w:br/>
        <w:t xml:space="preserve">выделение западной ветви великорусской (русской) народности относится к началу </w:t>
        <w:br/>
        <w:t xml:space="preserve">XIII в., когда к возникшему Великому княжеству Литовскому и Русскому отошла </w:t>
        <w:br/>
        <w:t xml:space="preserve">Черная Русь. Именно территории в бассейне реки Неман с XIII в. можно считать </w:t>
        <w:br/>
        <w:t xml:space="preserve">колыбелью древней белорусской (западно-русской) народности. С усилением Литовского </w:t>
        <w:br/>
        <w:t xml:space="preserve">государства к нему отошли в XIII-XIV вв. среди части других русских территорий </w:t>
        <w:br/>
        <w:t>Полоцкая и Витебская земл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eb"/>
        <w:rPr>
          <w:sz w:val="28"/>
        </w:rPr>
      </w:pPr>
      <w:r>
        <w:rPr>
          <w:sz w:val="28"/>
        </w:rPr>
        <w:t xml:space="preserve">Главным источником права в русских землях Литовского государства осталась Русская </w:t>
        <w:br/>
        <w:t xml:space="preserve">Правда, а языком общения – русский. После подписания Люблинской унии в 1569 </w:t>
        <w:br/>
        <w:t xml:space="preserve">г. западно-русские земли оказались в составе Речи Посполитой. С середины XVII </w:t>
        <w:br/>
        <w:t xml:space="preserve">в. на русских землях Речи Посполитой растет движение за воссоединение с Россией. </w:t>
        <w:br/>
        <w:t xml:space="preserve">С последней трети XVIII в. Россия проводит последовательную линию на освобождение </w:t>
        <w:br/>
        <w:t xml:space="preserve">белорусских территорий из-под гнета польских магнатов, а также за уравнение </w:t>
        <w:br/>
        <w:t xml:space="preserve">в них в правах православного населения с католическим. Попытки договориться </w:t>
        <w:br/>
        <w:t xml:space="preserve">о положении христиан-некатоликов с польским королем из-за позиции Ватикана окончились </w:t>
        <w:br/>
        <w:t xml:space="preserve">провалом, что вынудило русское правительство использовать свои вооруженные силы. </w:t>
        <w:br/>
        <w:t>С 1772 г. начался процесс реинтеграции белорусских земель с Российской импери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eb"/>
        <w:rPr>
          <w:sz w:val="28"/>
        </w:rPr>
      </w:pPr>
      <w:r>
        <w:rPr>
          <w:sz w:val="28"/>
        </w:rPr>
        <w:t xml:space="preserve">Воссоединение белорусов с братским русским народом имело огромное прогрессивное </w:t>
        <w:br/>
        <w:t xml:space="preserve">значение, освободив их от религиозных преследований и открыв дорогу для дальнейшего </w:t>
        <w:br/>
        <w:t xml:space="preserve">социально-экономического и культурного развития. В результате Первой мировой </w:t>
        <w:br/>
        <w:t xml:space="preserve">и советско-польской войн по условиям Брестского (от 3 марта 1918 г.) и Рижского </w:t>
        <w:br/>
        <w:t xml:space="preserve">(от 18 марта 1921 г.) договоров часть белорусских земель временно была оторвана </w:t>
        <w:br/>
        <w:t xml:space="preserve">от России, но затем снова воссоединилась с ней. 9 марта 1918 г. созданная с </w:t>
        <w:br/>
        <w:t xml:space="preserve">помощью и под контролем Германии, оккупировавшей белорусские земли, Белорусская </w:t>
        <w:br/>
        <w:t xml:space="preserve">народная республика была объявлена “независимым” государством (формально просуществовала </w:t>
        <w:br/>
        <w:t xml:space="preserve">на оккупированной немцами территории до ноября 1918 г.). 30 декабря 1922 г. </w:t>
        <w:br/>
        <w:t xml:space="preserve">БССР вошла в состав Союза ССР. В сентябре 1939 г. Западная Беларусь воссоединилась </w:t>
        <w:br/>
        <w:t xml:space="preserve">с БССР. В результате определения новых границ по итогам Второй мировой войны(1939-1945 </w:t>
        <w:br/>
        <w:t xml:space="preserve">гг.), республика, по историческому недоразумению, лишилась части своей территории </w:t>
        <w:br/>
        <w:t xml:space="preserve">вокруг г. Белостока и трех районов Брестской области, которые “отписали” к Польше </w:t>
        <w:br/>
        <w:t xml:space="preserve">вместе с белорусским населением. В годы Второй мировой войны на территории Белоруссии </w:t>
        <w:br/>
        <w:t xml:space="preserve">немецко-фашистским оккупантам было оказано массовое сопротивление: в рядах Красной </w:t>
        <w:br/>
        <w:t>Армии, партизанских отрядах и подполье против них воевало около 1,4 млн. че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eb"/>
        <w:rPr>
          <w:sz w:val="28"/>
        </w:rPr>
      </w:pPr>
      <w:r>
        <w:rPr>
          <w:sz w:val="28"/>
        </w:rPr>
        <w:t xml:space="preserve">В составе СССР Белоруссия достигла значительных успехов в экономике, науке, </w:t>
        <w:br/>
        <w:t xml:space="preserve">образовании, а также в повышении материального положения и культурного уровня </w:t>
        <w:br/>
        <w:t xml:space="preserve">населения. С распадом СССР Белоруссия обрела независимость (формально с 8 декабря </w:t>
        <w:br/>
        <w:t>1991 г.) и новое название – Республика Беларусь(19 сентября 1991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eb"/>
        <w:rPr>
          <w:sz w:val="28"/>
        </w:rPr>
      </w:pPr>
      <w:r>
        <w:rPr>
          <w:sz w:val="28"/>
        </w:rPr>
        <w:t xml:space="preserve">Первым президентом РБ 10 июля 1994 года был избран Александр Григорьевич Лукашенко. </w:t>
        <w:br/>
        <w:t xml:space="preserve">В 1996 году срок его полномочий был продлен на два года. 9 сентября 2001 года </w:t>
        <w:br/>
        <w:t>он переизбран на этот пост еще на 5 л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eb"/>
        <w:rPr>
          <w:sz w:val="28"/>
        </w:rPr>
      </w:pPr>
      <w:r>
        <w:rPr>
          <w:sz w:val="28"/>
        </w:rPr>
        <w:t xml:space="preserve">Дипломатические отношения Республики Беларусь с Россией были установлены в </w:t>
        <w:br/>
        <w:t xml:space="preserve">1992 г. В январе 1995 г. был создан Таможенный союз РБ и РФ. В феврале 1995 </w:t>
        <w:br/>
        <w:t xml:space="preserve">г. подписан Договор о дружбе, добрососедстве и сотрудничестве, а также Соглашение </w:t>
        <w:br/>
        <w:t xml:space="preserve">о едином руководстве таможенными службами и о совместной охране границ. 2 апреля </w:t>
        <w:br/>
        <w:t xml:space="preserve">1996 г. был подписан Договор об образовании Сообщества Республики Беларусь и </w:t>
        <w:br/>
        <w:t xml:space="preserve">Российской Федерации. 2 апреля 1997 г. заключен Договор о Союзе Республики Беларусь </w:t>
        <w:br/>
        <w:t xml:space="preserve">и Российской Федерации. 23 мая 1997 г. подписан текст Устава СБР. 8 декабря </w:t>
        <w:br/>
        <w:t xml:space="preserve">1999 г. подписан Договор о создании Союзного государства Беларуси и России и </w:t>
        <w:br/>
        <w:t>Программа действий по его реализ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eb"/>
        <w:rPr>
          <w:sz w:val="28"/>
        </w:rPr>
      </w:pPr>
      <w:r>
        <w:rPr>
          <w:sz w:val="28"/>
        </w:rPr>
        <w:t xml:space="preserve">4.Культура – большое значение в развитии белорусской культуры сыграло </w:t>
        <w:br/>
        <w:t xml:space="preserve">православие. В светской культуре велик научный вклад Гродненской медицинской </w:t>
        <w:br/>
        <w:t xml:space="preserve">академии (просуществовала до 1781 г.), Белорусской академии наук (основана в </w:t>
        <w:br/>
        <w:t xml:space="preserve">1922 г.). Современная публицистика РБ относит тайное Товарищество филоматов </w:t>
        <w:br/>
        <w:t xml:space="preserve">и филаретов (1817 – 1823 гг.) к организациям, способствовавшим возрождению национальной </w:t>
        <w:br/>
        <w:t xml:space="preserve">культуры, несмотря на то, что большинство его членов (студентов университета </w:t>
        <w:br/>
        <w:t xml:space="preserve">Вильны) не являлись этническими белорусами (Томаш Зан, Адам Мицкевич и др.) </w:t>
        <w:br/>
        <w:t>и ставили своей задачей возрождение Речи Посполитой.</w:t>
      </w:r>
    </w:p>
    <w:p>
      <w:pPr>
        <w:pStyle w:val="Normal"/>
        <w:rPr>
          <w:sz w:val="28"/>
        </w:rPr>
      </w:pPr>
      <w:r>
        <w:rPr>
          <w:sz w:val="28"/>
        </w:rPr>
        <w:t>Белоруссия: Политическое устройст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Политическое устройст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сударственное устройство Республики Беларусь – президентская республи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государства – президент, избираемый раз в пять лет на основе всеобщего, </w:t>
      </w:r>
    </w:p>
    <w:p>
      <w:pPr>
        <w:pStyle w:val="Normal"/>
        <w:rPr>
          <w:sz w:val="28"/>
        </w:rPr>
      </w:pPr>
      <w:r>
        <w:rPr>
          <w:sz w:val="28"/>
        </w:rPr>
        <w:t>свободного, равного, прямого и тайного голос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зидент является также главой исполнительной вла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овет министров - центральный орган государственного управления, подотчетный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зиденту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арламент – Национальное собрание РБ состоит из двух палат: Палаты представителей(нижняя) </w:t>
      </w:r>
    </w:p>
    <w:p>
      <w:pPr>
        <w:pStyle w:val="Normal"/>
        <w:rPr>
          <w:sz w:val="28"/>
        </w:rPr>
      </w:pPr>
      <w:r>
        <w:rPr>
          <w:sz w:val="28"/>
        </w:rPr>
        <w:t>и Совета республики(верхняя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Конституция Республики Беларусь принята в 1994 году. В 1996 г. по результатам </w:t>
      </w:r>
    </w:p>
    <w:p>
      <w:pPr>
        <w:pStyle w:val="Normal"/>
        <w:rPr>
          <w:sz w:val="28"/>
        </w:rPr>
      </w:pPr>
      <w:r>
        <w:rPr>
          <w:sz w:val="28"/>
        </w:rPr>
        <w:t xml:space="preserve">референдума внесены принципиальные изменения и дополнения, касающиеся расширения </w:t>
      </w:r>
    </w:p>
    <w:p>
      <w:pPr>
        <w:pStyle w:val="Normal"/>
        <w:rPr>
          <w:sz w:val="28"/>
        </w:rPr>
      </w:pPr>
      <w:r>
        <w:rPr>
          <w:sz w:val="28"/>
        </w:rPr>
        <w:t>полномочий главы государства, статуса русского язы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артии - в настоящее время в РБ зарегистрированы 18 политических партий, </w:t>
      </w:r>
    </w:p>
    <w:p>
      <w:pPr>
        <w:pStyle w:val="Normal"/>
        <w:rPr>
          <w:sz w:val="28"/>
        </w:rPr>
      </w:pPr>
      <w:r>
        <w:rPr>
          <w:sz w:val="28"/>
        </w:rPr>
        <w:t xml:space="preserve">среди которых крупных и массовых нет. Среди общественно-политических объединений </w:t>
      </w:r>
    </w:p>
    <w:p>
      <w:pPr>
        <w:pStyle w:val="Normal"/>
        <w:rPr>
          <w:sz w:val="28"/>
        </w:rPr>
      </w:pPr>
      <w:r>
        <w:rPr>
          <w:sz w:val="28"/>
        </w:rPr>
        <w:t>самым влиятельным является Федерация профсоюзов Белорусских (ФПБ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 Заключение</w:t>
      </w:r>
    </w:p>
    <w:p>
      <w:pPr>
        <w:pStyle w:val="Web"/>
        <w:rPr>
          <w:sz w:val="28"/>
        </w:rPr>
      </w:pPr>
      <w:r>
        <w:rPr>
          <w:sz w:val="28"/>
        </w:rPr>
        <w:t xml:space="preserve">Особенностью белорусской экономики является нахождение республики на пересечении </w:t>
        <w:br/>
        <w:t xml:space="preserve">европейских транспортных магистралей: железнодорожных, автомобильных, газовых, </w:t>
        <w:br/>
        <w:t>нефтепроводных, воздушных, электроэнергетических, а также систем связи.</w:t>
      </w:r>
    </w:p>
    <w:p>
      <w:pPr>
        <w:pStyle w:val="Web"/>
        <w:rPr>
          <w:sz w:val="28"/>
        </w:rPr>
      </w:pPr>
      <w:r>
        <w:rPr>
          <w:sz w:val="28"/>
        </w:rPr>
        <w:t>Белоруссия вынуждена в значительных объемах импортировать газ и нефть, а также электроэнергию.</w:t>
      </w:r>
    </w:p>
    <w:p>
      <w:pPr>
        <w:pStyle w:val="Web"/>
        <w:rPr>
          <w:sz w:val="28"/>
        </w:rPr>
      </w:pPr>
      <w:r>
        <w:rPr>
          <w:sz w:val="28"/>
        </w:rPr>
        <w:t>Основные экономические партнеры – Россия, Украина, Германия, Польша.</w:t>
      </w:r>
    </w:p>
    <w:p>
      <w:pPr>
        <w:pStyle w:val="Web"/>
        <w:rPr>
          <w:sz w:val="28"/>
        </w:rPr>
      </w:pPr>
      <w:r>
        <w:rPr>
          <w:sz w:val="28"/>
        </w:rPr>
        <w:t>На удивление Лукашенко до сих пор неявно препятствует переходу на единую валюту, хотя этот переход был бы огромным благом для Белоруссии. Ну что же, союз Белоруссия – Россия вполне возможен, работа ведется, и в скором будущем я думаю Россия и Белоруссия снова объединяться, правда не как это было при СССР, а в структуру отвечающую условиям нашего времени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20:02:00Z</dcterms:created>
  <dc:creator>LLITyPMoBuK</dc:creator>
  <dc:description/>
  <dc:language>en-US</dc:language>
  <cp:lastModifiedBy>LLITyPMoBuK</cp:lastModifiedBy>
  <cp:lastPrinted>2003-10-06T00:01:00Z</cp:lastPrinted>
  <dcterms:modified xsi:type="dcterms:W3CDTF">2003-10-05T20:02:00Z</dcterms:modified>
  <cp:revision>2</cp:revision>
  <dc:subject/>
  <dc:title>План:</dc:title>
</cp:coreProperties>
</file>