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ДОКЛАД</w:t>
      </w:r>
    </w:p>
    <w:p>
      <w:pPr>
        <w:pStyle w:val="Heading1"/>
        <w:jc w:val="center"/>
        <w:rPr/>
      </w:pPr>
      <w:r>
        <w:rPr/>
        <w:t>По СНГ</w:t>
      </w:r>
    </w:p>
    <w:p>
      <w:pPr>
        <w:pStyle w:val="Heading2"/>
        <w:rPr>
          <w:sz w:val="32"/>
        </w:rPr>
      </w:pPr>
      <w:r>
        <w:rPr>
          <w:sz w:val="32"/>
        </w:rPr>
        <w:t>На тему «Армен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готов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а ГМБ-3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дубный С.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Москва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лан:</w:t>
      </w:r>
    </w:p>
    <w:p>
      <w:pPr>
        <w:pStyle w:val="Normal"/>
        <w:rPr>
          <w:sz w:val="28"/>
        </w:rPr>
      </w:pPr>
      <w:r>
        <w:rPr>
          <w:sz w:val="28"/>
        </w:rPr>
        <w:t>1.Введение</w:t>
      </w:r>
    </w:p>
    <w:p>
      <w:pPr>
        <w:pStyle w:val="Normal"/>
        <w:rPr>
          <w:sz w:val="28"/>
        </w:rPr>
      </w:pPr>
      <w:r>
        <w:rPr>
          <w:sz w:val="28"/>
        </w:rPr>
        <w:t>2.Общие сведения</w:t>
      </w:r>
    </w:p>
    <w:p>
      <w:pPr>
        <w:pStyle w:val="Normal"/>
        <w:rPr>
          <w:sz w:val="28"/>
        </w:rPr>
      </w:pPr>
      <w:r>
        <w:rPr>
          <w:sz w:val="28"/>
        </w:rPr>
        <w:t>3.Краткая историческая справка</w:t>
      </w:r>
    </w:p>
    <w:p>
      <w:pPr>
        <w:pStyle w:val="Normal"/>
        <w:rPr>
          <w:sz w:val="28"/>
        </w:rPr>
      </w:pPr>
      <w:r>
        <w:rPr>
          <w:sz w:val="28"/>
        </w:rPr>
        <w:t>4.Культура</w:t>
      </w:r>
    </w:p>
    <w:p>
      <w:pPr>
        <w:pStyle w:val="Normal"/>
        <w:rPr>
          <w:sz w:val="28"/>
        </w:rPr>
      </w:pPr>
      <w:r>
        <w:rPr>
          <w:sz w:val="28"/>
        </w:rPr>
        <w:t>5.Экономика</w:t>
      </w:r>
    </w:p>
    <w:p>
      <w:pPr>
        <w:pStyle w:val="Normal"/>
        <w:rPr>
          <w:sz w:val="28"/>
        </w:rPr>
      </w:pPr>
      <w:r>
        <w:rPr>
          <w:sz w:val="28"/>
        </w:rPr>
        <w:t>6.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  <w:t>7.Заключ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Введение</w:t>
      </w:r>
    </w:p>
    <w:p>
      <w:pPr>
        <w:pStyle w:val="Heading1"/>
        <w:rPr/>
      </w:pPr>
      <w:r>
        <w:rPr/>
        <w:t>В моем докладе речь пойдет о республике Армения.</w:t>
      </w:r>
    </w:p>
    <w:p>
      <w:pPr>
        <w:pStyle w:val="Heading1"/>
        <w:rPr/>
      </w:pPr>
      <w:r>
        <w:rPr/>
        <w:t>Республика Армения входит в состав СНГ (Содружество Независимых государств).</w:t>
      </w:r>
    </w:p>
    <w:p>
      <w:pPr>
        <w:pStyle w:val="Normal"/>
        <w:rPr>
          <w:sz w:val="28"/>
        </w:rPr>
      </w:pPr>
      <w:r>
        <w:rPr>
          <w:sz w:val="28"/>
        </w:rPr>
        <w:t>Прежде всего, чтобы получить представление об Армении мне бы хотелось дать общую характеристику,  дать историческую справку, рассказать о культуре и экономик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Общие сведения</w:t>
      </w:r>
    </w:p>
    <w:p>
      <w:pPr>
        <w:pStyle w:val="Normal"/>
        <w:rPr>
          <w:sz w:val="28"/>
        </w:rPr>
      </w:pPr>
      <w:r>
        <w:rPr>
          <w:sz w:val="28"/>
        </w:rPr>
        <w:t>Столица республики Армения – г. Ереван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нежная единица – армянский драм. </w:t>
      </w:r>
    </w:p>
    <w:p>
      <w:pPr>
        <w:pStyle w:val="Normal"/>
        <w:rPr>
          <w:sz w:val="28"/>
        </w:rPr>
      </w:pPr>
      <w:r>
        <w:rPr>
          <w:sz w:val="28"/>
        </w:rPr>
        <w:t>Республика Армения расположена на Южном Кавказе. Не имеет выхода к морю.</w:t>
      </w:r>
    </w:p>
    <w:p>
      <w:pPr>
        <w:pStyle w:val="Normal"/>
        <w:rPr>
          <w:sz w:val="28"/>
        </w:rPr>
      </w:pPr>
      <w:r>
        <w:rPr>
          <w:sz w:val="28"/>
        </w:rPr>
        <w:t>Пограничные государства - Азербайджан, Грузия, Турция, Иран</w:t>
      </w:r>
    </w:p>
    <w:p>
      <w:pPr>
        <w:pStyle w:val="Normal"/>
        <w:rPr>
          <w:sz w:val="28"/>
        </w:rPr>
      </w:pPr>
      <w:r>
        <w:rPr>
          <w:sz w:val="28"/>
        </w:rPr>
        <w:t>Приблизительная площадь - 29 800 кв.км</w:t>
      </w:r>
    </w:p>
    <w:p>
      <w:pPr>
        <w:pStyle w:val="Normal"/>
        <w:rPr>
          <w:sz w:val="28"/>
        </w:rPr>
      </w:pPr>
      <w:r>
        <w:rPr>
          <w:sz w:val="28"/>
        </w:rPr>
        <w:t>Административное деление – 11 областей (марзов)</w:t>
      </w:r>
    </w:p>
    <w:p>
      <w:pPr>
        <w:pStyle w:val="Normal"/>
        <w:rPr>
          <w:sz w:val="28"/>
        </w:rPr>
      </w:pPr>
      <w:r>
        <w:rPr>
          <w:sz w:val="28"/>
        </w:rPr>
        <w:t>Население - 3,766.4 тыс. чел.(1996), армяне – 96%, русские – 2%, курды – 2%</w:t>
      </w:r>
    </w:p>
    <w:p>
      <w:pPr>
        <w:pStyle w:val="Normal"/>
        <w:rPr>
          <w:sz w:val="28"/>
        </w:rPr>
      </w:pPr>
      <w:r>
        <w:rPr>
          <w:sz w:val="28"/>
        </w:rPr>
        <w:t>Официальный язык – армянский. Более 96% населения говорят на армянском языке, на русском – 2%, на других – 2%. Статус русского языка специально не определё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рковь - Армянская апостольская церковь. Глава церкви каталикос всех армян. 94% верующих христиане-монофиз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Краткая историческая 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е государства на территории Армении появились в 14 в. до н.э. Армянское государство Урарту было создано в 7 в. до н.э. До 11 в. н.э. армянское население сохраняло собственную государственность, хотя армянские государства временами </w:t>
      </w:r>
    </w:p>
    <w:p>
      <w:pPr>
        <w:pStyle w:val="Normal"/>
        <w:rPr>
          <w:sz w:val="28"/>
        </w:rPr>
      </w:pPr>
      <w:r>
        <w:rPr>
          <w:sz w:val="28"/>
        </w:rPr>
        <w:t>попадали в зависимость от соседей. В 11–16 в.в. армянская территория оказалась под властью турок, затем была разделена между Турцией и Перс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начале 19 в. Россия отвоевала Армению, находившуюся под персами и часть турецкой Армении. 28 мая 1918 г. была провозглашена независимая Республика Армения. 2 </w:t>
      </w:r>
    </w:p>
    <w:p>
      <w:pPr>
        <w:pStyle w:val="Normal"/>
        <w:rPr>
          <w:sz w:val="28"/>
        </w:rPr>
      </w:pPr>
      <w:r>
        <w:rPr>
          <w:sz w:val="28"/>
        </w:rPr>
        <w:t>декабря 1920 г. в Армении установилась советская вла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3 сентября 1991 г. Республика Армения вновь провозгласила свою независимость, а 21 декабря того же года присоединилась к СНГ. Весной 1992 армянские формирования установили контроль над Нагорным Карабахом. В 1993 началась война за Караб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авляющую часть населения которого составляли армяне. В результате военных действий армянские вооружённые силы заняли значительную часть азербайджанской </w:t>
      </w:r>
    </w:p>
    <w:p>
      <w:pPr>
        <w:pStyle w:val="Normal"/>
        <w:rPr>
          <w:sz w:val="28"/>
        </w:rPr>
      </w:pPr>
      <w:r>
        <w:rPr>
          <w:sz w:val="28"/>
        </w:rPr>
        <w:t>территории помимо Карабаха, в том числе Лачинский коридор, отделявший Карабах от Армении. В мае 1994 при посредничестве России было заключено соглашение о прекращении военных действ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ношение к карабахскому вопросу во многом предопределило развитие внутренней обстановки. Л.Тер-Петросян, руководивший Арменией с октября 1991 г., вынужден был уйти в отставку в феврале 1998 г.: его согласие на такое решение конфлик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котором Карабах оставался бы формально в составе Азербайджана, получив полную самостоятельность, вызвало протесты населения. Новым президентом Армении стал </w:t>
      </w:r>
    </w:p>
    <w:p>
      <w:pPr>
        <w:pStyle w:val="Normal"/>
        <w:rPr>
          <w:sz w:val="28"/>
        </w:rPr>
      </w:pPr>
      <w:r>
        <w:rPr>
          <w:sz w:val="28"/>
        </w:rPr>
        <w:t>бывший руководитель Нагорного Карабаха Роберт Кочар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Культу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льтура – Армения – страна с древнейшей культурой. Еще в 1 в. до н.э. в Армении возникло театральное искусство. Известно, что армянский царь Тигран II Великий (1 в. до н.э.) построил в столице Тигранакерте амфитеатр (сохранились развалины), где приглашенные им греческие артисты ставили греческие трагед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комедии. По свидетельству Плутарха, армянский царь Артавазд II сочинял трагедии, которые ставились в Арташате – второй столице Армении (1 в. н.э.). Там показывали также Вакханок Еврипида. В дальнейшем, после принятия христианства, существова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шь бродячие труппы артистов с развлекательными или сатирическими программ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иная с 7 в. н.э. Армения стала форпостом христианства в мусульманском ми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армянской (монофизитской) церкви сохранялись традиции восточного христианства, которое противостояло как его западной, так и восточной ветвям, от которых она была изолирована. Со времени принятия христианства армяне создали значите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тературные памятники, прежде всего в историческом жанре (Мовсес Хоренаи, Езник Кохбаци, родоначальник самобытной армянской литературы Корюн; они же перевели на армянский язык основные религиозные и богословские произведения). В средневековой Армении были развиты архитектура и церковная музыка. Книги часто иллюстрировались миниатюрными рисунками, которые сами по себе имели большую художественную ценность. </w:t>
      </w:r>
    </w:p>
    <w:p>
      <w:pPr>
        <w:pStyle w:val="Normal"/>
        <w:rPr>
          <w:sz w:val="28"/>
        </w:rPr>
      </w:pPr>
      <w:r>
        <w:rPr>
          <w:sz w:val="28"/>
        </w:rPr>
        <w:t>В 19 в. литература и искусство Армении развивались новыми путями, испытывая влияние русской западноевропейской куль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 утраты Арменией независимости (1375 г. ордами Тамерлана) именно церковь содействовала выживанию армянского народа. Начиная с XVII в. устанавливаются контакты с Италией, затем с Францией и несколько позднее с Россией, позднее завязались культурные связи Армении с СШ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родные ресурсы - уголь, железо, бокситы, молибден, золото, серебро, свинец, цинк, драгоценные и полудрагоценные камни. Значительны запасы пемзы, мрамора, туфа, перлита, известняка, базальта, со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е хозяйство -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</w:t>
      </w:r>
    </w:p>
    <w:p>
      <w:pPr>
        <w:pStyle w:val="Normal"/>
        <w:rPr>
          <w:sz w:val="28"/>
        </w:rPr>
      </w:pPr>
      <w:r>
        <w:rPr>
          <w:sz w:val="28"/>
        </w:rPr>
        <w:t>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За 1992–1997 гг.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анспорт - транспортная сеть состоит из электрифицированной железной дороги протяженностью 830 км, ведущей в Иран, и множества автомобильных дорог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(Грузия). Ереванский аэропорт Звартноц обслуживает рейсы в Москву, Бейрут, Париж, Тбилиси и другие гор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нансы - в ноябре 1993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мения экономически весьма уязвима из-за отсутствия крупных энергетических ресурсов, выхода к морю и надёжных транспортных связей с внешним миром. Блокада Армении, установленная Турцией и Азербайджаном, создаёт крупные проблемы налажив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енной жизни в стране после распада СССР. Положение осложняется реально весьма ограниченным транспортным сотрудничеством со стороны Грузии, блокирующ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становление железной и автомобильной дорог из РФ в Армению по черноморскому побережью. Страна до сих пор не преодолела глубокий экономический кризис, вызванный разрушением хозяйственных связей после развала СССР. Тем не менее, осуществлена приватизация малых и средних предприятий. Введение в действие в 1996 г. АЭС в Мецаморе, закрытой после спитакского землетрясения 1988 г., позволило в основном </w:t>
      </w:r>
    </w:p>
    <w:p>
      <w:pPr>
        <w:pStyle w:val="Normal"/>
        <w:rPr>
          <w:sz w:val="28"/>
        </w:rPr>
      </w:pPr>
      <w:r>
        <w:rPr>
          <w:sz w:val="28"/>
        </w:rPr>
        <w:t>решить энергетические пробл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ство страны делает ставки на привлечение инвестиций из-за рубежа, в том числе с помощью армянской диаспоры. Проставлен акцент на развитие высокотехнолог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аслей производства, использование в этих целях значительной научной базы, имеющейся в Армении. Тем не менее, сохраняется высокий уровень безработицы и, как следствие, эмиграции в Россию. По официальным данным, за последние 10 л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выехавших из Армении превысило число въехавших на 664 тыс. чел. Фактическая цифра эмиграции из Армении может быть значительно больше. Уровень жизни населения </w:t>
      </w:r>
    </w:p>
    <w:p>
      <w:pPr>
        <w:pStyle w:val="Normal"/>
        <w:rPr>
          <w:sz w:val="28"/>
        </w:rPr>
      </w:pPr>
      <w:r>
        <w:rPr>
          <w:sz w:val="28"/>
        </w:rPr>
        <w:t>остаётся пока ниже уровня жизни советского пери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ое устройство – президентская республика.</w:t>
      </w:r>
    </w:p>
    <w:p>
      <w:pPr>
        <w:pStyle w:val="Normal"/>
        <w:rPr>
          <w:sz w:val="28"/>
        </w:rPr>
      </w:pPr>
      <w:r>
        <w:rPr>
          <w:sz w:val="28"/>
        </w:rPr>
        <w:t>Глава государства – президент, избираемый на пятилетний срок. С 1998 г. президентом Армении является Р.Кочарян. Президент назначает и освобождает от должности премьер-министра, а также, по представлению премьер-министра, утверждает структуру правительства, назначает и освобождает от должности членов прави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сший исполнительный орган – правительство Республики Армения, которое возглавляет премьер-мини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сший законодательный орган – однопалатное Национальное собрание, избираемое сроком на пять лет. В Национальном Собрании представлен 131 депутат (75 - от мажоритарных округов, 56 - по партийным спискам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удебная власть - Правосудие в осуществляется судом. Судами общей юрисдикции являются суды первой инстанции, апелляционные суды и Кассационный Суд. Действуют </w:t>
      </w:r>
    </w:p>
    <w:p>
      <w:pPr>
        <w:pStyle w:val="Normal"/>
        <w:rPr>
          <w:sz w:val="28"/>
        </w:rPr>
      </w:pPr>
      <w:r>
        <w:rPr>
          <w:sz w:val="28"/>
        </w:rPr>
        <w:t>также хозяйственный, военный и иные суды, предусмотренные законом. Гарантом независимости судебных органов является Президент Республики, возглавляющий Совет правосуд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ановка политических сил - Центральные политические фигуры на сегодня – президент Р.Кочарян и министр обороны С.Саркисян. Левую оппозицию представляют Компартия (В.Дарбинян) и социалисты (Ашот Манучарян). С левоцентристских позиц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итически к президенту настроены Народная партия Степана Демирчана и партия «Республика» Армена Саркисяна. Справа оппозиционно выступает Армянское общенациональное </w:t>
      </w:r>
    </w:p>
    <w:p>
      <w:pPr>
        <w:pStyle w:val="Normal"/>
        <w:rPr>
          <w:sz w:val="28"/>
        </w:rPr>
      </w:pPr>
      <w:r>
        <w:rPr>
          <w:sz w:val="28"/>
        </w:rPr>
        <w:t>движение (АОД). Одна из старейших армянских политических организаций – партия Дашнакцутюн – сотрудничает с Р.Кочаря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2003 г. состоятся выборы президента Армении. Наибольшие шансы на выигрыш пока имеет нынешний презид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литические партии - Армянская коммунистическая партия (Владимир Дарбинян), Армянское общенациональное движение (Александр Арзуманян), Армянский революцио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юз-Дашнакцутюн (руководство поимённо не обнародуется), Либерально-демократическая партия Рамкавар Азатакян), Народная партия Армении (Степан Демирчан), Объеди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«Самоопределение» (Паруир Айрикян), Партия закона (Артур Багдасарян), Партия закона и единства (Арташес Гегамян), Партия миссии (Артуш Папоян), Национально-демократ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юз (Вазген Манукян), Партия национального государства (Самвел Шагинян), Партия «Республика» (Армен Саркисян), Республиканская партия (Андраник Маркарян), Свобод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мянская миссия (Рубен Мнацанян), Социал-демократическая партия (Егия Начарян), Социалистическая Армения (Ашот Манучарян), Христианско-демократический союз </w:t>
      </w:r>
    </w:p>
    <w:p>
      <w:pPr>
        <w:pStyle w:val="Normal"/>
        <w:rPr>
          <w:sz w:val="28"/>
        </w:rPr>
      </w:pPr>
      <w:r>
        <w:rPr>
          <w:sz w:val="28"/>
        </w:rPr>
        <w:t>(Азат Аршакюн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ие в международных инстанциях - СНГ, ООН, ОБСЕ, Совет Европы, ВОЗ, ВФП, ЕБРР, ЕЭК, ИКАО, Интелсат, Интерпол, МАГАТЭ, МБРР, МВФ, МОК, МОТ, ФАО, ЮНЕСКО, </w:t>
      </w:r>
    </w:p>
    <w:p>
      <w:pPr>
        <w:pStyle w:val="Normal"/>
        <w:rPr>
          <w:sz w:val="28"/>
        </w:rPr>
      </w:pPr>
      <w:r>
        <w:rPr>
          <w:sz w:val="28"/>
        </w:rPr>
        <w:t>ЮНИДО, ЮНКТ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Заключение.</w:t>
      </w:r>
    </w:p>
    <w:p>
      <w:pPr>
        <w:pStyle w:val="Normal"/>
        <w:rPr>
          <w:sz w:val="28"/>
        </w:rPr>
      </w:pPr>
      <w:r>
        <w:rPr>
          <w:sz w:val="28"/>
        </w:rPr>
        <w:t>В 1993г. в Армении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Сельскохозяйственная отрасль значительно снизилась и около половины сельскохозяйственной продукции потребляется самими крестьянскими хозяйств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мения экономически весьма уязвима из-за отсутствия крупных энергетических ресурсов, выхода к морю и надёжных транспортных связей с внешним миром. Блокада Армении, установленная Турцией и Азербайджаном, создаёт крупные проблемы налажив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ственной жизни в стране после распада СССР. Положение осложняется реально весьма ограниченным транспортным сотрудничеством со стороны Грузии, блокирующ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становление железной и автомобильной дорог из РФ в Армению по черноморскому побережью. Страна до сих пор не преодолела глубокий экономический кризис, вызванный разрушением хозяйственных связей после развала СССР. Тем не менее, осуществлена приватизация малых и средних предприятий. Введение в действие в 1996 г. АЭС в Мецаморе, закрытой после спитакского землетрясения 1988 г., позволило в основном </w:t>
      </w:r>
    </w:p>
    <w:p>
      <w:pPr>
        <w:pStyle w:val="Normal"/>
        <w:rPr>
          <w:sz w:val="28"/>
        </w:rPr>
      </w:pPr>
      <w:r>
        <w:rPr>
          <w:sz w:val="28"/>
        </w:rPr>
        <w:t>решить энергетические пробле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9:11:00Z</dcterms:created>
  <dc:creator>LLITyPMoBuK</dc:creator>
  <dc:description/>
  <dc:language>en-US</dc:language>
  <cp:lastModifiedBy>LLITyPMoBuK</cp:lastModifiedBy>
  <cp:lastPrinted>2003-10-05T23:09:00Z</cp:lastPrinted>
  <dcterms:modified xsi:type="dcterms:W3CDTF">2003-10-05T19:11:00Z</dcterms:modified>
  <cp:revision>2</cp:revision>
  <dc:subject/>
  <dc:title>План:</dc:title>
</cp:coreProperties>
</file>