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4204" w:dyaOrig="7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9pt;width:210.15pt;height:367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030090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97305</wp:posOffset>
                </wp:positionH>
                <wp:positionV relativeFrom="paragraph">
                  <wp:posOffset>-114300</wp:posOffset>
                </wp:positionV>
                <wp:extent cx="2324100" cy="571500"/>
                <wp:effectExtent l="0" t="0" r="2159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6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Тур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white" stroked="f" o:allowincell="f" style="position:absolute;margin-left:-102.15pt;margin-top:-9pt;width:182.95pt;height:44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Турфирма</w:t>
                      </w:r>
                    </w:p>
                  </w:txbxContent>
                </v:textbox>
                <v:path textpathok="t"/>
                <v:textpath on="t" fitshape="t" string="Турфирма" style="font-family:&quot;Arial&quot;;font-size:12pt"/>
                <v:fill o:detectmouseclick="t" color2="#aaaaaa"/>
                <v:stroke color="#3465a4" joinstyle="round" endcap="flat"/>
                <v:shadow on="t" obscured="f" color="#4d4d4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1445895</wp:posOffset>
                </wp:positionH>
                <wp:positionV relativeFrom="paragraph">
                  <wp:posOffset>635</wp:posOffset>
                </wp:positionV>
                <wp:extent cx="1733550" cy="831215"/>
                <wp:effectExtent l="97155" t="135890" r="0" b="282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400" cy="83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амол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707070" stroked="t" o:allowincell="f" style="position:absolute;margin-left:113.85pt;margin-top:0pt;width:136.45pt;height:65.4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амолет</w:t>
                      </w:r>
                    </w:p>
                  </w:txbxContent>
                </v:textbox>
                <v:path textpathok="t"/>
                <v:textpath on="t" fitshape="t" string="Самолет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  </w:t>
      </w:r>
      <w:r>
        <w:rPr>
          <w:rFonts w:cs="Comic Sans MS" w:ascii="Comic Sans MS" w:hAnsi="Comic Sans MS"/>
        </w:rPr>
        <w:t>Мы никогда не размещаем здесь людей, у которых не было бы своего самолета.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 </w:t>
      </w:r>
      <w:r>
        <w:rPr>
          <w:rFonts w:cs="Monotype Corsiva" w:ascii="Monotype Corsiva" w:hAnsi="Monotype Corsiva"/>
          <w:sz w:val="32"/>
        </w:rPr>
        <w:t xml:space="preserve">Частный остров Муша-Кей на Багамах, купленный основателем туристической фирмы «Самолет» Измаиловым Дилявером в 1995 году за 3 млн. $. Семь лет и 60 млн. $, потраченных на его улучшение. 60 гектаров земли, покрытой цветами, и пять ярко раскрашенных гостевых домиков, при каждом из которых есть собственный пляж. 12 недель в году остров сдается знаменитостям и туристам, помешанным на неприкосновенности частной жизни. Опра Уинфри, Стив Мартин и Робин Уильямс – далеко не полный перечень его гостей. 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</w:t>
      </w:r>
      <w:r>
        <w:rPr>
          <w:rFonts w:cs="Monotype Corsiva" w:ascii="Monotype Corsiva" w:hAnsi="Monotype Corsiva"/>
          <w:sz w:val="32"/>
        </w:rPr>
        <w:t xml:space="preserve">Такие частные острова, как Муша, определяют границу между миллиардерами и миллионерами. Здесь вы получаете весь остров и наслаждаетесь им вместе с 23 друзьями. После посадки частного самолета на острове остаются только 24 гостя, 30 постоянных сотрудников и британский шеф-повар. Никаких любопытных глаз, папарацци и отказов – какими бы необычными не были просьбы. 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703070</wp:posOffset>
            </wp:positionV>
            <wp:extent cx="1943100" cy="1454150"/>
            <wp:effectExtent l="0" t="0" r="0" b="0"/>
            <wp:wrapSquare wrapText="bothSides"/>
            <wp:docPr id="3" name="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331470</wp:posOffset>
            </wp:positionV>
            <wp:extent cx="2870835" cy="1828800"/>
            <wp:effectExtent l="0" t="0" r="0" b="0"/>
            <wp:wrapSquare wrapText="bothSides"/>
            <wp:docPr id="4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2"/>
        </w:rPr>
        <w:t>Когда вы разобрали вещи и расслабились, бесстрашный 68-летний инструктор по дайвингу и рыбак острова Муша может заманить вас в потрясающую экспедицию для ныряния с аквалангом и ловли лобстеров. На острове есть самые современные гидроциклы, водные трамплины, спортивный зал на пляже, парусные лодки, бассейн и даже караоке.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</w:t>
      </w:r>
      <w:r>
        <w:rPr>
          <w:rFonts w:cs="Monotype Corsiva" w:ascii="Monotype Corsiva" w:hAnsi="Monotype Corsiva"/>
          <w:sz w:val="32"/>
        </w:rPr>
        <w:t xml:space="preserve">Достаточно провести на Муша менее 24 часов, и вы начинаете забывать, что такое стресс. </w:t>
      </w:r>
    </w:p>
    <w:p>
      <w:pPr>
        <w:pStyle w:val="TextBody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>Наши цены доступны малому кругу населения. При размещении на острове 24 гостей – сумма проживания будет от $2290/сутки на человека.</w:t>
      </w:r>
    </w:p>
    <w:p>
      <w:pPr>
        <w:pStyle w:val="TextBody"/>
        <w:rPr>
          <w:rFonts w:ascii="Monotype Corsiva" w:hAnsi="Monotype Corsiva" w:cs="Monotype Corsiv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54610</wp:posOffset>
            </wp:positionV>
            <wp:extent cx="988695" cy="616585"/>
            <wp:effectExtent l="0" t="0" r="0" b="0"/>
            <wp:wrapNone/>
            <wp:docPr id="5" name="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п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</w:rPr>
        <w:t>Ждем вас на острове…    Тел. офиса 435-2616</w:t>
      </w:r>
    </w:p>
    <w:p>
      <w:pPr>
        <w:pStyle w:val="TextBody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ckThinSmallGap" w:sz="24" w:space="14" w:color="000000"/>
        <w:left w:val="thickThinSmallGap" w:sz="24" w:space="14" w:color="000000"/>
        <w:bottom w:val="thinThickSmallGap" w:sz="24" w:space="14" w:color="000000"/>
        <w:right w:val="thinThick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7:19:00Z</dcterms:created>
  <dc:creator>User</dc:creator>
  <dc:description/>
  <dc:language>en-US</dc:language>
  <cp:lastModifiedBy>User</cp:lastModifiedBy>
  <cp:lastPrinted>2003-01-27T21:21:00Z</cp:lastPrinted>
  <dcterms:modified xsi:type="dcterms:W3CDTF">2003-01-27T18:24:00Z</dcterms:modified>
  <cp:revision>1</cp:revision>
  <dc:subject/>
  <dc:title/>
</cp:coreProperties>
</file>